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СОДЕРЖАНИЕ</w:t>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Экономическое содержание и условия обеспечения устойчивости бюджета. Понятие и структура бюджетного устройства Российской Федерации</w:t>
      </w:r>
    </w:p>
    <w:p>
      <w:pPr>
        <w:pStyle w:val="Normal"/>
        <w:suppressAutoHyphens w:val="true"/>
        <w:spacing w:lineRule="auto" w:line="360" w:before="0" w:after="0"/>
        <w:rPr/>
      </w:pPr>
      <w:r>
        <w:rPr>
          <w:rFonts w:cs="Times New Roman" w:ascii="Times New Roman" w:hAnsi="Times New Roman"/>
          <w:sz w:val="28"/>
          <w:szCs w:val="28"/>
        </w:rPr>
        <w:t>1.1 Понятие устойчивости бюджета. Факторы, влияющие на устойчивость бюджета</w:t>
      </w:r>
    </w:p>
    <w:p>
      <w:pPr>
        <w:pStyle w:val="Normal"/>
        <w:suppressAutoHyphens w:val="true"/>
        <w:spacing w:lineRule="auto" w:line="360" w:before="0" w:after="0"/>
        <w:rPr/>
      </w:pPr>
      <w:r>
        <w:rPr>
          <w:rFonts w:cs="Times New Roman" w:ascii="Times New Roman" w:hAnsi="Times New Roman"/>
          <w:sz w:val="28"/>
          <w:szCs w:val="28"/>
        </w:rPr>
        <w:t>1.2 Структура доходов и расходов федерального бюджет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Региональные бюджеты</w:t>
      </w:r>
    </w:p>
    <w:p>
      <w:pPr>
        <w:pStyle w:val="Normal"/>
        <w:suppressAutoHyphens w:val="true"/>
        <w:spacing w:lineRule="auto" w:line="360" w:before="0" w:after="0"/>
        <w:rPr/>
      </w:pPr>
      <w:r>
        <w:rPr>
          <w:rFonts w:cs="Times New Roman" w:ascii="Times New Roman" w:hAnsi="Times New Roman"/>
          <w:sz w:val="28"/>
          <w:szCs w:val="28"/>
        </w:rPr>
        <w:t>1.4 Местные бюджеты</w:t>
      </w:r>
    </w:p>
    <w:p>
      <w:pPr>
        <w:pStyle w:val="Normal"/>
        <w:suppressAutoHyphens w:val="true"/>
        <w:spacing w:lineRule="auto" w:line="360" w:before="0" w:after="0"/>
        <w:rPr/>
      </w:pPr>
      <w:r>
        <w:rPr>
          <w:rFonts w:cs="Times New Roman" w:ascii="Times New Roman" w:hAnsi="Times New Roman"/>
          <w:sz w:val="28"/>
          <w:szCs w:val="28"/>
        </w:rPr>
        <w:t>Глава 2. Оценка устойчивости бюджета на федеральном уровне РФ за 2005-2009 годы и ее прогнозы на 2010-2012 годы</w:t>
      </w:r>
    </w:p>
    <w:p>
      <w:pPr>
        <w:pStyle w:val="Normal"/>
        <w:suppressAutoHyphens w:val="true"/>
        <w:spacing w:lineRule="auto" w:line="360" w:before="0" w:after="0"/>
        <w:rPr/>
      </w:pPr>
      <w:r>
        <w:rPr>
          <w:rFonts w:cs="Times New Roman" w:ascii="Times New Roman" w:hAnsi="Times New Roman"/>
          <w:sz w:val="28"/>
          <w:szCs w:val="28"/>
        </w:rPr>
        <w:t>2.1 Основные задачи бюджетной политики на 2010-2012 гг</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Анализ устойчивости бюджета на федеральном уровне</w:t>
      </w:r>
    </w:p>
    <w:p>
      <w:pPr>
        <w:pStyle w:val="Normal"/>
        <w:suppressAutoHyphens w:val="true"/>
        <w:spacing w:lineRule="auto" w:line="360" w:before="0" w:after="0"/>
        <w:rPr/>
      </w:pPr>
      <w:r>
        <w:rPr>
          <w:rFonts w:cs="Times New Roman" w:ascii="Times New Roman" w:hAnsi="Times New Roman"/>
          <w:sz w:val="28"/>
          <w:szCs w:val="28"/>
        </w:rPr>
        <w:t>2.3 Анализ межбюджетных отношений РФ</w:t>
      </w:r>
    </w:p>
    <w:p>
      <w:pPr>
        <w:pStyle w:val="Normal"/>
        <w:suppressAutoHyphens w:val="true"/>
        <w:spacing w:lineRule="auto" w:line="360" w:before="0" w:after="0"/>
        <w:rPr/>
      </w:pPr>
      <w:r>
        <w:rPr>
          <w:rFonts w:cs="Times New Roman" w:ascii="Times New Roman" w:hAnsi="Times New Roman"/>
          <w:sz w:val="28"/>
          <w:szCs w:val="28"/>
        </w:rPr>
        <w:t>Глава 3. Пути повышения устойчивости бюджета на федеральном (региональном, муниципальном) уровн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1 Совершенствование технологий формирования и исполнения бюджет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Приложения</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является основным источником финансирования деятельности субъекта власти, и от того, каковы размеры этого денежного фонда и регулярность его пополнения, зависит степень реализации полномочий органов власти. Из этого следует, что возможность органов власти осуществлять свои функции зависит от текущего состояния бюджета и динамики его развития в будущем.</w:t>
      </w:r>
    </w:p>
    <w:p>
      <w:pPr>
        <w:pStyle w:val="Normal"/>
        <w:suppressAutoHyphens w:val="true"/>
        <w:spacing w:lineRule="auto" w:line="360" w:before="0" w:after="0"/>
        <w:ind w:firstLine="709"/>
        <w:jc w:val="both"/>
        <w:rPr/>
      </w:pPr>
      <w:r>
        <w:rPr>
          <w:rFonts w:cs="Times New Roman" w:ascii="Times New Roman" w:hAnsi="Times New Roman"/>
          <w:sz w:val="28"/>
          <w:szCs w:val="28"/>
        </w:rPr>
        <w:t>Состояние бюджета характеризуется многими показателями: общим объемом доходов и расходов бюджета, размерами его дефицита, долей собственных доходов и их динамикой, размерами дебиторской и кредиторской задолженности субъекта власти. Однако на состояние бюджета в динамике во многом влияет способность органа власти обеспечивать в будущем платежеспособность субъекта в условиях изменений внешней среды, а также способность преодолевать внутригодовые кассовые разрывы, что оценить с помощью рассмотренных выше показателей невозможно. Все это обусловило появление понятия устойчивости бюдж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мые в Российской Федерации радикальные преобразования, ориентированные на рыночные отношения, потребовали разработки новой бюджетно-налоговой и финансовой политики, выступающей важнейшей составной частью в системе мер государственного воздействия на экономические процессы. Построение федеративного государства с предоставлением максимальной самостоятельности региональным органам власти и муниципальным образованиям в решении социально-экономических задач на подведомственной им территории требует создания адекватного механизма межбюджетных отношений, отвечающего и общегосударственным интересам, и интересам субъектов РФ, и органов местного само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есмотря на смену концепций, программ, совершенствование бюджетного законодательства, модель взаимодействия уровней власти все еще не отвечает основополагающим принципам бюджетного федерализма. Очевидными проявлениями несовершенства межбюджетных отношений являются чрезмерная дифференциация регионов по уровню социально-экономического развития и неоправданная бюджетная асимметрия. Реалией современной действительности является наличие высокодотационных регионов с низкой динамикой социально-экономических показателей и невысоким уровнем жизни на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ая реализация таких принципов бюджетной системы, как самостоятельность бюджетов, разграничение доходов и расходов, ведет к потенциальной несбалансированности бюджетной системы, усилению тренда вертикального финансового дисбаланса - росту профицита федерального бюджета при увеличении дефицита бюджетов субъектов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ой проблемой на региональном и местном уровне остается недостаточное финансовое обеспечение. Уровень доходов региональных бюджетов находится в прямой зависимости от положений федерального законодательства. В таких условиях особую актуальность приобретают вопросы оценки финансовой устойчивости бюджетов субъектов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илась изучение экономического содержания устойчивости бюджета на федеральном (региональном, муниципальном) уровне. Для достижения этой цели проводится анализ устойчивости бюджета на федеральном уровне за 2009 год и прогноз на 2010-2012 г.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цель предполагает постановку и решение следующих задач:</w:t>
      </w:r>
    </w:p>
    <w:p>
      <w:pPr>
        <w:pStyle w:val="Style21"/>
        <w:numPr>
          <w:ilvl w:val="0"/>
          <w:numId w:val="7"/>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На основе обобщения сложившихся представлений об устойчивости бюджета раскрыть содержание данного понятия;</w:t>
      </w:r>
    </w:p>
    <w:p>
      <w:pPr>
        <w:pStyle w:val="Style21"/>
        <w:numPr>
          <w:ilvl w:val="0"/>
          <w:numId w:val="7"/>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Определить факторы, влияющие на устойчивость бюджета;</w:t>
      </w:r>
    </w:p>
    <w:p>
      <w:pPr>
        <w:pStyle w:val="Style21"/>
        <w:numPr>
          <w:ilvl w:val="0"/>
          <w:numId w:val="7"/>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Дать оценку текущей и долгосрочной устойчивости федерального бюджета, рассмотрев показатели состояния и экономики;</w:t>
      </w:r>
    </w:p>
    <w:p>
      <w:pPr>
        <w:pStyle w:val="Style21"/>
        <w:numPr>
          <w:ilvl w:val="0"/>
          <w:numId w:val="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ть предложения по повышению устойчивости бюджетов на федеральном (региональном, муниципальном) уровне.</w:t>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ГЛАВА 1. ЭКОНОМИЧЕСКОЕ СОДЕРЖАНИЕ И УСЛОВИЯ ОБЕСПЕЧЕНИЯ УСТОЙЧИВОСТИ БЮДЖЕТА. ПОНЯТИЕ И СТРУКТУРА БЮДЖЕТНОГО УСТРОЙСТВА РОССИЙСКОЙ ФЕДЕРАЦИИ</w:t>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1 Понятие устойчивости бюджета. Факторы, влияющие на устойчивость бюджет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i/>
          <w:sz w:val="28"/>
          <w:szCs w:val="28"/>
        </w:rPr>
        <w:t>Устойчивость бюджета</w:t>
      </w:r>
      <w:r>
        <w:rPr>
          <w:rFonts w:cs="Times New Roman" w:ascii="Times New Roman" w:hAnsi="Times New Roman"/>
          <w:sz w:val="28"/>
          <w:szCs w:val="28"/>
        </w:rPr>
        <w:t xml:space="preserve"> - состояние бюджета, при котором обеспечивается нормальное функционирование субъекта публичной власти, реализация всех закрепленных за ним полномочий на основе полного и своевременного финансирования предусмотренных по бюджету расходов, включая погашение и обслуживание внутреннего и внешнего долга. Устойчивость бюджета позволяет судить о прочности финансовой основы деятельности субъекта власти. Понятие устойчивости бюджета аналогично понятию финансовой устойчивости хозяйствующего субъекта: оба понятия основываются на общих принципах - полного покрытия текущих расходов, эффективности и экономности расходования средств, обязательности осуществления инвестиционных вложений, страхования непредвиденных расходов и рисков. Вместе с тем они различаются по своему характеру, содержанию одноименных принципов, факторам, влияющим на величину устойчивости,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чивость бюджета может быть определена по любому бюджету, начиная от федерального и кончая низовыми - сельскими и поселковыми. Особенно актуально в современных условиях выявление устойчивости по бюджетам 2-го и 3-го уровней бюджетной системы РФ. При этом чем более длителен период расчета устойчивого состояния, тем более адекватной является оценка того, насколько эффективно и рационально орган публичной власти осуществляет деятельность по реализации своих полномочий и обеспечению развития соответствующего государства или муниципального обра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количественных и качественных характеристик устойчивости бюджета используют расчетно-аналитические методы: метод коэффициентов и метод экспертных оценок. Количественные характеристики, выражаемые с помощью числовых показателей, показывают финансовое положение субъекта власти за определенный период при данном состоянии экономики. Чтобы выявить способность того или иного территориального образования приспосабливаться к изменениям во внешней экономической среде, добиваться мобилизации дополнительных финансовых ресурсов в бюджет, а также получить информацию о характеристиках устойчивости бюджета, которые не выражаются в цифровом представлении, применяют экспертную оценку на основе системы баллов (это позволяет проводить сравнение с другими регионами).</w:t>
      </w:r>
    </w:p>
    <w:p>
      <w:pPr>
        <w:pStyle w:val="Normal"/>
        <w:suppressAutoHyphens w:val="true"/>
        <w:spacing w:lineRule="auto" w:line="360" w:before="0" w:after="0"/>
        <w:ind w:firstLine="709"/>
        <w:jc w:val="both"/>
        <w:rPr/>
      </w:pPr>
      <w:r>
        <w:rPr>
          <w:rFonts w:cs="Times New Roman" w:ascii="Times New Roman" w:hAnsi="Times New Roman"/>
          <w:b/>
          <w:sz w:val="28"/>
          <w:szCs w:val="28"/>
        </w:rPr>
        <w:t>Устойчивость бюджета характеризуют</w:t>
      </w:r>
      <w:r>
        <w:rPr>
          <w:rFonts w:cs="Times New Roman" w:ascii="Times New Roman" w:hAnsi="Times New Roman"/>
          <w:sz w:val="28"/>
          <w:szCs w:val="28"/>
        </w:rPr>
        <w:t>: бюджетная самостоятельность; сбалансированность бюджета; платежеспособность субъекта публичной власти; денежный характер расчетов; экономическая эффективность расходования бюджетных средств; размер и структура внутреннего и внешнего долга; качество бюджетного менеджмента и др. Бюджетная самостоятельность характеризуется способностью субъекта власти самому мобилизовывать финансовые ресурсы в бюджет, не прибегая к финансовой помощи; показатель для ее оценки - соотношение собственных доходов бюджета (налоговых и неналоговых) и его расходов. При оценке влияния сбалансированности бюджета исходят из того, что устойчивость бюджета обеспечивается балансом между доходами и расходами, достигнутыми не только в пределах года, но и внутри него (по кварталам, месяцам, декадам, пятидневкам). Необходимость такого внутригодового анализа сбалансированности связана с тем, что даже минимальная величина внутри-годовых кассовых разрывов может приводить к невыполнению или несвоевременному выполнению бюджетных обязательств. В ряде случаев, например, когда в расходах бюджета значит, место занимают платежи по обслуживанию внутреннего и внешнего долга, сбалансированность бюджета в рамках одного года не дает информации о возможностях территориях образования мобилизовывать дополнительные доходы в будущих бюджетных периодах, особенно в условиях меняющейся экономии, конъюнктуры. Для получения такой оценки устойчивость бюджета необходимо определять не только в границах одного бюджетного года, но и для будущих пери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еспособность субъекта публичной власти - его способность полно и своевременно отвечать по своим обязательствам. Для ее обеспечения органы власти (местного самоуправления) используют различные источники средств - и текущие (реальные), и потенциаль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еальным относятся: налоговые и неналоговые доходы, поступающие в бюджет; задолженность по начисленным, но неуплаченным налогам и сборам; предоставленные отсрочки по уплате налогов и сборов; просроченная задолженность по налоговым и неналоговым платежам. Потенциальные доходы включают: заимствования на рынке капиталов; продажу имущества, принадлежащего субъекту власти; рост поступлений налогов за счет увеличения рентабельности предприятий и повышения деловой активности; повышение собираемости налогов и т.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Устойчивость бюджета имеет огромное значение в практике бюджетной работы: в современных условиях необходимо правильно оценивать финансово-экономическое (в т.ч. бюджетное) положение конкретных территориальных образований и на этой основе строить обоснованную бюджетную политику. Анализ устойчивого бюджета нужен инвесторам, чтобы реально оценивать риск вложений капитала в те или другие территории образования.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2 Структура доходов и расходов федерального бюджета</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pPr>
      <w:r>
        <w:rPr>
          <w:rFonts w:cs="Times New Roman" w:ascii="Times New Roman" w:hAnsi="Times New Roman"/>
          <w:b/>
          <w:i/>
          <w:sz w:val="28"/>
          <w:szCs w:val="28"/>
        </w:rPr>
        <w:t>Федеральный бюджет</w:t>
      </w:r>
      <w:r>
        <w:rPr>
          <w:rFonts w:cs="Times New Roman" w:ascii="Times New Roman" w:hAnsi="Times New Roman"/>
          <w:sz w:val="28"/>
          <w:szCs w:val="28"/>
        </w:rPr>
        <w:t xml:space="preserve"> — ведущее звено бюджетной системы Российской Федерации, в котором объединены основные финансовые категории (налоги, государственный кредит, государственные расх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бюджет является основным финансовым планом государства на финансовый год, имеющий силу закона после его утверждения Федеральным Собранием (Парламентом)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кономическому содержанию федеральный бюджет представляет собой форму образования и использования Централизованного фонда денежных средств Российской Федерац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оходы федерального бюдж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федерального бюджета — это денежные средства, поступающие в безвозмездном порядке в соответствии с бюджетным и налоговым законодательством Российской Федерации в распоряжение федеральных органов государственной власти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ходы федерального бюджета зачисляются:</w:t>
      </w:r>
    </w:p>
    <w:p>
      <w:pPr>
        <w:pStyle w:val="Style21"/>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ственные налоговые доходы федерального бюджета, за исключением налоговых доходов, передаваемых в виде регулирующих доходов бюджетам других уровней бюджетной системы Российской Федерации;</w:t>
      </w:r>
    </w:p>
    <w:p>
      <w:pPr>
        <w:pStyle w:val="Style21"/>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ственные неналоговые доходы;</w:t>
      </w:r>
    </w:p>
    <w:p>
      <w:pPr>
        <w:pStyle w:val="Style21"/>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таток средств на конец предыдущего года;</w:t>
      </w:r>
    </w:p>
    <w:p>
      <w:pPr>
        <w:pStyle w:val="Style21"/>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ы от бюджетных фондов;</w:t>
      </w:r>
    </w:p>
    <w:p>
      <w:pPr>
        <w:pStyle w:val="Style21"/>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ие дох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логовым доходам федерального бюджета относятся:</w:t>
      </w:r>
    </w:p>
    <w:p>
      <w:pPr>
        <w:pStyle w:val="Style21"/>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е налоги и сборы, перечень и ставки которых определяются налоговым законодательством Российской Федерации, а пропорции их распределения в порядке бюджетного регулирования между бюджетами разных уровней бюджетной системы Российской Федерации утвержден федеральным законом о федеральном бюджете на очередной финансовый год;</w:t>
      </w:r>
    </w:p>
    <w:p>
      <w:pPr>
        <w:pStyle w:val="Style21"/>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моженные пошлины, таможенные сборы и иные таможенные платежи;</w:t>
      </w:r>
    </w:p>
    <w:p>
      <w:pPr>
        <w:pStyle w:val="Style21"/>
        <w:numPr>
          <w:ilvl w:val="0"/>
          <w:numId w:val="3"/>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государственная пошлина в соответствии с законодательством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налоговым доходам федерального бюджета относятся:</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доходы от использования имущества, находящегося в государственной собственности, доходы от платных услуг, оказываемых бюджетными учреждениями, находящимися в ведении" органов государственной власти Российской Федерации;</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доходы от продажи имущества, находящегося в государственной собственности, — в порядке и по нормативам, которые установлены федеральными законами и другими нормативными правовыми актами органов государственной власти Российской Федерации;</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часть прибыли унитарных предприятий, созданных Российской Федерацией, остающейся после уплаты налогов и иных обязательных платежей, — в размерах, устанавливаемых Правительством Российской Федерации;</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быль Банка России — по нормативам, установленным федеральными законами;</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ы от внешнеэкономической деятельности;</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ы от реализации государственных запасов и резервов.</w:t>
      </w:r>
    </w:p>
    <w:p>
      <w:pPr>
        <w:pStyle w:val="Style21"/>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Расходы федерального бюджета. </w:t>
      </w:r>
    </w:p>
    <w:p>
      <w:pPr>
        <w:pStyle w:val="Normal"/>
        <w:suppressAutoHyphens w:val="true"/>
        <w:spacing w:lineRule="auto" w:line="360" w:before="0" w:after="0"/>
        <w:ind w:firstLine="709"/>
        <w:jc w:val="both"/>
        <w:rPr/>
      </w:pPr>
      <w:r>
        <w:rPr>
          <w:rFonts w:cs="Times New Roman" w:ascii="Times New Roman" w:hAnsi="Times New Roman"/>
          <w:sz w:val="28"/>
          <w:szCs w:val="28"/>
        </w:rPr>
        <w:t>Расходы федерального бюджета — это денежные средства, направляемые из федерального бюджета на финансовое обеспечение задач и функций государства.</w:t>
      </w:r>
    </w:p>
    <w:p>
      <w:pPr>
        <w:pStyle w:val="Normal"/>
        <w:suppressAutoHyphens w:val="true"/>
        <w:spacing w:lineRule="auto" w:line="360" w:before="0" w:after="0"/>
        <w:ind w:firstLine="709"/>
        <w:jc w:val="both"/>
        <w:rPr/>
      </w:pPr>
      <w:r>
        <w:rPr>
          <w:rFonts w:cs="Times New Roman" w:ascii="Times New Roman" w:hAnsi="Times New Roman"/>
          <w:sz w:val="28"/>
          <w:szCs w:val="28"/>
        </w:rPr>
        <w:t>Практически расходы федерального бюджета — это денежные средства, направляемые из федерального бюджета на финансирование затрат общегосударственного характера, предусмотренных в Законе о федеральном бюджете на соответствующий финансовый год. Они выражают экономические отношения, связанные с распределением и перераспределением национального дохода, используемого на общегосударственные ц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классифицируют:</w:t>
      </w:r>
    </w:p>
    <w:p>
      <w:pPr>
        <w:pStyle w:val="Normal"/>
        <w:suppressAutoHyphens w:val="true"/>
        <w:spacing w:lineRule="auto" w:line="360" w:before="0" w:after="0"/>
        <w:ind w:firstLine="709"/>
        <w:jc w:val="both"/>
        <w:rPr/>
      </w:pPr>
      <w:r>
        <w:rPr>
          <w:rFonts w:cs="Times New Roman" w:ascii="Times New Roman" w:hAnsi="Times New Roman"/>
          <w:sz w:val="28"/>
          <w:szCs w:val="28"/>
        </w:rPr>
        <w:t>1) по экономической роли в процессе воспроизводства — на затраты, связанные с финансированием материального производства и содержанием непроизводственной сферы;</w:t>
      </w:r>
    </w:p>
    <w:p>
      <w:pPr>
        <w:pStyle w:val="Normal"/>
        <w:suppressAutoHyphens w:val="true"/>
        <w:spacing w:lineRule="auto" w:line="360" w:before="0" w:after="0"/>
        <w:ind w:firstLine="709"/>
        <w:jc w:val="both"/>
        <w:rPr/>
      </w:pPr>
      <w:r>
        <w:rPr>
          <w:rFonts w:cs="Times New Roman" w:ascii="Times New Roman" w:hAnsi="Times New Roman"/>
          <w:sz w:val="28"/>
          <w:szCs w:val="28"/>
        </w:rPr>
        <w:t>2) по функциональному назначению — на затраты на содержание аппарата управления, финансирование народного хозяйства, социально-культурных мероприятий, обороны страны, правоохранительную деятельность, фундаментальные исследования и др.</w:t>
      </w:r>
    </w:p>
    <w:p>
      <w:pPr>
        <w:pStyle w:val="Normal"/>
        <w:suppressAutoHyphens w:val="true"/>
        <w:spacing w:lineRule="auto" w:line="360" w:before="0" w:after="0"/>
        <w:ind w:firstLine="709"/>
        <w:jc w:val="both"/>
        <w:rPr/>
      </w:pPr>
      <w:r>
        <w:rPr>
          <w:rFonts w:cs="Times New Roman" w:ascii="Times New Roman" w:hAnsi="Times New Roman"/>
          <w:sz w:val="28"/>
          <w:szCs w:val="28"/>
        </w:rPr>
        <w:t>В составе расходов бюджета в зависимости от их экономического содержания выделяют текущие расходы и капитальные расходы.</w:t>
      </w:r>
    </w:p>
    <w:p>
      <w:pPr>
        <w:pStyle w:val="Normal"/>
        <w:suppressAutoHyphens w:val="true"/>
        <w:spacing w:lineRule="auto" w:line="360" w:before="0" w:after="0"/>
        <w:ind w:firstLine="709"/>
        <w:jc w:val="both"/>
        <w:rPr/>
      </w:pPr>
      <w:r>
        <w:rPr>
          <w:rFonts w:cs="Times New Roman" w:ascii="Times New Roman" w:hAnsi="Times New Roman"/>
          <w:sz w:val="28"/>
          <w:szCs w:val="28"/>
        </w:rPr>
        <w:t>Капитальные расходы бюджета — часть расходов бюджета, обеспечивающая инновационную и инвестиционную деятельность. Сюда включаются статьи расходов, предназначенных для инвестиций (капитальных вложений) на воспроизводство основных фондов, их капитальный ремонт.</w:t>
      </w:r>
    </w:p>
    <w:p>
      <w:pPr>
        <w:pStyle w:val="Normal"/>
        <w:suppressAutoHyphens w:val="true"/>
        <w:spacing w:lineRule="auto" w:line="360" w:before="0" w:after="0"/>
        <w:ind w:firstLine="709"/>
        <w:jc w:val="both"/>
        <w:rPr/>
      </w:pPr>
      <w:r>
        <w:rPr>
          <w:rFonts w:cs="Times New Roman" w:ascii="Times New Roman" w:hAnsi="Times New Roman"/>
          <w:sz w:val="28"/>
          <w:szCs w:val="28"/>
        </w:rPr>
        <w:t>Текущие расходы бюджета — часть расходов бюджета, обеспечивающая текущее функционирование органов государственной власти, бюджетных учреждений, состоящих на бюджетном финансировании из федерального бюджета, оказание государственной поддержки другим бюджетам и отдельным отраслям экономики в форме дотаций, субсидий и субвенций на текущее финансирование.</w:t>
      </w:r>
    </w:p>
    <w:p>
      <w:pPr>
        <w:pStyle w:val="Normal"/>
        <w:suppressAutoHyphens w:val="true"/>
        <w:spacing w:lineRule="auto" w:line="360" w:before="0" w:after="0"/>
        <w:ind w:firstLine="709"/>
        <w:jc w:val="both"/>
        <w:rPr/>
      </w:pPr>
      <w:r>
        <w:rPr>
          <w:rFonts w:cs="Times New Roman" w:ascii="Times New Roman" w:hAnsi="Times New Roman"/>
          <w:sz w:val="28"/>
          <w:szCs w:val="28"/>
        </w:rPr>
        <w:t>В соответствии с действующим в Российской Федерации законодательством исключительно из федерального бюджета финансируются следующие виды расходов:</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обеспечение деятельности Президента Российской Федерации, Федерального Собрания Российской Федерации, Счетной палаты Российской Федерации, Центральной избирательной комиссии Российской Федерации, федеральных органов исполнительной власти и их территориальных органов;</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онирование федеральной судебной системы;</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международной деятельности в общефедеральных интересах (финансовое обеспечение реализации межгосударственных соглашений и соглашений с между финансовыми организациями, международно-культурного, научного и информационного сотрудрудничества федеральных органов исполнительной власти, взносы Российской Федерации в международные организации, другие расходы в области международного сотрудничества);</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национальная оборона и обеспечение безопасности государства, осуществление конверсии оборонных отраслей промышленности;</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даментальные исследования и содействие научно-техническому прогрессу;</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государственная поддержка железнодорожного, воздушного и морского транспорта;</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атомной энергетики;</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ликвидация последствий чрезвычайных ситуаций и стихийных бедствий федерального масштаба;</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и использование космического пространства;</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содержание учреждений, находящихся в федеральной собственности или в ведении органов государственной власти Российской Федерации;</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федеральной собственности;</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обслуживание и погашение государственного долга Российской Федерации;</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компенсация государственным внебюджетным фондам расходов на выплату государственных пенсий и пособий, других социальных выплат, подлежащих финансированию в соответствии с законодательством Российской Федерации за счет средств федерального бюджета;</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пополнение государственных запасов драгоценных метал и драгоценных камней, государственного материального резерва;</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выборов и референдумов Российской Федерации;</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ая инвестиционная программа;</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обеспечение реализации решений федеральных органов государственной власти, приведших к увеличению бюджета расходов или уменьшению бюджетных доходов бюджетов других уровней;</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осуществления отдельных государственных полномочи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ваемых на другие уровни власти;</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ая поддержка субъектов Российской Федерации;</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ициальный статистический учет и др.</w:t>
      </w:r>
    </w:p>
    <w:p>
      <w:pPr>
        <w:pStyle w:val="Normal"/>
        <w:suppressAutoHyphens w:val="true"/>
        <w:spacing w:lineRule="auto" w:line="360" w:before="0" w:after="0"/>
        <w:ind w:firstLine="709"/>
        <w:jc w:val="both"/>
        <w:rPr/>
      </w:pPr>
      <w:r>
        <w:rPr>
          <w:rFonts w:cs="Times New Roman" w:ascii="Times New Roman" w:hAnsi="Times New Roman"/>
          <w:sz w:val="28"/>
          <w:szCs w:val="28"/>
        </w:rPr>
        <w:t>Кроме того, средства федерального бюджета используются для финансирования мероприятий регионального и местного значения, включаемых в целевые региональные и местные программы.</w:t>
      </w:r>
    </w:p>
    <w:p>
      <w:pPr>
        <w:pStyle w:val="Normal"/>
        <w:suppressAutoHyphens w:val="true"/>
        <w:spacing w:lineRule="auto" w:line="360" w:before="0" w:after="0"/>
        <w:ind w:firstLine="709"/>
        <w:jc w:val="both"/>
        <w:rPr/>
      </w:pPr>
      <w:r>
        <w:rPr>
          <w:rFonts w:cs="Times New Roman" w:ascii="Times New Roman" w:hAnsi="Times New Roman"/>
          <w:sz w:val="28"/>
          <w:szCs w:val="28"/>
        </w:rPr>
        <w:t>По согласованию с региональными и местными органами власти совместно за счет средств федерального бюджета, средств бюджетов субъектов Российской Федерации и средств местных бюджетов финансируются следующие виды расходов:</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государственная поддержка отраслей промышленности, строительства и строительной индустрии, сельского хо, автомобильного и речного транспорта, связи и дорожного хозяйства, метрополитенов;</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правоохранительной деятельности;</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противопожарной безопасности;</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научно-исследовательские, опытно-конструкторские и проектно-</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изыскательские работы, обеспечивающие научно-технический прогресс;</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циальной защиты населения;</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обеспечение охраны окружающей природной среды, ох и воспроизводства природных ресурсов, обеспечение гидрометеорологической деятельности;</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обеспечение предупреждения и ликвидации последствий чрезвычайных ситуаций и стихийных бедствий межрегионального масштаба;</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рыночной инфраструктуры;</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обеспечение развития федеративных и национальных отраслей;</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обеспечение деятельности избирательных комиссий субъектов Российской Федерации в соответствии с законодательством Российской Федерации;</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средств массовой информации;</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ая помощь другим бюджетам;</w:t>
      </w:r>
    </w:p>
    <w:p>
      <w:pPr>
        <w:pStyle w:val="Style21"/>
        <w:numPr>
          <w:ilvl w:val="0"/>
          <w:numId w:val="10"/>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прочие расходы, находящиеся в совместном ведении Российской Федерации, субъектов Российской Федерации и муниципальных образов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1.3 Региональные бюджет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i/>
          <w:sz w:val="28"/>
          <w:szCs w:val="28"/>
        </w:rPr>
        <w:t>Региональные бюджеты</w:t>
      </w:r>
      <w:r>
        <w:rPr>
          <w:rFonts w:cs="Times New Roman" w:ascii="Times New Roman" w:hAnsi="Times New Roman"/>
          <w:sz w:val="28"/>
          <w:szCs w:val="28"/>
        </w:rPr>
        <w:t xml:space="preserve"> — центральное звено территориальных бюджетов. Они предназначены для финансового обеспечения задач, воздействия на государственные органы управления субъекта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Ф доходы региональных бюджетов формируются за счет собственных и регулирующих доходов.</w:t>
      </w:r>
    </w:p>
    <w:p>
      <w:pPr>
        <w:pStyle w:val="Normal"/>
        <w:suppressAutoHyphens w:val="true"/>
        <w:spacing w:lineRule="auto" w:line="360" w:before="0" w:after="0"/>
        <w:ind w:firstLine="709"/>
        <w:jc w:val="both"/>
        <w:rPr/>
      </w:pPr>
      <w:r>
        <w:rPr>
          <w:rFonts w:cs="Times New Roman" w:ascii="Times New Roman" w:hAnsi="Times New Roman"/>
          <w:b/>
          <w:i/>
          <w:sz w:val="28"/>
          <w:szCs w:val="28"/>
        </w:rPr>
        <w:t>Собственные доходы</w:t>
      </w:r>
      <w:r>
        <w:rPr>
          <w:rFonts w:cs="Times New Roman" w:ascii="Times New Roman" w:hAnsi="Times New Roman"/>
          <w:sz w:val="28"/>
          <w:szCs w:val="28"/>
        </w:rPr>
        <w:t xml:space="preserve"> включают следующие региональные налоги и сборы:</w:t>
      </w:r>
    </w:p>
    <w:p>
      <w:pPr>
        <w:pStyle w:val="Style21"/>
        <w:numPr>
          <w:ilvl w:val="1"/>
          <w:numId w:val="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 на имущество предприятий;</w:t>
      </w:r>
    </w:p>
    <w:p>
      <w:pPr>
        <w:pStyle w:val="Style21"/>
        <w:numPr>
          <w:ilvl w:val="1"/>
          <w:numId w:val="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 на недвижимость;</w:t>
      </w:r>
    </w:p>
    <w:p>
      <w:pPr>
        <w:pStyle w:val="Style21"/>
        <w:numPr>
          <w:ilvl w:val="1"/>
          <w:numId w:val="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рожный налог;</w:t>
      </w:r>
    </w:p>
    <w:p>
      <w:pPr>
        <w:pStyle w:val="Style21"/>
        <w:numPr>
          <w:ilvl w:val="1"/>
          <w:numId w:val="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анспортный налог;</w:t>
      </w:r>
    </w:p>
    <w:p>
      <w:pPr>
        <w:pStyle w:val="Style21"/>
        <w:numPr>
          <w:ilvl w:val="1"/>
          <w:numId w:val="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 с продаж;</w:t>
      </w:r>
    </w:p>
    <w:p>
      <w:pPr>
        <w:pStyle w:val="Style21"/>
        <w:numPr>
          <w:ilvl w:val="1"/>
          <w:numId w:val="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 на игорный бизнес;</w:t>
      </w:r>
    </w:p>
    <w:p>
      <w:pPr>
        <w:pStyle w:val="Style21"/>
        <w:numPr>
          <w:ilvl w:val="1"/>
          <w:numId w:val="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ональные лицензионные сборы.</w:t>
      </w:r>
    </w:p>
    <w:p>
      <w:pPr>
        <w:pStyle w:val="Normal"/>
        <w:suppressAutoHyphens w:val="true"/>
        <w:spacing w:lineRule="auto" w:line="360" w:before="0" w:after="0"/>
        <w:ind w:firstLine="709"/>
        <w:jc w:val="both"/>
        <w:rPr/>
      </w:pPr>
      <w:r>
        <w:rPr>
          <w:rFonts w:cs="Times New Roman" w:ascii="Times New Roman" w:hAnsi="Times New Roman"/>
          <w:sz w:val="28"/>
          <w:szCs w:val="28"/>
        </w:rPr>
        <w:t>К собственным доходам относятся также доходы от использования имущества, находящегося в собственности субъектов РФ, и доходы от платных услуг, оказываемых бюджетными учреждениями, находящимися в ведении органов государственной власти субъектов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Регулирующие доходы</w:t>
      </w:r>
      <w:r>
        <w:rPr>
          <w:rFonts w:cs="Times New Roman" w:ascii="Times New Roman" w:hAnsi="Times New Roman"/>
          <w:sz w:val="28"/>
          <w:szCs w:val="28"/>
        </w:rPr>
        <w:t xml:space="preserve"> включают отчисления от федеральных налогов и сборов, распределенных к зачислению в бюджеты субъектов Российской Федерации по нормативам, определенных федеральным законом о федеральном бюджете на очередной финансовый год, а также дотаций, субвенций, субсидий и трансфертов, полученных за счет средств федерального бюдж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использования средств региональных бюджетов:</w:t>
      </w:r>
    </w:p>
    <w:p>
      <w:pPr>
        <w:pStyle w:val="Style21"/>
        <w:numPr>
          <w:ilvl w:val="0"/>
          <w:numId w:val="4"/>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обеспечение функционирования органов законодательной (представительной) и исполнительной власти субъектов Российской Федерации;</w:t>
      </w:r>
    </w:p>
    <w:p>
      <w:pPr>
        <w:pStyle w:val="Style21"/>
        <w:numPr>
          <w:ilvl w:val="0"/>
          <w:numId w:val="4"/>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обслуживание и погашение государственного долга субъектов Российской Федерации;</w:t>
      </w:r>
    </w:p>
    <w:p>
      <w:pPr>
        <w:pStyle w:val="Style21"/>
        <w:numPr>
          <w:ilvl w:val="0"/>
          <w:numId w:val="4"/>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проведение выборов и референдумов субъектов Российской Федерации;</w:t>
      </w:r>
    </w:p>
    <w:p>
      <w:pPr>
        <w:pStyle w:val="Style21"/>
        <w:numPr>
          <w:ilvl w:val="0"/>
          <w:numId w:val="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реализации региональных целевых программ;</w:t>
      </w:r>
    </w:p>
    <w:p>
      <w:pPr>
        <w:pStyle w:val="Style21"/>
        <w:numPr>
          <w:ilvl w:val="0"/>
          <w:numId w:val="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государственной собственности субъектов Российской Федерации;</w:t>
      </w:r>
    </w:p>
    <w:p>
      <w:pPr>
        <w:pStyle w:val="Style21"/>
        <w:numPr>
          <w:ilvl w:val="0"/>
          <w:numId w:val="4"/>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осуществление международных и внешнеэкономических связей субъектов Российской Федерации;</w:t>
      </w:r>
    </w:p>
    <w:p>
      <w:pPr>
        <w:pStyle w:val="Style21"/>
        <w:numPr>
          <w:ilvl w:val="0"/>
          <w:numId w:val="4"/>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содержание и развитие предприятий, учреждений и организаций, находящихся в ведении органов государственной власти субъектов Российской Федерации;</w:t>
      </w:r>
    </w:p>
    <w:p>
      <w:pPr>
        <w:pStyle w:val="Style21"/>
        <w:numPr>
          <w:ilvl w:val="0"/>
          <w:numId w:val="4"/>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обеспечение деятельности средствами массовой информации субъектов Российской Федерации;</w:t>
      </w:r>
    </w:p>
    <w:p>
      <w:pPr>
        <w:pStyle w:val="Style21"/>
        <w:numPr>
          <w:ilvl w:val="0"/>
          <w:numId w:val="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финансовой помощи местным бюджетам;</w:t>
      </w:r>
    </w:p>
    <w:p>
      <w:pPr>
        <w:pStyle w:val="Style21"/>
        <w:numPr>
          <w:ilvl w:val="0"/>
          <w:numId w:val="4"/>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обеспечение осуществления отдельных государственных полномочий, передаваемых на муниципальный уровень;</w:t>
      </w:r>
    </w:p>
    <w:p>
      <w:pPr>
        <w:pStyle w:val="Style21"/>
        <w:numPr>
          <w:ilvl w:val="0"/>
          <w:numId w:val="4"/>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компенсация дополнительных расходов, возникших в ре решений, принятых органами государственной власти субъектов Российской Федерации,</w:t>
      </w:r>
    </w:p>
    <w:p>
      <w:pPr>
        <w:pStyle w:val="Style21"/>
        <w:numPr>
          <w:ilvl w:val="0"/>
          <w:numId w:val="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одящих к увеличению бюджетных расходов или уменьшению бюджетных доходов местных бюдже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32"/>
        </w:rPr>
        <w:t>1.4</w:t>
      </w:r>
      <w:r>
        <w:rPr>
          <w:rFonts w:cs="Times New Roman" w:ascii="Times New Roman" w:hAnsi="Times New Roman"/>
          <w:b/>
          <w:sz w:val="28"/>
          <w:szCs w:val="32"/>
          <w:lang w:val="en-US"/>
        </w:rPr>
        <w:t xml:space="preserve"> </w:t>
      </w:r>
      <w:r>
        <w:rPr>
          <w:rFonts w:cs="Times New Roman" w:ascii="Times New Roman" w:hAnsi="Times New Roman"/>
          <w:b/>
          <w:sz w:val="28"/>
          <w:szCs w:val="32"/>
        </w:rPr>
        <w:t>Местные бюджеты</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pPr>
      <w:r>
        <w:rPr>
          <w:rFonts w:cs="Times New Roman" w:ascii="Times New Roman" w:hAnsi="Times New Roman"/>
          <w:b/>
          <w:i/>
          <w:sz w:val="28"/>
          <w:szCs w:val="28"/>
        </w:rPr>
        <w:t>Местный бюджет</w:t>
      </w:r>
      <w:r>
        <w:rPr>
          <w:rFonts w:cs="Times New Roman" w:ascii="Times New Roman" w:hAnsi="Times New Roman"/>
          <w:b/>
          <w:sz w:val="28"/>
          <w:szCs w:val="32"/>
        </w:rPr>
        <w:t xml:space="preserve"> </w:t>
      </w:r>
      <w:r>
        <w:rPr>
          <w:rFonts w:cs="Times New Roman" w:ascii="Times New Roman" w:hAnsi="Times New Roman"/>
          <w:sz w:val="28"/>
          <w:szCs w:val="28"/>
        </w:rPr>
        <w:t>- бюджет муниципального образования, формирование, утверждение и исполнение которого осуществляют органы местного самоуправления. Доходную часть местного бюджета образуют: собственные доходы муниципального образования; поступления от регулирующих доходов; финансовая помощь в различных формах (дотации, субвенции, средства фонда финансовой поддержки муниципальных образований); средства по взаимным расчетам. Собственные доходы представляют собой налоговые и неналоговые платежи, закрепляемые за местным бюджетом полностью или частично на постоянной основе действующим законодательством, а также вводимые представительными органами местного самоуправления. К собственным доходам местного бюджета относятся: а) местные налоги и сборы; б) другие собственные доходы местного бюджета; в) доли федеральных налогов и доли налогов субъектов РФ.</w:t>
      </w:r>
    </w:p>
    <w:p>
      <w:pPr>
        <w:pStyle w:val="Normal"/>
        <w:suppressAutoHyphens w:val="true"/>
        <w:spacing w:lineRule="auto" w:line="360" w:before="0" w:after="0"/>
        <w:ind w:firstLine="709"/>
        <w:jc w:val="both"/>
        <w:rPr/>
      </w:pPr>
      <w:r>
        <w:rPr>
          <w:rFonts w:cs="Times New Roman" w:ascii="Times New Roman" w:hAnsi="Times New Roman"/>
          <w:sz w:val="28"/>
          <w:szCs w:val="28"/>
        </w:rPr>
        <w:t>К другим собственным доходам местного бюджета относятся: доходы от приватизации и реализации муниципального имущества; не менее 10% доходов от приватизации государственного имущества, находящегося на территории муниципального образования, проводимой в соответствии с государственной программой приватизации; доходы от сдачи в аренду муниципального имущества, включая аренду нежилых помещений и муниципальных земель; платежи за пользование недрами и природными ресурсами; доходы от проведения муниципальных денежно-вещевых лотерей; штрафы, подлежащие перечислению в местные бюджеты; установленная законодательством РФ государственная пошлина в размере не менее 50% налогов на имущество предприятий; подоходный налог с физических лиц, занимающихся предпринимательской деятельностью без образования юридического лица. К собственным доходам местного бюджета относятся также доли федеральных налогов, распределенных между бюджетами разных уровней и закрепленные за муниципальными образованиями на постоянной основе. Это часть подоходного налога с физических лиц в пределах не менее 50% в среднем по субъекту РФ; часть налога на прибыль организаций в пределах не менее 5% в среднем по субъекту РФ; часть налога на добавленную стоимость на товары отечественного производства (за исключением драгоценных металлов и камней) в пределах не менее 10% в среднем по субъекту РФ; часть акцизов на спирт, водку и ликеро-водочные изделия в пределах не менее 5% в среднем по субъекту РФ; часть акцизов на остальные виды под акцизных товаров в пределах не менее 10% в среднем по субъекту РФ. Все эти налоги и сборы перечисляются налогоплательщиками в Местный бюджет</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сточниками доходной части местного бюджета являются также: дотации - средства, предоставляемые местным бюджетом из федерального бюджета и бюджетов субъектов РФ в порядке бюджетного регулирования без целевого назначения; субвенции - денежные средства, выделяемые на конкретные цели и на определенный срок муниципальным образованиям из федерального бюджета, бюджета субъекта РФ и подлежащие возврату в соответствующий бюджет в случае неиспользования их по целевому назначению в установленный срок; средства фонда финансовой поддержки; средства по взаимным расчета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ГЛАВА 2. ОЦЕНКА УСТОЙЧИВОСТИ БЮДЖЕТА НА ФЕДЕРАЛЬНОМ УРОВНЕ РФ ЗА 2005-2009 ГОДЫ И ЕЕ ПРОГНОЗЫ НА 2010-2012 ГОДЫ</w:t>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rPr>
        <w:t>2.1 Основные задачи бюджетной политики на 2010-2012 гг.</w:t>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еред Российской Федерацией стоит задача обеспечения долгосрочной бюджетной и макроэкономической устойчив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ая политика на 2010-2012 годы направлена, с одной стороны, на выход экономики из кризиса и решение важнейших социальных задач, а с другой - на восстановление макроэкономической и бюджетной стаби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бюджетной политики в 2010-2012 годах являются:</w:t>
      </w:r>
    </w:p>
    <w:p>
      <w:pPr>
        <w:pStyle w:val="Style21"/>
        <w:numPr>
          <w:ilvl w:val="0"/>
          <w:numId w:val="9"/>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бюджета в качестве одного из важнейших инструментов стимулирования экономики в период выхода из кризиса.</w:t>
      </w:r>
    </w:p>
    <w:p>
      <w:pPr>
        <w:pStyle w:val="Style21"/>
        <w:numPr>
          <w:ilvl w:val="0"/>
          <w:numId w:val="9"/>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средне- и долгосрочной макроэкономической и бюджетной устойчивости. В ближайшие годы потребуется адаптация бюджетных расходов к более низкому уровню доходов.</w:t>
      </w:r>
    </w:p>
    <w:p>
      <w:pPr>
        <w:pStyle w:val="Style21"/>
        <w:numPr>
          <w:ilvl w:val="0"/>
          <w:numId w:val="9"/>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расходов бюджета. В условиях вынужденного снижения объемов расходов бюджета необходимо обеспечить высокое качество государственных услуг и эффективное использование бюджетных средств.</w:t>
      </w:r>
    </w:p>
    <w:p>
      <w:pPr>
        <w:pStyle w:val="Style21"/>
        <w:numPr>
          <w:ilvl w:val="0"/>
          <w:numId w:val="9"/>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налоговой системы.</w:t>
      </w:r>
    </w:p>
    <w:p>
      <w:pPr>
        <w:pStyle w:val="Style21"/>
        <w:numPr>
          <w:ilvl w:val="0"/>
          <w:numId w:val="9"/>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енсионной системы, обеспечивающей достойный уровень жизни пенсионерам.</w:t>
      </w:r>
    </w:p>
    <w:p>
      <w:pPr>
        <w:pStyle w:val="Style21"/>
        <w:numPr>
          <w:ilvl w:val="0"/>
          <w:numId w:val="9"/>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и реализация совместно с Банком России мер по поддержанию стабильности банковской системы.</w:t>
      </w:r>
    </w:p>
    <w:p>
      <w:pPr>
        <w:pStyle w:val="Normal"/>
        <w:suppressAutoHyphens w:val="true"/>
        <w:spacing w:lineRule="auto" w:line="360" w:before="0" w:after="0"/>
        <w:ind w:firstLine="709"/>
        <w:jc w:val="both"/>
        <w:rPr>
          <w:rFonts w:ascii="Times New Roman" w:hAnsi="Times New Roman" w:cs="Times New Roman"/>
          <w:b/>
          <w:b/>
          <w:sz w:val="28"/>
          <w:szCs w:val="36"/>
          <w:lang w:val="en-US"/>
        </w:rPr>
      </w:pPr>
      <w:r>
        <w:rPr>
          <w:rFonts w:cs="Times New Roman" w:ascii="Times New Roman" w:hAnsi="Times New Roman"/>
          <w:b/>
          <w:sz w:val="28"/>
          <w:szCs w:val="36"/>
          <w:lang w:val="en-US"/>
        </w:rPr>
      </w:r>
      <w:r>
        <w:br w:type="page"/>
      </w:r>
    </w:p>
    <w:p>
      <w:pPr>
        <w:pStyle w:val="Normal"/>
        <w:suppressAutoHyphens w:val="true"/>
        <w:spacing w:lineRule="auto" w:line="360" w:before="0" w:after="0"/>
        <w:ind w:firstLine="709"/>
        <w:jc w:val="both"/>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2.2 Анализ устойчивости бюджета на федеральном уровн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е характеристики федерального бюджета на 2010 год и на плановый период 2011 и 2012 год сформированы на основе прогноза социально-экономического развития Российской Федерации на 2010-2012 годы и реализуют основные положения Бюджетного послания Президента Российской Федерации о бюджетной политике в 2010-2012 годах (таблица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0-2012 годах предполагается снижение доходов федерального бюджета с 17,1% к ВВП в 2009 году до 15,7% в 2010 и 2011 годах, с дальнейшим снижением в 2012 году до 15,5% к ВВП. В номинальном выражении в 2010-2012 годах планируется рост доходов в среднем на 7% в г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значительное снижение доходов федерального бюджета по сравнению с объемами доходов в 2008 году и необходимость поддержания финансовой стабильности, планируется снижение объема расходов федерального бюджета с 25,9 % к ВВП в 2009 году до 18,5% к ВВП в 2012 году. При этом прогнозируемый объем расходов должен обеспечить исполнение принятых социальных и иных первоочередных расходных обязательств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pPr>
      <w:r>
        <w:rPr>
          <w:rFonts w:cs="Times New Roman" w:ascii="Times New Roman" w:hAnsi="Times New Roman"/>
          <w:b/>
          <w:sz w:val="28"/>
          <w:szCs w:val="24"/>
        </w:rPr>
        <w:t xml:space="preserve">Таблица 1 Основные характеристики федерального бюджета на 2010 год </w:t>
      </w:r>
      <w:r>
        <w:rPr/>
        <w:t>и плановый период 2011 и 2012 годов</w:t>
      </w:r>
    </w:p>
    <w:tbl>
      <w:tblPr>
        <w:tblW w:w="9056" w:type="dxa"/>
        <w:jc w:val="center"/>
        <w:tblInd w:w="0" w:type="dxa"/>
        <w:tblLayout w:type="fixed"/>
        <w:tblCellMar>
          <w:top w:w="0" w:type="dxa"/>
          <w:left w:w="108" w:type="dxa"/>
          <w:bottom w:w="0" w:type="dxa"/>
          <w:right w:w="108" w:type="dxa"/>
        </w:tblCellMar>
      </w:tblPr>
      <w:tblGrid>
        <w:gridCol w:w="2235"/>
        <w:gridCol w:w="844"/>
        <w:gridCol w:w="844"/>
        <w:gridCol w:w="844"/>
        <w:gridCol w:w="844"/>
        <w:gridCol w:w="913"/>
        <w:gridCol w:w="844"/>
        <w:gridCol w:w="844"/>
        <w:gridCol w:w="844"/>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казатель</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тчет</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ценка</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огноз</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5 год</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6 год</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7 год</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8 год</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9 год</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0 год</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1 год</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2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оходы, млрд. руб.</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 127,2</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 278,8</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 781,1</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 275,9</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 561,3</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 636,2</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 346,9</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 097,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к ВВП</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7</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3</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5</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2,2</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0</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7</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7</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сходы, млрд. руб.</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 514,3</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 284,8</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 986,6</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 570,9</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 980,1</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 822,8</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 358,6</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 66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к ВВП</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3</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9</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1</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2</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5,9</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2</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 том числе условно утверждаемые</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4,0</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8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к общему объему расходов</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5</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ефицит/профицит, млрд. руб.</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612,9</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994,1</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794,6</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705,1</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 418,8</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 186,6</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 011,7</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563,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к ВВП</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5</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4</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4</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4,1</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9</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5</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3</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2010-2012 годах сохраняется тенденция превышения расходов федерального бюджета над доходами, т.е. планируется дефицит федерального бюджета с последовательным его снижением с 8,9 % к ВВП в 2009 году до 3,0% к ВВП в 2012 г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финансирования дефицита федерального бюджета в 2010 году являются средств Резервного фонда и Фонда национального благосостояния, в 2011-2012 годах – иные источники финансирования дефицита федерального бюджета (таблица 2).</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pPr>
      <w:r>
        <w:rPr>
          <w:rFonts w:cs="Times New Roman" w:ascii="Times New Roman" w:hAnsi="Times New Roman"/>
          <w:b/>
          <w:sz w:val="28"/>
          <w:szCs w:val="24"/>
        </w:rPr>
        <w:t xml:space="preserve">Таблица 2 Источники покрытия дефицита федерального бюджета </w:t>
      </w:r>
      <w:r>
        <w:rPr/>
        <w:t>млрд. рублей</w:t>
      </w:r>
    </w:p>
    <w:tbl>
      <w:tblPr>
        <w:tblW w:w="9437" w:type="dxa"/>
        <w:jc w:val="center"/>
        <w:tblInd w:w="0" w:type="dxa"/>
        <w:tblLayout w:type="fixed"/>
        <w:tblCellMar>
          <w:top w:w="0" w:type="dxa"/>
          <w:left w:w="108" w:type="dxa"/>
          <w:bottom w:w="0" w:type="dxa"/>
          <w:right w:w="108" w:type="dxa"/>
        </w:tblCellMar>
      </w:tblPr>
      <w:tblGrid>
        <w:gridCol w:w="5637"/>
        <w:gridCol w:w="950"/>
        <w:gridCol w:w="950"/>
        <w:gridCol w:w="950"/>
        <w:gridCol w:w="950"/>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9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0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1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2 год</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сточники покрытия дефицита федерального бюджета, всего</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 418,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 186,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 011,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563,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 %% к ВВП</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 том числе:</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а счет средств Резервного фонда</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028,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674,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 %% к ВВП</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а счет Фонда национального благосостояния</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81,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37,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12,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 %% к ВВП</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ные источники финансирования дефицита федерального бюджета</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05,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30,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269,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51,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 %% к ВВП</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использованием большей части накопленных в Резервном фонде ресурсов на обеспечение сбалансированности федерального бюджета в 2009 году (более 80%) и нефтегазовых доходов федерального бюджета в 2010-2012 годах в полном объеме на покрытие расходов, поступления средств в Резервный фонд и Фонд национального благосостояния не планируются, в связи с чем средства Резервного фонда будут практически исчерпаны в 2010 году, а объем средств Фонда национального благосостояния снизится с 2,6 трлн. рублей на начало 2009 года до 0,9 трлн. рублей на конец 2012 года (таблица 3).</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b/>
          <w:sz w:val="28"/>
          <w:szCs w:val="24"/>
        </w:rPr>
        <w:t xml:space="preserve">Таблица 3 Прогноз объемов Резервного фонда и Фонда национального благосостояния </w:t>
      </w:r>
      <w:r>
        <w:rPr/>
        <w:t>млрд. рублей</w:t>
      </w:r>
    </w:p>
    <w:tbl>
      <w:tblPr>
        <w:tblW w:w="9571" w:type="dxa"/>
        <w:jc w:val="center"/>
        <w:tblInd w:w="0" w:type="dxa"/>
        <w:tblLayout w:type="fixed"/>
        <w:tblCellMar>
          <w:top w:w="0" w:type="dxa"/>
          <w:left w:w="108" w:type="dxa"/>
          <w:bottom w:w="0" w:type="dxa"/>
          <w:right w:w="108" w:type="dxa"/>
        </w:tblCellMar>
      </w:tblPr>
      <w:tblGrid>
        <w:gridCol w:w="5864"/>
        <w:gridCol w:w="1232"/>
        <w:gridCol w:w="825"/>
        <w:gridCol w:w="825"/>
        <w:gridCol w:w="825"/>
      </w:tblGrid>
      <w:tr>
        <w:trPr/>
        <w:tc>
          <w:tcPr>
            <w:tcW w:w="58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9 год</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огноз</w:t>
            </w:r>
          </w:p>
        </w:tc>
      </w:tr>
      <w:tr>
        <w:trPr/>
        <w:tc>
          <w:tcPr>
            <w:tcW w:w="58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огноз</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0 год</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1 год</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2 год</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Объем Резервного фонда на начало года </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 027,6</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550,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к ВВП </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5</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7</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6</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Доходы от управления средствами Резервного фонда </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5,1</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Курсовая разница </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88,2</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4,6</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6</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Использование средств Резервного фонда на покрытие дефицита федерального бюджета </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3 028,3</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1 674,6</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5,6</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Объем Резервного фонда на конец года </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592,6</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к ВВП </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1</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 xml:space="preserve">Средства Резервного фонда, размещенные в финансовых активах </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2,6</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2,6</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2,6</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2,6</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Объем Резервного фонда на конец года без учета размещения в финансовых активах </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550,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Объем Фонда национального благосостояния </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а начало года</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 584,5</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 804,4</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 314,3</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Объем Фонда национального благосостояния </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а начало года</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 584,5</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 804,4</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 314,3</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Доходы от управления средствами Фонда национального благосостояния </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9,2</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Курсовая разница </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0,7</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1,6</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8,6</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6,2</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Использование средств Фонда национального благосостояния </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681,7</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737,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712,1</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Объем Фонда национального благосостояния </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а конец года</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 804,4</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 314,3</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1 625,9</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к ВВП </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3</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5</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5</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Средства Фонда национального благосостояния, размещенные в финансовых активах </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55,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55,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55,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55,0</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Объем Фонда национального благосостояния на конец года без учета размещения в финансовых активах </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 149,4</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659,3</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70,9</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85,0</w:t>
            </w:r>
          </w:p>
        </w:tc>
      </w:tr>
    </w:tbl>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доходы от управления Резервным фондом в 2010 году в объеме 36,0 млрд. рублей, в 2011 году в объеме 25,8 млрд. рублей учтены в доходах федерального бюджет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 доходы от управления Фондом национального благосостоянии в 2010 году в объеме 41,6 млрд. рублей, в 2011 году в объеме 60,5 млрд. рублей, в 2012 году в объеме 35,9 млрд. рублей учтены в доходах федерального бюдж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хранения бюджетных резервов в форме средств Фонда национального благосостояния в 2010-2012 годах повышается доля государственных заимствований в финансировании дефицита федерального бюджета. В 2009 году на срок до 1 января 2013 года приостановлена норма Бюджетного кодекса Российской Федерации, ограничивающая общий объем иных источников финансирования дефицита федерального бюджета одним процентом прогнозируемого ВВП. В целях обеспечения сбалансированности федерального бюджета общий объем иных источников финансирования дефицита федерального бюджета составить в 2010 году 2,0 % к ВВП, в 2011 году – 2,7% к ВВП, в 2012 году – 1,6 % к ВВП.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иных источников финансирования дефицита федерального бюджета представлена в таблице 4.</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b/>
          <w:sz w:val="28"/>
          <w:szCs w:val="24"/>
        </w:rPr>
        <w:t xml:space="preserve">Таблица 4 Иные источники финансирования дефицита федерального бюджета </w:t>
      </w:r>
      <w:r>
        <w:rPr/>
        <w:t>в 2010-2012 годах млрд. рублей</w:t>
      </w:r>
    </w:p>
    <w:tbl>
      <w:tblPr>
        <w:tblW w:w="8410" w:type="dxa"/>
        <w:jc w:val="center"/>
        <w:tblInd w:w="0" w:type="dxa"/>
        <w:tblLayout w:type="fixed"/>
        <w:tblCellMar>
          <w:top w:w="0" w:type="dxa"/>
          <w:left w:w="108" w:type="dxa"/>
          <w:bottom w:w="0" w:type="dxa"/>
          <w:right w:w="108" w:type="dxa"/>
        </w:tblCellMar>
      </w:tblPr>
      <w:tblGrid>
        <w:gridCol w:w="4610"/>
        <w:gridCol w:w="950"/>
        <w:gridCol w:w="950"/>
        <w:gridCol w:w="950"/>
        <w:gridCol w:w="950"/>
      </w:tblGrid>
      <w:tr>
        <w:trPr/>
        <w:tc>
          <w:tcPr>
            <w:tcW w:w="46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highlight w:val="yellow"/>
                <w:lang w:eastAsia="en-US"/>
              </w:rPr>
            </w:pPr>
            <w:r>
              <w:rPr>
                <w:rFonts w:cs="Times New Roman" w:ascii="Times New Roman" w:hAnsi="Times New Roman"/>
                <w:sz w:val="20"/>
                <w:szCs w:val="20"/>
                <w:highlight w:val="yellow"/>
                <w:lang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9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0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1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2 год</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Всего источников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05,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30,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269,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51,7</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 к ВВП</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увеличение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075,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611,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893,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744,7</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уменьшение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70,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781,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624,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893,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Источники внутреннего финансирования дефицита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04,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94,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22,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2,6</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ивлечение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021,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62,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1 097,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30,6</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в том числе государственные ценные бумаги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39,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44,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57,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55,4</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огашение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17,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67,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75,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98,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в том числе государственные ценные бумаги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0,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75,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8,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18,9</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Источники внешнего финансирования дефицита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9,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36,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46,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619,1</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ивлечение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3,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49,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96,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14,1</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в том числе государственные ценные бумаги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13,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64,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84,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огашение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52,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3,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49,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5,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в том числе государственные ценные бумаги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2,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8,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5,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2,4</w:t>
            </w:r>
          </w:p>
        </w:tc>
      </w:tr>
    </w:tbl>
    <w:p>
      <w:pPr>
        <w:pStyle w:val="Normal"/>
        <w:suppressAutoHyphens w:val="true"/>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true"/>
        <w:spacing w:lineRule="auto" w:line="360" w:before="0" w:after="0"/>
        <w:ind w:firstLine="709"/>
        <w:jc w:val="both"/>
        <w:rPr/>
      </w:pPr>
      <w:r>
        <w:rPr>
          <w:rFonts w:cs="Times New Roman" w:ascii="Times New Roman" w:hAnsi="Times New Roman"/>
          <w:b/>
          <w:sz w:val="28"/>
          <w:szCs w:val="24"/>
        </w:rPr>
        <w:t xml:space="preserve">Таблица 5 Расчет предельного объема расходов федерального бюджета </w:t>
      </w:r>
      <w:r>
        <w:rPr/>
        <w:t>млрд. руб.</w:t>
      </w:r>
    </w:p>
    <w:tbl>
      <w:tblPr>
        <w:tblW w:w="7396" w:type="dxa"/>
        <w:jc w:val="left"/>
        <w:tblInd w:w="596" w:type="dxa"/>
        <w:tblLayout w:type="fixed"/>
        <w:tblCellMar>
          <w:top w:w="0" w:type="dxa"/>
          <w:left w:w="108" w:type="dxa"/>
          <w:bottom w:w="0" w:type="dxa"/>
          <w:right w:w="108" w:type="dxa"/>
        </w:tblCellMar>
      </w:tblPr>
      <w:tblGrid>
        <w:gridCol w:w="3596"/>
        <w:gridCol w:w="950"/>
        <w:gridCol w:w="950"/>
        <w:gridCol w:w="950"/>
        <w:gridCol w:w="950"/>
      </w:tblGrid>
      <w:tr>
        <w:trPr/>
        <w:tc>
          <w:tcPr>
            <w:tcW w:w="35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казатель</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ценка</w:t>
            </w:r>
          </w:p>
        </w:tc>
        <w:tc>
          <w:tcPr>
            <w:tcW w:w="2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огноз</w:t>
            </w:r>
          </w:p>
        </w:tc>
      </w:tr>
      <w:tr>
        <w:trPr/>
        <w:tc>
          <w:tcPr>
            <w:tcW w:w="35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9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0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1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2 год</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Доходы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 561,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 636,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 346,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 097,4</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к ВВП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5</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Источники покрытия дефицита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 418,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 186,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 011,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563,8</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к ВВП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0</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асходы (предельный объем) (1+2)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 980,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 822,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 358,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 661,2</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к ВВП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5,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5</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в том числе нераспределенные ресурсы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0,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4,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83,1**</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к общему объему расходов</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0</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Изменения к предыдущему году</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409,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157,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 464,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02,6</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в номинальном выражении)</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1,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4,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2</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в реальном выражении)</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1,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5,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0</w:t>
            </w:r>
          </w:p>
        </w:tc>
      </w:tr>
    </w:tbl>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 резерв в составе ведомственной структуры расходов; ** - условно утверждаемые расход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есмотря на сокращение общего объема расходов в реальном выражении и их доли в ВВП объем расходов федерального бюджета по отношению к ВВП в 2010-2012 годах будет превышать показатели 2005-2006 годов (15,9-16,3% ВВП) и 2007-2008 годов (18,1-18,2% ВВП). Особенно значительным это превышение будет в 2010 году, что вызвано необходимостью исполнения принятых расходных обязательств и реализации антикризисного плана Правительства Российской Федерации, включающего в том числе решение об отсрочке введения решения об увеличении страховых взносов в систему социального страхования, приводящее к значительному увеличению расходов федерального бюджета на финансирование дефицита Пенсионного фонда Российской Федерации (таблица 6).</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b/>
          <w:sz w:val="28"/>
          <w:szCs w:val="24"/>
        </w:rPr>
        <w:t xml:space="preserve">Таблица 6 </w:t>
      </w:r>
      <w:r>
        <w:rPr/>
        <w:t>Динамика расходов федерального бюджета в %% к ВВП</w:t>
      </w:r>
    </w:p>
    <w:tbl>
      <w:tblPr>
        <w:tblW w:w="9373" w:type="dxa"/>
        <w:jc w:val="center"/>
        <w:tblInd w:w="0" w:type="dxa"/>
        <w:tblLayout w:type="fixed"/>
        <w:tblCellMar>
          <w:top w:w="0" w:type="dxa"/>
          <w:left w:w="108" w:type="dxa"/>
          <w:bottom w:w="0" w:type="dxa"/>
          <w:right w:w="108" w:type="dxa"/>
        </w:tblCellMar>
      </w:tblPr>
      <w:tblGrid>
        <w:gridCol w:w="4211"/>
        <w:gridCol w:w="616"/>
        <w:gridCol w:w="616"/>
        <w:gridCol w:w="616"/>
        <w:gridCol w:w="616"/>
        <w:gridCol w:w="850"/>
        <w:gridCol w:w="616"/>
        <w:gridCol w:w="616"/>
        <w:gridCol w:w="616"/>
      </w:tblGrid>
      <w:tr>
        <w:trPr/>
        <w:tc>
          <w:tcPr>
            <w:tcW w:w="4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казатель</w:t>
            </w:r>
          </w:p>
        </w:tc>
        <w:tc>
          <w:tcPr>
            <w:tcW w:w="24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тче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ценка</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огноз</w:t>
            </w:r>
          </w:p>
        </w:tc>
      </w:tr>
      <w:tr>
        <w:trPr/>
        <w:tc>
          <w:tcPr>
            <w:tcW w:w="4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2</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сходы федерального бюджета , в %% к ВВП</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5,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5</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труктуры расходов федерального бюджета с учетом задачи поэтапной адаптации бюджетной системы к сокращению бюджетных расходов в %% к ВВП осуществлялось на основе следующих подходов (См. Приложение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деление расходных обязательств Российской Федерации, обусловленных действующим законодательством или международными соглашениями и подлежащих исполнению в полном объеме (публичных и приравненных к ним расходных обязательств), основными из которых являются:</w:t>
      </w:r>
    </w:p>
    <w:p>
      <w:pPr>
        <w:pStyle w:val="Style21"/>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сбалансированности Пенсионного фонда Российской Федерации;</w:t>
      </w:r>
    </w:p>
    <w:p>
      <w:pPr>
        <w:pStyle w:val="Style21"/>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нсионное обеспечение военнослужащих и приравненных к ним лиц;</w:t>
      </w:r>
    </w:p>
    <w:p>
      <w:pPr>
        <w:pStyle w:val="Style21"/>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е пособия и компенсации (федеральные мандаты);</w:t>
      </w:r>
    </w:p>
    <w:p>
      <w:pPr>
        <w:pStyle w:val="Style21"/>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стипендиального фонда для обучающихся в федеральных учебных заведениях;</w:t>
      </w:r>
    </w:p>
    <w:p>
      <w:pPr>
        <w:pStyle w:val="Style21"/>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ое обеспечение судебной системы;</w:t>
      </w:r>
    </w:p>
    <w:p>
      <w:pPr>
        <w:pStyle w:val="Style21"/>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служивание государственного долга Российской Федерации;</w:t>
      </w:r>
    </w:p>
    <w:p>
      <w:pPr>
        <w:pStyle w:val="Style21"/>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международных и налоговых обязательств федеральных учреждений, выступающих в договорных отношениях от имени Российской Федерации;</w:t>
      </w:r>
    </w:p>
    <w:p>
      <w:pPr>
        <w:pStyle w:val="Style21"/>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субвенций субъектам Российской Федерации на выполнение "делегированных" полномоч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деление бюджетных ассигнований на реализацию приоритетных направлений государственной политики (мероприятий), основными из которых являются:</w:t>
      </w:r>
    </w:p>
    <w:p>
      <w:pPr>
        <w:pStyle w:val="Style21"/>
        <w:numPr>
          <w:ilvl w:val="0"/>
          <w:numId w:val="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федеральных обязательств по оплате труда и денежному довольствию военнослужащих;</w:t>
      </w:r>
    </w:p>
    <w:p>
      <w:pPr>
        <w:pStyle w:val="Style21"/>
        <w:numPr>
          <w:ilvl w:val="0"/>
          <w:numId w:val="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обороноспособности, безопасности и правоохранительной деятельности;</w:t>
      </w:r>
    </w:p>
    <w:p>
      <w:pPr>
        <w:pStyle w:val="Style21"/>
        <w:numPr>
          <w:ilvl w:val="0"/>
          <w:numId w:val="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приоритетных национальных проектов "Здоровье" и "Образование";</w:t>
      </w:r>
    </w:p>
    <w:p>
      <w:pPr>
        <w:pStyle w:val="Style21"/>
        <w:numPr>
          <w:ilvl w:val="0"/>
          <w:numId w:val="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ка высокотехнологичных отраслей и научно-технических инноваций;</w:t>
      </w:r>
    </w:p>
    <w:p>
      <w:pPr>
        <w:pStyle w:val="Style21"/>
        <w:numPr>
          <w:ilvl w:val="0"/>
          <w:numId w:val="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транспортной системы;</w:t>
      </w:r>
    </w:p>
    <w:p>
      <w:pPr>
        <w:pStyle w:val="Style21"/>
        <w:numPr>
          <w:ilvl w:val="0"/>
          <w:numId w:val="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ка агропромышленного комплекса и развитие села;</w:t>
      </w:r>
    </w:p>
    <w:p>
      <w:pPr>
        <w:pStyle w:val="Style21"/>
        <w:numPr>
          <w:ilvl w:val="0"/>
          <w:numId w:val="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жильем, в том числе обеспечение жильем военнослужащих;</w:t>
      </w:r>
    </w:p>
    <w:p>
      <w:pPr>
        <w:pStyle w:val="Style21"/>
        <w:numPr>
          <w:ilvl w:val="0"/>
          <w:numId w:val="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особо значимых международных мероприятий (проведение XXII Олимпийских зимних игр и XI Паралимпийских зимних игр 2014 года в г. Сочи, XXVII Всемирной летней универсиады 2013 года в г. Казани, саммита АТЭС во г.Владивосток в 2012 году);</w:t>
      </w:r>
    </w:p>
    <w:p>
      <w:pPr>
        <w:pStyle w:val="Style21"/>
        <w:numPr>
          <w:ilvl w:val="0"/>
          <w:numId w:val="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дотаций на выравнивание бюджетной обеспеченности субъектов Российской Федерации и межбюджетных субсидий социального характ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ение объемов бюджетных ассигнований на исполнение других расходных обязательств с уточнением сроков решения поставленных задач, концентрации ресурсов на наиболее значимых мероприятиях и объектах, оптимизации расходов на обеспечение деятельности органов государственной власти и федеральных бюджетных учреждений с учетом отраслевых особенностей, повышение эффективности средств, направляемых на поддержку реального сектора экономики, отказа от непервоочередных рас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отдельных направлений расходов на 2010-2012 годы применялись следующие основные подх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размеров пособий гражданам, имеющим детей, компенсаций и мер социальной поддержки граждан, пострадавшим от радиационных аварий, ежемесячных денежных выплат отдельным категориям граждан исходя из прогнозного уровня инфляции в 2010, 2011 и 2012 год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ие в 2010 году размера иных социальных пособий и компенсаций на уровне 2009 года, с их индексацией, начиная с 2011 года по уровню инфляции предыдущего года с внесением соответствующих изменений в законодатель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ие действующих в текущем году условий оплаты труда работников федеральных бюджетных учреждений, денежного довольствия военнослужащих, денежного содержания федеральных государственных служащ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ие на уровне 2009 года бюджетных ассигнований на формирование стипендиального фонда для обучающихся в федеральных учебных заведе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риводится обоснования предварительных проектировок бюджетных ассигнований.</w:t>
      </w:r>
    </w:p>
    <w:p>
      <w:pPr>
        <w:pStyle w:val="Normal"/>
        <w:suppressAutoHyphens w:val="true"/>
        <w:spacing w:lineRule="auto" w:line="360" w:before="0" w:after="0"/>
        <w:ind w:firstLine="709"/>
        <w:jc w:val="both"/>
        <w:rPr/>
      </w:pPr>
      <w:r>
        <w:rPr>
          <w:rFonts w:cs="Times New Roman" w:ascii="Times New Roman" w:hAnsi="Times New Roman"/>
          <w:sz w:val="28"/>
          <w:szCs w:val="28"/>
        </w:rPr>
        <w:t>Обеспечение исполнения публичных и приравненных к ним расходных обязательств.</w:t>
      </w:r>
      <w:r>
        <w:rPr>
          <w:rFonts w:cs="Times New Roman" w:ascii="Times New Roman" w:hAnsi="Times New Roman"/>
          <w:b/>
          <w:sz w:val="28"/>
          <w:szCs w:val="28"/>
        </w:rPr>
        <w:t xml:space="preserve"> </w:t>
      </w:r>
      <w:r>
        <w:rPr>
          <w:rFonts w:cs="Times New Roman" w:ascii="Times New Roman" w:hAnsi="Times New Roman"/>
          <w:sz w:val="28"/>
          <w:szCs w:val="28"/>
        </w:rPr>
        <w:t>В целом, объем бюджетных ассигнований на исполнение публичных и приравненных к ним расходных обязательств в 2010 году по сравнению с 2009 годом возрастет на 23 %, а их доля в общем объеме расходов – с 32 до 39,9 %, в основном за счет увеличения трансфертов Пенсионному фонду Российской Федерации. (см. Приложение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экономического кризиса произошло резкое снижение бюджетных доходов. Общий объем налоговых доходов федерального бюджета за первое полугодие 2009 года составил 1 801,1 млрд. рублей, т.е. снизился в номинальном выражении на 26,3% по сравнению с аналогичным периодом предыдущего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а 2009 года наблюдается существенный рост задолженности по налогам и сборам в бюджетную систему. Наиболее значительно увеличилась задолженность по региональным налогам и сборам (25%). По федеральным налогам и сборам рост составил 7%, в том числе по налогу на добавленную стоимость - 13,4%. В первом полугодии текущего года собираемость по НДС составила 85,3% (при том, что бюджетные проектировки на 2010 год и плановый период 2011-2012 годов исходят из 91,3%).</w:t>
      </w:r>
    </w:p>
    <w:p>
      <w:pPr>
        <w:pStyle w:val="Normal"/>
        <w:suppressAutoHyphens w:val="true"/>
        <w:spacing w:lineRule="auto" w:line="360" w:before="0" w:after="0"/>
        <w:ind w:firstLine="709"/>
        <w:jc w:val="both"/>
        <w:rPr/>
      </w:pPr>
      <w:r>
        <w:rPr>
          <w:rFonts w:cs="Times New Roman" w:ascii="Times New Roman" w:hAnsi="Times New Roman"/>
          <w:sz w:val="28"/>
          <w:szCs w:val="28"/>
        </w:rPr>
        <w:t>Общая сумма доходов федерального бюджета в 2010-2012 годах прогнозируется на уровне 15,5-15,7% ВВП. В номинальном выражении доходы ожидаются в 2010 году в размере 6636,2 млрд. рублей, 7346,9 млрд. рублей в 2011 году и 8097,4 млрд. рублей в 2012 г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доходов федерального бюджета в реальном выражении в 2010 году составит порядка 8%, а в процентах ВВП они окажутся на 1,4 п.п. ниже. Влияние экономического кризиса на доходы федерального бюджета будет достаточно продолжительным, и даже к 2012 году доходы в реальном выражении прогнозируются на 3% ниже уровня 2009 года (рис. 4.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фтегазовые доходы федерального бюджета существенно сокращаются: в 2009 году – 6,6% ВВП против 10,5% ВВП в 2008 году (рис. 3.3). В 2010-2012 годах они сохраняются на уровне 6,8-7,0% ВВ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в результате которых поступления в 2010-2012 годах будут меньше доходов 2009 года, можно условно разделить на три группы: первая связана с реформой социальных платежей и заменой единого социального налога страховыми взносами, поступающими напрямую во внебюджетные фонды, вторая - с сужением налоговых баз по основным источников доходов в ВВП, а третья - с тем фактом, что в 2009 году в федеральный бюджет были мобилизованы временно свободные средства госкорпораций и другие разовые поступ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ый анализ сопоставимых показателей свидетельствует, что доходы федерального бюджета в период 2010-2012 годов незначительно вырастут по сравнению с уровнем 2009 года и в течение трех лет будут находиться на уровне 15,6-15,7% ВВ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2.3</w:t>
      </w:r>
      <w:r>
        <w:rPr>
          <w:rFonts w:cs="Times New Roman" w:ascii="Times New Roman" w:hAnsi="Times New Roman"/>
          <w:b/>
          <w:sz w:val="28"/>
          <w:szCs w:val="32"/>
          <w:lang w:val="en-US"/>
        </w:rPr>
        <w:t xml:space="preserve"> </w:t>
      </w:r>
      <w:r>
        <w:rPr>
          <w:rFonts w:cs="Times New Roman" w:ascii="Times New Roman" w:hAnsi="Times New Roman"/>
          <w:b/>
          <w:sz w:val="28"/>
          <w:szCs w:val="32"/>
        </w:rPr>
        <w:t>Анализ межбюджетных отношений РФ</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ая политика в сфере межбюджетных отношений в Российской Федерации в среднесрочной перспективе будет осуществляться в условиях неблагоприятной экономической ситуации, негативным образом сказывающейся на доходных источниках региональных и местных бюдже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базовых задач политики межбюджетных отношений на 2010-2012 годы является адекватная корректировка механизмов межбюджетного регул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общего объема межбюджетных трансфертов субъектам Российской Федерации в основном обусловлено сокращением объема межбюджетных субсидий (таблица 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тации региональным бюджетам в целом запланированы на 2010 год в объеме 431,0 млрд. рублей или 100,2 % к уровню 2009 года (без учета дополнительного увеличения в 2009 году дотаций на поддержку мер по обеспечению сбалансированности субъектов Российской Федерации в размере 150 млрд. рублей) и составят почти половину от общего объема межбюджетных трансфертов из федерального бюджета (рис.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иод 2010-2012 годов предполагается сохранить на уровне 2009 года объем основного инструмента выравнивания бюджетной обеспеченности субъектов Российской Федерации - Фонда финансовой поддержки регионов в сумме 374 млрд. рублей.</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Таблица 8 </w:t>
      </w:r>
      <w:r>
        <w:rPr>
          <w:rFonts w:cs="Times New Roman" w:ascii="Times New Roman" w:hAnsi="Times New Roman"/>
          <w:b/>
          <w:sz w:val="28"/>
          <w:szCs w:val="24"/>
        </w:rPr>
        <w:t>Межбюджетные трансферты из федерального бюджета бюджетам субъектов Российской Федерации в 2008-2012 годах (млрд. руб.)</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lang w:val="en-US" w:eastAsia="en-US"/>
        </w:rPr>
        <w:drawing>
          <wp:inline distT="0" distB="0" distL="0" distR="0">
            <wp:extent cx="4636135" cy="262826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8" r="-5" b="-8"/>
                    <a:stretch>
                      <a:fillRect/>
                    </a:stretch>
                  </pic:blipFill>
                  <pic:spPr bwMode="auto">
                    <a:xfrm>
                      <a:off x="0" y="0"/>
                      <a:ext cx="4636135" cy="26282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начительное снижение объема средств на поддержку мер по обеспечению сбалансированности бюджетов субъектов Российской Федерации в 2010-2012 годах к уровню 2009 года связано с тем, что в федеральном бюджете 2009 года в качестве антикризисной меры дополнительно были предусмотрены дотации на поддержку мер по обеспечению сбалансированности субъектов Российской Федерации в сумме 150 млрд. рублей. Это позволило оказать нуждающимся субъектам Российской Федерации необходимую финансовую помощь, а регионам - своевременно выполнить свои обяз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выполнения расходных обязательств субъектов Российской Федерации и органов местного самоуправления предполагается переориентировать финансовую помощь на выравнивание бюджетной обеспеченности регионов. Для этого будет пересмотрена сложившаяся структура межбюджетных трансфертов, сокращено количество межбюджетных трансфертов за счет отмены и объединения ряда субсидий, а также иных межбюджетных трансфертов.</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lang w:val="en-US" w:eastAsia="en-US"/>
        </w:rPr>
        <w:drawing>
          <wp:inline distT="0" distB="0" distL="0" distR="0">
            <wp:extent cx="4629150" cy="331533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6" t="-9" r="-6" b="-9"/>
                    <a:stretch>
                      <a:fillRect/>
                    </a:stretch>
                  </pic:blipFill>
                  <pic:spPr bwMode="auto">
                    <a:xfrm>
                      <a:off x="0" y="0"/>
                      <a:ext cx="4629150" cy="331533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rPr>
        <w:t>Рис. 1</w:t>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т проведена комплексная оценка предоставляемых субъектам Российской Федерации субсидий в соответствии с принципами, согласно которым выделение субсидий целесообразно лишь в случаях, когда они направлены на снижение значительных различий в обеспечении предоставления отдельных государственных (муниципальных) услуг между субъектами Российской Федерации, предусматривают повышение качества (объема) предоставления отдельных государственных (муниципальных) услуг в целом по Российской Федерации до установленного на федеральном или региональном уровнях показателя или предоставление субсидий обусловлено неравномерным распределением потребителей отдельных государственных (муниципальных) услуг по субъектам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будет сопровождаться установлением четких конечных целей их предоставления и сроков достижения указанных целей, по завершению которых осуществление предоставления субсидий должно быть прекраще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составят в 2010 году 286,0 млрд. рублей, в 2011 году – 252,7 млрд. рублей, в 2012 году – 202,3 млрд.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10 года предусматривается отказ от софинансирования из федерального бюджета отдельных полномочий субфедерального уровня, что вызвано достижением поставленных при их выделении ц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оля выплаченных гражданам субсидий из бюджетов субъектов Российской Федерации составляет более 95% от начисленных. Задолженность по выплате субсидий отсутствует. Учитывая, что основные цели предоставления субсидий из федерального бюджета бюджетам субъектов Российской Федерации достигнуты, с 2010 года будет отменено софинансирование указанных расходов из федерального бюдж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10 года планируется сохранить только субсидию в части социальной поддержки реабилитированных лиц и лиц, признанных пострадавшими от политических репресс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субвенций, направляемых из федерального бюджета бюджетам субъектов Российской Федерации на реализацию публичных и приравненных к ним расходных обязательств, составит в 2010 году 231,5 млрд. рублей, в 2011 году – 230,6 млрд. рублей, в 2012 году – 239,6 млрд.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ло 50% общего объема субвенций составляют субвенции на оплату жилищно-коммунальных услуг отдельными категориями граждан. Сокращение объема субвенций в 2010 году по отношению к 2009 году объясняется уменьшением численности льготников, а также количества обращений граждан за предоставлением данных мер социальной поддерж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м по объему публичным полномочием, делегированным Российской Федерацией регионам, является содействие занятости на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в 2010-2012 годах составят 52,6 млрд. рублей (67,8% от уровня 2009 года), 25,8 млрд. рублей (48,8% от уровня 2010 года) и 23,8 млрд. рублей (92,2% от уровня 2011 года) соответств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0 году планируется сохранить межбюджетные трансферты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 в сумме 18,9 млрд.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отдельные виды иных межбюджетных трансфертов будут сокраще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твращения несбалансированности некоторых региональных бюджетов в 2010-2012 годах в федеральном бюджете будут предусмотрены соответствующие средства. При этом планируется смещение акцента с предоставления дотаций на поддержку мер по обеспечению сбалансированности субъектов Российской Федерации к предоставлению бюджетных кредитов с льготной процентной ставкой в размере ¼ ставки рефинансирования Центрального банка Российской Федерации на срок до 3-х лет. Данный финансовый инструмент позволяет при необходимости ликвидировать дисбаланс между расходами и доходами регионального бюджета, при этом повышая ответственность региональных властей и снижает иждивенческие настроения. На эти цели в 2010 году в федеральном бюджете планируется предусмотреть общий объем кредитов в сумме 125 млрд. рублей, в том числе на поддержку регионов в сфере дорожного хозяйства в сумме до 25 млрд.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ация некоторых ставок налогов, доходы от уплаты которых зачисляются в региональные и местные бюджеты (акцизы, транспортный налог, государственная пошлина) позволит увеличить поступления в консолидированные бюджеты субъектов Российской Федерации и компенсировать снижение объемов софинансирования в 2010 г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налогового потенциала в субъектах Российской Федерации и муниципальных образованиях требует дальнейшего развития стимулов к увеличению доходной базы бюджетов субъектов Российской Федерации и муниципальных образов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2010 года предполагается изменение порядка установления нормативов зачисления доходов от уплаты акцизов на отдельные виды подакцизной продукции с целью отказа от использования данных о фактических поступлениях акцизов и перехода к расчету нормативов по обоснованным статистическим дан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ри установлении нормативов распределения доходов от акцизов на алкогольную продукцию с объемной долей этилового спирта свыше 9 до 25% включительно (за исключением вин) и алкогольную продукцию с объемной долей этилового спирта свыше 25% (за исключением вин), производимую на территории Российской Федерации, будет использоваться численность населения субъекта Российской Федерации старше восемнадцати лет. Кроме того, в целях повышения внимания региональных властей к целенаправленной работе по борьбе с контрафактной и фальсифицированной продукцией, что будет способствовать увеличению сбора акцизов, с 20 до 40% увеличена доля акциза, зачисляемая в субъект Российской Федерации по месту ее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нормативов распределения доходов от акцизов на автомобильный и прямогонный бензин, дизельное топливо, моторные масла для дизельных и (или) карбюраторных (инжекторных) двигателей будут использоваться данные о протяженности автомобильных дорог субъекта Российской Федерации и количестве зарегистрированного на территории субъекта Российской Федерации автотранспор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10 года доходы от налога на добычу полезных ископаемых в виде углеводородного сырья в части, зачисляемой в бюджеты субъектов Российской Федерации, централизуются в федеральном бюджете. При этом для субъектов Российской Федерации, в бюджеты которых поступают указанные доходы, предусматривается частичная компенсация выпадающих доходов предоставлением дотаций на поддержку мер по обеспечению сбалансированности бюджетов субъектов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т расширены инструменты корректировки уровня бюджетной обеспеченности муниципальных образований в соответствии с решением органов государственной власти субъектов Российской Федерации, что позволит субъектам Российской Федерации в большей степени учитывать особенности размещения налоговой базы в муниципальных образова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усовершенствование механизма "отрицательного трансферта", обеспечивающее большую деконцентрацию доходных поступлений, не связанных с деятельностью органов местного самоуправления, между публично-правовыми образованиями местного значения, и в то же время стимулирование органов местного самоуправления к развитию налогового потенци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финансовой нестабильности одним из приоритетных направлений развития бюджетной политики в области межбюджетных отношений должно быть внедрение передовых технологий управления в бюджетный процесс, обеспечивающих эффективное предоставление бюджетных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внимание будет уделено своевременности выполнения публичных обязательств субъектов Российской Федерации. Повышение ответственности субъектов Российской Федерации и муниципальных образований за проводимую бюджетную политику, сохранение платежеспособности публично-правовых образований потребует уточнения процедуры и критериев введения временной финансовой администраци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ГЛАВА 3. ПУТИ ПОВЫШЕНИЯ УСТОЙЧИВОСТИ БЮДЖЕТА НА ФЕДЕРАЛЬНОМ (РЕГИОНАЛЬНОМ, МУНИЦИПАЛЬНОМ) УРОВНЕ</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pPr>
      <w:r>
        <w:rPr>
          <w:rFonts w:cs="Times New Roman" w:ascii="Times New Roman" w:hAnsi="Times New Roman"/>
          <w:b/>
          <w:sz w:val="28"/>
          <w:szCs w:val="32"/>
        </w:rPr>
        <w:t>3.1 Совершенствование технологий формирования и исполнения бюджета</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0 году и в среднесрочной перспективе необходимо осуществить действия по следующим направлениям:</w:t>
      </w:r>
    </w:p>
    <w:p>
      <w:pPr>
        <w:pStyle w:val="Normal"/>
        <w:suppressAutoHyphens w:val="true"/>
        <w:spacing w:lineRule="auto" w:line="360" w:before="0" w:after="0"/>
        <w:ind w:firstLine="709"/>
        <w:jc w:val="both"/>
        <w:rPr/>
      </w:pPr>
      <w:r>
        <w:rPr>
          <w:rFonts w:cs="Times New Roman" w:ascii="Times New Roman" w:hAnsi="Times New Roman"/>
          <w:sz w:val="28"/>
          <w:szCs w:val="28"/>
        </w:rPr>
        <w:t>1. Минимизация бюджетных рисков. Бюджетное планирование должно быть основано на консервативном варианте прогноза. В федеральном бюджете на 2010 год должен быть предусмотрен достаточный объем резервов, которые могли бы использоваться по решениям Правительства Российской Федерации, а на 2011 и 2012годы необходимо увеличить объемы условно утверждаемых рас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на практике реализовать принцип безусловного исполнения действующих расходных обязательств, ряд из которых остается недооцененным. Принятие новых расходных обязательств должно сопровождаться расчетами средств, необходимых для их исполнения не только в очередном году и плановом периоде, но и за его пределами.</w:t>
      </w:r>
    </w:p>
    <w:p>
      <w:pPr>
        <w:pStyle w:val="Normal"/>
        <w:suppressAutoHyphens w:val="true"/>
        <w:spacing w:lineRule="auto" w:line="360" w:before="0" w:after="0"/>
        <w:ind w:firstLine="709"/>
        <w:jc w:val="both"/>
        <w:rPr/>
      </w:pPr>
      <w:r>
        <w:rPr>
          <w:rFonts w:cs="Times New Roman" w:ascii="Times New Roman" w:hAnsi="Times New Roman"/>
          <w:sz w:val="28"/>
          <w:szCs w:val="28"/>
        </w:rPr>
        <w:t>В связи с этим остается актуальной задача по расширению горизонта экономического прогнозирования и финансового планирования. Трехлетние экономические прогнозы и бюджеты должны разрабатываться в рамках средне- и долгосрочных прогнозов на срок до 20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еобходимо провести тщательный анализ текущих условных обязательств, оценить их объемы и продумать подходы к снижению бюджетных рисков, вызванных этими обязательствами. Правительству Российской Федерации нужно определить возможные варианты действий в случае, если условные обязательства придется исполнять.</w:t>
      </w:r>
    </w:p>
    <w:p>
      <w:pPr>
        <w:pStyle w:val="Normal"/>
        <w:suppressAutoHyphens w:val="true"/>
        <w:spacing w:lineRule="auto" w:line="360" w:before="0" w:after="0"/>
        <w:ind w:firstLine="709"/>
        <w:jc w:val="both"/>
        <w:rPr/>
      </w:pPr>
      <w:r>
        <w:rPr>
          <w:rFonts w:cs="Times New Roman" w:ascii="Times New Roman" w:hAnsi="Times New Roman"/>
          <w:sz w:val="28"/>
          <w:szCs w:val="28"/>
        </w:rPr>
        <w:t>2. Эффективное управление средствами Фонда национального благосостояния и Резервного фонда. Необходимо сохранить бюджетные резервы в форме средств Фонда национального благосостояния и Резервного фонда, поскольку в ближайшие годы сохранятся риски негативного воздействия внешних условий на бюджетную систему.</w:t>
      </w:r>
    </w:p>
    <w:p>
      <w:pPr>
        <w:pStyle w:val="Normal"/>
        <w:suppressAutoHyphens w:val="true"/>
        <w:spacing w:lineRule="auto" w:line="360" w:before="0" w:after="0"/>
        <w:ind w:firstLine="709"/>
        <w:jc w:val="both"/>
        <w:rPr/>
      </w:pPr>
      <w:r>
        <w:rPr>
          <w:rFonts w:cs="Times New Roman" w:ascii="Times New Roman" w:hAnsi="Times New Roman"/>
          <w:sz w:val="28"/>
          <w:szCs w:val="28"/>
        </w:rPr>
        <w:t>Следует рассмотреть возможности по сдерживанию темпов расходования средств Резервного фонда за счет некоторого повышения в финансировании дефицита бюджета доли государственных заимствований и, на последующем этапе, средств от приватизации федерального имущества. Управление средствами Резервного фонда должно оставаться консерватив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Фонда национального благосостояния изначально формулировалась как обеспечение стабильности бюджетной системы, в том числе поддержка пенсионной системы, на долгосрочный период. Для достижения этой цели необходимо воздержаться от чрезмерного распыления средств Фонда национального благосостояния на решение текущих экономических зада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сформировать на долговременной основе эффективный механизм управления средствами Фонда, их надежного инвестирования. Предлагаю рассмотреть вопрос о создании в этих целях специализированного государственного агентства.</w:t>
      </w:r>
    </w:p>
    <w:p>
      <w:pPr>
        <w:pStyle w:val="Normal"/>
        <w:suppressAutoHyphens w:val="true"/>
        <w:spacing w:lineRule="auto" w:line="360" w:before="0" w:after="0"/>
        <w:ind w:firstLine="709"/>
        <w:jc w:val="both"/>
        <w:rPr/>
      </w:pPr>
      <w:r>
        <w:rPr>
          <w:rFonts w:cs="Times New Roman" w:ascii="Times New Roman" w:hAnsi="Times New Roman"/>
          <w:sz w:val="28"/>
          <w:szCs w:val="28"/>
        </w:rPr>
        <w:t>3. Обеспечение ритмичности исполнения федерального бюджета. Все необходимые меры для организации исполнения федерального бюджета должны приниматься до начала финансового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ешения в процессе исполнения бюджета, в особенности связанные с реализацией антикризисных мер, должны приниматься и реализовываться максимально оператив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ширение полномочий главных распорядителей бюджет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ритмичного исполнения бюджета могло бы способствовать укрупнение утверждаемой законом ведомственной структуры расходов с возможностью ее детализации при формировании и ведении сводной бюджетной росписи, а также предоставление права главным распорядителям бюджетных средств на ведение своих бюджетных росписе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то же время расширение полномочий главных распорядителей при исполнении бюджета должно опираться не только на четкие целевые ориентиры их деятельности, но и на отлаженные бюджетные процедуры, механизмы внутреннего контроля, высокий уровень бюджетной дисциплин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необходимо развивать систему мониторинга качества финансового менеджмента, осуществляемого главными распорядителями бюджетных средств, использовать ее результаты при оценке деятельности федеральных органов исполнительной власти и их руководителей в целях повышения их ответственности за достижение установленных показателей.</w:t>
      </w:r>
    </w:p>
    <w:p>
      <w:pPr>
        <w:pStyle w:val="Normal"/>
        <w:suppressAutoHyphens w:val="true"/>
        <w:spacing w:lineRule="auto" w:line="360" w:before="0" w:after="0"/>
        <w:ind w:firstLine="709"/>
        <w:jc w:val="both"/>
        <w:rPr/>
      </w:pPr>
      <w:r>
        <w:rPr>
          <w:rFonts w:cs="Times New Roman" w:ascii="Times New Roman" w:hAnsi="Times New Roman"/>
          <w:sz w:val="28"/>
          <w:szCs w:val="28"/>
        </w:rPr>
        <w:t>5. Повышение эффективности использования ресурсов при закупках товаров и услуг для государственных нужд. Необходимо совершенствование механизма государственных закупок за счет консолидации заказов, применения современных процедур их размещения, исключения неоправданных ограничений, усложненных и неэффективных процедур.</w:t>
      </w:r>
    </w:p>
    <w:p>
      <w:pPr>
        <w:pStyle w:val="Normal"/>
        <w:suppressAutoHyphens w:val="true"/>
        <w:spacing w:lineRule="auto" w:line="360" w:before="0" w:after="0"/>
        <w:ind w:firstLine="709"/>
        <w:jc w:val="both"/>
        <w:rPr/>
      </w:pPr>
      <w:r>
        <w:rPr>
          <w:rFonts w:cs="Times New Roman" w:ascii="Times New Roman" w:hAnsi="Times New Roman"/>
          <w:sz w:val="28"/>
          <w:szCs w:val="28"/>
        </w:rPr>
        <w:t>Следует также обеспечить практическую реализацию принятых решений о преференциях для малого и среднего бизнеса при осуществлении закупок для государственных и муниципальных нужд. Следует рассмотреть целесообразность введения в организациях раздельного учета средств, получаемых при исполнении государственного заказа (прежде всего государственного оборонного зака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государственных закупок необходимо обеспечить снижение расходов и за счет исключения практики необоснованного завышения цен, особенно когда подобное происходит в таких чувствительных сферах, как закупки для нужд обороны, закупки лекарств, строительство и реконструкция автомобильных дорог. Это означает не что иное, как резкое сокращение ресурсов на обеспечение обороноспособности страны и развитие транспортной инфраструктуры, а также лишение лекарств нуждающихся в них гражд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рассмотреть возможность применения современных способов реализации проектов капитального строительства в отдельных сферах, предусматривающих ответственность исполнителей за все стадии их осуществления, а также за последующую эксплуатацию объектов.</w:t>
      </w:r>
    </w:p>
    <w:p>
      <w:pPr>
        <w:pStyle w:val="Normal"/>
        <w:suppressAutoHyphens w:val="true"/>
        <w:spacing w:lineRule="auto" w:line="360" w:before="0" w:after="0"/>
        <w:ind w:firstLine="709"/>
        <w:jc w:val="both"/>
        <w:rPr/>
      </w:pPr>
      <w:r>
        <w:rPr>
          <w:rFonts w:cs="Times New Roman" w:ascii="Times New Roman" w:hAnsi="Times New Roman"/>
          <w:sz w:val="28"/>
          <w:szCs w:val="28"/>
        </w:rPr>
        <w:t>6. Совершенствование государственного и муниципального контроля. Должны быть кардинально изменены подходы к осуществлению государственного и муниципального контроля. Его содержание должно состоять не только в фиксации факта выделения и расходования средств, но и в подтверждении достижения эффекта, на который рассчитывали при принятии решений об их выдел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четко разграничить полномочия и ответственность органов государственного и муниципального контроля, устранить параллелизм и дублирование в их работе.</w:t>
      </w:r>
    </w:p>
    <w:p>
      <w:pPr>
        <w:pStyle w:val="Normal"/>
        <w:suppressAutoHyphens w:val="true"/>
        <w:spacing w:lineRule="auto" w:line="360" w:before="0" w:after="0"/>
        <w:ind w:firstLine="709"/>
        <w:jc w:val="both"/>
        <w:rPr/>
      </w:pPr>
      <w:r>
        <w:rPr>
          <w:rFonts w:cs="Times New Roman" w:ascii="Times New Roman" w:hAnsi="Times New Roman"/>
          <w:sz w:val="28"/>
          <w:szCs w:val="28"/>
        </w:rPr>
        <w:t>7. Повышение эффективности использования ресурсов в государственном секторе. Нужно создать стимулы для повышения эффективности использования трудовых и материальных ресурсов в государственном секторе экономики, включая бюджетную сферу.</w:t>
      </w:r>
    </w:p>
    <w:p>
      <w:pPr>
        <w:pStyle w:val="Normal"/>
        <w:suppressAutoHyphens w:val="true"/>
        <w:spacing w:lineRule="auto" w:line="360" w:before="0" w:after="0"/>
        <w:ind w:firstLine="709"/>
        <w:jc w:val="both"/>
        <w:rPr/>
      </w:pPr>
      <w:r>
        <w:rPr>
          <w:rFonts w:cs="Times New Roman" w:ascii="Times New Roman" w:hAnsi="Times New Roman"/>
          <w:sz w:val="28"/>
          <w:szCs w:val="28"/>
        </w:rPr>
        <w:t>Необходимо на практике обеспечить внедрение государственных заданий на оказание государственных услуг и их оплату по реальным результатам, создать стимулы для ориентации государственных учреждений на запросы потребителей, в том числе за счет внедрения новых систем оплаты труда, привязанных к реальным результатам работы.</w:t>
      </w:r>
    </w:p>
    <w:p>
      <w:pPr>
        <w:pStyle w:val="Normal"/>
        <w:suppressAutoHyphens w:val="true"/>
        <w:spacing w:lineRule="auto" w:line="360" w:before="0" w:after="0"/>
        <w:ind w:firstLine="709"/>
        <w:jc w:val="both"/>
        <w:rPr/>
      </w:pPr>
      <w:r>
        <w:rPr>
          <w:rFonts w:cs="Times New Roman" w:ascii="Times New Roman" w:hAnsi="Times New Roman"/>
          <w:sz w:val="28"/>
          <w:szCs w:val="28"/>
        </w:rPr>
        <w:t>Необходимо создать стимулы для государственных учреждений к обеспечению экономии материальных ресурсов, используемых для оказания государственных услуг. В частности, следует продумать вопрос о сохранении в их распоряжении, в рамках бюджетных процедур, сэкономленных средств по оплате коммунальных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правовые образования должны обеспечивать соблюдение общих требований по энергоэффективности в приоритетно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рассмотреть возможность перевода значительной части бюджетных учреждений со сметного принципа финансирования на формирование государственных заданий с обеспечением финансирования за счет субсидий, в том числе на основе преобразования бюджетных учреждений в автономные учреждения.</w:t>
      </w:r>
    </w:p>
    <w:p>
      <w:pPr>
        <w:pStyle w:val="Normal"/>
        <w:suppressAutoHyphens w:val="true"/>
        <w:spacing w:lineRule="auto" w:line="360" w:before="0" w:after="0"/>
        <w:ind w:firstLine="709"/>
        <w:jc w:val="both"/>
        <w:rPr/>
      </w:pPr>
      <w:r>
        <w:rPr>
          <w:rFonts w:cs="Times New Roman" w:ascii="Times New Roman" w:hAnsi="Times New Roman"/>
          <w:sz w:val="28"/>
          <w:szCs w:val="28"/>
        </w:rPr>
        <w:t>8. Совершенствование механизмов оказания государственной помощи организациям. Государственная помощь организациям должна представлять собой механизм рефинансирования долговых обязательств, а не переход на государственное финансирование. Необходимо замещение, где это возможно, механизмов прямого бюджетн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я увеличения уставных капиталов организаций рыночными инструментами привлечения денеж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уется совершенствование механизмов предоставления государственных гарантий Российской Федерации по кредитам, привлекаемым организациями на осуществление основной производственной деятельности и капитальные в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Внедрение программно-целевого принципа бюджетного планир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В ее основу могут быть положены долгосрочные целевые программы. При этом в долгосрочных целевых программах могут предусматриваться и другие, кроме бюджетных, инструменты достижения заданных целей: правовое регулирование, проведение структурных реформ, контроль, использование имущества, меры налоговой, таможенной и тарифной политики, соглашения с субъектами Российской Федерации и так далее.</w:t>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r>
        <w:br w:type="page"/>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ем выв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устойчивости закладывается такое состояние бюджета, при котором обеспечиваются нормальное функционирование субъекта публичной власти, реализация всех закрепленных за ним полномочий на основе полного и своевременного финансирования предусмотренных в бюджете расходов, включая погашение и обслуживание внутреннего и внешнего долга. Устойчивость бюджета позволяет судить о прочности финансовой основы деятельности субъекта в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чивость бюджета в современных условиях имеет огромное значение. Нужно правильно оценить финансово-экономическое (в том числе бюджетное) положение конкретных территориальных образований и на этой основе выстроить обоснованную бюджетную политику. Анализ устойчивости бюджета позволяет инвесторам реально оценить риск вложения капитала в те или иные территориальные обра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чивость бюджета характеризуют: бюджетная самостоятельность; сбалансированность бюджета; платежеспособность субъекта публичной власти; денежный характер расчетов; экономическая эффективность расходования бюджетных средств; размер и структура внутреннего и внешнего долга; качество бюджетного менеджмента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й экономический кризис, сопровождавшийся сильным падением мировых цен на энергоносители, серьезно ударил по российской экономике и выявил целый комплекс нерешенных проблем, острота которых в прежние годы сглаживалась благоприятной экономической конъюнктурой. Это делает бюджетную систему России крайне уязвимой с точки зрения фискальных рисков и вынуждает проводить более жесткую бюджетную политику с тем, чтобы избежать ситуации, когда правительство будет испытывать сложности по исполнению своих обязательств. В этой связи принято решение основывать бюджетное планирование на умеренно оптимистических оценках перспектив эконом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гноз основных показателей социально-экономического развития значительно ухудшился по сравнению с тем, что ожидалось в середине 2008 года. Столь серьезные изменения объясняются в том числе и тем, что предыдущий прогноз оказался сверх оптимистичным.</w:t>
      </w:r>
    </w:p>
    <w:p>
      <w:pPr>
        <w:pStyle w:val="Normal"/>
        <w:suppressAutoHyphens w:val="true"/>
        <w:spacing w:lineRule="auto" w:line="360" w:before="0" w:after="0"/>
        <w:ind w:firstLine="709"/>
        <w:jc w:val="both"/>
        <w:rPr/>
      </w:pPr>
      <w:r>
        <w:rPr>
          <w:rFonts w:cs="Times New Roman" w:ascii="Times New Roman" w:hAnsi="Times New Roman"/>
          <w:sz w:val="28"/>
          <w:szCs w:val="28"/>
        </w:rPr>
        <w:t>Общая картина по федеральному бюджету ясна: расходы бюджета-2010 незначительно отличаются от расходов-2009. При этом в структуре бюджета-2010 значительно выросли показатели общегосударственных расходов и межбюджетных трансфертов (за счет увеличения трансфертов пенсионному фонду), а также умеренно выросли расходы на национальную оборону и национальную безопасность (+3,4% и +5,6%). При практически неизменном общем объеме расходов бюджета-2010 в сравнении с бюджетом-2009 для финансирования вышеприведенных увеличившихся расходов были значительно сокращены расходы на национальную экономику (- 500 млрд. или -27%), трансферты другим бюджетам (кроме трансфертов пенсионному фонду РФ), а также умеренно (в пределах 4 - 9%) были сокращены другие статьи расходов: на ЖКХ, образование, здравоохранение, культуру и т. д.</w:t>
      </w:r>
    </w:p>
    <w:p>
      <w:pPr>
        <w:pStyle w:val="Normal"/>
        <w:suppressAutoHyphens w:val="true"/>
        <w:spacing w:lineRule="auto" w:line="360" w:before="0" w:after="0"/>
        <w:ind w:firstLine="709"/>
        <w:jc w:val="both"/>
        <w:rPr/>
      </w:pPr>
      <w:r>
        <w:rPr>
          <w:rFonts w:cs="Times New Roman" w:ascii="Times New Roman" w:hAnsi="Times New Roman"/>
          <w:sz w:val="28"/>
          <w:szCs w:val="28"/>
        </w:rPr>
        <w:t>Стоит отметить, что в номинальном выражении относительно бюджета-2008 расходы бюджета-2010 по всем статьям выросли. Именно поэтому, с учетом "антикризисной" особенности 2009 года, к эмоциональным суждениям о снижении расходов на те или иные статьи бюджета в сравнении с текущим годом стоит относиться достаточно критич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экономическое положение России оценивается финансовыми аналитиками как стабильное, хотя констатируется, что темпы экономического роста замедляютс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6"/>
        </w:numPr>
        <w:tabs>
          <w:tab w:val="clear" w:pos="708"/>
          <w:tab w:val="left" w:pos="-567" w:leader="none"/>
        </w:tabs>
        <w:suppressAutoHyphens w:val="true"/>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Бюджетный Кодекс РФ.</w:t>
      </w:r>
    </w:p>
    <w:p>
      <w:pPr>
        <w:pStyle w:val="Normal"/>
        <w:numPr>
          <w:ilvl w:val="0"/>
          <w:numId w:val="6"/>
        </w:numPr>
        <w:tabs>
          <w:tab w:val="clear" w:pos="708"/>
          <w:tab w:val="left" w:pos="-567" w:leader="none"/>
        </w:tabs>
        <w:suppressAutoHyphens w:val="true"/>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Федеральный закон о Бюджетной классификации Российской Федерации № 115-ФЗ от 15 августа 1996 года.</w:t>
      </w:r>
    </w:p>
    <w:p>
      <w:pPr>
        <w:pStyle w:val="Normal"/>
        <w:numPr>
          <w:ilvl w:val="0"/>
          <w:numId w:val="6"/>
        </w:numPr>
        <w:tabs>
          <w:tab w:val="clear" w:pos="708"/>
          <w:tab w:val="left" w:pos="-567" w:leader="none"/>
        </w:tabs>
        <w:suppressAutoHyphens w:val="true"/>
        <w:spacing w:lineRule="auto" w:line="360" w:before="0" w:after="0"/>
        <w:ind w:left="0" w:hanging="0"/>
        <w:rPr/>
      </w:pPr>
      <w:r>
        <w:rPr>
          <w:rFonts w:cs="Times New Roman" w:ascii="Times New Roman" w:hAnsi="Times New Roman"/>
          <w:bCs/>
          <w:sz w:val="28"/>
          <w:szCs w:val="28"/>
        </w:rPr>
        <w:t>Федеральный закон от 02 декабря 2009 года № 308-ФЗ "О федеральном бюджете на 2010 год и на плановый период 2011 и 2012 годов".</w:t>
      </w:r>
    </w:p>
    <w:p>
      <w:pPr>
        <w:pStyle w:val="Normal"/>
        <w:numPr>
          <w:ilvl w:val="0"/>
          <w:numId w:val="6"/>
        </w:numPr>
        <w:tabs>
          <w:tab w:val="clear" w:pos="708"/>
          <w:tab w:val="left" w:pos="-567" w:leader="none"/>
        </w:tabs>
        <w:suppressAutoHyphens w:val="true"/>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Федеральный закон "О финансовых основах местного самоуправления в Российской Федерации" от 25 сентября 1997 г. 126-ФЗ.</w:t>
      </w:r>
    </w:p>
    <w:p>
      <w:pPr>
        <w:pStyle w:val="Normal"/>
        <w:numPr>
          <w:ilvl w:val="0"/>
          <w:numId w:val="6"/>
        </w:numPr>
        <w:tabs>
          <w:tab w:val="clear" w:pos="708"/>
          <w:tab w:val="left" w:pos="-567" w:leader="none"/>
        </w:tabs>
        <w:suppressAutoHyphens w:val="true"/>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Федеральный закон Российской Федерации от 8 мая 2010 г.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numPr>
          <w:ilvl w:val="0"/>
          <w:numId w:val="6"/>
        </w:numPr>
        <w:tabs>
          <w:tab w:val="clear" w:pos="708"/>
          <w:tab w:val="left" w:pos="-5103" w:leader="none"/>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ахрин, П.И. Финансы. - М.: Информационно-внедренческий центр "Маркетинг", 2000.</w:t>
      </w:r>
    </w:p>
    <w:p>
      <w:pPr>
        <w:pStyle w:val="Normal"/>
        <w:numPr>
          <w:ilvl w:val="0"/>
          <w:numId w:val="6"/>
        </w:numPr>
        <w:tabs>
          <w:tab w:val="clear" w:pos="708"/>
          <w:tab w:val="left" w:pos="-567" w:leader="none"/>
        </w:tabs>
        <w:suppressAutoHyphens w:val="true"/>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Годин А.М., Подпорина И.В. Бюджет и бюджетная система Российской Федерации: Учебное пособие. – М.: Издательско-торговая корпорация "Дашков и К", 2002.</w:t>
      </w:r>
    </w:p>
    <w:p>
      <w:pPr>
        <w:pStyle w:val="Normal"/>
        <w:numPr>
          <w:ilvl w:val="0"/>
          <w:numId w:val="6"/>
        </w:numPr>
        <w:tabs>
          <w:tab w:val="clear" w:pos="708"/>
          <w:tab w:val="left" w:pos="-567" w:leader="none"/>
        </w:tabs>
        <w:suppressAutoHyphens w:val="true"/>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Грязновой А.Г., Маркиной Е.В. Финансы. - М.: Финансы и статистика, 2004.</w:t>
      </w:r>
    </w:p>
    <w:p>
      <w:pPr>
        <w:pStyle w:val="Normal"/>
        <w:numPr>
          <w:ilvl w:val="0"/>
          <w:numId w:val="6"/>
        </w:numPr>
        <w:tabs>
          <w:tab w:val="clear" w:pos="708"/>
          <w:tab w:val="left" w:pos="-567" w:leader="none"/>
        </w:tabs>
        <w:suppressAutoHyphens w:val="true"/>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Дробозина Л. А. Финансы. М.: ЮНИТИ, 2003.</w:t>
      </w:r>
    </w:p>
    <w:p>
      <w:pPr>
        <w:pStyle w:val="Normal"/>
        <w:numPr>
          <w:ilvl w:val="0"/>
          <w:numId w:val="6"/>
        </w:numPr>
        <w:tabs>
          <w:tab w:val="clear" w:pos="708"/>
          <w:tab w:val="left" w:pos="-567" w:leader="none"/>
        </w:tabs>
        <w:suppressAutoHyphens w:val="true"/>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Ковалев В. В. Финансы. М.: Проспект, 2003.</w:t>
      </w:r>
    </w:p>
    <w:p>
      <w:pPr>
        <w:pStyle w:val="Normal"/>
        <w:numPr>
          <w:ilvl w:val="0"/>
          <w:numId w:val="6"/>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лпакова, Г.М. Финансы. Денежное обращение. Кредит. – М.: Финансы и статистика, 2006. – 496 с.: ил.</w:t>
      </w:r>
    </w:p>
    <w:p>
      <w:pPr>
        <w:pStyle w:val="Normal"/>
        <w:numPr>
          <w:ilvl w:val="0"/>
          <w:numId w:val="6"/>
        </w:numPr>
        <w:tabs>
          <w:tab w:val="clear" w:pos="708"/>
          <w:tab w:val="left" w:pos="-567" w:leader="none"/>
        </w:tabs>
        <w:suppressAutoHyphens w:val="true"/>
        <w:spacing w:lineRule="auto" w:line="360" w:before="0" w:after="0"/>
        <w:ind w:left="0" w:hanging="0"/>
        <w:rPr>
          <w:rFonts w:ascii="Times New Roman" w:hAnsi="Times New Roman" w:cs="Times New Roman"/>
          <w:sz w:val="28"/>
        </w:rPr>
      </w:pPr>
      <w:r>
        <w:rPr>
          <w:rFonts w:cs="Times New Roman" w:ascii="Times New Roman" w:hAnsi="Times New Roman"/>
          <w:bCs/>
          <w:sz w:val="28"/>
          <w:szCs w:val="28"/>
        </w:rPr>
        <w:t>Лушина С. И., Слепова В. И. Финансы. М: РЭА, 2000.</w:t>
      </w:r>
    </w:p>
    <w:p>
      <w:pPr>
        <w:pStyle w:val="Normal"/>
        <w:numPr>
          <w:ilvl w:val="0"/>
          <w:numId w:val="6"/>
        </w:numPr>
        <w:tabs>
          <w:tab w:val="clear" w:pos="708"/>
          <w:tab w:val="left" w:pos="-567" w:leader="none"/>
        </w:tabs>
        <w:suppressAutoHyphens w:val="true"/>
        <w:spacing w:lineRule="auto" w:line="360" w:before="0" w:after="0"/>
        <w:ind w:left="0" w:hanging="0"/>
        <w:rPr/>
      </w:pPr>
      <w:r>
        <w:rPr>
          <w:rFonts w:cs="Times New Roman" w:ascii="Times New Roman" w:hAnsi="Times New Roman"/>
          <w:bCs/>
          <w:sz w:val="28"/>
          <w:szCs w:val="28"/>
        </w:rPr>
        <w:t>Леухин А.</w:t>
      </w:r>
      <w:r>
        <w:rPr>
          <w:rFonts w:cs="Times New Roman" w:ascii="Times New Roman" w:hAnsi="Times New Roman"/>
          <w:sz w:val="28"/>
        </w:rPr>
        <w:t xml:space="preserve"> Финансовый менеджмент на бюджетных организациях. М., Проспект, 2006.</w:t>
      </w:r>
    </w:p>
    <w:p>
      <w:pPr>
        <w:pStyle w:val="Normal"/>
        <w:numPr>
          <w:ilvl w:val="0"/>
          <w:numId w:val="6"/>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анкова Д.А., Е.А. Головковой. Анализ хозяйственной деятельности бюджетных организаций.- М.: Новое знание, 2004.</w:t>
      </w:r>
    </w:p>
    <w:p>
      <w:pPr>
        <w:pStyle w:val="Normal"/>
        <w:numPr>
          <w:ilvl w:val="0"/>
          <w:numId w:val="6"/>
        </w:numPr>
        <w:tabs>
          <w:tab w:val="clear" w:pos="708"/>
          <w:tab w:val="left" w:pos="-567" w:leader="none"/>
        </w:tabs>
        <w:suppressAutoHyphens w:val="true"/>
        <w:spacing w:lineRule="auto" w:line="360" w:before="0" w:after="0"/>
        <w:ind w:left="0" w:hanging="0"/>
        <w:rPr/>
      </w:pPr>
      <w:r>
        <w:rPr>
          <w:rFonts w:cs="Times New Roman" w:ascii="Times New Roman" w:hAnsi="Times New Roman"/>
          <w:bCs/>
          <w:sz w:val="28"/>
          <w:szCs w:val="28"/>
        </w:rPr>
        <w:t>Поляк Г.Б.</w:t>
      </w:r>
      <w:r>
        <w:rPr>
          <w:rFonts w:cs="Times New Roman" w:ascii="Times New Roman" w:hAnsi="Times New Roman"/>
          <w:sz w:val="28"/>
          <w:szCs w:val="28"/>
        </w:rPr>
        <w:t xml:space="preserve"> </w:t>
      </w:r>
      <w:r>
        <w:rPr>
          <w:rFonts w:cs="Times New Roman" w:ascii="Times New Roman" w:hAnsi="Times New Roman"/>
          <w:bCs/>
          <w:sz w:val="28"/>
          <w:szCs w:val="28"/>
        </w:rPr>
        <w:t>Бюджетная система России. М.: Юнити, 2010 год.</w:t>
      </w:r>
    </w:p>
    <w:p>
      <w:pPr>
        <w:pStyle w:val="Normal"/>
        <w:numPr>
          <w:ilvl w:val="0"/>
          <w:numId w:val="6"/>
        </w:numPr>
        <w:tabs>
          <w:tab w:val="clear" w:pos="708"/>
          <w:tab w:val="left" w:pos="-567" w:leader="none"/>
        </w:tabs>
        <w:suppressAutoHyphens w:val="true"/>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 xml:space="preserve">Поляк Г.Б. </w:t>
      </w:r>
      <w:r>
        <w:rPr>
          <w:rFonts w:cs="Times New Roman" w:ascii="Times New Roman" w:hAnsi="Times New Roman"/>
          <w:sz w:val="28"/>
        </w:rPr>
        <w:t>Финансы бюджетной организации. М: Вузовский учебник, 2005.</w:t>
      </w:r>
    </w:p>
    <w:p>
      <w:pPr>
        <w:pStyle w:val="Normal"/>
        <w:numPr>
          <w:ilvl w:val="0"/>
          <w:numId w:val="6"/>
        </w:numPr>
        <w:tabs>
          <w:tab w:val="clear" w:pos="708"/>
          <w:tab w:val="left" w:pos="-5245" w:leader="none"/>
          <w:tab w:val="left" w:pos="-567" w:leader="none"/>
        </w:tabs>
        <w:suppressAutoHyphens w:val="true"/>
        <w:spacing w:lineRule="auto" w:line="360" w:before="0" w:after="0"/>
        <w:ind w:left="0" w:hanging="0"/>
        <w:rPr/>
      </w:pPr>
      <w:r>
        <w:rPr>
          <w:rFonts w:cs="Times New Roman" w:ascii="Times New Roman" w:hAnsi="Times New Roman"/>
          <w:sz w:val="28"/>
          <w:szCs w:val="28"/>
        </w:rPr>
        <w:t>Самсонов Н.Ф. Финансы, денежное обращение и кредит. – М.: ИНФРА-М, 2001.</w:t>
      </w:r>
    </w:p>
    <w:p>
      <w:pPr>
        <w:pStyle w:val="Normal"/>
        <w:numPr>
          <w:ilvl w:val="0"/>
          <w:numId w:val="6"/>
        </w:numPr>
        <w:tabs>
          <w:tab w:val="clear" w:pos="708"/>
          <w:tab w:val="left" w:pos="-567" w:leader="none"/>
        </w:tabs>
        <w:suppressAutoHyphens w:val="true"/>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Свиридов О. Ю. Финансы, денежное обращение, кредит: Учебное пособие. Ростов-на-Дону: Феникс, 2003.</w:t>
      </w:r>
    </w:p>
    <w:p>
      <w:pPr>
        <w:pStyle w:val="Normal"/>
        <w:numPr>
          <w:ilvl w:val="0"/>
          <w:numId w:val="6"/>
        </w:numPr>
        <w:tabs>
          <w:tab w:val="clear" w:pos="708"/>
          <w:tab w:val="left" w:pos="-567" w:leader="none"/>
        </w:tabs>
        <w:suppressAutoHyphens w:val="true"/>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Седова М.Л. Некоторые вопросы организации бюджетов в Российской Федерации. Бухгалтерский учет в бюджетных и некоммерческих организациях. – 2001, № 1.</w:t>
      </w:r>
    </w:p>
    <w:p>
      <w:pPr>
        <w:pStyle w:val="Normal"/>
        <w:numPr>
          <w:ilvl w:val="0"/>
          <w:numId w:val="6"/>
        </w:numPr>
        <w:tabs>
          <w:tab w:val="clear" w:pos="708"/>
          <w:tab w:val="left" w:pos="-567" w:leader="none"/>
        </w:tabs>
        <w:suppressAutoHyphens w:val="true"/>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Фетисов В.Д. Финансы: Учебное пособие для вузов, - М.: ЮНИТИ – ДАНА, 2003</w:t>
      </w:r>
    </w:p>
    <w:p>
      <w:pPr>
        <w:pStyle w:val="Normal"/>
        <w:numPr>
          <w:ilvl w:val="0"/>
          <w:numId w:val="6"/>
        </w:numPr>
        <w:tabs>
          <w:tab w:val="clear" w:pos="708"/>
          <w:tab w:val="left" w:pos="-567" w:leader="none"/>
        </w:tabs>
        <w:suppressAutoHyphens w:val="true"/>
        <w:autoSpaceDE w:val="false"/>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Журнал "Финансы и кредит" .</w:t>
      </w:r>
    </w:p>
    <w:p>
      <w:pPr>
        <w:pStyle w:val="Normal"/>
        <w:numPr>
          <w:ilvl w:val="0"/>
          <w:numId w:val="6"/>
        </w:numPr>
        <w:tabs>
          <w:tab w:val="clear" w:pos="708"/>
          <w:tab w:val="left" w:pos="-567" w:leader="none"/>
        </w:tabs>
        <w:suppressAutoHyphens w:val="true"/>
        <w:autoSpaceDE w:val="false"/>
        <w:spacing w:lineRule="auto" w:line="360" w:before="0" w:after="0"/>
        <w:ind w:left="0" w:hanging="0"/>
        <w:rPr/>
      </w:pPr>
      <w:r>
        <w:rPr>
          <w:rFonts w:cs="Times New Roman" w:ascii="Times New Roman" w:hAnsi="Times New Roman"/>
          <w:sz w:val="28"/>
          <w:szCs w:val="28"/>
        </w:rPr>
        <w:t>Справочная правовая система "ГАРАНТ".</w:t>
      </w:r>
    </w:p>
    <w:p>
      <w:pPr>
        <w:pStyle w:val="Normal"/>
        <w:numPr>
          <w:ilvl w:val="0"/>
          <w:numId w:val="6"/>
        </w:numPr>
        <w:tabs>
          <w:tab w:val="clear" w:pos="708"/>
          <w:tab w:val="left" w:pos="-567"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лектронный ресурс www.minfin.ru.</w:t>
      </w:r>
    </w:p>
    <w:p>
      <w:pPr>
        <w:pStyle w:val="Normal"/>
        <w:numPr>
          <w:ilvl w:val="0"/>
          <w:numId w:val="6"/>
        </w:numPr>
        <w:tabs>
          <w:tab w:val="clear" w:pos="708"/>
          <w:tab w:val="left" w:pos="-567"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лектронный ресурс www.rg.ru.</w:t>
      </w:r>
    </w:p>
    <w:p>
      <w:pPr>
        <w:pStyle w:val="Normal"/>
        <w:tabs>
          <w:tab w:val="clear" w:pos="708"/>
          <w:tab w:val="left" w:pos="1134" w:leader="none"/>
        </w:tabs>
        <w:suppressAutoHyphens w:val="true"/>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sectPr>
          <w:type w:val="nextPage"/>
          <w:pgSz w:w="11906" w:h="16838"/>
          <w:pgMar w:left="1701" w:right="850" w:gutter="0" w:header="0" w:top="1134" w:footer="0" w:bottom="1134"/>
          <w:pgNumType w:start="3" w:fmt="decimal"/>
          <w:formProt w:val="false"/>
          <w:textDirection w:val="lrTb"/>
          <w:docGrid w:type="default" w:linePitch="360" w:charSpace="0"/>
        </w:sectPr>
        <w:pStyle w:val="Normal"/>
        <w:tabs>
          <w:tab w:val="clear" w:pos="708"/>
          <w:tab w:val="left" w:pos="1134" w:leader="none"/>
        </w:tabs>
        <w:suppressAutoHyphens w:val="true"/>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Приложение 1</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юджетные ассигнования на исполнение публичных </w:t>
      </w:r>
      <w:r>
        <w:rPr/>
        <w:t>и приравненных к ним расходных обязательств</w:t>
      </w:r>
    </w:p>
    <w:tbl>
      <w:tblPr>
        <w:tblW w:w="14249" w:type="dxa"/>
        <w:jc w:val="center"/>
        <w:tblInd w:w="0" w:type="dxa"/>
        <w:tblLayout w:type="fixed"/>
        <w:tblCellMar>
          <w:top w:w="0" w:type="dxa"/>
          <w:left w:w="108" w:type="dxa"/>
          <w:bottom w:w="0" w:type="dxa"/>
          <w:right w:w="108" w:type="dxa"/>
        </w:tblCellMar>
      </w:tblPr>
      <w:tblGrid>
        <w:gridCol w:w="4890"/>
        <w:gridCol w:w="1276"/>
        <w:gridCol w:w="994"/>
        <w:gridCol w:w="1031"/>
        <w:gridCol w:w="672"/>
        <w:gridCol w:w="992"/>
        <w:gridCol w:w="850"/>
        <w:gridCol w:w="709"/>
        <w:gridCol w:w="992"/>
        <w:gridCol w:w="993"/>
        <w:gridCol w:w="850"/>
      </w:tblGrid>
      <w:tr>
        <w:trPr/>
        <w:tc>
          <w:tcPr>
            <w:tcW w:w="48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 расходного обязатель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9 год (бюджетная роспись)</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0 год</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1 год</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2 год</w:t>
            </w:r>
          </w:p>
        </w:tc>
      </w:tr>
      <w:tr>
        <w:trPr/>
        <w:tc>
          <w:tcPr>
            <w:tcW w:w="48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огноз, млрд. рублей</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тклонение от 2009 г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огноз, млрд. рубл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тклонение от 2011 г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огноз, млрд. рубле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тклонение от 2012 года</w:t>
            </w:r>
          </w:p>
        </w:tc>
      </w:tr>
      <w:tr>
        <w:trPr/>
        <w:tc>
          <w:tcPr>
            <w:tcW w:w="48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 млрд. рублей</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 млрд. руб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 млрд. 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highlight w:val="yellow"/>
                <w:lang w:eastAsia="en-US"/>
              </w:rPr>
            </w:pPr>
            <w:r>
              <w:rPr>
                <w:rFonts w:cs="Times New Roman" w:ascii="Times New Roman" w:hAnsi="Times New Roman"/>
                <w:sz w:val="20"/>
                <w:szCs w:val="20"/>
                <w:highlight w:val="yellow"/>
                <w:lang w:eastAsia="en-U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highlight w:val="yellow"/>
                <w:lang w:eastAsia="en-US"/>
              </w:rPr>
            </w:pPr>
            <w:r>
              <w:rPr>
                <w:rFonts w:cs="Times New Roman" w:ascii="Times New Roman" w:hAnsi="Times New Roman"/>
                <w:sz w:val="20"/>
                <w:szCs w:val="20"/>
                <w:highlight w:val="yellow"/>
                <w:lang w:eastAsia="en-US"/>
              </w:rPr>
              <w:t>3 192,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highlight w:val="yellow"/>
                <w:lang w:eastAsia="en-US"/>
              </w:rPr>
            </w:pPr>
            <w:r>
              <w:rPr>
                <w:rFonts w:cs="Times New Roman" w:ascii="Times New Roman" w:hAnsi="Times New Roman"/>
                <w:sz w:val="20"/>
                <w:szCs w:val="20"/>
                <w:highlight w:val="yellow"/>
                <w:lang w:eastAsia="en-US"/>
              </w:rPr>
              <w:t>3 925,2</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highlight w:val="yellow"/>
                <w:lang w:eastAsia="en-US"/>
              </w:rPr>
            </w:pPr>
            <w:r>
              <w:rPr>
                <w:rFonts w:cs="Times New Roman" w:ascii="Times New Roman" w:hAnsi="Times New Roman"/>
                <w:sz w:val="20"/>
                <w:szCs w:val="20"/>
                <w:highlight w:val="yellow"/>
                <w:lang w:eastAsia="en-US"/>
              </w:rPr>
              <w:t>733,2</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highlight w:val="yellow"/>
                <w:lang w:eastAsia="en-US"/>
              </w:rPr>
            </w:pPr>
            <w:r>
              <w:rPr>
                <w:rFonts w:cs="Times New Roman" w:ascii="Times New Roman" w:hAnsi="Times New Roman"/>
                <w:sz w:val="20"/>
                <w:szCs w:val="20"/>
                <w:highlight w:val="yellow"/>
                <w:lang w:eastAsia="en-US"/>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highlight w:val="yellow"/>
                <w:lang w:eastAsia="en-US"/>
              </w:rPr>
            </w:pPr>
            <w:r>
              <w:rPr>
                <w:rFonts w:cs="Times New Roman" w:ascii="Times New Roman" w:hAnsi="Times New Roman"/>
                <w:sz w:val="20"/>
                <w:szCs w:val="20"/>
                <w:highlight w:val="yellow"/>
                <w:lang w:eastAsia="en-US"/>
              </w:rPr>
              <w:t>3 657,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highlight w:val="yellow"/>
                <w:lang w:eastAsia="en-US"/>
              </w:rPr>
            </w:pPr>
            <w:r>
              <w:rPr>
                <w:rFonts w:cs="Times New Roman" w:ascii="Times New Roman" w:hAnsi="Times New Roman"/>
                <w:sz w:val="20"/>
                <w:szCs w:val="20"/>
                <w:highlight w:val="yellow"/>
                <w:lang w:eastAsia="en-US"/>
              </w:rPr>
              <w:t>-267,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highlight w:val="yellow"/>
                <w:lang w:eastAsia="en-US"/>
              </w:rPr>
            </w:pPr>
            <w:r>
              <w:rPr>
                <w:rFonts w:cs="Times New Roman" w:ascii="Times New Roman" w:hAnsi="Times New Roman"/>
                <w:sz w:val="20"/>
                <w:szCs w:val="20"/>
                <w:highlight w:val="yellow"/>
                <w:lang w:eastAsia="en-US"/>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highlight w:val="yellow"/>
                <w:lang w:eastAsia="en-US"/>
              </w:rPr>
            </w:pPr>
            <w:r>
              <w:rPr>
                <w:rFonts w:cs="Times New Roman" w:ascii="Times New Roman" w:hAnsi="Times New Roman"/>
                <w:sz w:val="20"/>
                <w:szCs w:val="20"/>
                <w:highlight w:val="yellow"/>
                <w:lang w:eastAsia="en-US"/>
              </w:rPr>
              <w:t>4 007,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highlight w:val="yellow"/>
                <w:lang w:eastAsia="en-US"/>
              </w:rPr>
            </w:pPr>
            <w:r>
              <w:rPr>
                <w:rFonts w:cs="Times New Roman" w:ascii="Times New Roman" w:hAnsi="Times New Roman"/>
                <w:sz w:val="20"/>
                <w:szCs w:val="20"/>
                <w:highlight w:val="yellow"/>
                <w:lang w:eastAsia="en-US"/>
              </w:rPr>
              <w:t>349,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highlight w:val="yellow"/>
                <w:lang w:eastAsia="en-US"/>
              </w:rPr>
            </w:pPr>
            <w:r>
              <w:rPr>
                <w:rFonts w:cs="Times New Roman" w:ascii="Times New Roman" w:hAnsi="Times New Roman"/>
                <w:sz w:val="20"/>
                <w:szCs w:val="20"/>
                <w:highlight w:val="yellow"/>
                <w:lang w:eastAsia="en-US"/>
              </w:rPr>
              <w:t>9,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крытие дефицита бюджета Пенсионного фонд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54,7</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166,3</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11,6</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8,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62,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03,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3,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30,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7,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омпенсация выпадающих доходов бюджета Пенсионного фонда Российской Федерации в связи с установлением пониженных тарифов страховых взносов для отдельных категорий плательщ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2,8</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2,8</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7,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4,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5,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5</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омпенсация выпадающих доходов бюджета Фонда социального страхования Российской Федерации в связи с установлением пониженных тарифов страховых взносов для отдельных категорий плательщ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7</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омпенсация выпадающих доходов бюджета Федерального фонда обязательного медицинского страхования в связи с установлением пониженных тарифов страховых взносов для отдельных категорий плательщ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сходы по пенсионному обеспеч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423,6</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015,0</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08,6</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8,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125,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224,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9,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8</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алоризация пенсионных прав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02,2</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61,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9,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09,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8,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енсионное обеспечение военнослужащих и приравненных к ним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6,7</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0,0</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3</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2,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5,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ыплата пенсий по государственному пенсионному обеспеч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0,2</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52,8</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2,6</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96,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39,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2,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3</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оциальные пособия, компенсации, ежемесячные денежные выпл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81,6</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30,3</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8,7</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92,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2,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02,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Стипенд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2,8</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2,0</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8</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Обеспечение судебной системы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8,7</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5,0</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7</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7,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Обслуживание государственного долга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5,1</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33,2</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8,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1,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87,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4,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6,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02,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5,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8</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сполнение государственных гарантий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3</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7</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8,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5,7</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ыполнение международных обязатель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9,9</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4,3</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5,6</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6,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8,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Ассигнования на уплату налогов, сборов и иных обязательных платежей в бюджетную систему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7,9</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2,9</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3,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3,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убвенции бюджетам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61,7</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27,7</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4,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26,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5,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8</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ные публичные расходные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8,4</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61,7</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3,3</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3,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4,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w:t>
            </w:r>
          </w:p>
        </w:tc>
      </w:tr>
    </w:tbl>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r>
        <w:br w:type="page"/>
      </w:r>
    </w:p>
    <w:p>
      <w:pPr>
        <w:pStyle w:val="Normal"/>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rPr>
        <w:t>Приложение 2</w:t>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both"/>
        <w:rPr/>
      </w:pPr>
      <w:r>
        <w:rPr/>
        <w:t>Динамика расходов по группам расходных обязательств</w:t>
      </w:r>
    </w:p>
    <w:tbl>
      <w:tblPr>
        <w:tblW w:w="14319" w:type="dxa"/>
        <w:jc w:val="center"/>
        <w:tblInd w:w="0" w:type="dxa"/>
        <w:tblLayout w:type="fixed"/>
        <w:tblCellMar>
          <w:top w:w="0" w:type="dxa"/>
          <w:left w:w="108" w:type="dxa"/>
          <w:bottom w:w="0" w:type="dxa"/>
          <w:right w:w="108" w:type="dxa"/>
        </w:tblCellMar>
      </w:tblPr>
      <w:tblGrid>
        <w:gridCol w:w="3175"/>
        <w:gridCol w:w="943"/>
        <w:gridCol w:w="988"/>
        <w:gridCol w:w="968"/>
        <w:gridCol w:w="1412"/>
        <w:gridCol w:w="988"/>
        <w:gridCol w:w="968"/>
        <w:gridCol w:w="1527"/>
        <w:gridCol w:w="988"/>
        <w:gridCol w:w="968"/>
        <w:gridCol w:w="1394"/>
      </w:tblGrid>
      <w:tr>
        <w:trPr/>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009 год</w:t>
            </w:r>
          </w:p>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оценка)</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010 год (прогноз)</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011 год (прогноз)</w:t>
            </w:r>
          </w:p>
        </w:tc>
        <w:tc>
          <w:tcPr>
            <w:tcW w:w="33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012 год (прогноз)</w:t>
            </w:r>
          </w:p>
        </w:tc>
      </w:tr>
      <w:tr>
        <w:trPr/>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млрд. рублей</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 к 2009 году</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доля в общем объеме расходов</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млрд. рублей</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 к 2010 году</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доля в общем объеме расходов</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млрд. рублей</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 к 2011 году</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доля в общем объеме расходов</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Расходы, всего</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9 980,1</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9 822,8</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00,5</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9 358,6</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95,3</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9 661,2</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03,2</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Расходы без учета условно утвержденных</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9 124,6</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92,8</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9 178,1</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98,1</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0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в том числе:</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Публичные и приравненные к ним расходные обязательства</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 192,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 925,2</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23,0</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9,9</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 657,7</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93,2</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 007,6</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09,6</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3,7</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Приоритетные направления государственной политики (мероприятия)</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 244,9</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 339,4</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02,9</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3,9</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 3346,9</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00,2</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6,7</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 160,3</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94,4</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4,4</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Иные расходные обязательства</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 543,2</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 558,2</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72,2</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6,2</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120,0</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83,0</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3,3</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 010,2</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94,8</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1,9</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2205" w:hanging="1125"/>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94" w:hanging="885"/>
      </w:pPr>
      <w:rPr>
        <w:rFonts w:ascii="Symbol" w:hAnsi="Symbol" w:cs="Symbol" w:hint="default"/>
      </w:rPr>
    </w:lvl>
  </w:abstractNum>
  <w:abstractNum w:abstractNumId="6">
    <w:lvl w:ilvl="0">
      <w:start w:val="1"/>
      <w:numFmt w:val="decimal"/>
      <w:lvlText w:val="%1."/>
      <w:lvlJc w:val="left"/>
      <w:pPr>
        <w:tabs>
          <w:tab w:val="num" w:pos="0"/>
        </w:tabs>
        <w:ind w:left="1070" w:hanging="360"/>
      </w:pPr>
      <w:rPr>
        <w:rFonts w:cs="Times New Roman"/>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bullet"/>
      <w:lvlText w:val=""/>
      <w:lvlJc w:val="left"/>
      <w:pPr>
        <w:tabs>
          <w:tab w:val="num" w:pos="0"/>
        </w:tabs>
        <w:ind w:left="1804" w:hanging="1095"/>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4">
    <w:name w:val="Основной шрифт абзаца"/>
    <w:qFormat/>
    <w:rPr/>
  </w:style>
  <w:style w:type="character" w:styleId="Style15">
    <w:name w:val="Основной текст_"/>
    <w:qFormat/>
    <w:rPr>
      <w:rFonts w:ascii="Times New Roman" w:hAnsi="Times New Roman" w:cs="Times New Roman"/>
      <w:sz w:val="19"/>
      <w:szCs w:val="19"/>
      <w:shd w:fill="FFFFFF" w:val="clear"/>
    </w:rPr>
  </w:style>
  <w:style w:type="character" w:styleId="3">
    <w:name w:val="Основной текст (3)"/>
    <w:qFormat/>
    <w:rPr>
      <w:rFonts w:ascii="Times New Roman" w:hAnsi="Times New Roman" w:cs="Times New Roman"/>
      <w:spacing w:val="0"/>
      <w:sz w:val="16"/>
      <w:szCs w:val="16"/>
      <w:u w:val="single"/>
    </w:rPr>
  </w:style>
  <w:style w:type="character" w:styleId="Style16">
    <w:name w:val="Подпись к картинке_"/>
    <w:qFormat/>
    <w:rPr>
      <w:rFonts w:ascii="Times New Roman" w:hAnsi="Times New Roman" w:cs="Times New Roman"/>
      <w:sz w:val="16"/>
      <w:szCs w:val="16"/>
      <w:shd w:fill="FFFFFF" w:val="clear"/>
    </w:rPr>
  </w:style>
  <w:style w:type="character" w:styleId="4">
    <w:name w:val="Основной текст (4)_"/>
    <w:qFormat/>
    <w:rPr>
      <w:rFonts w:ascii="Times New Roman" w:hAnsi="Times New Roman" w:cs="Times New Roman"/>
      <w:spacing w:val="10"/>
      <w:w w:val="80"/>
      <w:sz w:val="13"/>
      <w:szCs w:val="13"/>
      <w:shd w:fill="FFFFFF" w:val="clear"/>
    </w:rPr>
  </w:style>
  <w:style w:type="character" w:styleId="39pt">
    <w:name w:val="Основной текст (3) + 9 pt"/>
    <w:qFormat/>
    <w:rPr>
      <w:rFonts w:ascii="Times New Roman" w:hAnsi="Times New Roman" w:cs="Times New Roman"/>
      <w:spacing w:val="0"/>
      <w:sz w:val="18"/>
      <w:szCs w:val="18"/>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Style20">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1">
    <w:name w:val="Основной текст1"/>
    <w:basedOn w:val="Normal"/>
    <w:qFormat/>
    <w:pPr>
      <w:shd w:fill="FFFFFF" w:val="clear"/>
      <w:spacing w:lineRule="exact" w:line="230" w:before="180" w:after="0"/>
      <w:ind w:hanging="360"/>
      <w:jc w:val="both"/>
    </w:pPr>
    <w:rPr>
      <w:rFonts w:ascii="Times New Roman" w:hAnsi="Times New Roman" w:cs="Times New Roman"/>
      <w:sz w:val="19"/>
      <w:szCs w:val="19"/>
    </w:rPr>
  </w:style>
  <w:style w:type="paragraph" w:styleId="Style22">
    <w:name w:val="Подпись к картинке"/>
    <w:basedOn w:val="Normal"/>
    <w:qFormat/>
    <w:pPr>
      <w:shd w:fill="FFFFFF" w:val="clear"/>
      <w:spacing w:lineRule="atLeast" w:line="240" w:before="0" w:after="0"/>
    </w:pPr>
    <w:rPr>
      <w:rFonts w:ascii="Times New Roman" w:hAnsi="Times New Roman" w:cs="Times New Roman"/>
      <w:sz w:val="16"/>
      <w:szCs w:val="16"/>
    </w:rPr>
  </w:style>
  <w:style w:type="paragraph" w:styleId="41">
    <w:name w:val="Основной текст (4)"/>
    <w:basedOn w:val="Normal"/>
    <w:qFormat/>
    <w:pPr>
      <w:shd w:fill="FFFFFF" w:val="clear"/>
      <w:spacing w:lineRule="atLeast" w:line="240" w:before="0" w:after="0"/>
    </w:pPr>
    <w:rPr>
      <w:rFonts w:ascii="Times New Roman" w:hAnsi="Times New Roman" w:cs="Times New Roman"/>
      <w:spacing w:val="10"/>
      <w:w w:val="80"/>
      <w:sz w:val="13"/>
      <w:szCs w:val="13"/>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02:00Z</dcterms:created>
  <dc:creator>Admin</dc:creator>
  <dc:description/>
  <cp:keywords/>
  <dc:language>en-US</dc:language>
  <cp:lastModifiedBy>SYSTEM</cp:lastModifiedBy>
  <cp:lastPrinted>2010-10-08T15:01:00Z</cp:lastPrinted>
  <dcterms:modified xsi:type="dcterms:W3CDTF">2011-09-12T23:02:00Z</dcterms:modified>
  <cp:revision>2</cp:revision>
  <dc:subject/>
  <dc:title/>
</cp:coreProperties>
</file>