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Основные проблемы в функционировании финансовой системы РФ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Финансовая система зарубежных государств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 Перспективы совершенствования финансовой системы в РФ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финансовой системы является развитием более общего определения "финансы". Финансы - историческая категория. По своей природе они тесно связаны с государством, которому для выполнения своих функций необходимы денеж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ая система представляет собой совокупность финансовых звеньев, призванных обеспечить государству осуществление своих политических и экономических функций, и состоит, с одной стороны, из государственных финансов, а с другой - из финансов частных предприятий, корпораций, монопол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государственная финансовая система в развитых зарубежных странах включает четыре звена: государственный бюджет; местные финансы; специальные внебюджетные фонды и финансы государствен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государственных финансов выступает государственный бюджет. По своему материальному содержанию - это главный централизованный фонд денежных средст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ы частных компаний функционируют на фондовых рынках и в банковском секто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нашей работы – это рассмотрение основных проблем финансовой системы России и предложение мер по их устран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ой цели необходимо выполнить следующие задачи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новные проблемы финансовой системы России, в частности при формировании бюджета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ь структуру финансовой системы России и западных стран, в частности США и Германи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ть основные перспективы развития финансовой системы Росс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проблемы в функционировании финансовой системы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ост, благоприятная экономическая конъюнктура на протяжении ряда лет и вместе с тем неудовлетворенность сегодняшней моделью экономического роста, понимание зависимости развития российской экономики от мировой финансовой системы – все это остро ставит вопрос о стратегических перспективах российской экономики и финансовой системы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 финансовая система в развитых зарубежных странах включает четыре звена: государственный бюджет; местные финансы; специальные внебюджетные фонды и финансы частных пред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звеном государственных финансов выступает государственный бюджет. По своему материальному содержанию - это главный централизованный фонд денежных средст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- основное средство перераспределения национального дохода. Через это звено финансовой системы перераспределяется до 40% национального дохода страны. В госбюджете сосредоточиваются крупнейшие доходы и наиболее важные в политическом и экономическом отношении общегосударственные расходы. В нем находят органическую увязку основные финансовые институты - налоги, внутренние займы,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доходами государственного бюджета выступают налоги, составляющие от 70 до 90% и более общей суммы его доходов. За государственным бюджетом в странах с развитой рыночной экономикой закреплены главные налоги - подоходный налог с физических лиц, налог на прибыль корпораций, акцизы, налог на добавленную стоимость, таможенные пошл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государственного бюджета производятся и основные расходы на: военные цели, вмешательство в экономику, содержание государственного аппарата, социальные расходы, субсидии и кредиты развивающимся стра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бюджет в силу своего положения тесно связан с другими звеньями финансовой системы. Он выступает координирующим центром, оказывающим в условиях рыночной экономики необходимую им помощь. Эта помощь в форме бюджетных субсидий, кредитов, гарантий обеспечивает нормальное функционирование остальных звеньев финансовой системы, решение ими возложенных на них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России существует ряд проблем, связанных с формированием бюджета страны. Рассмотрим 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ляция. </w:t>
      </w:r>
      <w:bookmarkStart w:id="0" w:name="HL_0"/>
      <w:bookmarkStart w:id="1" w:name="bN2"/>
      <w:bookmarkEnd w:id="0"/>
      <w:bookmarkEnd w:id="1"/>
      <w:r>
        <w:rPr>
          <w:sz w:val="28"/>
          <w:szCs w:val="28"/>
        </w:rPr>
        <w:t>Как известно, прогнозы по инфляции, скорректированные под влиянием мирового кризиса, не будут пересмотрены в связи с корректировкой бюджета на 2009 год. Депутаты остановились на предложенной правительством цифре – 8,5%. Однако уже сегодня она выглядит утопичной, учитывая ситуацию, сложившуюся с ростом цен в текущем году. Напомним, что изначально в бюджет 2008 года закладывалась цифра 7%. Но цены росли так быстро, что правительству и ЦБ не оставалось ничего другого, кроме как изменить прогноз до 10,5– 11,8%. К середине октября инфляция покорила и этот рубеж, поэтому теперь Минфин скорректировал годовой прогноз до 13% [17]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 повлиять на инфляцию может углубление кризиса и его распространение на сферу производства и торговли. В этом случае начнется спад доходов населения и заметное снижение платежеспособного спроса. Тогда инфляция действительно может начать снижаться. Однако с другой стороны, стимулирующее воздействие на рост цен может оказать уже начавшаяся девальвация рубля. Ее следствием станет удорожание импортных товаров – как инвестиционных, так и потребительских, а также ряда услуг типа отдыха за границей. Как бы то ни было, на сегодняшний день никто из экономистов не верит в достижимость параметра 8,5% инфляции по итогам 2009 года. Независимые эксперты не сомневаются, что меньше 14% мы не увидим [9]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rStyle w:val="Hl21"/>
          <w:b w:val="false"/>
          <w:sz w:val="28"/>
          <w:szCs w:val="28"/>
        </w:rPr>
        <w:t>Политика в области бюджетных доходов и расходов.</w:t>
      </w:r>
      <w:r>
        <w:rPr>
          <w:rStyle w:val="Hl21"/>
          <w:b w:val="false"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 новом трехлетнем бюджете Правительством Российской Федерации прогнозируется снижение зависимости доходной части федерального бюджета от уплаты ряда налогов и сборов на нефть, газ и нефтепродукты. Так, доля ненефтегазовых доходов в общем объеме доходов федерального бюджета должна возрасти с 52,6% в 2008 году до 63,9% в 2011 году, а по отношению к ВВП - с 11,2% до 12,1%. В то же время, снижение доли нефтегазовых доходов планируется до 36,1% в суммарных доходах и до 6,9% ВВП [1]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днако, как показывает практика исполнения бюджета, такие темпы роста ненефтегазовых доходов может оказаться трудновыполнимым. Так, при принятии федерального бюджета на 2008 год утвержденная доля нефтегазовых доходов в общем объеме доходов составляла 35,9 %, а в настоящее время этот показатель на конец года прогнозируется на уровне 50 % [1]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сходов в законе предусмотрено увеличить в 2011 году по сравнению с 2008 годом на 4,3 трлн. рублей, или на 61,2% в 2011 году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атривается увеличение непроцентных расходов в 2009 году по сравнению с предыдущим годом на 1,96 трлн. рублей, в 2010 году - на 1 259,7 млрд. рублей, в 2011 году - на 923,2 млрд.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2008 года темпы экономического роста в России значительно замедлились из-за мирового финансового кризиса. Это привело к тому, что бюджет стал получать меньше налоговых поступлений от бизнеса. Кроме того, на мировом рынке упали цены на нефть, а правительство вынуждено было увеличить траты, чтобы справиться с последствиями кризиса в российской банковской системе и экономике в целом. Влияние мирового кризиса вызывает необходимость пересмотра всех доходных поступлений в бюджет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ющей проблемой в области доходов становится снижение дохода от внешнеторговой деятельности. Таможенные пошлины составляют до 40 % бюджета. Но по прогнозам Минфина Россия в 2009 году может сократить доходы от экспорта с $469 млрд до $269 млрд, доходы от импорта снизятся с $292 млрд до $245 млрд. Впервые с 1982-1983 годов мировая экономика будет иметь два года подряд снижение спроса на нефтепродукты и нефть. Нефтегазовые доходы бюджета РФ снизятся в 2009 году с планируемых 50% до 36% [17]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Бюджетном послании четко обозначены и основные приоритеты бюджетных расходов, главным из которых остается социальная направленность, создание механизмов повышения качества государственных услуг. В частности, подчеркивается, что «приоритетными направлениями бюджетных расходов должны быть сферы здравоохранения, образования, научных исследований и опытно-конструкторских разработок...» </w:t>
      </w:r>
      <w:r>
        <w:rPr>
          <w:sz w:val="28"/>
          <w:szCs w:val="28"/>
          <w:lang w:val="en-US"/>
        </w:rPr>
        <w:t>[2]</w:t>
      </w:r>
      <w:r>
        <w:rPr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этого приоритета требует переориентации и повышения эффективности использования ресурсов не только федерального бюджета, но и бюджетной системы в целом. Однако структура нового трехлетнего бюджета на 2009-2011 годы в основном остается инерционн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висимость российской экономики от мировых цен на нефть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ая зависимость серьезно влияет на федеральный бюджет. Сегодня идет переход к другому тренду цен на нефть. Пик цен, скорее всего, уже пройден, хотя возможны политические и другие спекулятивные события, способные поднять цены на нефть. Долгосрочная цена на нефть в условиях кризиса находится в пределах 40-50 $ за баррель. В наших бюджетных расчетах заложена цена около 90-100$. Сейчас же цена нефти не превышает 50 долл., поэтому предложенные Минфином расчетные цены являются запредельным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тественно, возникает вопрос, удастся ли реализовать масштабные планы социальной поддержки, экономического развития, когда цены на нефть падают, а инфляция растет. Планы не пострадают, уверяет председатель Комитета Госдумы по бюджету и налогам Юрий Васильев. Даже если цена на нефть  упадет до 40 - 50 долларов, то конструкция бюджета не прогнется. Будет задействован Резервный фонд, который и создавался на случай падения мировых цен на нефть, говорит Васильев. К концу 2009 года объем Резервного фонда прогнозируется в размере 5,1 триллиона рублей, Фонда национального благосостояния - в 3,3 триллиона рублей. Эти деньги и обеспечат стабильную устойчивость бюджета</w:t>
      </w:r>
      <w:r>
        <w:rPr>
          <w:sz w:val="28"/>
          <w:szCs w:val="28"/>
          <w:lang w:val="en-US"/>
        </w:rPr>
        <w:t xml:space="preserve"> [12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фицит бюдже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дной из главных проблем оценки исполнения бюджета 2008 и формирования бюджета 2009 гг. стало непринятие во внимание влияние финансового кризиса на отечественную экономику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ичный дефицит федерального бюджета России в декабре 2008 года составил 805 миллиардов рублей, или 20,4 процента от месячного ВВП. При этом в целом за год был зафиксирован профицит бюджета: правительство получило 9,26 триллиона рублей, а потратило 7,56 триллиона рубл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сообщалось, что дефицит бюджета был зафиксирован и по итогам ноября 2008 года. Тогда государство потратило приблизительно на 270 миллиардов рублей больше, чем получило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осени 2008 года Минфин каждый месяц отчитывался о профиците бюджета. Этому способствовал устойчивый экономический рост и увеличение цен на нефть на мировых рынках, из-за чего экспортные пошлины на нефть в России постоянно росл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бюджет России на 2009-2011 года был принят осенью 2008 года и содержал ряд параметров, которые оказалось невозможно выполнить в условиях разразившегося финансового кризиса. Из-за этого уже к декабрю 2008 года Минэкономразвития представило новые бюджетные проектиров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резидент России Д. Медведев 30 декабря подписал сразу несколько законов, направленных на стабилизацию дел в экономике страны. В частности, президент одобрил поправки в бюджет на 2009-2011 годы, которые позволят упростить доступ к государственным гарантиям, а также финансировать меры, направленные на борьбу с безработиц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Кроме того, Дмитрий Медведев подписал закон о повышении той части ставки налога на прибыль, которая пойдет в бюджеты регионов, а не в федеральный бюджет. Теперь регионам будет отдаваться 18 процентов, а не 17,5 процента. Федеральный бюджет будет забирать себе не 2,5, а 2 процент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мьер-министр РФ Владимир Путин поручил Минфину внести изменения в бюджет 2009 года исходя из мировой цены на нефть в 41 доллар за баррель. «Минфин должен будет внести необходимые изменения в текущий бюджет на 2009 год исходя из цены на нефть в 41доллар за баррель», - заявил Путин 19 января на заседании Президиума правительства [17]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о словам Кудрина, правительственная комиссия по бюджетным проектировкам в феврале рассмотрит параметры федерального бюджета на 2010-2012 годы. Он пояснил, что формировать трехлетний бюджет Минфин будет после того, как определится окончательный объем бюджета на 2009 г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и наибольших расходах дефицит бюджета составит 7,6 процента ВВП, а при более позитивном - 7 процентов ВВП, или 3,1 и 2,9 триллиона рублей соответственно. Сейчас в бюджете на 2009 год заложены доходы в размере 10,927 триллиона рублей, а расходы - в размере 9,025 триллиона рубле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По прогнозам Минэкономразвития доходы бюджета в 2009 году составят 6,5 триллиона рублей. Что касается расходов, то на совещании у вице-премьера, состоявшемся 26 января 2009 года, было представлено два варианта: 9,6 триллиона рублей и 9,4 триллиона рублей [12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о оценке Министерства финансов, дефицит российского бюджета в 2009 году может составить до 4 триллионов рублей, если стоимость нефти снизится до 32 долларов за баррель. Кроме того, на величину дефицита окажут влияние и антикризисные меры, предпринимаемые правительством. Приемлемым дефицит станет только в 2010 году и составит около пяти процентов ВВП, а в 2011-м - три процента ВВП. В 2009 г. дефицит бюджета по оценкам составит чуть больше 6 %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ейчас перед Россией остро стоят проблема финансовой стабилизации. Финансовый кризис также выявил слабую прогностическую ориентированность федеральных органов власти в секторе управления финансами, в предвидении финансового кризиса, оценке влияния внешних и внутренних факторов и угроз на финансово-экономическую систему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2. </w:t>
      </w:r>
      <w:r>
        <w:rPr>
          <w:sz w:val="28"/>
          <w:szCs w:val="28"/>
        </w:rPr>
        <w:t>Финансовая система зарубежных государст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Финансовая система включает следующие звенья финансовых отношений: государственный бюджет, внебюджетные фонды, государственный кредит, фонды страхования, финансы предприятий различных форм собствен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Финансовые системы некоторых государств могут отличаться по своей структуре, но они все имеют общий признак – это различные фонды финансовых ресурсов, которые отличаются по методам мобилизации и их использованию, однако тесно связаны между собой, имеют прямое и обратное влияние на экономические и социальные процессы в государстве, а также на формирование и использования фондов финансовых ресурсов в разрезе отдельных звеньев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  <w:lang w:val="en-US"/>
        </w:rPr>
      </w:pPr>
      <w:r>
        <w:rPr>
          <w:rFonts w:cs="Times" w:ascii="Times" w:hAnsi="Times"/>
          <w:sz w:val="28"/>
          <w:szCs w:val="28"/>
        </w:rPr>
        <w:t>Финансовая система США сложна и многообразна, состоит из множества государственных федеральных и иных органов власти и управления, финансовых и административных ведомств и учреждений, частных банков и корпораций, осуществляющих как внутренние, так и международные финансовые опер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Большое значение для финансовой системы США играет Федеральная резервная система. Федеральная резервная система США (ФРС, Федеральный резерв) (англ. </w:t>
      </w:r>
      <w:r>
        <w:rPr>
          <w:rFonts w:cs="Times" w:ascii="Times" w:hAnsi="Times"/>
          <w:sz w:val="28"/>
          <w:szCs w:val="28"/>
          <w:lang w:val="en-US"/>
        </w:rPr>
        <w:t>Federal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Reserve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System</w:t>
      </w:r>
      <w:r>
        <w:rPr>
          <w:rFonts w:cs="Times" w:ascii="Times" w:hAnsi="Times"/>
          <w:sz w:val="28"/>
          <w:szCs w:val="28"/>
        </w:rPr>
        <w:t>) – система из 12 акционерных банков, выполняющая роль центрального банка Соединённых Штатов Америки [19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Созданная в 1913 году Законом о Федеральном Резерве (англ. </w:t>
      </w:r>
      <w:r>
        <w:rPr>
          <w:rFonts w:cs="Times" w:ascii="Times" w:hAnsi="Times"/>
          <w:sz w:val="28"/>
          <w:szCs w:val="28"/>
          <w:lang w:val="en-US"/>
        </w:rPr>
        <w:t>Federal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Reserve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Act</w:t>
      </w:r>
      <w:r>
        <w:rPr>
          <w:rFonts w:cs="Times" w:ascii="Times" w:hAnsi="Times"/>
          <w:sz w:val="28"/>
          <w:szCs w:val="28"/>
        </w:rPr>
        <w:t xml:space="preserve">), ФРС является государственной структурой с частными компонентами, в которую входят: назначаемый Президентом США Совет управляющих ФРС, Федеральный комитет по открытому рынку (англ. </w:t>
      </w:r>
      <w:r>
        <w:rPr>
          <w:rFonts w:cs="Times" w:ascii="Times" w:hAnsi="Times"/>
          <w:sz w:val="28"/>
          <w:szCs w:val="28"/>
          <w:lang w:val="en-US"/>
        </w:rPr>
        <w:t>Federal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Open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Market</w:t>
      </w:r>
      <w:r>
        <w:rPr>
          <w:rFonts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  <w:lang w:val="en-US"/>
        </w:rPr>
        <w:t>Committee</w:t>
      </w:r>
      <w:r>
        <w:rPr>
          <w:rFonts w:cs="Times" w:ascii="Times" w:hAnsi="Times"/>
          <w:sz w:val="28"/>
          <w:szCs w:val="28"/>
        </w:rPr>
        <w:t>), двенадцать региональных Федеральных резервных банков – фискальных агентов Казначейства США, многочисленные частные банки (получающие неотчуждаемые, фиксированной доходности акции Федеральных резервных банков в обмен на вносимый резервный капитал), и разнообразные консультационные сове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Текущие функции ФРС</w:t>
      </w:r>
      <w:r>
        <w:rPr>
          <w:rFonts w:cs="Times" w:ascii="Times" w:hAnsi="Times"/>
          <w:sz w:val="28"/>
          <w:szCs w:val="28"/>
          <w:lang w:val="en-US"/>
        </w:rPr>
        <w:t xml:space="preserve"> [19]</w:t>
      </w:r>
      <w:r>
        <w:rPr>
          <w:rFonts w:cs="Times" w:ascii="Times" w:hAnsi="Times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выполнение обязанностей центрального банка СШ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поддержание баланса между интересами коммерческих банков и общенациональными интересам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обеспечение надзора и регулирования банковских учрежден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защита кредитных прав потребител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управление денежной эмиссией (с нередко конфликтующими целями: минимизация безработицы, поддержание стабильности цен, обеспечение умеренных процентных ставок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обеспечение стабильности финансовой системы, контроль за системными рисками на финансовых рынк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предоставление финансовых услуг депозитариям, в том числе Правительству США и официальным международным учрежден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участие в функционировании системы международных и внутренних платеж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rFonts w:cs="Times" w:ascii="Times" w:hAnsi="Times"/>
          <w:sz w:val="28"/>
          <w:szCs w:val="28"/>
        </w:rPr>
        <w:t>устранение проблем с ликвидностью на местном уровне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укрепление роли США в мировой эконом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Любой коммерческий банк, соответствующий стандартным требованиям ФРС, может стать членом (акционером) местного регионального отделения. В настоящее время (2008 год) в структуру ФРС входят 38% всех банков и кредитных союзов на территории США (около 5,6 тысяч юридических лиц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Совету управляющих подчинены 12 региональных отделений ФРС, называемых "Федеральными резервными банками". Региональные отделения географически расположены в 25 филиалах и осуществляют свои полномочия в закреплённых за ними штатах, называясь по имени тех городов, в которых расположены их штаб-квартиры (Сан-Франциско, Канзас Сити и т.п.) [</w:t>
      </w:r>
      <w:r>
        <w:rPr>
          <w:rFonts w:cs="Times" w:ascii="Times" w:hAnsi="Times"/>
          <w:sz w:val="28"/>
          <w:szCs w:val="28"/>
          <w:lang w:val="en-US"/>
        </w:rPr>
        <w:t>19]</w:t>
      </w:r>
      <w:r>
        <w:rPr>
          <w:rFonts w:cs="Times" w:ascii="Times" w:hAnsi="Times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аждое региональное отделение имеет собственный совет управляющих. 9 членов совета поделены на классы A, B и C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3 управляющих класса A выбираются банками-акционерами ФРС из собственных представителей (один от крупных банков, один от средних, один от малых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3 управляющих класса B выбираются банками-акционерами ФРС из числа людей, не работающих в банковской системе (один от крупных банков, один от средних, один от малых)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3 управляющих класса C назначаются Советом управляющих Ф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Наиболее важным из региональных отделений ФРС является Федеральный резервный банк Нью-Йорка, отвечающий за международные финансовые операции и операции на открытом рынке. В отличие от остальных Федеральных резервных банков, этот резервный банк имеет постоянный голос в Федеральном комитете по открытому рынку. Считается, что пост Президента совета управляющих Федерального резервного банка Нью-Йорка является вторым по значимости в руководящей структуре ФРС [19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Между Советом Управляющих ФРС и региональными отделениями ФРС организационно находится Федеральный комитет по открытому рынку (FOMC), являющийся ключевым органом, заведующим монетарной политикой. Его решения направлены на стимулирование экономического роста при сохранении стабильности цен и денежного обращ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На нижнем уровне организационной структуры ФРС находятся банки - держатели акций ФРС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Решения ФРС имеют самостоятельную силу и не требуют одобрения со стороны Президента или иных государственных структур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огласно закону о Федеральном резерве, ФРС ежегодно отчитывается перед Палатой Представителей Конгресса США, дважды в год - перед Банковским комитетом Конгресса США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eastAsia="Times" w:cs="Times" w:ascii="Times" w:hAnsi="Times"/>
          <w:sz w:val="28"/>
          <w:szCs w:val="28"/>
        </w:rPr>
        <w:t xml:space="preserve"> </w:t>
      </w:r>
      <w:r>
        <w:rPr>
          <w:rFonts w:cs="Times" w:ascii="Times" w:hAnsi="Times"/>
          <w:sz w:val="28"/>
          <w:szCs w:val="28"/>
        </w:rPr>
        <w:t>В силу огромного влияния на всю мировую экономику и мировые финансы финансовая система США более чем какая либо другая национальная система является частью мировой финансовой систем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26 марта 2009 г. администрация США опубликовала программу реформирования финансовой системы [18]. Американская администрация планирует усилить контроль и управление за финансовым рынком страны. Это поможет противостоять мировому экономическому кризису. В программе реформирования указано, что правительство введет еще более строгие меры по контролю и управлению за хозяйственной деятельностью крупных банковских структур, которые могут оказать достаточно негативное влияние на национальную экономику в случае их банкротства. Кроме того, администрация США впервые проведет федеральный контроль за кредитованием и операциями с производными финансовыми инструментами, потому что только законодательного урегулирования и контроля не достаточно для нормализации деятельности этих структур [18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В соответствии с данным планом, хеджевые фонды и частные инвестиционные фонды, включая фонды венчурного капитала должны быть зарегистрированы в комитете по биржевой деятельности. В то же время правительство предлагает создать специальный системной орган по контролю за риском в деятельности крупных финансовых струк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Кроме того, американская администрация потребовала от конгресса еще больше полномочий с тем, чтобы она могла принять на себя контроль за крупнейшими небанковскими финансовыми учреждениями, в том числе страховыми компаниями и хеджевыми фондами, банкротство которых могло бы нанести ущерб национальной экономике. Путем реализации этой программы администрация США сможет осуществлять контроль за внутренней деятельностью некоторых компаний таких, как Американская транснациональная корпорация и корпорация «Сити-груп», которые в настоящее время находятся вне сферы подобного контроля [18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Германия – является основным экономическим партнером России в Европе в области международной торговли. В этой связи целесообразно рассмотреть финансовую систему Герман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Финансовая система ФРГ включает федеральный бюджет, бюджеты 16 земель, общин, специальные правительственные и внебюджетные фонды, финансы Федеральной железной дороги (Бундесбан) и Федеральной почты (Бундеспост), государственных предприятий, органов социального страхования, федерального ведомства по труду [4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 xml:space="preserve">.148]. Вся страна разбита на финансовые округа. Связующим звеном между бюджетом федерации и бюджетами земель являются высшие финансовые дирекции. Они объединяют несколько финансовых округ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Формально все звенья бюджетной системы автономны, т. е. самостоятельно составляют бюджет, взимают налоги, сборы, расходуют средства на выполнение функций, подпадающих под их юрисдикцию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Бюджет выступает главным звеном финансовой системы ФРГ, его структура и бюджетный процесс соответствуют федеративному характеру государственного строя. В госбюджет включаются доходы и расходы трех уровней административного управления - федерации (центральный бюджет), земель (региональные бюджеты), и общин (местные бюджеты). Сводный (консолидированный) госбюджет получается путем сложения доходов и расходов бюджетов всех трех уровней за вычетом межбюджетных трансфертов (субсидий, дотаций). С 1974 г. в госбюджет включаются средства фонда социального страхования и социального обеспечения [4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52]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Бюджетный год в ФРГ совпадает с календарным. Федеральный бюджет утверждается бундестагом (парламентом). Составление, утверждение и исполнение федерального бюджета предусматривает определение ожидаемых доходов и расходов в бюджетном плане и ведение бюджетного учета, фактическое отражение исполнения бюд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На стадии составления центрального бюджета министерства и ведомства направляют в министерство финансов предполагаемые сметы расходов на следующий год, примерно за 9 месяцев. Министерство финансов на основе прогнозируемых доходов уточняет расходную часть бюджета и передает проект бюджеты на утверждение федеральному правительству. Одобренный кабинетом министерств проект бюджета направляется на утверждение в законодательные органы. Сначала бюджет направляется в верхнюю палату парламента (бундесрат), где рассматривается в течение трех недель. Из бундесрата законопроект о бюджете направляется в нижнюю палату парламента (бундестаг). В случае внесения одной из палат парламента поправок в бюджет, он возвращается на повторное рассмотр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После принятия законопроекта бундестагом законопроект подписывается главой правительства и становится законом. В те же сроки с в такой же последовательности составляются проекты бюджетов земель   и общин. Однако если федеральное правительство формально не имеет права контролировать финансы земель, то земли обязаны установить такой контроль за бюджетами общин. Бюджеты земель утверждаются   ландтагами на один год, но в отдельных случаях могут быть рассчитаны на более длительный период. Для покрытия кассового разрыва в связи с тем, что налоги поступают неравномерно, земли имеют право выпускать краткосрочные займы. Во всех других случаях к займам прибегают с особого разрешения. 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 xml:space="preserve">Высшим контрольным органом ФРГ в области государственных финансов является федеральная счетная палата. Отчет об исполнении бюджета составляется министерством финансов и направляется в парламент и счетную палату. После заключения счетной палаты парламент утверждает закон об исполнении бюджета [4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 xml:space="preserve">.154]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Бюджетная политика ФРГ подчиняется общим целям экономической политики и опирается на отлаженный в послевоенный период механизм ее реализации, на богатый арсенал средств и методов формирования доходных и расходных статей госбюдж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rFonts w:cs="Times" w:ascii="Times" w:hAnsi="Times"/>
          <w:sz w:val="28"/>
          <w:szCs w:val="28"/>
        </w:rPr>
        <w:t xml:space="preserve">3. </w:t>
      </w:r>
      <w:r>
        <w:rPr>
          <w:sz w:val="28"/>
          <w:szCs w:val="28"/>
        </w:rPr>
        <w:t>Перспективы совершенствования финансовой системы в РФ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Times" w:ascii="Times" w:hAnsi="Times"/>
          <w:sz w:val="28"/>
          <w:szCs w:val="28"/>
        </w:rPr>
        <w:t>Совершенствование финансовой системы должно проводиться не в отдельных ее составных частях, а систематически, т.е. всех элементов: банковского сектора, фондового рынка, госбюджета и т.д. рассмотрим основные направления изменения финанс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менение финансовой политики в аспекте инновационного развития страны обусловливает решение ряда задач: повышение в течение среднесрочного периода (к 2011 г.) потенциала расходов бюджетной системы России до 50-55% ВВП (среднеевропейский уровень), направление его прироста (около 20% ВВП) на ускоренное инновационное развитие уже в предстоящем среднесрочном отрезке; переход к инновационно-инвестиционному типу антиинфляционной политики на основе эквивалентной и сбалансированной взаимосвязи потока денежных ресурсов и потока товарных (инновационных) ресурсов с активным развитием внутреннего инновационного рынка и интенсивным использованием инновационного потенциала мирового рынка, инновационного рынка отдельных развитых стран Запада и Востока </w:t>
      </w:r>
      <w:r>
        <w:rPr>
          <w:rFonts w:cs="Times" w:ascii="Times" w:hAnsi="Times"/>
          <w:sz w:val="28"/>
          <w:szCs w:val="28"/>
        </w:rPr>
        <w:t xml:space="preserve">[11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3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факторы подавления инфляции лежат в сфере инновационной деятельности предприятий и ускорения развития отечественного производства. Именно они обеспечивают достижение баланса между ростом денежного предложения и ростом товарного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перативно пересмотреть политику использования нефтегазовых доходов, преодолеть уклон в сторону их «стерилизации» и вымышленные, необоснованные опасения «перегрева» российской экономики и «голландской болезни». Нефтегазовые доходы – это главные конкурентные преимущества России в мировом развитии, поэтому политика их «стерилизации» под «лозунгом» антиинфляционной борьбы означает на деле «стерилизацию» наших преимуществ и блокирование ускоренного инновационного развития </w:t>
      </w:r>
      <w:r>
        <w:rPr>
          <w:rFonts w:cs="Times" w:ascii="Times" w:hAnsi="Times"/>
          <w:sz w:val="28"/>
          <w:szCs w:val="28"/>
        </w:rPr>
        <w:t xml:space="preserve">[11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3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не допустить развертывания нового платежного кризиса с неизбежным бартером и взаимозачетами, следует изменить федеральный закон о Центральном банке РФ и вменить ему функцию прямого кредитования коммерческих банков и предприятий по ставке рефинансирование ЦБ РФ бюджетного дефицита, федерального бюджета и бюджетов регионов-дон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опыт реализации национальных проектов, позволивших синтезировать бюджетные и материальные потоки, считать целесообразным многократное увеличение финансирования приоритетных национальных проектов (программ), как эффективного инструмента инвестиционно-социальной государствен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качественность бюджетных проектировок и прогнозов правительственных ведомств, поскольку опыт показывает, что фактические параметры бюджетных доходов и расходов, бюджетного профицита, инфляции существенно не совпадают с законодательными или прогнозными, причем нередко сознательно заниженными, при этом оценка работы ведомств и применение мер ответственности к их руководству в этом аспекте не осуществляется </w:t>
      </w:r>
      <w:r>
        <w:rPr>
          <w:rFonts w:cs="Times" w:ascii="Times" w:hAnsi="Times"/>
          <w:sz w:val="28"/>
          <w:szCs w:val="28"/>
        </w:rPr>
        <w:t xml:space="preserve">[11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4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следует рассматривать как основательные аргументы финансовых властей против снижения ставки налога на добавленную стоимость с 18% до 10-12%: уменьшение ставки НДС до 10% не привело бы к снижению доходов и расходов федерального бюджета, а только сократило бы бюджетный профицит в 2007 г. до 1184 млрд. руб. вместо 1796,1 млрд. руб., который был направлен в стабилизационный фонд </w:t>
      </w:r>
      <w:r>
        <w:rPr>
          <w:rFonts w:cs="Times" w:ascii="Times" w:hAnsi="Times"/>
          <w:sz w:val="28"/>
          <w:szCs w:val="28"/>
        </w:rPr>
        <w:t xml:space="preserve">[11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4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бюджетного профицита для целей инновационного развития за счет снижения налогового давления на бизнес излишнего НДС и увеличения вложений в человеческий потенциал полностью отвечает цели повышения конкурентоспособности России и при правильной финансовой политике не несет никакой угрозы инф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итика новой финансовой стабилизации и инновационного поворота нуждается в пересмотре предельно либерализованного режима вывоза из страны государственного и частного, акционерного, в том числе банковского, капитала. Этот режим целесообразно модифицировать в отношении придания ему задач инновационного обеспечения экономического развития российской экономики и ограничить собственно бегство капитала в различных, в том числе скрытых, его формах </w:t>
      </w:r>
      <w:r>
        <w:rPr>
          <w:rFonts w:cs="Times" w:ascii="Times" w:hAnsi="Times"/>
          <w:sz w:val="28"/>
          <w:szCs w:val="28"/>
        </w:rPr>
        <w:t xml:space="preserve">[11, </w:t>
      </w:r>
      <w:r>
        <w:rPr>
          <w:rFonts w:cs="Times" w:ascii="Times" w:hAnsi="Times"/>
          <w:sz w:val="28"/>
          <w:szCs w:val="28"/>
          <w:lang w:val="en-US"/>
        </w:rPr>
        <w:t>c</w:t>
      </w:r>
      <w:r>
        <w:rPr>
          <w:rFonts w:cs="Times" w:ascii="Times" w:hAnsi="Times"/>
          <w:sz w:val="28"/>
          <w:szCs w:val="28"/>
        </w:rPr>
        <w:t>.15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В современной финансовой системе России большую роль играет банковский сектор. Он является основным источником денежных ресурсов для частных предприятий, одним из основных игроков на фондовом рынке. В этой связи хотелось бы выделить основные направления совершенствования банковского сектора в финансовой систем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>Крайне важно дальнейшее совершенствование законодательства, определяющего полномочия и возможности осуществления отдельных банковских операций небанковскими финансовыми институтам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rFonts w:ascii="Times" w:hAnsi="Times" w:cs="Times"/>
          <w:sz w:val="28"/>
          <w:szCs w:val="28"/>
        </w:rPr>
      </w:pPr>
      <w:r>
        <w:rPr>
          <w:sz w:val="28"/>
          <w:szCs w:val="28"/>
        </w:rPr>
        <w:t xml:space="preserve">Необходимо увеличение как совокупного капитала и реальных активов банковской системы, так и отдельных коммерческих банков. Активы российской банковской системы в 2006 г. чуть превысили 342 млрд долл. Соотношение капитала банковского сектора и ВВП в России составляет всего 6,7%, тогда как в развитых странах этот показатель превышает 40%: доля активов банковского сектора-45% ВВП, в странах Еврозоны-265%, Японии - 550% (максимальный уровень достигнут в Швейцарии -910%) [8, с.16]. Что касается уровня концентрации российского банковского сектора, то он сопоставим с зарубежными странами: на долю пяти крупнейших российских банков приходится 43,6% совокупных активов банковской сферы, тогда как в странах Еврозоны этот показатель равен 41%, а в отдельных странах Восточной Европы - от 25% в Германии, до 75% во Франции и </w:t>
      </w:r>
      <w:r>
        <w:rPr>
          <w:iCs/>
          <w:sz w:val="28"/>
          <w:szCs w:val="28"/>
        </w:rPr>
        <w:t>80%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Нидерландах [8, с.16]. Однако в области регулирования сделок по слияниям и поглощениям в банковской сфере должна использоваться более осторожная политика. Можно ориентироваться на методы, используемые развитыми странами, в которых действуют ограничения как по максимальной величине рыночной доли создаваемого в результате слияния банка (не более 30-35% рынка), так и по совокупной доле четырех-пяти крупнейших банков страны (60-70%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граничения доли участия иностранного капитала. Согласно условиям вступления России в ВТО, доля средств нерезидентов повышена с 25 до 50% (в 1990-е гг. этот показатель составлял 12%), а затем планируется полностью отменить такое ограничение [8, с.17]. Для большинства развитых европейских стран характерна незначительная доля средств нерезидентов в банковском секторе (около 20%), при этом иностранным банкам разрешается осуществлять все виды банковских операций, но при выполнении требований по минимальной величине депозитов клиентов – физических лиц (например, не менее 100 тыс. долл.). Вместе с тем, следует признать позитивным решение о внесении в законодательство норм, определяющих уведомительный порядок приобретения одного процента акций кредитных организаций и разрешительный порядок приобретения более десяти процентов акций кредитных организаций как для резидентов, так и для нерезидентов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здать условия для долгосрочного долгового внешнего финансирования организаций, в том числе за счет расширения используемых инструментов лизинга, проектного финансирования и проче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хранение присутствия государства в нескольких банках, осуществляющих кредитование реального сектора и физических лиц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платежной системы страны. С одной стороны, важным представляется расширение Банком России системы валовых расчетов в режиме реального времени, совершенствование системы тарифов, внедрение единых стандартов электронных документов и др. С другой стороны, необходимы изменения в позиции Банка России по регулированию частных платежных систем, с помощью которых производятся внутри- и межбанковские расчеты (пока же банк выступает только в качестве консультанта) [8, с.17]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созданию в стране специализированных кредитных организаций: инвестиционных и ипотечных банков, кредитных союзов, функционирующих в том числе на рынке микрокредитования [8, с.18]. В развитых странах для этих целей созданы специализированные инвестиционные банки, деятельность которых подпадает под особый режим законодательного регулирования, в том числе и в области налогообложе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контроля за деятельностью коммерческих банков со стороны регулирующих органов, а также разработка и внедрение системы оценки и предотвращения рисков банковской системы и др. Определенные подвижки в этом направлении имеются: с 1 января 2008 года каждый коммерческий банк курируется представителем Центрального Банка Росс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адить систему рефинансирования коммерческих банков, с предоставлением им возможности привлечения необходимых денежных средств на долгосрочной основе на внутреннем рынке, а не за рубеж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ношении фондового рынка большую роль играет программа совершенствования и и регулирования развития фондового рынка на 2008-2012 г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документе в качестве основной цели развития фондового рынка на период до 2012 г. определены консолидация и повышение капитализации российской финансовой инфраструктуры. Действительно, без обладающих высокой устойчивостью, развитыми технологиями и достаточным собственным капиталом бирж, расчетно-депозитарных, клиринговых и учетных институтов, управляющих компаний, страховых компаний, пенсионных фондов, банков невозможно обеспечить аккумулирование, быстрое и эффективное распределение финансовых средств и активов, обеспечить их сохранность и рост, особенно в условиях быстро разворачивающихся и глубоких потрясений на ведущих зарубежных финансовых рынках, в мировой финансовой системе в целом [6, с.62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полагает значительное повышение качества работы, внутренней эффективности перечисленных выше институтов финансовой инфраструктуры. В частности, это подразумевает значительное улучшение систем внутреннего контроля и управления рисками, обеспечение </w:t>
      </w:r>
      <w:r>
        <w:rPr>
          <w:iCs/>
          <w:sz w:val="28"/>
          <w:szCs w:val="28"/>
        </w:rPr>
        <w:t>способности своевремен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мошенничества, злоупотребления, конфликты интересов и обеспечивать соответствующие действия по предотвращению или ликвидации их негативных последствий [6, с.62]. В мире накоплен достаточно разработанный арсенал рекомендаций в отношении того, как организуется такая работа. Для того чтобы этот арсенал активно внедрялся и постоянно совершенствовался в российских институтах финансовой инфраструктуры, необходимы два фактора: во-первых, ужесточение контроля со стороны регулирующих органов за соблюдением этими организациями соответствующих стандартов и применение серьезных санкций за допущенные нарушения; во-вторых, значительное повышение прозрачности работы этих организаций, прежде всего управляющих </w:t>
      </w:r>
      <w:r>
        <w:rPr>
          <w:iCs/>
          <w:sz w:val="28"/>
          <w:szCs w:val="28"/>
        </w:rPr>
        <w:t>компаний и бан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ерами, которые приведут к общему повышению прозрачности, должны стать как достижение организациями прозрачности информации о своей структуре собственности, о главных управленческих процессах и решениях, составе ключевого управленческого персонала, так и своевременное публичное раскрытие результатов проверок деятельности этих организаций органами регулирования по основным параметрам. На наш взгляд, ни существующие в настоящее время санкции за нарушения, чреватые потерей этими организациями своей устойчивости и банкротством, ни раскрытие ими информации о важнейших аспектах своей деятельности, ни обнародование органами регулирования результатов проверок, прежде всего в случаях выявления серьезных нарушений, не обладают достаточно дисциплинирующей сило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крытие соответствующей информации позволит инвесторам учитывать политику того или иного инвестиционного института в отношении рисков, в том числе рисков корпоративного управления эмитентов, и принять взвешенное решение в отношении передачи в управление своих средств, а инвестиционные институты это стимулировало бы к продуманному осуществлению управления принятых ими средств [6, с.6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солидация институтов финансовой инфраструктуры необходима. Однако она должна сопровождаться резким повышением эффективности работы антимонопольных органов и других органов государственного регулирования - как фондового рынка (ФСФР), так и банковского сообщества (Банк России). До сих пор в России всякая консолидация на любом рынке сопровождалась резким повышением цен, которые потребители были вынуждены платить за товары или услуги, предлагаемые такими укрупненными структурами. И это с учетом того, что тарифы на многие финансовые услуги и сейчас являются завышенными (достаточно вспомнить ставки по потребительскому кредитованию, размер вознаграждения некоторых управляющих компаний, штрафы за досрочный вывод средств и т. п.) [6, с.62]. Очевидно, </w:t>
      </w:r>
      <w:r>
        <w:rPr>
          <w:iCs/>
          <w:sz w:val="28"/>
          <w:szCs w:val="28"/>
        </w:rPr>
        <w:t>что продолжение такой негатив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адиции в условиях консолидации институтов финансовой инфраструктуры приведет не к расширению масштаба финансового рынка, а к концентрации вокруг небольшого числа богатых клиентов. В свою очередь это не будет способствовать устойчивости рынка и направлению средств рядовых граждан на инвестирование и накоп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ак, проведя обзор по литературе, мы пришли к следующим основным выв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финансовая система состоит из государственного бюджета, и бюджетов субъектов и муниципальных властей, частных финансов. Основу финансовой системы составляет государственный бюджет и банковский сектор экономики. Однако в России существует целый ряд проблем, которые мешают нашей финансовой системе нормально разв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мы рассмотрели основные проблемы, которые связаны с развитием финансовой системы, формированием госбюджета. К числу основных проблем относятся труднопредсказуемая инфляция, неправильное распределение расходов и доходов, зависимость формирования бюджета от цен на нефть, недостаточная капитализация российских банков, дефицит гос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у финансово системы России можно сравнивать с различными системами разных стран. Мы взяли две страны – это США, как основной мировой финансовый центр, и Германия, как основной партнер России во внешнеэкономических сделках. Общий вывод, несмотря на различные структурные различия в построении финансовой системы стран, их функции в целом достаточно одинаковы – это обеспечение финансовой стабильности и интеграция национальной системы финансов в мирову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ретьей главе мы выделили основные направления совершенствования развития национальной финансовой  системы России. Так к числу основных мер можно отнести переход к инновационной политике развития, снижение налоговых ставок, финансирование проектов, связанных с развитием интеллектуальных способностей человека, совершенствование законодательства, усилить контроль за ввозом и вывозом финансов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казать, что реформы, проводимые в последнее время, позволили России в кратчайшие сроки быть вовлеченной в мировые финансовые потоки и мировую финансов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федеральном бюджете на 2009 год и на плановый период 2010 и 2011 годов: Федеральный закон РФ от 31 октября 2008 г., №204-ФЗ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Федеральному Собранию Российской Федерации о бюджетной политике в 2008-2010 годах. 23 июня 2008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Ф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алтина А.М., Волохина В.А. Попова Н.В. Финансовые системы зарубежных стран: Учеб. пособие. – М.: ФиС. – 2007. – 304 с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/ М.В. Романовский и др.; Под ред. М.В. Романовского, О.В. Врублевской. – М.: Юрайт-Издат, 2007. – 543 с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иков И. О некоторых проблемах развития российской финансовой системы // РЦБ. – 2008. – № 14. – С.61-66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ина Л.А. Парадигма развития роли банковской системы в условиях финансовой глобализации // Финансы и кредит. – 2008. – № 38. – С.2-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дова М.Г. Основные направления совершенствования банковской системы России в условиях ее интеграции в мировую систему // Банковские услуги. – 2008. – № 5. – С.14-2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rStyle w:val="Red"/>
          <w:color w:val="000000"/>
          <w:sz w:val="28"/>
          <w:szCs w:val="28"/>
        </w:rPr>
        <w:t xml:space="preserve">Докучаев Д. Бюджет нездорового оптимизма // </w:t>
      </w:r>
      <w:r>
        <w:rPr>
          <w:rStyle w:val="Red"/>
          <w:color w:val="000000"/>
          <w:sz w:val="28"/>
          <w:szCs w:val="28"/>
          <w:lang w:val="en-US"/>
        </w:rPr>
        <w:t>New</w:t>
      </w:r>
      <w:r>
        <w:rPr>
          <w:rStyle w:val="Red"/>
          <w:color w:val="000000"/>
          <w:sz w:val="28"/>
          <w:szCs w:val="28"/>
        </w:rPr>
        <w:t xml:space="preserve"> </w:t>
      </w:r>
      <w:r>
        <w:rPr>
          <w:rStyle w:val="Red"/>
          <w:color w:val="000000"/>
          <w:sz w:val="28"/>
          <w:szCs w:val="28"/>
          <w:lang w:val="en-US"/>
        </w:rPr>
        <w:t>Times</w:t>
      </w:r>
      <w:r>
        <w:rPr>
          <w:rStyle w:val="Red"/>
          <w:color w:val="000000"/>
          <w:sz w:val="28"/>
          <w:szCs w:val="28"/>
        </w:rPr>
        <w:t>. – 2008. – № 4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иреев В.Л. Совершенствование бюджетного процесса в РФ // Аудит и финансовый анализ. – 2008. – № 4. – С.31-40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юбимцев Ю. На пути к инновационной эволюции финансовой системы РФ // Экономист. – 2008. – №12. – С.3-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траны только в 2009 году превысят 9 триллионов рублей// «Российская газета» - Центральный выпуск №4799 от 26 ноября 2008 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инский И. Международные финансовые центры: мировой опыт и возможности для России // Вопросы экономики. – 2008. – № 9. – С.22-3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усанова О.М. Различные подходы к построению финансовой системы РФ // Финансы и кредит. – 2008. – № 48. – С.24-32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овицкий В.М. Россия в мировой финансовой системе // Управление собственностью: теория и практика. – 2008. – №3. – С.23-33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о мерах по совершенствованию регулирования и развития рынка ценных бумаг на 2008-2012 годы и на долгосрочную перспективу [Электронный ресурс]. – Режим доступа: http://www.ffms.ru/strateg.asp?ob_no=82253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йт Министерства финансов Российской Федерации [Электронный ресурс]. – Режим доступа: http://minfin.ru/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США выдвинула программу реформирования финансовой системы страны [Электронный ресурс]. – Режим доступа: http://russian.cri.cn/841/2009/03/27/1s284059.htm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ая резервная система [Электронный ресурс]. – Режим доступа: http://ru.wikipedia.org/wiki/Федеральная резервная система (США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183DAB"/>
      <w:u w:val="single"/>
    </w:rPr>
  </w:style>
  <w:style w:type="character" w:styleId="Hl21">
    <w:name w:val="hl21"/>
    <w:qFormat/>
    <w:rPr>
      <w:rFonts w:cs="Times New Roman"/>
      <w:b/>
      <w:bCs/>
      <w:sz w:val="24"/>
      <w:szCs w:val="24"/>
    </w:rPr>
  </w:style>
  <w:style w:type="character" w:styleId="Red">
    <w:name w:val="red"/>
    <w:qFormat/>
    <w:rPr>
      <w:rFonts w:cs="Times New Roman"/>
      <w:color w:val="FF0000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2:18:00Z</dcterms:created>
  <dc:creator>Zver</dc:creator>
  <dc:description/>
  <cp:keywords/>
  <dc:language>en-US</dc:language>
  <cp:lastModifiedBy>SYSTEM</cp:lastModifiedBy>
  <dcterms:modified xsi:type="dcterms:W3CDTF">2011-09-12T22:18:00Z</dcterms:modified>
  <cp:revision>2</cp:revision>
  <dc:subject/>
  <dc:title>Содержание </dc:title>
</cp:coreProperties>
</file>