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/>
      </w:pPr>
      <w:r>
        <w:rPr/>
        <w:t>СОДЕРЖАНИЕ</w:t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Введение……………………………………………………………………………3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Функционирование финансов…………..……………………………………5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труктура финансовой системы ……….……………………………………5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Финансовый рынок и его составляющие …………………………………..7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Основные финансовые институты…………………………………………..8</w:t>
      </w:r>
    </w:p>
    <w:p>
      <w:pPr>
        <w:pStyle w:val="TextBody"/>
        <w:spacing w:lineRule="auto" w:line="360"/>
        <w:ind w:firstLine="555"/>
        <w:rPr/>
      </w:pPr>
      <w:r>
        <w:rPr/>
        <w:t>4.1   Распределение функций между финансовыми институтами выс</w:t>
        <w:softHyphen/>
        <w:t>шего уровня иерархии современной Украины…………………………………………9</w:t>
      </w:r>
    </w:p>
    <w:p>
      <w:pPr>
        <w:pStyle w:val="TextBody"/>
        <w:spacing w:lineRule="auto" w:line="360"/>
        <w:rPr/>
      </w:pPr>
      <w:r>
        <w:rPr/>
        <w:t>Заключение………………………………………………………………….……</w:t>
      </w:r>
      <w:r>
        <w:rPr>
          <w:lang w:val="en-US"/>
        </w:rPr>
        <w:t>11</w:t>
      </w:r>
    </w:p>
    <w:p>
      <w:pPr>
        <w:pStyle w:val="TextBody"/>
        <w:spacing w:lineRule="auto" w:line="360"/>
        <w:rPr/>
      </w:pPr>
      <w:r>
        <w:rPr/>
        <w:t>Литература……………………………………………………………………..…</w:t>
      </w:r>
      <w:r>
        <w:rPr>
          <w:lang w:val="en-US"/>
        </w:rPr>
        <w:t>12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/>
        <w:t>ВВЕД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читается, что понятие финансовой системы является развитием более общего определения - финансы. При этом, как отмечалось ранее, финансы выражают экономические общественные отношения. В теории систем и менеджменте системой называют то, что решает проблему. В качестве проблем современного общества, которые призвана решать финансовая система, можно назвать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недостаточные темпы развития экономи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диспропорции развития экономической систем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отставание в адаптации к изменениям на внешних товарных и финансовых   рынка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излишнюю социальную напряженность, отрицательно влияющую на  воспроизводственный процесс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 xml:space="preserve">низкий уровень удовлетворения потребностей индивидуума </w:t>
        <w:br/>
        <w:t xml:space="preserve">   и др.</w:t>
        <w:tab/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характеру и частоте взаимодействия с внешней средой выделяют два основных типа систем: закрытые и открыты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Закрытая система имеет жесткие фиксированные границы, ее действия независимы от среды, окружающей систему. Закрытая финансовая система характерна для условий директивной экономики (СССР) и имеет специфические признаки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курс валюты строго фиксирован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собственником средств производства, земельной собствен</w:t>
        <w:softHyphen/>
        <w:t>ности, крупной  недвижимости является государство;</w:t>
        <w:tab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предприятия имеют возможность обменивать отечественную валюту на иностранную в   пределах установленного жесткого плана (плановая конвертируемость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имеет место замкнутость валюты в том смысле, что в кон</w:t>
        <w:softHyphen/>
        <w:t>трактных договорах   цены не выражаются в отечественной валюте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валютные   ценности   в крупных   размерах   могут  вывозиться только государством, но не гражданами или предприятиями и др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ткрытая финансовая система (страны рыночной экономики)   характеризуется достаточно частым и интенсивным взаимодействием с внешней средой. Финансовые ресурсы, информация - это объекты обмена с внешней средой через проницаемые границы открытой системы. Финансы организационно-производственной системы в условиях рынка  -  это более  открытая  система,  чем   в  условиях  директивной экономики. Открытость финансовой системы в условиях рынка обусловлена многообразием форм собственности, в частности, акционерной собственностью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кое многообразие форм собственности открывает возмож</w:t>
        <w:softHyphen/>
        <w:t>ность создания ряда финансовых инструментов: лизинг, франчайзинг, залог, ипотека и др. Эта открытость определяется возможностью свободно продавать и покупать валюту, ценные бумаги, совершать внешнеэкономические страховые операции, участвовать в деятель</w:t>
        <w:softHyphen/>
        <w:t>ности международных финансовых организаций и т. д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тепень открытости финансовой системы должна регулироваться в интересах развития экономики стран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звестно определение: «финансовая система - это система форм и методов образования, распределения и использования фонов денежных средств государства и предприятий». В общей совокупности финансовых отношений выделяют (структурируют) три взаимосвязанные сферы: финансы хозяйствующих субъектов (предприятий, организаций, учреждений), страхование, государственные финансы. Каждое из этих звеньев (подсистем) имеет свои задачи (подфункции финансовой системы), собственную организационную структуру финансового аппарата, а в совокупности они образуют финансовую систему государств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функционирование финан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ы функционируют через финансовую систему, которая включает совокупность разных форм организации финансовых отношений между государством и предприятиями, между предприятиями, организациями и их объединениями, отношения государства с предприятиями и организаций с населением. Важнейшими инструментами данной системы являются налоги, платежи в бюджет, платежи за государственные кредиты, рентные платежи, формирования бюджетных и внебюджетных фондов и их использования для удовлетворения общественных потребностей и др. Важным элементом финансовой системы есть Министерство финансов Украины и его органы на местах. Именно оно начало формировать и использовать главные экономические регуляторы и несет за это полнейшую ответственно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  <w:lang w:val="en-US"/>
        </w:rPr>
        <w:t>2</w:t>
      </w:r>
      <w:r>
        <w:rPr>
          <w:caps/>
          <w:sz w:val="28"/>
          <w:szCs w:val="28"/>
        </w:rPr>
        <w:t>. Структура финансовой систе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овая система Украины имеет довольно сложную и многоуровневую структуру. Составными трехуровневой системы финансов есть: финансы первичных структурных звеньев экономики, то есть финансы предприятий и организаций; государственные финансы; финансы населения. Графически данная схема изображена на рис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в данной схеме составные части финансовой системы при дальнейшем рассмотрении включают финансы областей экономики, финансы государственных предприятий, кооперативных, акционерных, частных и других предприят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78740</wp:posOffset>
            </wp:positionH>
            <wp:positionV relativeFrom="paragraph">
              <wp:posOffset>41275</wp:posOffset>
            </wp:positionV>
            <wp:extent cx="6046470" cy="5212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521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нципами построения данной трехуровневой системы финансов стал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ная экономическая самостоятельность финансов предприятий и их обособление от государственных финанс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амостоятельность и обособленность государственного бюджета от внебюджетных фондов, в том числе и фонде социального страхования, пенсионного и других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амофинансирование всех хозяйственных субъект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ормирования независимой базы местных и региональных бюджет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раво ведения независимой финансовой политики для всех субъектов хозяйствова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разработка и реализация бизнес-планов каждым из участников финансово-хозяйственной деятельности. Реализация этих и других принципов помогла бы финансам занять надлежащее им место в всей экономической системе, обслуживать оборот и кругооборот фондов, повышать эффективность производства, продуктивность работы и качество продукци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w w:val="100"/>
        </w:rPr>
        <w:t xml:space="preserve">Финансовая система Украины и </w:t>
      </w:r>
      <w:r>
        <w:rPr/>
        <w:t>по</w:t>
      </w:r>
      <w:r>
        <w:rPr>
          <w:w w:val="100"/>
        </w:rPr>
        <w:t xml:space="preserve">ныне не освободилась от таких отрицательных черт </w:t>
      </w:r>
      <w:r>
        <w:rPr/>
        <w:t>тоталитарного</w:t>
      </w:r>
      <w:r>
        <w:rPr>
          <w:w w:val="100"/>
        </w:rPr>
        <w:t xml:space="preserve"> государства, как </w:t>
      </w:r>
      <w:r>
        <w:rPr/>
        <w:t>чрезмерная централизация</w:t>
      </w:r>
      <w:r>
        <w:rPr>
          <w:w w:val="100"/>
        </w:rPr>
        <w:t xml:space="preserve">, </w:t>
      </w:r>
      <w:r>
        <w:rPr/>
        <w:t>одноуровневая</w:t>
      </w:r>
      <w:r>
        <w:rPr>
          <w:w w:val="100"/>
        </w:rPr>
        <w:t xml:space="preserve"> форма, планировани</w:t>
      </w:r>
      <w:r>
        <w:rPr/>
        <w:t>е</w:t>
      </w:r>
      <w:r>
        <w:rPr>
          <w:w w:val="100"/>
        </w:rPr>
        <w:t xml:space="preserve"> сверху, государственное распределение финансов и материальных ресурсов для решения проблем государст</w:t>
      </w:r>
      <w:r>
        <w:rPr/>
        <w:t xml:space="preserve">ва, общества </w:t>
      </w:r>
      <w:r>
        <w:rPr>
          <w:w w:val="100"/>
        </w:rPr>
        <w:t xml:space="preserve">и предприятий. </w:t>
      </w:r>
      <w:r>
        <w:rPr/>
        <w:t>Из-за</w:t>
      </w:r>
      <w:r>
        <w:rPr>
          <w:w w:val="100"/>
        </w:rPr>
        <w:t xml:space="preserve"> инфляционного падения жизненного уровня больш</w:t>
      </w:r>
      <w:r>
        <w:rPr/>
        <w:t>ей части</w:t>
      </w:r>
      <w:r>
        <w:rPr>
          <w:w w:val="100"/>
        </w:rPr>
        <w:t xml:space="preserve"> населени</w:t>
      </w:r>
      <w:r>
        <w:rPr/>
        <w:t>я</w:t>
      </w:r>
      <w:r>
        <w:rPr>
          <w:w w:val="100"/>
        </w:rPr>
        <w:t xml:space="preserve"> оно и </w:t>
      </w:r>
      <w:r>
        <w:rPr/>
        <w:t>по</w:t>
      </w:r>
      <w:r>
        <w:rPr>
          <w:w w:val="100"/>
        </w:rPr>
        <w:t>ныне фактически остается изъятым из системы</w:t>
      </w:r>
      <w:r>
        <w:rPr/>
        <w:t xml:space="preserve"> </w:t>
      </w:r>
      <w:r>
        <w:rPr>
          <w:w w:val="100"/>
        </w:rPr>
        <w:t>финансов.</w:t>
      </w:r>
    </w:p>
    <w:p>
      <w:pPr>
        <w:pStyle w:val="Normal"/>
        <w:spacing w:lineRule="auto" w:line="360"/>
        <w:ind w:firstLine="720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3</w:t>
      </w:r>
      <w:r>
        <w:rPr>
          <w:caps/>
          <w:sz w:val="28"/>
          <w:szCs w:val="28"/>
        </w:rPr>
        <w:t>. Финансовый рынок и его составляющ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условиях рыночной экономики обеспечить четко действующий механизм перемещения потоков денежных ресурсов от населения, которое в основном осуществляет сбережения, к инвестициям, которые реализуются предприятиями, способен лишь четко функционирующий финансовый рынок. Схематично он изображен на рис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00</wp:posOffset>
            </wp:positionH>
            <wp:positionV relativeFrom="paragraph">
              <wp:posOffset>79375</wp:posOffset>
            </wp:positionV>
            <wp:extent cx="6309360" cy="10972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и одна из составных финансового рынка не может быть самостоятельным инструментом рыночной экономики, так как они взаимосвязанные и взаимно переплетаются. Но и имеют свою специфику. Государство должно хорошо учесть эту специфику и использовать такие механизмы регулирования каждого из этих институтов: банковского рынка, рынка ценных бумаг и страхового рынка для улучшения экономического положения всех субъектов хозяйственной жизни и подъема эффективности общественного производства. И хотя финансовый рынок в Украине лишь зарождается, его главные действующие элементы уже работают. К примеру, сложилась национальная банковская система, началась работа первичного рынка ценных бумаг, положено начало страховому рынку, который неустанно набирает обороты. Основными субъектами финансового рынка являются эмитенты, инвесторы и финансовые посредн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ый финансовый рынок состоит из разнообразных каналов, которые можно обобщить в форме двух групп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аналы прямого финансирования, за которыми средство передвигаются непосредственно от собственников сбережений к заемщикам путем продажи акций, облигаций и других ценных бумаг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каналы косвенного финансирования, за которыми потоки денежных средств от собственника сбережений к заемщику направляются через финансовых посредников (банки, страховые компании и прочие кредитно-сберегательные учреждения). Задачей финансовых посредников есть направления сэкономленных средств от тех, кто зарабатывает больше, чем тратит, к тем, кто тратит больше, чем зарабатывает. В этом процессе важнейшие функции выполняют банки, так как они целеустремленно регулируют потоки денежных средств от собственников сбережений к инвесторам. Схематически эти связи проиллюстрированы на рис.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182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7.55pt" to="382.55pt,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142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0.1pt" to="130.5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4445</wp:posOffset>
                </wp:positionV>
                <wp:extent cx="11887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0.35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9020</wp:posOffset>
                </wp:positionH>
                <wp:positionV relativeFrom="paragraph">
                  <wp:posOffset>4445</wp:posOffset>
                </wp:positionV>
                <wp:extent cx="11887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6pt;margin-top:0.35pt;width:93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8620</wp:posOffset>
                </wp:positionH>
                <wp:positionV relativeFrom="paragraph">
                  <wp:posOffset>4445</wp:posOffset>
                </wp:positionV>
                <wp:extent cx="27432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6pt;margin-top:0.35pt;width:215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ИТЕНТЫ</w:t>
        <w:tab/>
        <w:t xml:space="preserve">         ФИНАНСОВЫЕ ПОСРЕДНИКИ    </w:t>
        <w:tab/>
        <w:t xml:space="preserve">       ИНВЕСТОРЫ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/>
        </w:rPr>
        <w:t>3</w:t>
      </w:r>
    </w:p>
    <w:p>
      <w:pPr>
        <w:pStyle w:val="TextBody"/>
        <w:spacing w:lineRule="auto" w:line="360"/>
        <w:jc w:val="both"/>
        <w:rPr/>
      </w:pPr>
      <w:r>
        <w:rPr/>
        <w:br/>
        <w:t>4. ОСНОВНЫЕ ФИНАНСОВЫЕ ИНСТИТУТЫ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звестно утверждение, что «каждое звено финансовой системы представляет собой определенную сферу финансовых отношений, а финансовая система в целом - совокупность различных сфер фи</w:t>
        <w:softHyphen/>
        <w:t>нансовых отношений, в процессе которых образуются и используются фонды денежных средств»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о аналогии с обобщающим понятием субъектов фондового рынка - «инвестиционный институт» - введем понятие «финансовый институт»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Финансовый институт - любой из субъектов финансовых от</w:t>
        <w:softHyphen/>
        <w:t>ношений, являющийся подсистемой (или элементом) финансовой системы, при реализации соответствующей функции финансовой си</w:t>
        <w:softHyphen/>
        <w:t>стемы. На множестве «финансовых институтов» может быть устано</w:t>
        <w:softHyphen/>
        <w:t>влена иерархия, соответствующая иерархии: государство - местные финансы - финансы предприятий. Вместе с тем, при установлении иерархии могут быть исполь</w:t>
        <w:softHyphen/>
        <w:t>зованы и иные подходы, например, срочность, важность подлежащих решению задач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ледует заметить, что финансовая система страны является одной из быстро развивающихся, подвергающихся реформированию. Наименования важнейших элементов финансовой системы страны и их полномочия довольно часто изменяютс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настоящее время наблюдается некоторое пересечение пол</w:t>
        <w:softHyphen/>
        <w:t>номочий и задач финансовых институтов, что может быть и бывает источником ролевых конфликтов в финансовой системе. Например, известны дискуссии по распределению функций и сфер ответствен</w:t>
        <w:softHyphen/>
        <w:t>ности при аттестации специалистов и лицензировании юридических лиц в части их работы на рынке ценных бумаг и т.д. Поэтому функции элементов перераспределяются в соот</w:t>
        <w:softHyphen/>
        <w:t>ветствии с текущим этапом развития финансовых рынков и новыми задачами реформирования экономики. Представляется полезным дальнейшее перераспределение функций элементов финансовой си</w:t>
        <w:softHyphen/>
        <w:t>стемы и с учетом разделения задач финансовых целеполагания, маркетинга, менеджмента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555"/>
        <w:rPr/>
      </w:pPr>
      <w:r>
        <w:rPr/>
        <w:t xml:space="preserve">4.1   </w:t>
      </w:r>
      <w:r>
        <w:rPr>
          <w:caps/>
        </w:rPr>
        <w:t>Распределение функций между финансовыми институтами выс</w:t>
        <w:softHyphen/>
        <w:t>шего уровня иерархии современной Украины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аспределение функций между финансовыми институтами выс</w:t>
        <w:softHyphen/>
        <w:t>шего уровня иерархии современной Украины  может быть следующим: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дминистрация Президента Украины - целеполагание финансовой политики: построение «дерева финансовых целей» для территорий и отраслей, определение допустимых и возможных источников фи</w:t>
        <w:softHyphen/>
        <w:t>нансовых ресурсов; разработка Указов и законодательных инициатив в области финансов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ерховная Рада Украины - маркетинг и согласование финан</w:t>
        <w:softHyphen/>
        <w:t>совых инструментов государства, разработка и принятие законов, утверждение бюджета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Министерство финансов Украины - финансовый менеджмент. Оно состоит из управлений, имеющих свои специфические подфункции. Так бюджетное управление составляет проект федерального бюдже</w:t>
        <w:softHyphen/>
        <w:t>та. Кроме того оно включает отраслевые управления народного хозяйства (обороны и оборонной промышленности, строительства и строительной индустрии, транспортных систем и связи, охраны природы, сельского хозяйства и перерабатывающей промышленности и др.); контрольно-ревизионное управление и др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Казначейство Украины - обеспечивает кассовое исполнение бюджета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циональный банк Украины - обеспечивает макроэкономическое ре</w:t>
        <w:softHyphen/>
        <w:t>гулирование денежного обращения, чем влияет на состояние финан</w:t>
        <w:softHyphen/>
        <w:t>совой системы; является агентом Правительства Украины по размещению внутреннего долга, регулирует деятельность коммерческих банков на финансовых рынках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логовая инспекция - обеспечивает правильность и кон</w:t>
        <w:softHyphen/>
        <w:t>троль сбора налогов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Антимонопольный комитет - ограничивает и контролирует сделки с крупными пакетами (35%) акций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Таможенный комитет - обеспечивает сбор таможенных пошлин, соблюдение правил ввоза на территорию Украины ценных бумаг и их бланков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осударственный комитет по управлению имуществом - является  номинальным держателем  государственных  пакетов  акций  и  осу</w:t>
        <w:softHyphen/>
        <w:t>ществляет управление ими от имени государства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Государственная комиссия по предупреждению несостоятельности и банкротства - осуществляет процедуры продажи и санации предприятий-банкротов;</w:t>
      </w:r>
    </w:p>
    <w:p>
      <w:pPr>
        <w:pStyle w:val="TextBody"/>
        <w:spacing w:lineRule="auto" w:line="360"/>
        <w:ind w:firstLine="720"/>
        <w:jc w:val="both"/>
        <w:rPr>
          <w:lang w:val="en-US"/>
        </w:rPr>
      </w:pPr>
      <w:r>
        <w:rPr/>
        <w:t>Государственная комиссия по рынку ценных бумаг - ответственна за разработку основных направлений развития рынка ценных бумаг, разработку и утверждение единых требований к правилам осущест</w:t>
        <w:softHyphen/>
        <w:t>вления профессиональной деятельности на рынке ценных бумаг, обеспечивает   аттестацию  персонала,   выдачу лицензий  на деятельность на фондовом рынке и др.</w:t>
      </w:r>
    </w:p>
    <w:p>
      <w:pPr>
        <w:pStyle w:val="TextBody"/>
        <w:spacing w:lineRule="auto" w:line="360"/>
        <w:ind w:firstLine="720"/>
        <w:jc w:val="center"/>
        <w:rPr/>
      </w:pPr>
      <w:r>
        <w:rPr/>
        <w:t>ЗАКЛЮЧ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тановление финансовой системы Украины происходило одновременно со становлением ее государственности. Хотя еще преждевременно говорить, что этот сектор экономики приобрел завершенный образ, основные его элементы так или иначе сформировались и функционируют. Это системы государственных финансов, банковская, фондовых и валютных бирж, страховых, доверительных и инвестиционных компан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ряду с прямым администрированием, информационным воздействием, законодательной и нормативной деятельностью финан</w:t>
        <w:softHyphen/>
        <w:t>сы являются одним из инструментов социального менеджмент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Финансовые системы возникли с зарождением классового общества и развивались как часть политической, социальной и эко</w:t>
        <w:softHyphen/>
        <w:t>номической системы государств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История экономического развития и финансов показывает, что в периоды относительного благополучия и устойчивого развития государства для оживления деловой активности используют либе</w:t>
        <w:softHyphen/>
        <w:t>ральный подход, а в периоды кризисов и возрастания социальной напряженности усиливается роль государства, государственных фи</w:t>
        <w:softHyphen/>
        <w:t>нансов в социальных и экономических преобразованиях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блюдается все более тесная связь финансовых отношений и отношений собственности, что находит отражение, в частности, в развитии процедур приватизации, финансового лизинга, франчайзинга, залога, конвертации долговых ценных бумаг в долевые и др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озможны широкая и узкая трактовка предмета финансов, связанные с использованием положений теории систем, известных как процедуры агрегирования (объединения элементов в целое) и декомпозиции (расчленение целого на части) при исследованиях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/>
        <w:t>ЛИТЕРАТУРА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Флейшман Б.С. Основы системологии. - М.: Сов радио, 1980.- 469 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Общая теория финансов: Учебник/Л.А. Дробозина, Ю.Н. Кон</w:t>
        <w:softHyphen/>
        <w:t>стантинова, Л.П. Окунева и др.; Под ред. Л.А. Дробозиной. - М.: Банки и биржи. ЮНИТИ, 1995. -</w:t>
      </w:r>
      <w:r>
        <w:rPr>
          <w:lang w:val="en-US"/>
        </w:rPr>
        <w:t xml:space="preserve"> </w:t>
      </w:r>
      <w:r>
        <w:rPr/>
        <w:t>256 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Финансы/ В.М. Родионова, Ю.Я. Вавилов, Л.И. Гончаренко и др.; Под ред. В.М. Родионовой. - М.: Финансы и статистика, 1995.-432 с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Глущенко В.В., Глущенко И.И. Факторы развития современных финансов. М.: Рук. деп. в ВИНИТИ № 3067-В97 от 15.10.1997 г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Глущенко В.В. Менеджмент: системные основы. Железнодорож</w:t>
        <w:softHyphen/>
        <w:t>ный, М.О., НПЦ "Крылья", 1998, 224 с., изд. 2-е</w:t>
      </w:r>
    </w:p>
    <w:p>
      <w:pPr>
        <w:pStyle w:val="TextBody"/>
        <w:spacing w:lineRule="auto" w:line="360"/>
        <w:rPr>
          <w:w w:val="90"/>
        </w:rPr>
      </w:pPr>
      <w:r>
        <w:rPr/>
        <w:br/>
        <w:br/>
      </w:r>
    </w:p>
    <w:p>
      <w:pPr>
        <w:pStyle w:val="Normal"/>
        <w:spacing w:lineRule="auto" w:line="360"/>
        <w:ind w:firstLine="72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70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pacing w:val="-3"/>
      <w:w w:val="104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17:00Z</dcterms:created>
  <dc:creator>umc</dc:creator>
  <dc:description/>
  <cp:keywords/>
  <dc:language>en-US</dc:language>
  <cp:lastModifiedBy>SYSTEM</cp:lastModifiedBy>
  <cp:lastPrinted>2002-10-15T12:03:00Z</cp:lastPrinted>
  <dcterms:modified xsi:type="dcterms:W3CDTF">2011-09-12T22:17:00Z</dcterms:modified>
  <cp:revision>2</cp:revision>
  <dc:subject/>
  <dc:title>Считается, что понятие финансовой системы является развитием более общего определения - финансы</dc:title>
</cp:coreProperties>
</file>