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482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Финансовый кризис. Его причины и пути решен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гр. УА-08-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ьменко Тама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ьская И.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кутск, 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итайском языке для написания слова «кризис» есть два иероглифа: один означает «опасность», а второй – «возможность» Наши власти и бизнесмены предпочитают чаще пользоваться первым из них и редко вспоминают о втором. Но, если кризис действительно даёт какой-то новый шанс, им нужно воспольз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кризис — это реальность сегодняшнего дня. Это новый, формирующийся мировой порядок, приходящий на смену экономический системе, сформировавшейся после второй мировой войны, а по большому счету после финансового кризиса 30-х г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кризис — это высокие цены на продовольствие и недвижимость. Это рост увольнений в коммерческих и государственных структурах. Это неуверенность в завтрашнем дне каждого человека. Это изменение реалий окружающего мира, новые правила игры, условия и тенд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кризис — глубокое расстройство государственной финансовой системы, сопровождаемое инфляцией, неустойчивостью курсов ценных бумаг, проявляющееся в резком несоответствии доходов бюджета их расходам, нестабильности и падении валютного курса национальной денежной единицы, взаимных неплатежах экономических субъектов, несоответствии денежной массы в обращении требованиям закона денежного обращения. Словарь «Борисов А.Б. Большой экономический словарь. — М.: Книжный мир, 2003. — 895 с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событием в мировой экономике последних месяцев стал финансовый кризис, серьезно повлиявший на систему мировых финансовых институтов. Экономисты единодушны во мнении, что современный финансовый кризис – это прямое следствие кризиса ипотечного кредитования в США (доля данного сектора в экономике страны составляет 1.4%). Частные американские банки настолько вошли в раж в погоне за обогащением, раздавая направо и налево ипотечные кредиты, что в категорию счастливых собственников ипотечного жилья вошли и те американцы, которые были просто не в состоянии регулярно выплачивать проценты по кредитам. В итоге жилье чуть ли не в массовом порядке переходило в собственность банков, а достаточного количества людей, которые бы хотели покупать это жилье, не находилось. Исход подобного положения дел вполне предсказуем: банкротство бан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тоге финансовая система США дала сбой – миллиарды и триллионы долларов, которые были задействованы в финансовых операциях повышенного риска, оказались, просто-напросто, неликвидны. «И заверте…»: инвестиционные компании и банки терпят убытки и банкротятся, ухудшая ситуацию и на мировом финансовом рынке. Ведь американская экономика сродни гигантскому спруту, опутавшему своими щупальцами всю планету: филиалы американских корпораций открыты почти во всех странах мира, американский доллар, ценные бумаги США традиционно выступают в качестве финансового гаранта для других стран, которые с их помощью защищаются от различного рода рисков. Поэтому неудивительно, что кризис ипотечного кредитования в США отозвался финансовой «болью» всему миру, и России в том числ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овая экономика столкнулась с тяжелейшим испытанием на прочность за многие годы – её рост резко замедляется, а рост цен на сырьё усиливает инфляционное давление. (Российский внешнеэкономический вестник №9 сентябрь 2008г. стр. 3-5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 федеральном уровне принимаются различные меры для стабилизации ситуации, поддержки системообразующих финансовых и промышленных структур. Каждый видит свой выход из кризис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аявил премьер – министр Владимир Путин на первом заседании правительственной комиссии по вопросам регионального развития: «Именно малый бизнес способен активно генерировать новые рабочие места, новые точки роста, оказывать действенное влияние на диверсификацию и повышение эффективности экономики. Всё это сейчас крайне необходимо» «Экономика и жизнь» №49 декабрь 2008г стр. 1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Деловой России» например считают, что этому процессу могли бы помочь некоторые льготы: возмещение предприятиям до 50% стоимости их затрат на НИОКР и внедрение инноваций в производство «из суммы всех налогов, уплачиваемых в бюджет в отчетном году; освобождение введенного в эксплуатацию нового оборудования от налога на имущество организаций в течение первых 3 лет его использования; снижение на 50% ставки налога на прибыль, реинвестированную предприятиями в развитие производства, в том числе в покупку иностранных и новых российских производственных активов и технологий» «Экономика и жизнь» №49 декабрь 2008г стр. 1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ъезде «Единой России», который прошел 20 ноября, Владимир Путин внёс предложения по реформированию налогов. Крупнейший из них – снижение ставки налога на прибыль с 24% до 20%. Плюс предоставление регионам право снижать ставку налога в рамках упрощенной системы налогообложения малого бизнеса – с 15% до5%. Кроме того, с 1 января 2009 года будет увеличен размер амортизационной премии – с 10% до 30%. То есть предприятие сможет уменьшать платежи по налогу на прибыль фактически на треть вновь приобретенного оборудования. Эксперт №46 24-30 ноября 2008 г. стр.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кризис не обошёл стороной и банковскую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 начального периода кризиса банковской системы проявились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изошло резкое обесценение активов банков, находившихся в виде государственных ценных бумаг и акций, и ликвидирован основной финансовый инструмент, использовавшийся банками в качестве средства среднесрочного инвес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зросли (в рублевом выражении) обязательства банков по внешним кредитам и форвардным контрак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екратил свое существование рынок межбанковских кредитов, ввиду того, что банки закрыли друг на друга лимиты по кредитным операциям. Также закрыты лимиты на осуществление других межбанковски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озникла неплатежеспособность ряда банков (в том числе системообразующих)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изошел отток средств клиентов банков. Банковский дайджест капитал № 34 (236)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текущее финансовое состояние отечественной экономики, представители банковского сообщества выражают готовность к дальнейшей конструктивной работе по оздоровлению финансового сектор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банкиры настроены оптимистично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ности, председатель совета директоров МДМ-банка Олег Вьюгин считает, что в следующем году вообще не следует ожидать ощутимой девальвации рубля по отношению к доллару. Хотя, по его мнению, общий спад экономической активности всё же неизбежен. Экономика и жизнь. №49 декабрь 2008г. стр.5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представитель Центра макроэкономического анализа и краткосрочного прогнозирования Олег Солнцев говорит о необходимости кардинальной реструктуризации самого финансового сектора и концептуальных изменений его стратегического развития. Как считает О. Солнцев, экономическая модель, функционировавшая в период с 2004 по 2008 г., была изначально недостаточно сбалансированной по отношению импорта и экспорта, динамике расходов и доходов, а также сопровождалась ростом внешнего долга и наличием «пузырей» на рынке недвижимости. Соответственно экономика нуждалась в развитии несырьевого экспорта и значительно большего участия банков в капиталах предприятий различных отраслей. При этом сами банки могут решить проблемы с ликвидностью только с помощью ценных бумаг, обеспеченных государством. Экономика и жизнь. №49 декабрь 2008г. стр.5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дного из механизмов преодоления кризиса глава Национальной Факторинговой Компании Михаил Трейвиш предлагает вывод на аутсорсинг наименее приоритетных направлений банковской деятельности. По его мнению, работу с залоговыми портфелями дебиторской задолженности фактор-компании могут осуществлять более системно и качественно, чем универсально ориентированные банки, издержки которых по таким продуктам в последнее время очень возросл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ые трудности возникают и в процессе взыскания задолженности по кредитам физических лиц. Это происходит из за того, что в текущих условиях у банков не хватает ресурсов и специалистов для ведения собственной работы с проблемной задолженностью. Генеральный директор коллекторской компании «Секвойя Кредит Консолидейшн» Елена Докучаева утверждает, что в среднем подготовка профессионального специалиста по взысканию долгов занимает не менее 3 месяцев, поэтому выполнение данных функций сугубо по совместительству сотрудниками банковских служб безопасности является неэффективной. Экономика и жизнь. №49 декабрь 2008г. стр.5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касается мнения самих россиян. По данным исследования, проведенного ВЦИОМ, 44% россиян считают, что мировой финансовый кризис негативно повлияет на экономическую ситуацию в Росс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41% респондентов убеждены, что ситуация непосредственно ухудшит их материальное положение. Противоположного мнения придерживаются 32% опрошенных. А еще 6% заявили, что кризис положительно скажется на уровне их жизн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ризнаком мирового финансового кризиса 22% россиян назвали высокую инфляцию. О таком его «симптоме», как банковский кризис, вспомнили 10% респондентов, нестабильность мировой экономики отметили 9%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для 9% опрошенных экономический кризис проходит бессимптомно, а у 39% этот вопрос вызвал затрудн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eg-online.ru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й дайджест капитал № 34 (236)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й дайджест капитал № 35 (237)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й дайджест капитал № 36 (238) 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Экономика и жизнь» №49 декабрь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внешнеэкономический вестник № 9 Сентябрь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ЦБ. Регионы. №19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№47 1.12-7.12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№46 24.11-30.11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№48 8.12-14.14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eg-online.ru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ов А.Б. «Большой экономический словарь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zd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ы и кред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5:00Z</dcterms:created>
  <dc:creator>LAPTOP</dc:creator>
  <dc:description/>
  <cp:keywords/>
  <dc:language>en-US</dc:language>
  <cp:lastModifiedBy>SYSTEM</cp:lastModifiedBy>
  <dcterms:modified xsi:type="dcterms:W3CDTF">2011-09-12T21:05:00Z</dcterms:modified>
  <cp:revision>2</cp:revision>
  <dc:subject/>
  <dc:title>Федеральное агентство железнодорожного транспорта</dc:title>
</cp:coreProperties>
</file>