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Heading2"/>
        <w:keepNext w:val="false"/>
        <w:widowControl w:val="false"/>
        <w:spacing w:lineRule="auto" w:line="360"/>
        <w:ind w:firstLine="709"/>
        <w:rPr/>
      </w:pPr>
      <w:r>
        <w:rPr/>
        <w:t>Курсовая работа</w:t>
      </w:r>
    </w:p>
    <w:p>
      <w:pPr>
        <w:pStyle w:val="Heading2"/>
        <w:keepNext w:val="false"/>
        <w:widowControl w:val="false"/>
        <w:spacing w:lineRule="auto" w:line="360"/>
        <w:ind w:firstLine="709"/>
        <w:rPr/>
      </w:pPr>
      <w:r>
        <w:rPr/>
        <w:t>по дисциплине «Финансовый менеджмент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rPr/>
      </w:pPr>
      <w:r>
        <w:rPr/>
        <w:t>Тема «Финансовый леверидж в системе управления предприятием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Москва 2007 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Реферат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Список использованных сокращений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нятие левериджа и его виды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1.1 Анализ рентабельности капитала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1.2 Эффект финансового левериджа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2. Концепции расчета финансового левериджа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Европейская концепция расчета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2.2 Американская концепция расчета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2.3 Специфика расчета эффекта финансового левериджа в наших условиях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3. Анализ эффекта финансового левериджа для ООО «Графика»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3.1 Анализ эффекта финансового левериджа при включении суммы выплат  по кредиту в налогооблагаемую прибыль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3.2 Анализ эффекта финансового левериджа при исключении суммы выплат по кредиту из налогооблагаемой прибыли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3.3 По факторный анализ изменения эффекта финансового левериджа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3.4 Расчет эффекта финансового левериджа в условиях инфляции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Выводы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Приложение 2</w:t>
      </w:r>
      <w:r>
        <w:br w:type="page"/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b/>
          <w:b/>
          <w:lang w:val="uk-UA"/>
        </w:rPr>
      </w:pPr>
      <w:r>
        <w:rPr>
          <w:b/>
        </w:rPr>
        <w:t>СПИСОК ИСПОЛЬЗУЕМЫХ СОКРАЩЕНИ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Л – эффект финансового леверидж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СС – рентабельность собственных средст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 – ставка ссудного процента;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Р – рентабельность капитала;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Пб – балансовая прибыль;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К – совокупный капита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СП - средняя расчетная ставка процен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С – заемные средст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 – собственные средства.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22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Прибыль – наиболее простая и одновременно наиболее сложная экономическая категория. Она получила новое содержание в условиях современного экономического развития страны, формирования реальной самостоятельности субъектов хозяйствования. Являясь главной движущей силой рыночной экономики, она обеспечивает интересы государства, собственников и персонала предприятия. Поэтому одной из актуальных задач современного этапа является овладение руководителями и финансовыми менеджерами современными методами эффективного управления формированием прибыли в процессе производственной, инвестиционной и финансовой деятельности предприятия.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 xml:space="preserve">Грамотное эффективное управление формированием прибыли предусматривает построение на предприятии соответствующих организационно-методических систем обеспечения этого управления, знание основных механизмов формирования прибыли, использование современных методов ее анализа и планирования. Одним из основных механизмов реализации этой задачи является финансовый леверидж или в переводе с английского – рычаг. 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 xml:space="preserve">«Промышленное производство находится в зависимости от целого ряда факторов: состояния техники, рабочей силы, рынка капитала и т.п. Между всеми этими факторами должно существовать определенное равновесие, но в каждой данной комбинации производственных факторов всегда есть слабейший элемент, задерживающий развитие всех остальных. В данное время для промышленности таким слабейшим элементом является капитал». А.М. Гинзбург, 1925 год. 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В наше время это утверждение как нельзя лучше подходит к ситуации, в которую попадает любое предприятие, вдохнув немного рыночной свободы. Главной задачей финансового управления на предприятии является формирование рациональной структуры источников средств предприятия, т.е. капитала.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Капитал – это определенная сумма денежных средств, с которой начинается бизнес в любой сфере деятельности. За счет него приобретается необходимое количество ресурсов, организуется процесс производства и сбыт продукции. Капитал подразделяется на две составные части:</w:t>
      </w:r>
    </w:p>
    <w:p>
      <w:pPr>
        <w:pStyle w:val="22"/>
        <w:widowControl w:val="false"/>
        <w:numPr>
          <w:ilvl w:val="0"/>
          <w:numId w:val="12"/>
        </w:numPr>
        <w:spacing w:lineRule="auto" w:line="360"/>
        <w:ind w:left="0" w:firstLine="709"/>
        <w:rPr/>
      </w:pPr>
      <w:r>
        <w:rPr/>
        <w:t>собственный капитал;</w:t>
      </w:r>
    </w:p>
    <w:p>
      <w:pPr>
        <w:pStyle w:val="22"/>
        <w:widowControl w:val="false"/>
        <w:numPr>
          <w:ilvl w:val="0"/>
          <w:numId w:val="12"/>
        </w:numPr>
        <w:spacing w:lineRule="auto" w:line="360"/>
        <w:ind w:left="0" w:firstLine="709"/>
        <w:rPr/>
      </w:pPr>
      <w:r>
        <w:rPr/>
        <w:t>заемный капитал.</w:t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i/>
          <w:iCs/>
        </w:rPr>
        <w:t>Собственный капитал</w:t>
      </w:r>
      <w:r>
        <w:rPr/>
        <w:t xml:space="preserve"> представляет собой несколько подгрупп:</w:t>
      </w:r>
    </w:p>
    <w:p>
      <w:pPr>
        <w:pStyle w:val="22"/>
        <w:widowControl w:val="false"/>
        <w:numPr>
          <w:ilvl w:val="0"/>
          <w:numId w:val="12"/>
        </w:numPr>
        <w:spacing w:lineRule="auto" w:line="360"/>
        <w:ind w:left="0" w:firstLine="709"/>
        <w:rPr/>
      </w:pPr>
      <w:r>
        <w:rPr/>
        <w:t>уставный капитал – это капитал, первоначально инвестированный собственником в деятельность предприятия. Величина этого капитала отражается в уставе предприятия и является неизменной весь период деятельности;</w:t>
      </w:r>
    </w:p>
    <w:p>
      <w:pPr>
        <w:pStyle w:val="22"/>
        <w:widowControl w:val="false"/>
        <w:numPr>
          <w:ilvl w:val="0"/>
          <w:numId w:val="12"/>
        </w:numPr>
        <w:spacing w:lineRule="auto" w:line="360"/>
        <w:ind w:left="0" w:firstLine="709"/>
        <w:rPr/>
      </w:pPr>
      <w:r>
        <w:rPr/>
        <w:t>резервный капитал образуется из чистой прибыли после уплаты налога;</w:t>
      </w:r>
    </w:p>
    <w:p>
      <w:pPr>
        <w:pStyle w:val="22"/>
        <w:widowControl w:val="false"/>
        <w:numPr>
          <w:ilvl w:val="0"/>
          <w:numId w:val="12"/>
        </w:numPr>
        <w:spacing w:lineRule="auto" w:line="360"/>
        <w:ind w:left="0" w:firstLine="709"/>
        <w:rPr/>
      </w:pPr>
      <w:r>
        <w:rPr/>
        <w:t>дополнительный капитал – это капитал, который образуется в случаях: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а) увеличения стоимости основных средств, оборудования к монтажу,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 xml:space="preserve">незавершенных капитальных вложений при переоценке; 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б) при формировании эмиссионного дохода от продажи ценных бумаг;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 xml:space="preserve">в) при безвозмездном получении имущества производственного назначе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Заемный капитал</w:t>
      </w:r>
      <w:r>
        <w:rPr>
          <w:sz w:val="28"/>
          <w:szCs w:val="28"/>
        </w:rPr>
        <w:t xml:space="preserve"> – временно находящийся у предприятия и должен быть возвращен заемщику. К этому капиталу относятся: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и перед учреждениями банков;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и перед бюджетом;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и перед персоналом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емный капитал делят на две группы: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ы и займы;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Кредит в широком смысле – это система экономических отношений, возникающая при передаче имущества в денежной или натуральной форме от одних организаций или лиц другим на условиях последующего возврата денежных средств или оплаты стоимости переданного имущества и, как правило, с уплатой процентов за временное пользования переданным имуществом». 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Кредиты и займы представляют собой заемный капитал, образующийся перед кредитными учреждениями по полученным ссудам, а также перед другими организациями при выпуске облигационных займов, получении коммерческого кредита, получении кредита в денежной форме.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Кредиторская задолженность представляет собой заемный капитал, полученный предприятием в виде:</w:t>
      </w:r>
    </w:p>
    <w:p>
      <w:pPr>
        <w:pStyle w:val="22"/>
        <w:widowControl w:val="false"/>
        <w:numPr>
          <w:ilvl w:val="0"/>
          <w:numId w:val="12"/>
        </w:numPr>
        <w:spacing w:lineRule="auto" w:line="360"/>
        <w:ind w:left="0" w:firstLine="709"/>
        <w:rPr/>
      </w:pPr>
      <w:r>
        <w:rPr/>
        <w:t>задолженности за товары, услуги перед поставщиками;</w:t>
      </w:r>
    </w:p>
    <w:p>
      <w:pPr>
        <w:pStyle w:val="22"/>
        <w:widowControl w:val="false"/>
        <w:numPr>
          <w:ilvl w:val="0"/>
          <w:numId w:val="12"/>
        </w:numPr>
        <w:spacing w:lineRule="auto" w:line="360"/>
        <w:ind w:left="0" w:firstLine="709"/>
        <w:rPr/>
      </w:pPr>
      <w:r>
        <w:rPr/>
        <w:t>задолженности перед бюджетом по начисленным, но не оплаченным налогам;</w:t>
      </w:r>
    </w:p>
    <w:p>
      <w:pPr>
        <w:pStyle w:val="22"/>
        <w:widowControl w:val="false"/>
        <w:numPr>
          <w:ilvl w:val="0"/>
          <w:numId w:val="12"/>
        </w:numPr>
        <w:spacing w:lineRule="auto" w:line="360"/>
        <w:ind w:left="0" w:firstLine="709"/>
        <w:rPr/>
      </w:pPr>
      <w:r>
        <w:rPr/>
        <w:t>задолженности перед персоналом предприятия;</w:t>
      </w:r>
    </w:p>
    <w:p>
      <w:pPr>
        <w:pStyle w:val="22"/>
        <w:widowControl w:val="false"/>
        <w:numPr>
          <w:ilvl w:val="0"/>
          <w:numId w:val="12"/>
        </w:numPr>
        <w:spacing w:lineRule="auto" w:line="360"/>
        <w:ind w:left="0" w:firstLine="709"/>
        <w:rPr/>
      </w:pPr>
      <w:r>
        <w:rPr/>
        <w:t>задолженности перед внебюджетными социальными фондами (по социальному страхованию и обеспечению);</w:t>
      </w:r>
    </w:p>
    <w:p>
      <w:pPr>
        <w:pStyle w:val="22"/>
        <w:widowControl w:val="false"/>
        <w:numPr>
          <w:ilvl w:val="0"/>
          <w:numId w:val="12"/>
        </w:numPr>
        <w:spacing w:lineRule="auto" w:line="360"/>
        <w:ind w:left="0" w:firstLine="709"/>
        <w:rPr/>
      </w:pPr>
      <w:r>
        <w:rPr/>
        <w:t>задолженности по полученным авансам;</w:t>
      </w:r>
    </w:p>
    <w:p>
      <w:pPr>
        <w:pStyle w:val="22"/>
        <w:widowControl w:val="false"/>
        <w:numPr>
          <w:ilvl w:val="0"/>
          <w:numId w:val="12"/>
        </w:numPr>
        <w:spacing w:lineRule="auto" w:line="360"/>
        <w:ind w:left="0" w:firstLine="709"/>
        <w:rPr/>
      </w:pPr>
      <w:r>
        <w:rPr/>
        <w:t>задолженности по начисленным дивидендов учредителям.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 xml:space="preserve">И вот поэтому, для финансового менеджера, принимающего решения о структуре капитала, важно оценить численно выгоды и риски, связанные с финансовым рычагом. 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22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  <w:t>1 ПОНЯТИЕ ЛЕВЕРИДЖА И ЕГО ВИДЫ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i/>
          <w:iCs/>
        </w:rPr>
        <w:t>Леверидж</w:t>
      </w:r>
      <w:r>
        <w:rPr/>
        <w:t xml:space="preserve"> – финансовый механизм управления формированием прибыли, основанный на обеспечении необходимого соотношения отдельных видов капитала или отдельных видов затрат. 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В финансовом менеджменте различают следующие виды левериджа:</w:t>
      </w:r>
    </w:p>
    <w:p>
      <w:pPr>
        <w:pStyle w:val="TextBody"/>
        <w:widowControl w:val="false"/>
        <w:numPr>
          <w:ilvl w:val="0"/>
          <w:numId w:val="12"/>
        </w:numPr>
        <w:spacing w:lineRule="auto" w:line="360"/>
        <w:ind w:left="0" w:firstLine="709"/>
        <w:rPr/>
      </w:pPr>
      <w:r>
        <w:rPr/>
        <w:t>финансовый;</w:t>
      </w:r>
    </w:p>
    <w:p>
      <w:pPr>
        <w:pStyle w:val="TextBody"/>
        <w:widowControl w:val="false"/>
        <w:numPr>
          <w:ilvl w:val="0"/>
          <w:numId w:val="12"/>
        </w:numPr>
        <w:spacing w:lineRule="auto" w:line="360"/>
        <w:ind w:left="0" w:firstLine="709"/>
        <w:rPr/>
      </w:pPr>
      <w:r>
        <w:rPr/>
        <w:t>производственный (операционный);</w:t>
      </w:r>
    </w:p>
    <w:p>
      <w:pPr>
        <w:pStyle w:val="TextBody"/>
        <w:widowControl w:val="false"/>
        <w:numPr>
          <w:ilvl w:val="0"/>
          <w:numId w:val="12"/>
        </w:numPr>
        <w:spacing w:lineRule="auto" w:line="360"/>
        <w:ind w:left="0" w:firstLine="709"/>
        <w:rPr/>
      </w:pPr>
      <w:r>
        <w:rPr/>
        <w:t>производственно-финансовый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Всякое предприятие является источником риска. При этом риск возникает на основе факторов производственного и финансового характера. Эти факторы формируют расходы предприятия. Расходы производственного и финансового характера не являются взаимозаменяемыми, однако, величиной и структурой затрат производственного и финансового характера можно управлять. Это управление происходит в условиях свободы выбора источников финансирования и источников формирования затрат производственного характера. В результате использования различных источников финансирования складывается определенное соотношение между собственным и заемным капиталом, а так как заемный капитал является платным, и по нему образуются финансовые издержки, возникает необходимость измерения влияния этих издержек на конечный результат деятельности предприятия. Поэтому финансовый леверидж характеризует влияние структуры капитала на величину прибыли предприятия, а разные способы включения кредитных издержек в себестоимость оказывают влияние на уровень чистой прибыли и чистую рентабельность собственного капитала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i/>
          <w:iCs/>
        </w:rPr>
        <w:t>Финансовый леверидж</w:t>
      </w:r>
      <w:r>
        <w:rPr/>
        <w:t xml:space="preserve"> характеризует взаимосвязь между изменением чистой прибыли и изменением прибыли до выплаты процентов и налогов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i/>
          <w:iCs/>
        </w:rPr>
        <w:t>Производственный леверидж</w:t>
      </w:r>
      <w:r>
        <w:rPr/>
        <w:t xml:space="preserve"> зависит от структуры издержек производства и, в частности, от соотношения условно-постоянных и условно-переменных затрат в структуре себестоимости. Поэтому производственный леверидж характеризует взаимосвязь структуры себестоимости, объема выпуска и продаж и прибыли. Производственный леверидж показывает изменение прибыли в зависимости от изменения объемов продаж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i/>
          <w:iCs/>
        </w:rPr>
        <w:t>Производственно-финансовый леверидж</w:t>
      </w:r>
      <w:r>
        <w:rPr/>
        <w:t xml:space="preserve"> оценивает совокупное влияние производственного и финансового левериджа. Здесь происходит мультипликация рисков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numPr>
          <w:ilvl w:val="1"/>
          <w:numId w:val="8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b/>
          <w:b/>
          <w:bCs/>
        </w:rPr>
      </w:pPr>
      <w:r>
        <w:rPr>
          <w:b/>
          <w:bCs/>
        </w:rPr>
        <w:t>Анализ рентабельности капитала</w:t>
      </w:r>
    </w:p>
    <w:p>
      <w:pPr>
        <w:pStyle w:val="22"/>
        <w:widowControl w:val="false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i/>
          <w:iCs/>
        </w:rPr>
        <w:t>Рентабельность</w:t>
      </w:r>
      <w:r>
        <w:rPr/>
        <w:t xml:space="preserve"> – это общеэкономический показатель эффективности экономической деятельности, характеризующий уровень отдачи затрат и степень использования средств предприятием. Т.е. рентабельность – это всегда отношение прибыли (валовой, балансовой, чистой) к:</w:t>
      </w:r>
    </w:p>
    <w:p>
      <w:pPr>
        <w:pStyle w:val="22"/>
        <w:widowControl w:val="false"/>
        <w:numPr>
          <w:ilvl w:val="0"/>
          <w:numId w:val="12"/>
        </w:numPr>
        <w:spacing w:lineRule="auto" w:line="360"/>
        <w:ind w:left="0" w:firstLine="709"/>
        <w:rPr/>
      </w:pPr>
      <w:r>
        <w:rPr/>
        <w:t>сумме основных/оборотных средств;</w:t>
      </w:r>
    </w:p>
    <w:p>
      <w:pPr>
        <w:pStyle w:val="22"/>
        <w:widowControl w:val="false"/>
        <w:numPr>
          <w:ilvl w:val="0"/>
          <w:numId w:val="12"/>
        </w:numPr>
        <w:spacing w:lineRule="auto" w:line="360"/>
        <w:ind w:left="0" w:firstLine="709"/>
        <w:rPr/>
      </w:pPr>
      <w:r>
        <w:rPr/>
        <w:t>валовой выручке;</w:t>
      </w:r>
    </w:p>
    <w:p>
      <w:pPr>
        <w:pStyle w:val="22"/>
        <w:widowControl w:val="false"/>
        <w:numPr>
          <w:ilvl w:val="0"/>
          <w:numId w:val="12"/>
        </w:numPr>
        <w:spacing w:lineRule="auto" w:line="360"/>
        <w:ind w:left="0" w:firstLine="709"/>
        <w:rPr/>
      </w:pPr>
      <w:r>
        <w:rPr/>
        <w:t>стоимости материалов;</w:t>
      </w:r>
    </w:p>
    <w:p>
      <w:pPr>
        <w:pStyle w:val="22"/>
        <w:widowControl w:val="false"/>
        <w:numPr>
          <w:ilvl w:val="0"/>
          <w:numId w:val="12"/>
        </w:numPr>
        <w:spacing w:lineRule="auto" w:line="360"/>
        <w:ind w:left="0" w:firstLine="709"/>
        <w:rPr/>
      </w:pPr>
      <w:r>
        <w:rPr/>
        <w:t>численности работников;</w:t>
      </w:r>
    </w:p>
    <w:p>
      <w:pPr>
        <w:pStyle w:val="22"/>
        <w:widowControl w:val="false"/>
        <w:numPr>
          <w:ilvl w:val="0"/>
          <w:numId w:val="12"/>
        </w:numPr>
        <w:spacing w:lineRule="auto" w:line="360"/>
        <w:ind w:left="0" w:firstLine="709"/>
        <w:rPr/>
      </w:pPr>
      <w:r>
        <w:rPr/>
        <w:t>стоимости запасов;</w:t>
      </w:r>
    </w:p>
    <w:p>
      <w:pPr>
        <w:pStyle w:val="22"/>
        <w:widowControl w:val="false"/>
        <w:numPr>
          <w:ilvl w:val="0"/>
          <w:numId w:val="12"/>
        </w:numPr>
        <w:spacing w:lineRule="auto" w:line="360"/>
        <w:ind w:left="0" w:firstLine="709"/>
        <w:rPr/>
      </w:pPr>
      <w:r>
        <w:rPr/>
        <w:t>стоимости готовой продукции;</w:t>
      </w:r>
    </w:p>
    <w:p>
      <w:pPr>
        <w:pStyle w:val="22"/>
        <w:widowControl w:val="false"/>
        <w:numPr>
          <w:ilvl w:val="0"/>
          <w:numId w:val="12"/>
        </w:numPr>
        <w:spacing w:lineRule="auto" w:line="360"/>
        <w:ind w:left="0" w:firstLine="709"/>
        <w:rPr/>
      </w:pPr>
      <w:r>
        <w:rPr/>
        <w:t>и так далее.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 xml:space="preserve">Под рентабельностью совокупного капитала подразумевают отношение </w:t>
      </w:r>
    </w:p>
    <w:p>
      <w:pPr>
        <w:pStyle w:val="22"/>
        <w:widowControl w:val="false"/>
        <w:spacing w:lineRule="auto" w:line="360"/>
        <w:ind w:firstLine="709"/>
        <w:rPr>
          <w:lang w:val="uk-UA"/>
        </w:rPr>
      </w:pPr>
      <w:r>
        <w:rPr/>
        <w:t>суммы балансовой прибыли к среднегодовой сумме всего капитала.</w:t>
      </w:r>
    </w:p>
    <w:p>
      <w:pPr>
        <w:pStyle w:val="22"/>
        <w:widowControl w:val="false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lang w:val="uk-UA"/>
        </w:rPr>
        <w:t xml:space="preserve">       </w:t>
      </w:r>
      <w:r>
        <w:rPr/>
        <w:t>Пб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Р = ------- , где</w:t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lang w:val="uk-UA"/>
        </w:rPr>
        <w:t xml:space="preserve">      </w:t>
      </w:r>
      <w:r>
        <w:rPr/>
        <w:t>К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Р – рентабельность капитала;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Пб – балансовая прибыль;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К – совокупный капитал.</w:t>
      </w:r>
    </w:p>
    <w:p>
      <w:pPr>
        <w:pStyle w:val="22"/>
        <w:widowControl w:val="false"/>
        <w:spacing w:lineRule="auto" w:line="360"/>
        <w:ind w:firstLine="709"/>
        <w:rPr>
          <w:lang w:val="uk-UA"/>
        </w:rPr>
      </w:pPr>
      <w:r>
        <w:rPr/>
        <w:t xml:space="preserve">Так как К = Кс + Кз, то получается, что формулу рентабельности можно записать и так: </w:t>
      </w:r>
    </w:p>
    <w:p>
      <w:pPr>
        <w:pStyle w:val="22"/>
        <w:widowControl w:val="false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lang w:val="uk-UA"/>
        </w:rPr>
        <w:t xml:space="preserve">        </w:t>
      </w:r>
      <w:r>
        <w:rPr/>
        <w:t>Пб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Р = ----------- , где</w:t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lang w:val="uk-UA"/>
        </w:rPr>
        <w:t xml:space="preserve">      </w:t>
      </w:r>
      <w:r>
        <w:rPr/>
        <w:t>Кс + Кз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Кс – собственный капитал;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Кз – заемный капитал.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Таким образом, становится ясно, что общая рентабельность капитала состоит из рентабельности собственного капитала и рентабельности заемного капитала: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Рс = Пб/Кс, где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Рс – рентабельность собственного капитала.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Рз = Пб/Кз, где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Рз – рентабельность заемного капитала.</w:t>
      </w:r>
    </w:p>
    <w:p>
      <w:pPr>
        <w:pStyle w:val="22"/>
        <w:widowControl w:val="false"/>
        <w:spacing w:lineRule="auto" w:line="360"/>
        <w:ind w:firstLine="709"/>
        <w:rPr>
          <w:lang w:val="uk-UA"/>
        </w:rPr>
      </w:pPr>
      <w:r>
        <w:rPr/>
        <w:t xml:space="preserve">Таким образом, </w:t>
      </w:r>
    </w:p>
    <w:p>
      <w:pPr>
        <w:pStyle w:val="22"/>
        <w:widowControl w:val="false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Пб = Р*К = Р*Кс + Р*Кз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Из всего выше сказанного можно вывести формулу чистой прибыли: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Пч = (1-</w:t>
      </w:r>
      <w:r>
        <w:rPr>
          <w:lang w:val="en-US"/>
        </w:rPr>
        <w:t>n</w:t>
      </w:r>
      <w:r>
        <w:rPr/>
        <w:t>)(Пб-(СП*Кз)), где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Пч – чистая прибыль;</w:t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lang w:val="en-US"/>
        </w:rPr>
        <w:t>n</w:t>
      </w:r>
      <w:r>
        <w:rPr/>
        <w:t xml:space="preserve"> – ставка налога на прибыль;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СП – ставка ссудного процента (т.е. процента за кредит).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b/>
          <w:bCs/>
        </w:rPr>
        <w:t>1.2 Эффект финансового левериджа</w:t>
      </w:r>
    </w:p>
    <w:p>
      <w:pPr>
        <w:pStyle w:val="22"/>
        <w:widowControl w:val="false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Для каждого предприятия (корпорации) большое значение имеет соблюдение правила, при котором как собственный, так и заемный капитал должны обеспечивать отдачу в форме прибыли (дохода). Если предприятие в производственно-коммерческом процессе использует как собственные, так и заемные средства, то доходность собственного капитала может быть повышена за счетпривлечения банковских кредитов.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 xml:space="preserve">В теории финансового менеджмента такое увеличение рентабельности собственного капитала называют </w:t>
      </w:r>
      <w:r>
        <w:rPr>
          <w:i/>
          <w:iCs/>
        </w:rPr>
        <w:t>эффектом финансового левериджа(рычага)</w:t>
      </w:r>
      <w:r>
        <w:rPr/>
        <w:t xml:space="preserve">. 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Определяя чистую рентабельность собственного капитала, получим: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Рчс = Пч/Кс = (1-</w:t>
      </w:r>
      <w:r>
        <w:rPr>
          <w:lang w:val="en-US"/>
        </w:rPr>
        <w:t>n</w:t>
      </w:r>
      <w:r>
        <w:rPr/>
        <w:t>)Р + (Р(1-</w:t>
      </w:r>
      <w:r>
        <w:rPr>
          <w:lang w:val="en-US"/>
        </w:rPr>
        <w:t>n</w:t>
      </w:r>
      <w:r>
        <w:rPr/>
        <w:t>) – СП) * Кз/Кс, где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Первое слагаемое полученной формулы – рентабельность всего капитала;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Второе слагаемое – финансовый рычаг или леверидж.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Финансовый леверидж – один из показателей, применяемый для оценки эффективности использования заемного капитала. Эффект финансового рычага показывает приращение (прибыль) к рентабельности собственного капитала (Рс), полученное благодаря привлечению кредита, не смотря на его платность и уплату налога на прибыль. Он возникает в тех случаях, если экономическая рентабельность капитала выше ссудного процента.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 xml:space="preserve">Эффект финансового рычага или левериджа (ЭФР), представлен формулой: 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ЭФР = [(1-</w:t>
      </w:r>
      <w:r>
        <w:rPr>
          <w:lang w:val="en-US"/>
        </w:rPr>
        <w:t>n</w:t>
      </w:r>
      <w:r>
        <w:rPr/>
        <w:t>)*(Р-СП)] * Кз/Кз, где (1.1)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lang w:val="en-US"/>
        </w:rPr>
        <w:t>n</w:t>
      </w:r>
      <w:r>
        <w:rPr/>
        <w:t xml:space="preserve"> – ставка налогообложения (отношение суммы налогов к сумме прибыли);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Р – экономическая рентабельность совокупного капитала до уплаты налогов (отношение суммы прибыли к среднегодовой сумме всего капитала);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СП – ставка ссудного процента предусмотренного контрактом;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Кз – заемный капитал;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Кс – собственный капитал.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Эффект финансового рычага состоит из трех компонентов: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а) налоговый корректор – (1-</w:t>
      </w:r>
      <w:r>
        <w:rPr>
          <w:lang w:val="en-US"/>
        </w:rPr>
        <w:t>n</w:t>
      </w:r>
      <w:r>
        <w:rPr/>
        <w:t>) – показывает, в какой степени проявляется эффект финансового рычага в связи с различным уровнем налогообложения прибыли; он не зависит от деятельности предприятия, так как ставку налога на прибыль устанавливают в законодательном порядке;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б) дифференциал – (Р-СП) – является основным фактором, формирующим положительное значение эффекта финансового рычага. Для сохранения положительного эффекта должно выполняться условие : Р &gt; СП. Чем выше положительное значение, тем весомее припрочих равных условиях значение эффекта финансового рычага. Отрицательное значение дифференциала приводит к снижению рентабельности собственного капитала, что, делает привлечение заемных средств неэффективным;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в) коэффициент задолженности (коэффициент финансового левериджа), плечо - Кз/Кс – характеризует силу воздействия финансового рычага. Он является мультипликатором, который изменяет положительное и отрицательное значение дифференциала. При положительном значении последнего (Р &gt; СП) любой прирост коэффициента задолженности будет приводить к еще большему приросту рентабельности собственного капитала. При отрицательном значении дифференциала (Р &lt; СП) прирост коэффициента задолженности будет приводить к еще большему падению доходности собственного капитала.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Данный способ расчета позволяет предприятию определить безопасный объем заемных средств, т.е. допустимых условий кредитования. Его широко используют в странах континентальной Европы (Франция, Германия и др.).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Из вышесказанного можно сделать следующие выводы:</w:t>
      </w:r>
    </w:p>
    <w:p>
      <w:pPr>
        <w:pStyle w:val="22"/>
        <w:widowControl w:val="false"/>
        <w:numPr>
          <w:ilvl w:val="0"/>
          <w:numId w:val="13"/>
        </w:numPr>
        <w:spacing w:lineRule="auto" w:line="360"/>
        <w:ind w:left="0" w:firstLine="709"/>
        <w:rPr/>
      </w:pPr>
      <w:r>
        <w:rPr/>
        <w:t>Если новое заимствование приносит предприятию рост уровня эффекта финансового рычага, то оно выгодно для него. При этом необходимо контролировать состояние дифференциала: при увеличении коэффициента задолженности банк вынужден компенсировать возрастание кредитного риска повышением «цены» заемных средств.</w:t>
      </w:r>
    </w:p>
    <w:p>
      <w:pPr>
        <w:pStyle w:val="22"/>
        <w:widowControl w:val="false"/>
        <w:numPr>
          <w:ilvl w:val="0"/>
          <w:numId w:val="13"/>
        </w:numPr>
        <w:spacing w:lineRule="auto" w:line="360"/>
        <w:ind w:left="0" w:firstLine="709"/>
        <w:rPr/>
      </w:pPr>
      <w:r>
        <w:rPr/>
        <w:t>Риск кредитора (банка) выражают величиной дифференциала: чем выше дифференциал, тем меньше кредитный риск у банка. Если дифференциал станет меньше нуля, тогда эффект рычага будет действовать во вред предприятию, т.е. произойдет вычет из рентабельности собственного капитала, и у инвесторов не будет желания покупать акции предприятия-эмитента с отрицательным дифференциалом.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b/>
        </w:rPr>
        <w:t>2. КОНЦЕПЦИИ РАСЧЕТА ФИНАНСОВОГО ЛЕВЕРИДЖ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ременная фирма, действующая в рыночных условиях, исповедует философию сопоставления результатов и затрат при превышении первого над вторым в качестве важнейшего условия собственного существования. Другой формой проявления основного философского постулата деятельности фирмы является повышение эффективности (производства, коммерческой, финансовой деятельности). Следовательно, фирма заинтересована и в росте экономической рентабельности активов, и рентабельности собственных средств. Последнее представляет собой отношение нетто-результат эксплуатации инвестиций к собственным активам. Экономически рентабельность собственных средств — это эффективность использования фирмой собственных средст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мечено, что фирма, которая рационально использует заемные средства, несмотря на их платность, имеет более высокую рентабельность собственных средств. Этому можно дать объяснение, исходя из финансового механизма функционирования фирм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простой пример. У нас два предприятия. Первое имеет актив 200, в пассиве - те же 200, и все средства собственные. У второго предприятия актив тоже 200, но в пассиве — 100 собственных и 100 заемных средств (в форме банковских кредитов). НРЭИ (для простоты) у обоих предприятий одинаков - 50. Введение в анализ налогов на прибыль ничего не меняет для наших предприятий, так как налоги нужно платить, а с одной величины НРЭИ они также будут одинаковы. Поэтому мы откажемся от налогов (представим, что предприятия работают в «налоговом раю»). У первого предприятия РСС равна </w:t>
      </w:r>
      <w:r>
        <w:rPr>
          <w:sz w:val="28"/>
          <w:szCs w:val="28"/>
        </w:rPr>
        <w:drawing>
          <wp:inline distT="0" distB="0" distL="0" distR="0">
            <wp:extent cx="13335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ругое же предприятие должно выплатить проценты за кредит, только после этого мы сможем определить РСС. Пусть ставка процента равна 10% годовых. Следовательно, при расчете РСС у второго предприятия будут следующие цифры: </w:t>
      </w:r>
      <w:r>
        <w:rPr>
          <w:sz w:val="28"/>
          <w:szCs w:val="28"/>
        </w:rPr>
        <w:drawing>
          <wp:inline distT="0" distB="0" distL="0" distR="0">
            <wp:extent cx="148336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аким образом, РСС у второго предприятия будет выше (хотя оно и использует заемные средства). Это происходит потому, что экономическая рентабельность больше ставки процента (25% и 10% соответственно). Данное явление получило название эффекта финансового рычага. Следовательно, эффект финансового рычага (ЭФР) — это приращение рентабельности собственных средств, получаемое при использовании заемных средств, при условии, что экономическая рентабельность активов фирмы больше ставки процента по кредит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финансового менеджера, принимающего решения о структуре капитала, важно оценить численно выгоды и риски, связанные с финансовым рычагом. Существуют два подхода к такой оценке. Первый подход (европейский) акцентирует внимание на росте доходности собственного капитала по сравнению с доходностью активов при привлечении заемного капитала. Другой подход (американский) заключается в выделении влияния финансового рычага на чистую прибыль: насколько чувствительна чистая прибыль к изменению операционной прибыли. Получаемая оценка выражается в процентном изменении чистой прибыл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Европейский подход</w:t>
      </w:r>
      <w:r>
        <w:rPr>
          <w:sz w:val="28"/>
          <w:szCs w:val="28"/>
        </w:rPr>
        <w:t>. Под эффектом финансового рычага понимается разница между доходностью собственного капитала и доходностью активов, то есть дополнительная доходность у владельца собственного капитала, возникающая при привлечении заемного капитала с фиксированным процент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Американский подход</w:t>
      </w:r>
      <w:r>
        <w:rPr>
          <w:sz w:val="28"/>
          <w:szCs w:val="28"/>
        </w:rPr>
        <w:t>. Под эффектом финансового рычага (силой воздействия) понимают процентное изменение денежного потока, получаемого владельцем собственного капитала при однопроцентном изменении общей отдачи от актива. Эффект выражается в том, что незначительное изменение общей отдачи приводит к значительному изменению денежного потока, получаемого владельцем собственного капитал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3 Специфика расчета эффекта финансового левериджа в наших условиях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существует и модифицированная формула финансового рычага, которая выводится из формулы второй концепции (американский подход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 финансового рычага выражается следующей формуло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ЭФР= НРЭИ / НРЭИ- % за кредиту = НРЭИ /( НРЭИ- % за кредиту - СП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РЭИ - прибыль до выплаты налогов и процентов или валовой дохо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РЭИ- % за кредиту - прибыль до выплаты налогов (отличается от НРЭИ на сумму выплаченных процентов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 - сумма процентов по кредитам, выплачиваемым из прибыл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ФР показывает на сколько измениться прибыль до выплаты налогов при изменении валового дохода (PBIT) на 1% . Очевидно, что ЭФР возрастает при увеличении доли заемн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приведенному варианту присущи как минимум два недостатк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-первых, при таком подходе не учитывается то, что существуют определенные виды обязательных платежей из прибыли после налогообложения. В Украине к таким платежам можно отнести следующи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центы за банковский кредит, превышающие ставку рефинансирования, увеличенную на 3 процентных пункта (в указанных пределах проценты уплачиваются за счет прибыли до налогообложения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большинство местных налогов, уплачиваемых за счет чистой прибыли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трафные санкции, подлежащие внесению в бюджет и т.д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не учитывается влияние ставки налога на прибыль. В этом случае сравнение финансового риска предприятия в двух разных периодах становится затруднительным, если произошло изменение ставки налога на прибыл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которые авторы предлагают несколько иной вариант расчета ЭФР. Он измеряется путем деления прибыли за вычетом налога на прибыль к прибыли за вычетом обязательных расходов и платежей. Интерпретация данного показателя следующая - на сколько изменится прибыль, остающаяся в распоряжении предприятия при изменении прибыли за вычетом налога на прибыль на 1 %. При таком подходе устраняются указанные недостатки, так как рассматривается прибыль, остающаяся в распоряжении предприятия. С другой стороны, не принимаются во внимание факторы, влияющие на величину прибыли до налогооблож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я во внимание все вышесказанное, можно сделать вывод, что ЭФР должен учитывать все вышеизложенные факторы, то есть он должен отражать взаимосвязь валового дохода и прибыли, остающейся в распоряжении предприятия. Для этого результирующий ЭФР следует рассчитывать путем умножения ЭФР, рассчитанного по первому варианту и ЭФР по второму варианту. Данное утверждение справедливо, так как при использовании первого варианта мы увидим, как изменится прибыль до налогообложения, а при использовании второго - как изменится прибыль, остающаяся в распоряжении предприятия. Математически эту взаимосвязь можно выразить следующ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ЭФР = (НРЭИ/ (НРЭИ- % за кредиту))*[( (НРЭИ- % за кредиту) *(1-T))/( (НРЭИ- % за кредиту) *(1-T)-E)]=[ НРЭИ /( (НРЭИ- % за кредиту) *(1-T)-E)]*(1-T)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РЭИ - прибыль до выплаты налогов и процентов или валовой доход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РЭИ- % за кредиту - прибыль до выплаты налогов (отличается от PBIT на сумму выплаченных процентов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 - ставка налога на прибыль (в долях единицы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 - сумма обязательных платежей из прибыли после налогооблож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вышеприведенной формулы видно, что налог на прибыль снижает уровень риска. Например, если бы ставка налога на прибыль равнялась 100%, то финансовый риск отсутствовал бы. На первый взгляд это парадоксальный вывод, но он легко объясним - чем больше ставка налога на прибыль, тем в большей мере уменьшение прибыли отражается на поступлениях в бюджет в виде налога на прибыль и в меньшей степени на прибыль, остающуюся в распоряжении предприятия. Более того, чем больше налог на прибыль, тем меньше прибыли остается у предприятия и тем меньше предприятие принимает обязательств по выплатам за счет чистой прибыли. Если же такая вполне разумная политика отсутствует, (то есть предприятие не регулирует свои обязательные платежи в зависимости от получаемой прибыли), то повышение ставки налога на прибыль влечет за собой повышение финансового риска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я данный подход, мы получим показатель, характеризующий финансовый риск предприятия в полной мер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ается, что в наших условиях, когда имеется множество обязательных платежей за счет чистой прибыли, целесообразно использовать модифицированную формулу ЭФ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b/>
          <w:sz w:val="28"/>
          <w:szCs w:val="28"/>
        </w:rPr>
        <w:t>Анализ эффекта финансового левериджа для ООО «Прованс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ОО «Прованс» занимается изготовлением визиток и печатной рекламной продукции. Работает на рынке г.Дмитров, московской области с 2000 г. Данные для анализа представлены в Приложении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Анализ ЭФР при включении суммы выплат по кредиту в налогооблагаемую прибыл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ем влияние ЭФР поквартально за период 2002г. на рентабельность собственного капитала ООО «Прованс» (поквартально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1 квартале весь капитал предприятия был собственным, соответственно его чистая рентабельность составля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с=560/2000*100%=28,0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 2-ом квартале предприятием был взят кредит под 12%-ную годовую ставку на сумму 1000 тыс.руб. (с поквартальной выплатой процентов за кредит, равной 3% от суммы кредита), совокупный капитал составил 3000 тыс.руб.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.е. удельный вес собственного капитала = 2000/3000=66,67% (рис.3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7375" cy="1430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7375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рентабельность собственного капитала на основе расчета ЭФР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40(1-0,3)-3)/2 = 12,5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с = (1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Р + ЭФР = 0.7*40 + 12,5 = 28 + 12,5 = 40,5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расчет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с= Пч/Кс = 810/2000 =40,5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по сравнению с 1 кв. рентабельность собственного капитала во 2 кв. выросла на 12,5% благодаря ЭФР, т.е. появлению заемного капит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 3 квартале сумма заемного капитала увеличилась на 500 тыс.руб., на тех же условиях заема (ставка - 3% за квартал), соотношение собственного и заемного капитала на рис. 3.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6875" cy="1276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8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ля заемного капитала увеличилась на 10,1%, рассмотрим, как рост суммы заемного капитала повлиял на рентабельность собственного капитала. Рассчитаем ЭФР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Р=(40(1-0.3)-3)*0,75=18,75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с=40*0,7+18,75=46,75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: Рс=935/2000=46,75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нтабельность за счет роста значения плеча финансового рычага выросла на 6,25% по сравнению со 2-м квартал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4-м квартале предприятие частично рассчиталось с кредитором, сумма заемного капитала составила 1200 тыс.руб., и за счет фонда валовых накоплений увеличили сумму собственного капитала на 600 тыс.руб. (2600) Соотношение – рис. 3.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36290" cy="1457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29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ля заемного капитала уменьшилась по сравнению с 3кв. на 11,85%, доля собственного капитала увеличилась на 11,85%, рассмотрим, как изменение сумм заемного и собственного капитала повлиял на рентабельность собственного капитала. Рассчитаем ЭФР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Р=(40(1-0.3)-3)*12/26=11,54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с=40*0,7+11,54=39,54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: Рс=1028/2600=39,54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 есть уменьшение доли заемного капитала снизило значение ЭФР и снизило рентабельность собственного капит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й анализ приведен в Таблице 3.1: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/>
      </w:pPr>
      <w:r>
        <w:rPr/>
        <w:t>Таблица 3.1</w:t>
      </w:r>
    </w:p>
    <w:tbl>
      <w:tblPr>
        <w:tblW w:w="8653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8"/>
        <w:gridCol w:w="1452"/>
        <w:gridCol w:w="1160"/>
        <w:gridCol w:w="1940"/>
        <w:gridCol w:w="1521"/>
        <w:gridCol w:w="1282"/>
      </w:tblGrid>
      <w:tr>
        <w:trPr>
          <w:trHeight w:val="90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8"/>
              </w:rPr>
              <w:t>Квартал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8"/>
              </w:rPr>
              <w:t>Доля заемного капитала (%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ЭФР, (%)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8"/>
              </w:rPr>
              <w:t>Рентабельность собственного капитала, (%)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отклоне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8"/>
              </w:rPr>
              <w:t>(к предыдущему периоду), (%)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8"/>
              </w:rPr>
              <w:t>Отклонение (к базовому периоду), (%)</w:t>
            </w:r>
          </w:p>
        </w:tc>
      </w:tr>
      <w:tr>
        <w:trPr>
          <w:trHeight w:val="315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кв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2кв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33,3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2,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40,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2,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2,5</w:t>
            </w:r>
          </w:p>
        </w:tc>
      </w:tr>
      <w:tr>
        <w:trPr>
          <w:trHeight w:val="315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3кв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43,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8,7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46,7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6,2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8,75</w:t>
            </w:r>
          </w:p>
        </w:tc>
      </w:tr>
      <w:tr>
        <w:trPr>
          <w:trHeight w:val="315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4кв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31,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1,5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39,5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-7,2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1,5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2 Анализ ЭФР при исключении суммы выплат по кредиту из налогооблагаемой прибыл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туация несколько изменяется с эффектом финансового рычага, если при исчислении налогооблагаемой прибыли учитывают финансовые расходы по обслуживанию долга. Тогда за счет налоговой экономии реальная ставка процента за кредиты уменьшается по сравнению с контрактной. Она будет равна: СП (1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. В таких случаях ЭФР рекомендуется рассчитывать следующ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ФР=[Р(1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– СП (1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] Кз/Кс=(Р – СП)(1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Кз/Пс. (3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риведены в Приложении 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ЭФР для 1 квартала не измени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2 квартала ЭФР составит: ЭФР=(40-3)(1-0,3)/2=12,95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с=40(1-0,3)+ЭФР=28+12,95=40,95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ка: Рс=819/2000=40,95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3 квартала ЭФР составит: ЭФР=(40-3)(1-0,3)1500/2000=19,43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с=40(1-0,3)+ЭФР=28+19,43=47,43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ка: Рс=948,5/2000=47,43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4 квартала ЭФР составит: ЭФР=(40-3)(1-0,3)1200/2600=11,95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с=40(1-0,3)+ЭФР=28+11,95=39,95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ка: Рс=1038,8/2600=39,95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й анализ по расчетам ЭФР двумя способами приведен в Таблице 3.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3.2</w:t>
      </w:r>
    </w:p>
    <w:tbl>
      <w:tblPr>
        <w:tblW w:w="8700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"/>
        <w:gridCol w:w="1036"/>
        <w:gridCol w:w="851"/>
        <w:gridCol w:w="1417"/>
        <w:gridCol w:w="1073"/>
        <w:gridCol w:w="1905"/>
        <w:gridCol w:w="1469"/>
      </w:tblGrid>
      <w:tr>
        <w:trPr>
          <w:trHeight w:val="127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квартал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8"/>
              </w:rPr>
              <w:t>Доля заемного капитала (%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8"/>
              </w:rPr>
              <w:t>ЭФР (по формуле 1.1), (%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8"/>
              </w:rPr>
              <w:t>Рентабельность собственного капитала (при ЭФР 1.1) , (%)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ЭФР (по формуле 3.1), (%)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8"/>
              </w:rPr>
              <w:t>Рентабельность собственного капитала (при ЭФР 3.1) , (%)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8"/>
              </w:rPr>
              <w:t>Отклонение по ЭФР (5-3), и по Рс (6-4)</w:t>
            </w:r>
          </w:p>
        </w:tc>
      </w:tr>
      <w:tr>
        <w:trPr>
          <w:trHeight w:val="30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 кв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2 кв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33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40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2,95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40,9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0,45</w:t>
            </w:r>
          </w:p>
        </w:tc>
      </w:tr>
      <w:tr>
        <w:trPr>
          <w:trHeight w:val="31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3 кв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43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8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46,7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9,4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47,4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0,68</w:t>
            </w:r>
          </w:p>
        </w:tc>
      </w:tr>
      <w:tr>
        <w:trPr>
          <w:trHeight w:val="31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4 кв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31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1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39,5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1,95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39,9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0,4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видно, что за счет изменения расчета налогооблагаемой прибыли (налоговая экономия) ЭФР и рентабельность собственного капитала увеличилис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 По факторный анализ изменения ЭФР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 показывают приведенные данные, при одинаковом уровне рентабельности совокупного капитала в 40% рентабельность собственного капитала разная, в зависимости от доли заемного капитала. Эффект финансового рычага в случае учета финансовых расходов зависит от трех факторов: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сти между общей рентабельностью всего капитала после уплаты налога и контрактной процентной ставкой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я процентной ставки по причине налоговой экономии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еча финансового рыча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Рассчитаем их влияние на основе данных из Приложения 2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2-го квартала: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лияние разности между общей рентабельностью всего капитала после уплаты налога и контрактной процентной ставкой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(1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-СП=40*0,7-3=25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Влияние сокращения процентной ставки по причине налоговой экономии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-СП(1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=3-3*0,7=0,9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лияние плеча финансового рычага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0/2000=0,5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ЭФР=([1]+[2])*[3]=(25+0,9)*0,5=12,95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3-го квартала: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лияние разности между общей рентабельностью всего капитала после уплаты налога и контрактной процентной ставкой: 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(1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-СП=40*0,7-3=2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лияние сокращения процентной ставки по причине налоговой экономии: 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-СП(1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=3-3*0,7=0,9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лияние плеча финансового рычага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00/2000=0,75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ЭФР=([1]+[2])*[3]=(25+0,9)*0,75=19,43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4-го квартала: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лияние разности между общей рентабельностью всего капитала после уплаты налога и контрактной процентной ставкой: 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(1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-СП=40*0,7-3=2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лияние сокращения процентной ставки по причине налоговой экономии: 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-СП(1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=3-3*0,7=0,9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лияние плеча финансового рычаг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00/2600=0,75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ЭФР=([1]+[2])*[3]=(25+0,9)*0,46=11,95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приведенным расчетам можно заметить, что для ООО «Прованс», ключевым фактором изменения ЭФР является непосредственно плечо финансового рычага, т.е. отношение заемного капитала к собственному. (Таблица 3.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/>
        <w:t>Таблица 3.3</w:t>
      </w:r>
    </w:p>
    <w:tbl>
      <w:tblPr>
        <w:tblW w:w="8560" w:type="dxa"/>
        <w:jc w:val="left"/>
        <w:tblInd w:w="8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0"/>
        <w:gridCol w:w="900"/>
        <w:gridCol w:w="900"/>
        <w:gridCol w:w="900"/>
      </w:tblGrid>
      <w:tr>
        <w:trPr>
          <w:trHeight w:val="31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Влияние на ЭФР (%)</w:t>
            </w:r>
          </w:p>
        </w:tc>
      </w:tr>
      <w:tr>
        <w:trPr>
          <w:trHeight w:val="315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фактор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2к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3к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4кв</w:t>
            </w:r>
          </w:p>
        </w:tc>
      </w:tr>
      <w:tr>
        <w:trPr>
          <w:trHeight w:val="60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8"/>
              </w:rPr>
              <w:t>разность между общей рентабельностью всего капитала после уплаты налога и контрактной СП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</w:tr>
      <w:tr>
        <w:trPr>
          <w:trHeight w:val="481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8"/>
              </w:rPr>
              <w:t>сокращение процентной ставки по причине налоговой эконом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</w:tr>
      <w:tr>
        <w:trPr>
          <w:trHeight w:val="445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плечо финансового рыча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0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0,46</w:t>
            </w:r>
          </w:p>
        </w:tc>
      </w:tr>
      <w:tr>
        <w:trPr>
          <w:trHeight w:val="30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ЭФР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2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9,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1,9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и участие фактор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81375" cy="2000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4 Расчет эффекта финансового рычага в условиях инфля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ужно иметь в виду, что все предыдущие расчеты полностью абстрагируются от влияния инфляции. В условиях инфляции, если и проценты по ним не индексируются, ЭФР и Рс увеличиваются, поскольку обслуживания долга и сам долг оплачиваются уже обесцененными деньга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эффект финансового рычага будет равен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ФР=[Р – СП/1+И](1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*Кз/Кс + И*Кз/(1+И)*Кс *100% (3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изменение ЭФР в 3 и 4 квартале с учетом инфляци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м за уровень инфляции рост курса доллара США, в конце 2кв он составил 30,4 руб./$, а в конце 3кв – 30,6 руб./$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в 3 квартале уровень инфляции составил 30,6/30,4*100-100=0,7% или индекс – 0,007, а в 4 квартале - 31/30,6*100=1,3% или индекс – 0,013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корректируем данные, приведенные в Приложении 2 соответственно уровню инфляции. (Таблица 3.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/>
        <w:t xml:space="preserve"> </w:t>
      </w:r>
      <w:r>
        <w:rPr/>
        <w:t>Таблица 3.4</w:t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6"/>
        <w:gridCol w:w="1089"/>
        <w:gridCol w:w="2511"/>
        <w:gridCol w:w="1100"/>
        <w:gridCol w:w="1948"/>
      </w:tblGrid>
      <w:tr>
        <w:trPr>
          <w:trHeight w:val="9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Показатели 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3квартал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кв (скорректированный на уровень инфляции) </w:t>
            </w:r>
            <w:r>
              <w:rPr>
                <w:bCs/>
                <w:szCs w:val="28"/>
              </w:rPr>
              <w:t>(*1.007)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4кварта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кв (скорректированный на уровень инфляции) </w:t>
            </w:r>
            <w:r>
              <w:rPr>
                <w:bCs/>
                <w:szCs w:val="28"/>
              </w:rPr>
              <w:t>(*1.013)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8"/>
              </w:rPr>
              <w:t>Среднегодовая сумма капитала (тыс.руб.)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3500,0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3514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3800,0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3833,80</w:t>
            </w:r>
          </w:p>
        </w:tc>
      </w:tr>
      <w:tr>
        <w:trPr>
          <w:trHeight w:val="152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заемного (тыс.руб.)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500,0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5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200,0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200,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8"/>
              </w:rPr>
              <w:t>собственного (тыс.руб.)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000,0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014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600,0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633,8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8"/>
              </w:rPr>
              <w:t>Прибыль до налогооблажения (тыс.руб.)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400,0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409,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520,0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539,76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8"/>
              </w:rPr>
              <w:t>Общая рентабельность совокупного капитала, %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40,0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40,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40,0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40,16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8"/>
              </w:rPr>
              <w:t>ставка % за кредит (%)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3,0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3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3,0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3,0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8"/>
              </w:rPr>
              <w:t>Сумма процентов за кредит (тыс.руб.)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45,0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4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36,0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36,0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8"/>
              </w:rPr>
              <w:t>Налогооблагаемая прибыль (тыс.руб.)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355,0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364,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484,0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503,76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Налог на прибыль (30%) (тыс.руб.)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406,5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409,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445,2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451,13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8"/>
              </w:rPr>
              <w:t>Чистая прибыль (тыс.руб.)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948,5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955,3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038,8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052,6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 финансового рычага с учетом инфляции в 3кв. составля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Р=(40-3/1,007)(1 – 0,3)*1500/2000+0,007*1500/1,007*2000*100=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40-2,979)*0,7*0,75+10,5/2014*100=21-1,5639+0,5213=19,96%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ирост ЭФР за счет инфляции составил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,96-19,43=0,53 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ляция создает две дополнительно составляющие ЭФР: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величение доходности собственного капитала за счет не индексации процентов по займам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СП*И)*Кз (1 –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/ Кс (1 + И) = 3*0,007*1500(1 – 0,3) / 2000*1,007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22,05/2014=0,011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ост рентабельности собственного капитала за счет не индексации самих заемных средст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*Кз/Кс(1+И)*100= (0,007*1500/2000*1,007)*100=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10,5/2014=0,52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.е. прирост ЭФР = 0,011+0,52=0,531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сюда следует, что в условиях инфляционной среды даже при отрицательной величине дифференциала [ Р – СП/(1 + И)]&lt;0 эффект финансового рычага может быть положительным за счет не индексации долговых обязательств, что создает дополнительный доход от применения заемных средств и увеличивает сумму собственного капитал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в условиях инфляции эффект финансового рычага зависит от следующих факторов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ницы между ставкой доходности всего инвестированного капитала и ставкой ссудного процен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ровня налогооблож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ммы долговых обязательст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мпов инфля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ем также эффект финансового рычага за 4кв с учетом инфляции (31/30,6=1,013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Р=(40 – 3/1,013)(1 – 0,3)*1200/2600+0,013*1200/1,013*2600*100=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28-2,96)*0,46+15,6/26,338=11,52+0,59=12,11%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ирост ЭФР за счет инфляции в 4кв составил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,11-11,95=0,16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данные за 3кв и 4кв сгруппированы в Таблице 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ее основе рассчитаем методом цепных подстановок ЭФР за 3кв и 4кв для того, чтобы узнать, как он изменился за счет каждой его составляющ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/>
        <w:ind w:firstLine="709"/>
        <w:jc w:val="both"/>
        <w:rPr/>
      </w:pPr>
      <w:r>
        <w:rPr/>
        <w:t>Таблица 5</w:t>
      </w:r>
    </w:p>
    <w:tbl>
      <w:tblPr>
        <w:tblW w:w="7420" w:type="dxa"/>
        <w:jc w:val="left"/>
        <w:tblInd w:w="8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0"/>
        <w:gridCol w:w="940"/>
        <w:gridCol w:w="940"/>
      </w:tblGrid>
      <w:tr>
        <w:trPr>
          <w:trHeight w:val="36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3кв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4кв</w:t>
            </w:r>
          </w:p>
        </w:tc>
      </w:tr>
      <w:tr>
        <w:trPr>
          <w:trHeight w:val="36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Балансовая прибыль,тыс. руб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520</w:t>
            </w:r>
          </w:p>
        </w:tc>
      </w:tr>
      <w:tr>
        <w:trPr>
          <w:trHeight w:val="36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Налоги из прибыли, тыс. руб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406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445,2</w:t>
            </w:r>
          </w:p>
        </w:tc>
      </w:tr>
      <w:tr>
        <w:trPr>
          <w:trHeight w:val="36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8"/>
              </w:rPr>
              <w:t xml:space="preserve">Уровень налогообложения, коэффициент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</w:tr>
      <w:tr>
        <w:trPr>
          <w:trHeight w:val="72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8"/>
              </w:rPr>
              <w:t>Среднегодовая сумма капитала, тыс. руб.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Собственного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600</w:t>
            </w:r>
          </w:p>
        </w:tc>
      </w:tr>
      <w:tr>
        <w:trPr>
          <w:trHeight w:val="36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Заемног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</w:tc>
      </w:tr>
      <w:tr>
        <w:trPr>
          <w:trHeight w:val="7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8"/>
              </w:rPr>
              <w:t>Плечо финансового рычага (отношение заемного капитала к собственному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0,75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0,46</w:t>
            </w:r>
          </w:p>
        </w:tc>
      </w:tr>
      <w:tr>
        <w:trPr>
          <w:trHeight w:val="7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8"/>
              </w:rPr>
              <w:t>Экономическая рентабельность совокупного капитала,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</w:tr>
      <w:tr>
        <w:trPr>
          <w:trHeight w:val="36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Средняя ставка процента за кредит, 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8"/>
              </w:rPr>
              <w:t>Темп инфляции,% (изменение курса доллара США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,3</w:t>
            </w:r>
          </w:p>
        </w:tc>
      </w:tr>
      <w:tr>
        <w:trPr>
          <w:trHeight w:val="7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8"/>
              </w:rPr>
              <w:t>Эффект финансового рычага по формуле (3.1), 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19,43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11,95 </w:t>
            </w:r>
          </w:p>
        </w:tc>
      </w:tr>
      <w:tr>
        <w:trPr>
          <w:trHeight w:val="7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8"/>
              </w:rPr>
              <w:t>Эффект финансового рычага по формуле с учетом инфляции (3.2),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19,96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12,11 </w:t>
            </w:r>
          </w:p>
        </w:tc>
      </w:tr>
      <w:tr>
        <w:trPr>
          <w:trHeight w:val="7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8"/>
              </w:rPr>
              <w:t>Прирост ЭФР,%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0,53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0,16 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счет ЭФР за 3 квартал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ФР</w:t>
      </w:r>
      <w:r>
        <w:rPr>
          <w:b/>
          <w:bCs/>
          <w:sz w:val="28"/>
          <w:szCs w:val="18"/>
        </w:rPr>
        <w:t>0</w:t>
      </w:r>
      <w:r>
        <w:rPr>
          <w:sz w:val="28"/>
          <w:szCs w:val="28"/>
        </w:rPr>
        <w:t>=(40-3/1,007)(1-0,3)1500/2000+(1500*0,007/2000*1,007)*100=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19,96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ЭФР с подстановкой общей рентабельности и ставки за кредит за 4 квартал никак не изменит ЭФР, т.к. они одинаковые в 3-ем и 4-ом квартала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ФР</w:t>
      </w:r>
      <w:r>
        <w:rPr>
          <w:b/>
          <w:bCs/>
          <w:sz w:val="28"/>
          <w:szCs w:val="18"/>
        </w:rPr>
        <w:t>1</w:t>
      </w:r>
      <w:r>
        <w:rPr>
          <w:sz w:val="28"/>
          <w:szCs w:val="28"/>
        </w:rPr>
        <w:t>=(</w:t>
      </w:r>
      <w:r>
        <w:rPr>
          <w:b/>
          <w:bCs/>
          <w:sz w:val="28"/>
          <w:szCs w:val="28"/>
        </w:rPr>
        <w:t>40</w:t>
      </w:r>
      <w:r>
        <w:rPr>
          <w:sz w:val="28"/>
          <w:szCs w:val="28"/>
        </w:rPr>
        <w:t>-3/1,007)(1-0,3)1500/2000+(1500*0,007/2000*1,007)*100 = 19,96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ФР</w:t>
      </w:r>
      <w:r>
        <w:rPr>
          <w:b/>
          <w:bCs/>
          <w:sz w:val="28"/>
          <w:szCs w:val="18"/>
        </w:rPr>
        <w:t>2</w:t>
      </w:r>
      <w:r>
        <w:rPr>
          <w:sz w:val="28"/>
          <w:szCs w:val="28"/>
        </w:rPr>
        <w:t>=(</w:t>
      </w:r>
      <w:r>
        <w:rPr>
          <w:b/>
          <w:bCs/>
          <w:sz w:val="28"/>
          <w:szCs w:val="28"/>
        </w:rPr>
        <w:t>40</w:t>
      </w: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>/1,007)(1-0,3)1500/2000+(1500*0,007/2000*1,007)*100 = 19,96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счет ЭФР с подстановкой индекса инфляции за 4 квартал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ФР</w:t>
      </w:r>
      <w:r>
        <w:rPr>
          <w:b/>
          <w:bCs/>
          <w:sz w:val="28"/>
          <w:szCs w:val="18"/>
        </w:rPr>
        <w:t>3</w:t>
      </w:r>
      <w:r>
        <w:rPr>
          <w:sz w:val="28"/>
          <w:szCs w:val="28"/>
        </w:rPr>
        <w:t>=(</w:t>
      </w:r>
      <w:r>
        <w:rPr>
          <w:b/>
          <w:bCs/>
          <w:sz w:val="28"/>
          <w:szCs w:val="28"/>
        </w:rPr>
        <w:t>40</w:t>
      </w: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>/</w:t>
      </w:r>
      <w:r>
        <w:rPr>
          <w:b/>
          <w:bCs/>
          <w:sz w:val="28"/>
          <w:szCs w:val="28"/>
        </w:rPr>
        <w:t>1,013</w:t>
      </w:r>
      <w:r>
        <w:rPr>
          <w:sz w:val="28"/>
          <w:szCs w:val="28"/>
        </w:rPr>
        <w:t>)(1-0,3)1500/2000+(1500*</w:t>
      </w:r>
      <w:r>
        <w:rPr>
          <w:b/>
          <w:bCs/>
          <w:sz w:val="28"/>
          <w:szCs w:val="28"/>
        </w:rPr>
        <w:t>0,013</w:t>
      </w:r>
      <w:r>
        <w:rPr>
          <w:sz w:val="28"/>
          <w:szCs w:val="28"/>
        </w:rPr>
        <w:t>/2000*</w:t>
      </w:r>
      <w:r>
        <w:rPr>
          <w:b/>
          <w:bCs/>
          <w:sz w:val="28"/>
          <w:szCs w:val="28"/>
        </w:rPr>
        <w:t>1,013</w:t>
      </w:r>
      <w:r>
        <w:rPr>
          <w:sz w:val="28"/>
          <w:szCs w:val="28"/>
        </w:rPr>
        <w:t>)*100=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19,44+0,96=20,40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ЭФР = 20,4-19,96=0,44%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индекса инфляции в 4квартале вызвал рост ЭФР на 0,44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ЭФР с подстановкой налоговой ставки тоже не изменяет его знач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ФР</w:t>
      </w:r>
      <w:r>
        <w:rPr>
          <w:b/>
          <w:bCs/>
          <w:sz w:val="28"/>
          <w:szCs w:val="18"/>
        </w:rPr>
        <w:t>4</w:t>
      </w:r>
      <w:r>
        <w:rPr>
          <w:sz w:val="28"/>
          <w:szCs w:val="28"/>
        </w:rPr>
        <w:t>=(</w:t>
      </w:r>
      <w:r>
        <w:rPr>
          <w:b/>
          <w:bCs/>
          <w:sz w:val="28"/>
          <w:szCs w:val="28"/>
        </w:rPr>
        <w:t>40</w:t>
      </w: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>/</w:t>
      </w:r>
      <w:r>
        <w:rPr>
          <w:b/>
          <w:bCs/>
          <w:sz w:val="28"/>
          <w:szCs w:val="28"/>
        </w:rPr>
        <w:t>1,013</w:t>
      </w:r>
      <w:r>
        <w:rPr>
          <w:sz w:val="28"/>
          <w:szCs w:val="28"/>
        </w:rPr>
        <w:t>)(1-</w:t>
      </w:r>
      <w:r>
        <w:rPr>
          <w:b/>
          <w:bCs/>
          <w:sz w:val="28"/>
          <w:szCs w:val="28"/>
        </w:rPr>
        <w:t>0,3</w:t>
      </w:r>
      <w:r>
        <w:rPr>
          <w:sz w:val="28"/>
          <w:szCs w:val="28"/>
        </w:rPr>
        <w:t>)1500/2000+(1500*</w:t>
      </w:r>
      <w:r>
        <w:rPr>
          <w:b/>
          <w:bCs/>
          <w:sz w:val="28"/>
          <w:szCs w:val="28"/>
        </w:rPr>
        <w:t>0,013</w:t>
      </w:r>
      <w:r>
        <w:rPr>
          <w:sz w:val="28"/>
          <w:szCs w:val="28"/>
        </w:rPr>
        <w:t>/2000*</w:t>
      </w:r>
      <w:r>
        <w:rPr>
          <w:b/>
          <w:bCs/>
          <w:sz w:val="28"/>
          <w:szCs w:val="28"/>
        </w:rPr>
        <w:t>1,013</w:t>
      </w:r>
      <w:r>
        <w:rPr>
          <w:sz w:val="28"/>
          <w:szCs w:val="28"/>
        </w:rPr>
        <w:t>)*100=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,44+0,96=20,40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ЭФР с подстановкой суммы заемного капитала за 4к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ФР</w:t>
      </w:r>
      <w:r>
        <w:rPr>
          <w:b/>
          <w:bCs/>
          <w:sz w:val="28"/>
          <w:szCs w:val="18"/>
        </w:rPr>
        <w:t>5</w:t>
      </w:r>
      <w:r>
        <w:rPr>
          <w:sz w:val="28"/>
          <w:szCs w:val="28"/>
        </w:rPr>
        <w:t>=(</w:t>
      </w:r>
      <w:r>
        <w:rPr>
          <w:b/>
          <w:bCs/>
          <w:sz w:val="28"/>
          <w:szCs w:val="28"/>
        </w:rPr>
        <w:t>40</w:t>
      </w: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>/</w:t>
      </w:r>
      <w:r>
        <w:rPr>
          <w:b/>
          <w:bCs/>
          <w:sz w:val="28"/>
          <w:szCs w:val="28"/>
        </w:rPr>
        <w:t>1,013</w:t>
      </w:r>
      <w:r>
        <w:rPr>
          <w:sz w:val="28"/>
          <w:szCs w:val="28"/>
        </w:rPr>
        <w:t>)(1-</w:t>
      </w:r>
      <w:r>
        <w:rPr>
          <w:b/>
          <w:bCs/>
          <w:sz w:val="28"/>
          <w:szCs w:val="28"/>
        </w:rPr>
        <w:t>0,3</w:t>
      </w:r>
      <w:r>
        <w:rPr>
          <w:sz w:val="28"/>
          <w:szCs w:val="28"/>
        </w:rPr>
        <w:t>)</w:t>
      </w:r>
      <w:r>
        <w:rPr>
          <w:b/>
          <w:bCs/>
          <w:sz w:val="28"/>
          <w:szCs w:val="28"/>
        </w:rPr>
        <w:t>1200</w:t>
      </w:r>
      <w:r>
        <w:rPr>
          <w:sz w:val="28"/>
          <w:szCs w:val="28"/>
        </w:rPr>
        <w:t>/2000+(</w:t>
      </w:r>
      <w:r>
        <w:rPr>
          <w:b/>
          <w:bCs/>
          <w:sz w:val="28"/>
          <w:szCs w:val="28"/>
        </w:rPr>
        <w:t>1200</w:t>
      </w:r>
      <w:r>
        <w:rPr>
          <w:sz w:val="28"/>
          <w:szCs w:val="28"/>
        </w:rPr>
        <w:t>*</w:t>
      </w:r>
      <w:r>
        <w:rPr>
          <w:b/>
          <w:bCs/>
          <w:sz w:val="28"/>
          <w:szCs w:val="28"/>
        </w:rPr>
        <w:t>0,013</w:t>
      </w:r>
      <w:r>
        <w:rPr>
          <w:sz w:val="28"/>
          <w:szCs w:val="28"/>
        </w:rPr>
        <w:t>/2000*</w:t>
      </w:r>
      <w:r>
        <w:rPr>
          <w:b/>
          <w:bCs/>
          <w:sz w:val="28"/>
          <w:szCs w:val="28"/>
        </w:rPr>
        <w:t>1,013</w:t>
      </w:r>
      <w:r>
        <w:rPr>
          <w:sz w:val="28"/>
          <w:szCs w:val="28"/>
        </w:rPr>
        <w:t>)*100=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,55+0,77=16,32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ЭФР = 16,32-20,4=-4,08% , т.е. уменьшение суммы заемного капитала уменьшило значение ЭФР на 4,08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ЭФР с подстановкой суммы собственного капитала за 4к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ФР</w:t>
      </w:r>
      <w:r>
        <w:rPr>
          <w:b/>
          <w:bCs/>
          <w:sz w:val="28"/>
          <w:szCs w:val="18"/>
        </w:rPr>
        <w:t>5</w:t>
      </w:r>
      <w:r>
        <w:rPr>
          <w:sz w:val="28"/>
          <w:szCs w:val="28"/>
        </w:rPr>
        <w:t>=(</w:t>
      </w:r>
      <w:r>
        <w:rPr>
          <w:b/>
          <w:bCs/>
          <w:sz w:val="28"/>
          <w:szCs w:val="28"/>
        </w:rPr>
        <w:t>40</w:t>
      </w: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>/</w:t>
      </w:r>
      <w:r>
        <w:rPr>
          <w:b/>
          <w:bCs/>
          <w:sz w:val="28"/>
          <w:szCs w:val="28"/>
        </w:rPr>
        <w:t>1,013</w:t>
      </w:r>
      <w:r>
        <w:rPr>
          <w:sz w:val="28"/>
          <w:szCs w:val="28"/>
        </w:rPr>
        <w:t>)(1-</w:t>
      </w:r>
      <w:r>
        <w:rPr>
          <w:b/>
          <w:bCs/>
          <w:sz w:val="28"/>
          <w:szCs w:val="28"/>
        </w:rPr>
        <w:t>0,3</w:t>
      </w:r>
      <w:r>
        <w:rPr>
          <w:sz w:val="28"/>
          <w:szCs w:val="28"/>
        </w:rPr>
        <w:t>)</w:t>
      </w:r>
      <w:r>
        <w:rPr>
          <w:b/>
          <w:bCs/>
          <w:sz w:val="28"/>
          <w:szCs w:val="28"/>
        </w:rPr>
        <w:t>1200/2600</w:t>
      </w:r>
      <w:r>
        <w:rPr>
          <w:sz w:val="28"/>
          <w:szCs w:val="28"/>
        </w:rPr>
        <w:t>+(</w:t>
      </w:r>
      <w:r>
        <w:rPr>
          <w:b/>
          <w:bCs/>
          <w:sz w:val="28"/>
          <w:szCs w:val="28"/>
        </w:rPr>
        <w:t>1200</w:t>
      </w:r>
      <w:r>
        <w:rPr>
          <w:sz w:val="28"/>
          <w:szCs w:val="28"/>
        </w:rPr>
        <w:t>*</w:t>
      </w:r>
      <w:r>
        <w:rPr>
          <w:b/>
          <w:bCs/>
          <w:sz w:val="28"/>
          <w:szCs w:val="28"/>
        </w:rPr>
        <w:t>0,013</w:t>
      </w:r>
      <w:r>
        <w:rPr>
          <w:sz w:val="28"/>
          <w:szCs w:val="28"/>
        </w:rPr>
        <w:t>/</w:t>
      </w:r>
      <w:r>
        <w:rPr>
          <w:b/>
          <w:bCs/>
          <w:sz w:val="28"/>
          <w:szCs w:val="28"/>
        </w:rPr>
        <w:t>2600*1,013)</w:t>
      </w:r>
      <w:r>
        <w:rPr>
          <w:sz w:val="28"/>
          <w:szCs w:val="28"/>
        </w:rPr>
        <w:t>*100=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,52+0,59=12,11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ЭФР = 12,11-16,32=-4,21% , т.е. увеличение суммы собственного капитала уменьшило значение ЭФР на 4,21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ого: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ЭФР = 0,44-4,08-4,21=-7,85%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ка: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ЭФР = 12,11-19,96=-7,85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Общее изменение ЭФР в 4-ом квартале составило –7,85%, за счет увеличения индекса инфляции, уменьшения суммы заемных средств, увеличения суммы собственных средств. График на рис. 3.5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0900" cy="2390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ЫВОД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подведем итоги данной рабо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 финансового рычага – это приращение к рентабельности собственных средств, получаемое благодаря использованию кредита, несмотря на платность последне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 – это разница между экономической рентабельностью активов и средней расчетной ставкой процента по заемным средства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лечо финансового рычага – характеризует силу воздействия финансового рычага – это соотношение между заемными и собственными средств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новое заимствование приносит предприятию увеличение уровня эффекта финансового рычага, то такое заимствование выгодно. Но при этом необходимо внимательнейшим образом следить за состоянием дифференциала: при наращивании плеча финансового рычага банкир склонен компенсировать возрастание своего риска повышением цены креди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 кредитора выражен величиной дифференциала: чем больше дифференциал, тем меньше риск; чем меньше дифференциал, тем больше рис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умный финансовый менеджер не станет увеличивать любой ценной плечо финансового рычага, а будет регулировать его в зависимости от дифференциал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 не должен быть отрицательн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 финансового рычага оптимально должен быть равен одной трети – половине уровня экономической рентабельности актив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ем больше проценты и чем меньше прибыль, тем больше сила финансового рычага и тем выше финансовый риск, связанный с предприяти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растает риск не возмещения кредита с процентами для банкир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растает риск падения дивиденда и курса акций для инвест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расчетов в курсовой работе можно сделать вывод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вязь между рентабельностью собственного капитала и суммой заемного капитала – прямая, т.е. чем больше денег предприятие берет взаем, тем большую прибыль оно получает с каждого гривны собственного капита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осте доли заемного капитала в 3-ем квартале на 10,1% эффект финансового рычага (и рентабельность собственного капитала) выросли на 6,25%. А при уменьшении доли заемного капитала в 4-ом квартале (по сравнению с 3-им) на 11,85% и ЭФР уменьшился на 7,21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в два варианта расчета эффекта финансового рычага, с включением и исключением суммы выплат по кредиту в налогооблагаемую прибыль, мы увидели, на сколько режим налоговой экономии выгодней. Во 2 квартале ЭФР вырос на 0,45%, в 3-ем – 0,64%, в 4-ом квартале – 0,41%. Соответственно выросла и рентабельность собственного капита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учете инфляции в расчете эффекта финансового рычага она тоже оказывает прямое влияние, так как суммы заемного капитала не индексируютс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е проделанной работы можно утверждать, что надо больше «брать в долг». Но в реальной экономике, это невозможно, так как соотношение заемного и собственного капитала ограничено производственными возможностями предприятия и емкостью рынк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левериджа может быть использован также при оценке доходности выпускаемых предприятием облигаций. При заданной рентабельности собственного капит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чаров В.В Финансовый менеджмент - 2007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кова Е.В. и др. Финансовый менеджмент. – М:2002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Каракоз И.И., Самборский В.И. Теория экономического анализа. – Киев:1989г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валева А.М. и др. Финансы и кредит. – М:2002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Погостинская Н.Н., Погостинский Ю.А. и др. Экономическая диагностика: теория и методы. – Нальчик:2000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вицкая Г.В. Анализ хозяйственной деятельности предприятия. - Минск:2005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Стоянова Е.С. Финансовый менеджмент: теория и практика: учебник. - Перспектива, 2006 г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неджмент в России и за рубежом, №2 / 2000 г. Керимов В.Э., Батурин В.М. – Финансовый леверидж как эффективный инструмент управления финансовой деятельностью предприятия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нова Г.Н., Ронова Л.А. Финансовый менеджмент – Москва 2005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eup.ru/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1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17" w:type="dxa"/>
        <w:jc w:val="left"/>
        <w:tblInd w:w="4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1305"/>
        <w:gridCol w:w="1305"/>
        <w:gridCol w:w="1305"/>
        <w:gridCol w:w="1200"/>
      </w:tblGrid>
      <w:tr>
        <w:trPr>
          <w:trHeight w:val="8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Показатели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1кварта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2кварта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3квартал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4квартал</w:t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Среднегодовая сумма капитала (тыс.руб.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20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30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35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3800</w:t>
            </w:r>
          </w:p>
        </w:tc>
      </w:tr>
      <w:tr>
        <w:trPr>
          <w:trHeight w:val="8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заемного (тыс.руб.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10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15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1200</w:t>
            </w:r>
          </w:p>
        </w:tc>
      </w:tr>
      <w:tr>
        <w:trPr>
          <w:trHeight w:val="8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собственного (тыс.руб.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20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20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20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2600</w:t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4"/>
              </w:rPr>
              <w:t>Прибыль до налогооблажения (тыс.руб.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8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12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14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1520</w:t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4"/>
              </w:rPr>
              <w:t>Общая рентабельность совокупного капитала, %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40.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40.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40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40.0</w:t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Налог на прибыль (30%) (тыс.руб.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36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42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456</w:t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4"/>
              </w:rPr>
              <w:t>Прибыль после выплаты налога (тыс.руб.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56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8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98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1064</w:t>
            </w:r>
          </w:p>
        </w:tc>
      </w:tr>
      <w:tr>
        <w:trPr>
          <w:trHeight w:val="8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ставка % за кредит (%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>
          <w:trHeight w:val="160" w:hRule="atLeast"/>
        </w:trPr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Сумма процентов за кредит (тыс.руб.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</w:tr>
      <w:tr>
        <w:trPr>
          <w:trHeight w:val="8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Чистая прибыль (тыс.руб.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56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7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83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94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риложение 2</w:t>
      </w:r>
    </w:p>
    <w:p>
      <w:pPr>
        <w:pStyle w:val="22"/>
        <w:widowControl w:val="false"/>
        <w:spacing w:lineRule="auto" w:line="360"/>
        <w:ind w:firstLine="709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8406" w:type="dxa"/>
        <w:jc w:val="left"/>
        <w:tblInd w:w="4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1"/>
        <w:gridCol w:w="1305"/>
        <w:gridCol w:w="1305"/>
        <w:gridCol w:w="1305"/>
        <w:gridCol w:w="1200"/>
      </w:tblGrid>
      <w:tr>
        <w:trPr>
          <w:trHeight w:val="8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Показатели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1кварта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2кварта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3квартал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4квартал</w:t>
            </w:r>
          </w:p>
        </w:tc>
      </w:tr>
      <w:tr>
        <w:trPr>
          <w:trHeight w:val="16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Среднегодовая сумма капитала (тыс.руб.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20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30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35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3800</w:t>
            </w:r>
          </w:p>
        </w:tc>
      </w:tr>
      <w:tr>
        <w:trPr>
          <w:trHeight w:val="8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заемного (тыс.руб.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10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15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1200</w:t>
            </w:r>
          </w:p>
        </w:tc>
      </w:tr>
      <w:tr>
        <w:trPr>
          <w:trHeight w:val="8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собственного (тыс.руб.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20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20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20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2600</w:t>
            </w:r>
          </w:p>
        </w:tc>
      </w:tr>
      <w:tr>
        <w:trPr>
          <w:trHeight w:val="16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Прибыль до налогооблажения (тыс.руб.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8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12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14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1520</w:t>
            </w:r>
          </w:p>
        </w:tc>
      </w:tr>
      <w:tr>
        <w:trPr>
          <w:trHeight w:val="16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4"/>
              </w:rPr>
              <w:t>Общая рентабельность совокупного капитала, %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40.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40.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40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40.0</w:t>
            </w:r>
          </w:p>
        </w:tc>
      </w:tr>
      <w:tr>
        <w:trPr>
          <w:trHeight w:val="8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ставка % за кредит (%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16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Сумма процентов за кредит (тыс.руб.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</w:tr>
      <w:tr>
        <w:trPr>
          <w:trHeight w:val="16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Налогооблагаемая прибыль (тыс.руб.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8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117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135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1484</w:t>
            </w:r>
          </w:p>
        </w:tc>
      </w:tr>
      <w:tr>
        <w:trPr>
          <w:trHeight w:val="16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Налог на прибыль (30%) (тыс.руб.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35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406.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445.2</w:t>
            </w:r>
          </w:p>
        </w:tc>
      </w:tr>
      <w:tr>
        <w:trPr>
          <w:trHeight w:val="8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Чистая прибыль (тыс.руб.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56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819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948.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1038.8</w:t>
            </w:r>
          </w:p>
        </w:tc>
      </w:tr>
    </w:tbl>
    <w:p>
      <w:pPr>
        <w:pStyle w:val="22"/>
        <w:widowControl w:val="false"/>
        <w:spacing w:lineRule="auto" w:line="360"/>
        <w:ind w:firstLine="709"/>
        <w:rPr/>
      </w:pPr>
      <w:r>
        <w:rPr/>
      </w:r>
    </w:p>
    <w:sectPr>
      <w:headerReference w:type="default" r:id="rId9"/>
      <w:type w:val="nextPage"/>
      <w:pgSz w:w="11906" w:h="16838"/>
      <w:pgMar w:left="1701" w:right="850" w:gutter="0" w:header="697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4"/>
        </w:tabs>
        <w:ind w:left="704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>
        <w:rFonts w:cs="Times New Roman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2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10"/>
    <w:lvlOverride w:ilvl="0">
      <w:startOverride w:val="1"/>
    </w:lvlOverride>
  </w:num>
  <w:num w:numId="1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b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2">
    <w:name w:val="Основной текст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1:05:00Z</dcterms:created>
  <dc:creator>*</dc:creator>
  <dc:description/>
  <cp:keywords/>
  <dc:language>en-US</dc:language>
  <cp:lastModifiedBy>SYSTEM</cp:lastModifiedBy>
  <dcterms:modified xsi:type="dcterms:W3CDTF">2011-09-12T21:05:00Z</dcterms:modified>
  <cp:revision>2</cp:revision>
  <dc:subject/>
  <dc:title>Министерство образования и науки Украины</dc:title>
</cp:coreProperties>
</file>