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С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інансовий менеджмент як система управління фінансами</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и становлення вітчизняного фінансового менеджмен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 час переходу до ринкової системи господарювання зароджується конкуренція як важливий механізм регулювання економічних процесів. Однак у перехідний період вона ще незначна. Це дає змогу продавцям установлювати й підтримувати більш високі ціни, ніж вони могли б дозволити собі за розвинутої конкуренції, що призводить до застою у виробництві, до безробіття, а в кінцевому рахунку - до соціально-економічної та політичної нестабільності.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Конкурентоспроможність підприємства можна забезпечити правильною організацією </w:t>
      </w:r>
      <w:r>
        <w:rPr>
          <w:rFonts w:cs="Times New Roman" w:ascii="Times New Roman" w:hAnsi="Times New Roman"/>
          <w:bCs/>
          <w:sz w:val="28"/>
          <w:szCs w:val="28"/>
          <w:lang w:val="uk-UA" w:eastAsia="ru-RU"/>
        </w:rPr>
        <w:t>управління фінансами</w:t>
      </w:r>
      <w:r>
        <w:rPr>
          <w:rFonts w:cs="Times New Roman" w:ascii="Times New Roman" w:hAnsi="Times New Roman"/>
          <w:sz w:val="28"/>
          <w:szCs w:val="28"/>
          <w:lang w:val="uk-UA" w:eastAsia="ru-RU"/>
        </w:rPr>
        <w:t xml:space="preserve">: рухом фінансових ресурсів та фінансовими відносинами.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Зміст </w:t>
      </w:r>
      <w:r>
        <w:rPr>
          <w:rFonts w:cs="Times New Roman" w:ascii="Times New Roman" w:hAnsi="Times New Roman"/>
          <w:bCs/>
          <w:sz w:val="28"/>
          <w:szCs w:val="28"/>
          <w:lang w:val="uk-UA" w:eastAsia="ru-RU"/>
        </w:rPr>
        <w:t>фінансового менеджменту</w:t>
      </w:r>
      <w:r>
        <w:rPr>
          <w:rFonts w:cs="Times New Roman" w:ascii="Times New Roman" w:hAnsi="Times New Roman"/>
          <w:sz w:val="28"/>
          <w:szCs w:val="28"/>
          <w:lang w:val="uk-UA" w:eastAsia="ru-RU"/>
        </w:rPr>
        <w:t xml:space="preserve"> полягає в ефективному використанні фінансового механізму для досягнення стратегічних і тактичних цілей підприємств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Фінансовий механізм підприємства</w:t>
      </w:r>
      <w:r>
        <w:rPr>
          <w:rFonts w:cs="Times New Roman" w:ascii="Times New Roman" w:hAnsi="Times New Roman"/>
          <w:sz w:val="28"/>
          <w:szCs w:val="28"/>
          <w:lang w:val="uk-UA" w:eastAsia="ru-RU"/>
        </w:rPr>
        <w:t xml:space="preserve"> - це система управління фінансами, призначена для організації взаємодії фінансових відносин і грошових фондів з метою оптимізації їхнього впливу на кінцеві результати його діяльності. Оптимальна взаємодія фінансових відносин досягається використанням усіх фінансових категорій (виручка, прибуток, амортизація, оборотні кошти, кредит, бюджет, податки), нормативів, різного роду стимулів, пільг, санкцій та інших фінансових важел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 головних </w:t>
      </w:r>
      <w:r>
        <w:rPr>
          <w:rFonts w:cs="Times New Roman" w:ascii="Times New Roman" w:hAnsi="Times New Roman"/>
          <w:iCs/>
          <w:sz w:val="28"/>
          <w:szCs w:val="28"/>
          <w:lang w:val="uk-UA" w:eastAsia="ru-RU"/>
        </w:rPr>
        <w:t>завдань фінансового менеджменту</w:t>
      </w:r>
      <w:r>
        <w:rPr>
          <w:rFonts w:cs="Times New Roman" w:ascii="Times New Roman" w:hAnsi="Times New Roman"/>
          <w:sz w:val="28"/>
          <w:szCs w:val="28"/>
          <w:lang w:val="uk-UA" w:eastAsia="ru-RU"/>
        </w:rPr>
        <w:t xml:space="preserve"> належа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явлення фінансових джерел розвитку виробниц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значення ефективних напрямків інвестування фінансових ресурсів;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ціоналізація операцій із цінними папера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лагодження оптимальних стосунків із фінансово-кредитною системою, суб'єктами господарювання. </w:t>
      </w:r>
      <w:r>
        <w:br w:type="page"/>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ІНАНСОВИЙ МЕНЕДЖМЕНТ ЯК СИСТЕМА УПРАВЛІННЯ ФІНАНС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начення управління фінансами підприємств полягає в такій організації роботи фінансових служб, яка дає змогу залучати додаткові фінансові ресурси на найвигідніших умовах, інвестувати їх із найбільшим ефектом, проводити прибуткові операції на фінансовому ринк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обілізуючи кошти інших власників для покриття витрат на власному підприємстві, фінансисти повинні мати чітке уявлення про мету інвестування ресурсів і давати рекомендації щодо форм залучення коштів. Для покриття короткострокової та середньострокової потреби у фінансових ресурсах доцільно використовувати позички банків. Здійснюючи великі капітальні вкладення, можна скористатися додатковою емісією цінних паперів. Однак таку рекомендацію можна дати лише тоді, коли фінансисти ґрунтовно дослідили фінансовий ринок, проаналізували попит на різні види цінних паперів, урахували можливі зміни кон'юнктури й упевнені в порівняно швидкій та вигідній реалізації цінних паперів підприємств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підставі маркетингового дослідження підприємство вирішує такі три проблем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 товари, роботи, послуги слід виробляти та в якій кільк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 мають бути вироблені ці товар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Хто отримає, придбає чи зможе використати ці товари та послуг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исти зобов'язані визначити обсяг та джерела фінансових ресурсів, необхідних для інвестування у виробництво і реалізацію продукції, виконання фінансових зобов'язань перед бюджетом, банками, страховими організаціями, цільовими фондами, суб'єктами господарюва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цес виробництва відбувається в певній технологічній послідовності, коли безперервно повторюється стадія придбання сировини, матеріалів та підготовки їх до виробництва, стадія перетворення сировини на напівфабрикати, незавершене виробництво, готову продукцію. Потреба в коштах у підприємства виникає на кожній із цих стадій іще до відшкодування виробничих витрат з виручки від реалізації продукції. Саме тому кожне підприємство, формуючи свій капітал (статутний фонд), мусить передбачити необхідну суму оборотних кошт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кладені оборотні кошти на кожній стадії виробничого процесу, переходячи з однієї функціональної форми в іншу, заміщуються після реалізації продукції. Дуже важливим у процесі управління фінансами підприємств є визначення такої потреби в оборотних коштах, яка забезпечувала б мінімально необхідні розміри виробничих запасів, незавершеного виробництва, залишків готової продукції для виконання виробничої прогр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браком власних оборотних коштів для поточного інвестування необхідно визначити потребу в позичкових коштах. Брак оборотних коштів у окремих підприємств виникає саме через те, що надходження та використання грошей не збігаються в часі і здійснюються в різних обсягах. Унаслідок цього в одних підприємств на певний момент з'являються тимчасово вільні кошти, а в інших - виникає тимчасова потреба в них. Ця суперечність процесу відтворення вирішується комерційними банками через кредитування підприємств. За тимчасового дефіциту власних оборотних коштів підприємство звертається в банк з метою одержання кредит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правління фінансами виключає також сферу фінансового забезпечення капітальних вкладень на технічне переобладнання, реконструкцію та розширення підприємств. У цьому разі фінансисти мусять точно визначити: власні джерела фінансування капітальних вкладень, передовсім амортизаційні відрахування та чистий прибуток; залучені кошти, які можуть надійти від емісії цінних паперів; можливості одержання довгострокових кредит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езпосереднім завданням управління фінансами підприємств є забезпечення формування та правильного розподілу виручки від реалізації продукції для відновлення оборотних коштів, формування амортизаційного фонду, валового та чистого доходу. Кожне підприємство прагне забезпечити ліквідність оборотних активів для своєчасного погашення короткострокової кредиторської заборгованості. Тому своєчасне та повне надходження виручки від реалізації продукції постійно контролюється фінансовими менеджер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мортизаційні відрахування нині є найважливішим елементом витрат на виробництво та основним джерелом відтворення основних фондів. Управління формуванням та використанням амортизаційних відрахувань, особливо у разі застосування прискореної амортизації, є важливою стороною фінансового менеджменту. Першочерговим завданням є також своєчасне виконання фінансових зобов'язань перед бюджетом, державними цільовими фондами, банками, страховими компаніями та іншими суб'єктами господарюва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инним законодавством та нормативними актами встановлено конкретні строки платежів з кожного виду податків та інших обов'язкових внесків. Несвоєчасне та неповне перерахування таких платежів у бюджет спричиняє застосування фінансових санкцій до підприємств-неплатник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і санкції можуть стати причиною значних позареалізаційних витрат, чого в жодному разі не повинен допускати фінансовий менеджер. Управління фінансами підприємств включає також сферу формування, розподілу та використання прибутку, який залишається в розпорядженні підприємства. Розподіл прибутку є однією з форм реалізації економічних інтересів учасників процесу відтворе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 у результаті фінансово-господарської діяльності підприємств держава одержує свою частку у вигляді податків, підприємство - у вигляді чистого прибутку, а працівники - від розподілу і використання частини прибутку. Від регулювання розподілу чистого доходу залежить мотивація розвитку виробництва, можливість дальшого збільшення прибутк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И СТАНОВЛЕННЯ ВІТЧИЗНЯНОГО ФІНАНСОВОГО МЕНЕДЖ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 як окрема наука виник на межі XIX і XX ст. в міру формування та розвитку грошових і товарних ринків та з появою нагальної потреби у більш детальному обґрунтуванні фінансових операцій економічними розрахунками. У цей період відкриваються комерційні ліцеї і виникає спеціальна наука — комерційна арифметика, в рамках якої і почав формуватися інструментарій фінансового менедж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комерційної арифметики була техніка нарахування простих і складних процентів, дисконтування майбутніх грошових потоків, розрахунків за борговими цінними паперами та акціями, за короткостроковими і довгостроковими інвестиціями та пози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іше в країнах із ринковою економікою комерційна арифметика трансформувалася у самостійний напрям фінансового управління — фінансовий менеджмент, — із того часу відбувається його постійний розвиток, уточнення предмету та удосконалення методів дослідження.</w:t>
        <w:br/>
        <w:t xml:space="preserve">У розвитку західноєвропейського та американського фінансового менеджменту залежно від предмету й основних пріоритетів управління фінансами можна виділити низку етап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окрема, у 90-ті роки XIX ст. основним предметом вивчення фінансового менеджменту були правові аспекти злиття різних компаній, утворення нових фірм, емісія різних цінних паперів з метою залучення та збільшення капіталу. Об'єктивною передумовою розвитку фінансового менеджменту у цьому напрямку є стрімкий розвиток товарного ринку і необхідність концентрації капіталу за допомогою фінансових методів та важе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м логічно, що під час економічного спаду в 30-ті роки XX ст. основний акцент фінансового управління кардинально змістився і основним його предметом стали засади антикризового управління фінансами фірм. Відповідно, значна увага приділялася розробці інструментарію для діагностики імовірності банкрутства, оцінці ліквідності активів та механізму регулювання ринку цінних паперів з метою пом'якшення негативних наслідків економічного сп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до кінця 50-х років XX ст. фінансова справа здебільшого викладалась як суто пізнавальний, формально встановлений предмет вивчення. І лише з розвитком теорії аналізу акцент у фінансовому менеджменті зміщується на прийняття фінансових рішень щодо вибору оптимальної структури активів і пасивів за критерієм максимізації прибутковості фірми. У цей час з'являється багато класичних оптимізаційних моделей управління фінансами суб'єктів господа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троспективний аналіз зарубіжного досвіду фінансового менеджменту дає підстави для висновку, що з його розвитком все більше уваги приділяєтьс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у шляхів ефективного використання обмежених фінансових ресурс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ю напрямків інвестування коштів в активи з найвищим доходом за мінімального рівня ризик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альтернативних можливостей формування і розподілу фінансових ресурсів та оцінку їх впливу на загальну вартість капітал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алансування джерел фінансування бізнесу за допомогою позик та продажу цінних папер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оптимальних схем нарахування дивідендів. </w:t>
      </w:r>
    </w:p>
    <w:p>
      <w:pPr>
        <w:pStyle w:val="Normal"/>
        <w:spacing w:lineRule="auto" w:line="360" w:before="0" w:after="0"/>
        <w:ind w:firstLine="709"/>
        <w:jc w:val="both"/>
        <w:rPr/>
      </w:pPr>
      <w:r>
        <w:rPr>
          <w:rFonts w:cs="Times New Roman" w:ascii="Times New Roman" w:hAnsi="Times New Roman"/>
          <w:sz w:val="28"/>
          <w:szCs w:val="28"/>
          <w:lang w:val="uk-UA"/>
        </w:rPr>
        <w:t>В міру ускладнення системи зовнішніх і внутрішніх фінансових відносин суб'єктів господарювання, посилення конкуренції на фінансових і товарних ринках, глобалізації бізнесу та використання сучасних комп'ютерних технологій об'єктивною стає потреба у довгостроковому фінансовому плануванні та прогнозуванні, використанні нових фінансових інструментів та важелів, розумінні механізму міжнародних фінансів, розробці спеціальних інформаційних систем підтримки фінансов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в усьому світі розширюється предмет та ускладнюється інструментарій сучасного фінансового менеджменту з урахуванням вимог нового етапу економічного розвитку. На зміну функціональному підходу, за якого увага окремих фінансових менеджерів концентрувалась на удосконаленні процесу виконання окремих управлінських функцій (планування, організація, мотивація і контроль) відповідно до прийнятої на фірмі спеціалізації та організаційної структури управління, приходить системний підхід, за якого ситуація оцінюється комплексно і всебічно аналізується вплив альтернативних фінансових рішень на стан фінансової рівноваги економічного суб'єкта в короткостроковому і довгостроковому період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а зміна предмету дослідження і підходів до реалізації фінансового менеджменту в світовому масштабі не могла не вплинути на процес його формування в Україні та інших країнах СНД. При цьому об'єктивна необхідність застосування методів і принципів фінансового менеджменту у вітчизняній господарській практиці глибоко пов'язана з ходом розбудови ринкової економіки і розширенням самостійності суб'єктів господарювання на мікро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співвідношення в процесі управління фірмою світового досвіду та національної специфіки в економічній літературі виділяють три основні концепції, а сам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пцію копіювання західної теорії менеджменту, </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ю адаптації західної теорії менеджменту,</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ю створення вітчизняної теорії менедж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основний зміст цих концепцій, слід зазначити, що жодна з них не є універсальною. Так, незважаючи на значну ефективність західних моделей управління фінансами їх не можна повністю копіювати, враховуючи специфіку формування вітчизняного ринку, нестабільне законодавство, особливості оподаткування, бухгалтерського обліку та звітності.</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цих позицій більш логічно під час управління фінансами застосовувати в комплексі концепції адаптації західної теорії і створення вітчизняної теорії менеджменту і при цьому використовувати західний досвід фінансового менеджменту лише в тій частині, яка може виявитися корисною в специфічних умовах українськ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звитку вітчизняного фінансового менеджменту дає змогу зробити висновок, що на початковому етапі його становлення головною особою в організації фінансів більшості підприємств, особливо малих і середніх, є головний бухгалтер, до функцій якого належать збір та обробка первинної фінансової інформації, облік витрат, обґрунтування цін на продукцію, прийняття рішень щодо доцільності кредитування, організація взаємовідносин з кредиторами та дебіторами, органами фінансового та податкового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еликих корпоратизованих підприємствах в міру ускладнення управлінських завдань відбувається поступальний розвиток фінансового менеджменту в напрямку виділення його окремих функцій (планування, організація, мотивація і контроль) і створення спеціалізованих фінансових служб. Тобто мова вже йде про функціональний підхід до управління фінансами з використанням загальних стандартизованих фінансових методів, процедур і технологій. Відповідно, на цій стадії підвищується роль фінансового директора як координатора діяльності окремих фінансових підрозділів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нестабільність розвитку вітчизняної економіки, основний акцент під час розробки теорії та практики управління фінансами робиться на особливостях антикризового менеджменту, методах підтримки фінансової стійкості, обґрунтуванні фінансових рішень в умовах інф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 розвитком вітчизняного фінансового менеджменту все більше уваги приділяється пошуку шляхів ефективного використання обмежених фінансових ресурсів, обґрунтуванню напрямків інвестування коштів в активи з найвищим доходом за мінімального рівня ризику, виявленню альтернативних можливостей формування і розподілу фінансових ресурсів, збалансуванню джерел фінансування бізнесу відповідно до обраних пріоритетів діяльності, вибору оптимальних схем розподілу прибу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як свідчить досвід роботи вітчизняних підприємств, ті суб'єкти господарювання, які активно використовують нові фінансові інструменти та важелі у довгостроковому фінансовому плануванні й активно впроваджують спеціальні інформаційні системи підтримки фінансових рішень, змогли вчасно переорієнтуватися на стратегію і тактику виживання, адекватну принципово новим умовам роботи в ринковому середовищ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посилення ринкової конкуренції, постійної зміни зовнішніх та внутрішніх чинників на вітчизняних підприємствах у найближчому майбутньому утвердиться системний підхід до управління фінансами. Зазначений підхід полягає у врахуванні взаємодії окремих структурно-функціональних елементів фінансової системи, всіх її рівнів і підсистем з метою отримання загального (системного) ефекту від управлінських ріш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практичний досвід, покращити кінцевий результат фінансово-господарської діяльності підприємств вдасться завдяки формуванню комплексу взаємопов'язаних управлінських завдань, використанню системи фінансових методів і важелів, цілеспрямованому і комплексному впливу на систему різноманітних фінансов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найшвидше впровадження системного підходу в практику управління фінансами вітчизняних підприємств дасть змогу більш гнучко реагувати на зміни зовнішнього середовища і досягти синергійного ефекту від управлінських дій.</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 підприємницької структури можна визначити як систему управління процесами формування й використання фінансових ресурсів для фінансового забезпечення господарської діяльності. Фінансовий менеджмент - це специфічна сфера діяльності, яка може здійснюватися лише за таких ум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законодавства, яке визначає поведінку підприємства в умовах ринку;</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різних форм власності;</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го ринку, конкурентного середовищ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табільного економічного становища в державі, призупинення темпів інфляції та знецінення національної грошової оди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ий менеджмент підприємства як система управління має свій об'єкт і суб'єк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є кругообіг грошових засобів, тобто фінансових ресурсів у процесі господарської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ом - фінансові служби підприємств, які за допомогою різних форм і методів впливають на ефективність функціонування об'єкта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фінансового менеджменту на підприємстві є створення необхідних передумов стабільної його роботи та розвитку в умовах конкурентної боротьби й обмеженості фінансових ресурсів і капіталів. Конкретно це повинно знаходити своє вираження в таких загальноекономічних і фінансових характеристиках, як: забезпечення зростання виробництва і реалізації продукції; зниження валових витрат; мінімізація фінансових ризиків; зростання обсягів прибутку й рівня рентабе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означених цілей фінансовий менеджмент повинен задіяти фінансовий механізм, який включає різні інструменти, в тому числі фінансове планування і прогнозування, кредитування, самофінансування, страхування, інвестування, систему розрахунків. Застосування зазначених інструментів повинно здійснюватися з урахуванням галузі економіки, характеру й технічного рівня підприємства, технологічного циклу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амкінець, успіх фінансового менеджменту повинен бути спрямований на досягнення високих рівнів платоспроможності, ліквідності, рентабельності. А це, в свою чергу, потребує розробки сучасної, відповідної ринковим відносинам системи планування, контролю й управління рухом фінансових ресурсів, проведення постійної комплексної оцінки фінансового становища підприємства, деталізованого аналізу спрямування й витрат коштів, визначення джерела їх мобілізації для фінансування операційної та інвестиційної діяльності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реалізація функції управління фінансами зумовлює необхідність активного впровадження механізму корпоративного менеджменту на основі використання сучасних інформаційних технологій, методів прогнозування й оптимізації, стратегічної діагностики, всебічного застосування в цих цілях елементів функціонально-вартісного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важливо зазначити, що завдання удосконалення фінансового менеджменту повинні розв'язуватися в органічній єдності та взаємозв'язку з проблемами підвищення якості й конкурентоспроможності продукції, що випускається. Настійна потреба такого підходу ґрунтується на двох головних перед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ю є потреба повного усвідомлення того, що для забезпечення конкурентоспроможності на світовому і внутрішньому ринках потрібно постійно підтримувати на належному рівні науково-технічний потенціал підприємства, постійно його нарощувати, здійснюючи активну інвестиційну політ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передумова випливає з першої і полягає в тому, що за нинішніх умов, коли інвестування виробництва стало майже цілком залежати лише від внутрішніх джерел фінансування, одним із найактуальніших завдань стає проблема забезпечення бездефіцитності бюджету підприємства, пошуку реальних можливостей поповнення власних обігов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м очевидно, що розв'язання названих вище завдань виходить за рамки узвичаєного підходу до контролю над витратами, заснованого на простому зіставленні фактичних результатів із плановими. В нинішніх умовах процес аналізу грошових ресурсів підприємства як найважливіший складовий компонент корпоративної стратегії в галузі зниження витрат виробництва і ціноутворення має бути жорстко регульованим і, що особливо важливо: носити застережний характер.</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атюшенко І.Ю. Основи фінансового менедженту. Навчальний посібник для ВНЗ. - К.: ЦУЛ, 2003 </w:t>
      </w:r>
    </w:p>
    <w:p>
      <w:pPr>
        <w:pStyle w:val="Normal"/>
        <w:spacing w:lineRule="auto" w:line="360" w:before="0" w:after="0"/>
        <w:jc w:val="both"/>
        <w:rPr/>
      </w:pPr>
      <w:r>
        <w:rPr>
          <w:rFonts w:cs="Times New Roman" w:ascii="Times New Roman" w:hAnsi="Times New Roman"/>
          <w:sz w:val="28"/>
          <w:szCs w:val="28"/>
          <w:lang w:val="uk-UA"/>
        </w:rPr>
        <w:t xml:space="preserve">2. Пепа Т.В., Шокун В.В., Пішеніна Т.І. Основи фінансового менеджменту. Навчальний посібник для дистанційного навчання. - К.: Ун-т "Україна", 2008 </w:t>
      </w:r>
    </w:p>
    <w:p>
      <w:pPr>
        <w:pStyle w:val="Normal"/>
        <w:spacing w:lineRule="auto" w:line="360" w:before="0" w:after="0"/>
        <w:jc w:val="both"/>
        <w:rPr/>
      </w:pPr>
      <w:r>
        <w:rPr>
          <w:rFonts w:cs="Times New Roman" w:ascii="Times New Roman" w:hAnsi="Times New Roman"/>
          <w:sz w:val="28"/>
          <w:szCs w:val="28"/>
          <w:lang w:val="uk-UA"/>
        </w:rPr>
        <w:t xml:space="preserve">3. Рясних Є.Г. Основи фінансового менеджменту. Навчальний посібник. - 2-е вид. - К.: Скарби, 200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Шелудько В.М. Фінансовий менеджмент. Підручник. – К.: Знання, 200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4F564D"/>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color w:val="4F564D"/>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4F564D"/>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4F564D"/>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
    <w:name w:val="t"/>
    <w:basedOn w:val="Normal"/>
    <w:qFormat/>
    <w:pPr>
      <w:spacing w:lineRule="auto" w:line="384" w:before="0" w:after="0"/>
      <w:jc w:val="both"/>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0:00Z</dcterms:created>
  <dc:creator>Admin</dc:creator>
  <dc:description/>
  <cp:keywords/>
  <dc:language>en-US</dc:language>
  <cp:lastModifiedBy>SYSTEM</cp:lastModifiedBy>
  <dcterms:modified xsi:type="dcterms:W3CDTF">2011-09-12T19:40:00Z</dcterms:modified>
  <cp:revision>2</cp:revision>
  <dc:subject/>
  <dc:title>ЗМІСТ</dc:title>
</cp:coreProperties>
</file>