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tabs>
          <w:tab w:val="clear" w:pos="708"/>
          <w:tab w:val="left" w:pos="284"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циально – экономическая сущность финансов.</w:t>
      </w:r>
    </w:p>
    <w:p>
      <w:pPr>
        <w:pStyle w:val="Style16"/>
        <w:numPr>
          <w:ilvl w:val="0"/>
          <w:numId w:val="1"/>
        </w:numPr>
        <w:tabs>
          <w:tab w:val="clear" w:pos="708"/>
          <w:tab w:val="left" w:pos="284"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ь, задачи и содержание финансовой политики государства. Стратегия и тактика финансовой политики.</w:t>
      </w:r>
    </w:p>
    <w:p>
      <w:pPr>
        <w:pStyle w:val="Style16"/>
        <w:numPr>
          <w:ilvl w:val="0"/>
          <w:numId w:val="1"/>
        </w:numPr>
        <w:tabs>
          <w:tab w:val="clear" w:pos="708"/>
          <w:tab w:val="left" w:pos="284" w:leader="none"/>
          <w:tab w:val="left" w:pos="1134" w:leader="none"/>
        </w:tabs>
        <w:spacing w:lineRule="auto" w:line="360" w:before="0" w:after="0"/>
        <w:ind w:left="0" w:hanging="0"/>
        <w:contextualSpacing/>
        <w:rPr/>
      </w:pPr>
      <w:r>
        <w:rPr>
          <w:rFonts w:cs="Times New Roman" w:ascii="Times New Roman" w:hAnsi="Times New Roman"/>
          <w:sz w:val="28"/>
          <w:szCs w:val="28"/>
        </w:rPr>
        <w:t>Роль, признаки, функции и классификация страх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оциально – экономическая сущность финансов</w:t>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Финансы</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StrongEmphasis"/>
          <w:rFonts w:cs="Times New Roman" w:ascii="Times New Roman" w:hAnsi="Times New Roman"/>
          <w:b w:val="false"/>
          <w:sz w:val="28"/>
          <w:szCs w:val="28"/>
        </w:rPr>
        <w:t>Централизованные финансы</w:t>
      </w:r>
      <w:r>
        <w:rPr>
          <w:rStyle w:val="Appleconvertedspace"/>
          <w:rFonts w:cs="Times New Roman" w:ascii="Times New Roman" w:hAnsi="Times New Roman"/>
          <w:bCs/>
          <w:sz w:val="28"/>
          <w:szCs w:val="28"/>
        </w:rPr>
        <w:t> </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Style w:val="Emphasis"/>
          <w:rFonts w:cs="Times New Roman" w:ascii="Times New Roman" w:hAnsi="Times New Roman"/>
          <w:i w:val="false"/>
          <w:sz w:val="28"/>
          <w:szCs w:val="28"/>
        </w:rPr>
        <w:t>это экономические отношения, связанные с формированием и использованием фондов денежных средств государства, аккумулируемых в государственной бюджетной системе и правительственных бюджетных фондах. Они используются для регулирования экономических и социальных отношений на макроуровне.</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ецентрализованные финансы</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Style w:val="Emphasis"/>
          <w:rFonts w:cs="Times New Roman" w:ascii="Times New Roman" w:hAnsi="Times New Roman"/>
          <w:i w:val="false"/>
          <w:sz w:val="28"/>
          <w:szCs w:val="28"/>
        </w:rPr>
        <w:t>это денежные отношения, опосредствующие кругооборот денежных фондов предприятий, используемые для регулирования и стимулирования экономических и социальных отношений на микроуровне.</w:t>
      </w:r>
    </w:p>
    <w:p>
      <w:pPr>
        <w:pStyle w:val="Normal"/>
        <w:spacing w:lineRule="auto" w:line="360" w:before="0" w:after="0"/>
        <w:ind w:firstLine="709"/>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Финансы – неотъемлемая часть денежных отношений. Однако, не всякие денежные отношения выражают финансовые отношения. Финансы отличаются от денег как по содержанию, так и по выполняемым функциям.</w:t>
      </w:r>
    </w:p>
    <w:p>
      <w:pPr>
        <w:pStyle w:val="Normal"/>
        <w:spacing w:lineRule="auto" w:line="360" w:before="0" w:after="0"/>
        <w:ind w:firstLine="709"/>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Деньги - это всеобщий эквивалент, универсальное средство обмена, особый вид абсолютно ликвидного товара, посредством которого выражается стоимость всех других товаров.</w:t>
      </w:r>
    </w:p>
    <w:p>
      <w:pPr>
        <w:pStyle w:val="Normal"/>
        <w:spacing w:lineRule="auto" w:line="360" w:before="0" w:after="0"/>
        <w:ind w:firstLine="709"/>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Финансы - это совокупность денежных отношений, организованных государством, в процессе которых осуществляется формирование и использование общегосударственных фондов денежных средств для осуществления экономических, социальных и политических задач.</w:t>
      </w:r>
    </w:p>
    <w:p>
      <w:pPr>
        <w:pStyle w:val="Normal"/>
        <w:spacing w:lineRule="auto" w:line="360" w:before="0" w:after="0"/>
        <w:ind w:firstLine="709"/>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Финансы – это экономический инструмент распределения и перераспределения валового внутреннего продукта (ВВП) и национального дохода, орудие контроля за образованием и использованием фондов денежных средств. Главное их назначение состоит в том, чтобы путем образования де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w:t>
      </w:r>
    </w:p>
    <w:p>
      <w:pPr>
        <w:pStyle w:val="Normal"/>
        <w:spacing w:lineRule="auto" w:line="360" w:before="0" w:after="0"/>
        <w:ind w:firstLine="709"/>
        <w:jc w:val="both"/>
        <w:rPr>
          <w:rStyle w:val="Applestylespan"/>
          <w:rFonts w:ascii="Times New Roman" w:hAnsi="Times New Roman" w:cs="Times New Roman"/>
          <w:sz w:val="28"/>
          <w:szCs w:val="28"/>
        </w:rPr>
      </w:pPr>
      <w:r>
        <w:rPr>
          <w:rStyle w:val="StrongEmphasis"/>
          <w:rFonts w:cs="Times New Roman" w:ascii="Times New Roman" w:hAnsi="Times New Roman"/>
          <w:sz w:val="28"/>
          <w:szCs w:val="28"/>
        </w:rPr>
        <w:t>Совокупность денежных отношени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озникающих в связи с движением средств денежных фондов, образует финансовые отношения. К финансовым отношениям принято относить денежные отношения, возникающие в процессе расширенного производства между:</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государством и предприятиями при уплате налогов и других платежей в бюджет, а также при финансировании из бюджета ряда затрат предприятий;</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государством и гражданами при внесении обязательных и добровольных платежей в бюджет и внебюджетные фонды;</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предприятиями и вышестоящими организациями при создании централизованных фондов денежных средств и резервов и их распределении;</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предприятиями и внебюджетными фондами при внесении платежей и получении ресурсов;</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предприятиями и банками при получении кредитов, уплате процентов за кредит, при хранении денежных средств на счетах в банках;</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предприятиями и органами страхования при уплате страховых взносов и возмещении из страхового фонда ущерба при наступлении страхового случа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предприятиями и работниками, занятыми на этих предприятиях, при выплате заработной платы из фонда оплаты труда;</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предприятиями и организациями в процессе их производственной и коммерческой деятельности при расчетах за приобретенные товарно-материальные ценности (сырье, материалы, топливо, электроэнергия), а также при реализации готовой продукции и оказании услуг.</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Главным материальным источником денежных доходов и фондов служит национальный доход (НД)** страны, объем которого определяет возможности удовлетворения общегосударственных потребностей и расширения общественного производства. Финансы, воздействуя на производство, распределение и потребление, носят объективный характер. Они выражают определенную сферу производственных отношений и относятся к базисной категории. Современная экономика не может существовать без государственных</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финансов</w:t>
      </w:r>
      <w:r>
        <w:rPr>
          <w:rStyle w:val="Applestylespan"/>
          <w:rFonts w:cs="Times New Roman" w:ascii="Times New Roman" w:hAnsi="Times New Roman"/>
          <w:sz w:val="28"/>
          <w:szCs w:val="28"/>
        </w:rPr>
        <w:t>. На определенных этапах исторического развития ряд потребностей общества могут финансироваться только государством. Это атомная промышленность, космические исследования, ряд новых приоритетных отраслей экономики, а также предприятия, которые необходимы всем (почта, телеграф и др.)</w:t>
      </w:r>
    </w:p>
    <w:p>
      <w:pPr>
        <w:pStyle w:val="Normal"/>
        <w:spacing w:lineRule="auto" w:line="360" w:before="0" w:after="0"/>
        <w:ind w:firstLine="709"/>
        <w:jc w:val="both"/>
        <w:rPr>
          <w:rStyle w:val="Applestylespan"/>
          <w:rFonts w:ascii="Times New Roman" w:hAnsi="Times New Roman" w:cs="Times New Roman"/>
          <w:sz w:val="28"/>
          <w:szCs w:val="28"/>
        </w:rPr>
      </w:pPr>
      <w:r>
        <w:rPr>
          <w:rStyle w:val="StrongEmphasis"/>
          <w:rFonts w:cs="Times New Roman" w:ascii="Times New Roman" w:hAnsi="Times New Roman"/>
          <w:sz w:val="28"/>
          <w:szCs w:val="28"/>
        </w:rPr>
        <w:t>Финансы</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отражают уровень развития производительных сил в отдельных странах и возможности их воздействия на макроэкономические процессы в хозяйственной жизни.</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остояние экономики страны определяет состояние финансов. В условиях постоянного экономического роста, увеличения ВВП и НД финансы характеризуются своей устойчивостью и стабильностью, стимулируют дальнейшее развитие производства и повышение качества жизни граждан страны. И, наоборот, в условиях экономического кризиса, спада производства, роста безработицы состояние финансов резко ухудшается. Это выражается в крупных бюджетных дефицитах, в увеличении государственного долга и расходов по нему. Все это влечет за собой развитие инфляции, нарушение хозяйственных связей, увеличение взаимных неплатежей, появление денежных суррогатов, увеличение бартерных сделок, сложности с мобилизацией налогов, снижение жизненного уровня широких слоев населения. Поэтому первостепенная роль в экономических и социальных отношениях принадлежит состоянию реальной сферы производства.</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 своему материальному содержанию финансы – это целевые фонды денежных средств, в совокупности представляющие финансовые ресурсы страны.</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Увеличение НД является главным условием роста финансовых ресурсов. Финансы и финансовые ресурсы – не тождественные понятия. Финансовые ресурсы сами по себе не определяют сущности финансов. Финансовая наука изучает не ресурсы как таковые, а общественные отношения, возникающие на основе образования, распределения и исследования ресурсов; она исследует закономерности развития финансовых отношений.</w:t>
      </w:r>
    </w:p>
    <w:p>
      <w:pPr>
        <w:pStyle w:val="Normal"/>
        <w:spacing w:lineRule="auto" w:line="360" w:before="0" w:after="0"/>
        <w:ind w:firstLine="709"/>
        <w:jc w:val="both"/>
        <w:rPr>
          <w:rStyle w:val="Applestylespan"/>
          <w:rFonts w:ascii="Times New Roman" w:hAnsi="Times New Roman" w:cs="Times New Roman"/>
          <w:sz w:val="28"/>
          <w:szCs w:val="28"/>
        </w:rPr>
      </w:pPr>
      <w:r>
        <w:rPr>
          <w:rStyle w:val="StrongEmphasis"/>
          <w:rFonts w:cs="Times New Roman" w:ascii="Times New Roman" w:hAnsi="Times New Roman"/>
          <w:sz w:val="28"/>
          <w:szCs w:val="28"/>
        </w:rPr>
        <w:t>Социально-экономическая сущность финансовых</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отношений состоит в исследование вопроса – за счет кого государство получает финансовые ресурсы и в чьих интересах использует эти средства.</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икто не отрицает, что</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финансы</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это совокупность денежных отношений, организованных государством, в процессе которых осуществляется формирование и использование фондов денежных средств. И на вопрос, что является источником формирования многочисленных фондов на разных уровнях, ответ, как правило, бывает один - валовый внутренний продукт. Осуществить процесс распределения ВВП можно с помощью финансовых инструментов: процентных ставок, тарифов, отчислений и т.д., установленных государством.</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Если говорить о</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финансах</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 целом, то, видимо, следует считать, что они выполняют две основные функции: распределительную и контрольную. Та часть финансов, которая функционирует в сфере материального производства и участвует в процессе создания денежных доходов и накоплений, выполняет не</w:t>
      </w:r>
      <w:r>
        <w:rPr>
          <w:rFonts w:cs="Times New Roman" w:ascii="Times New Roman" w:hAnsi="Times New Roman"/>
          <w:sz w:val="28"/>
          <w:szCs w:val="28"/>
        </w:rPr>
        <w:t xml:space="preserve"> </w:t>
      </w:r>
      <w:r>
        <w:rPr>
          <w:rStyle w:val="Applestylespan"/>
          <w:rFonts w:cs="Times New Roman" w:ascii="Times New Roman" w:hAnsi="Times New Roman"/>
          <w:sz w:val="28"/>
          <w:szCs w:val="28"/>
        </w:rPr>
        <w:t>только распределительную и контрольную, но и функцию формирования денежных доходов (регулирующа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Распределительная и контрольная функции осуществляются финансами одновременно. Каждая финансовая операция означает распределение ВВП и НД и контроль за этим распределением.</w:t>
      </w:r>
    </w:p>
    <w:p>
      <w:pPr>
        <w:pStyle w:val="Normal"/>
        <w:spacing w:lineRule="auto" w:line="360" w:before="0" w:after="0"/>
        <w:ind w:firstLine="709"/>
        <w:jc w:val="both"/>
        <w:rPr>
          <w:rStyle w:val="Applestylespan"/>
          <w:rFonts w:ascii="Times New Roman" w:hAnsi="Times New Roman" w:cs="Times New Roman"/>
          <w:sz w:val="28"/>
          <w:szCs w:val="28"/>
        </w:rPr>
      </w:pPr>
      <w:r>
        <w:rPr>
          <w:rStyle w:val="StrongEmphasis"/>
          <w:rFonts w:cs="Times New Roman" w:ascii="Times New Roman" w:hAnsi="Times New Roman"/>
          <w:sz w:val="28"/>
          <w:szCs w:val="28"/>
        </w:rPr>
        <w:t>1. Распределительная функц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Она наиболее наглядно проявляется при распределении НД, когда создаются основные (первичные) доходы. Их сумма равна НД.</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сновные (первичные) доходы формируются среди участников материального производства и делятся на 2 группы:</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I группа: заработная плата рабочих, служащих, доходы фермеров и крестьян, занятых в материальном производстве;</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II группа: доходы предприятий сферы материального производства.</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днако, первичные доходы еще не образуют общественных денежных фондов, достаточных для развития приоритетных отраслей народного хозяйства, обеспечения обороноспособности страны, удовлетворения материальных и культурных потребностей населения. Необходимо дальнейшее распределение или перераспределение НД.</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Это связано:</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с наличием наряду с производственной сферой непроизводственной, в которой НД не создается (просвещение, здравоохранение, социальное обеспечение и т.д.);</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перераспределением доходов между различными социальными группами населени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результате перераспределения образуются вторичные (производные) доходы. К ним относятся доходы, полученные в отраслях непроизводственной сферы и налоги (налог на доходы физических лиц и др.)</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аким образом, перераспределение национального дохода происходит между производственной и непроизводственной сферами, а также отдельными регионами страны, формами собственности, классами, социальными группами населения. Конечная цель распределения и перераспределения национального дохода – развитие производительных сил, рыночной структуры экономики, укрепление государства, повышение уровня жизни населени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2</w:t>
      </w:r>
      <w:r>
        <w:rPr>
          <w:rStyle w:val="StrongEmphasis"/>
          <w:rFonts w:cs="Times New Roman" w:ascii="Times New Roman" w:hAnsi="Times New Roman"/>
          <w:sz w:val="28"/>
          <w:szCs w:val="28"/>
        </w:rPr>
        <w:t>. Контрольная функц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Она проявляется в контроле за правильным распределением национального дохода по соответствующим фондам и расходованием их по целевому назначению. То есть, финансы постоянно сигнализируют о том, как складываются пропорции в распределении денежных средств, своевременно ли поступают деньги к субъектам хозяйствовани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Финансовый контроль охватывает производственную и непроизводственную сферы. Он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потерь, пресечение бесхозяйственности и расточительства.</w:t>
      </w:r>
    </w:p>
    <w:p>
      <w:pPr>
        <w:pStyle w:val="Normal"/>
        <w:spacing w:lineRule="auto" w:line="360" w:before="0" w:after="0"/>
        <w:ind w:firstLine="709"/>
        <w:jc w:val="both"/>
        <w:rPr>
          <w:rStyle w:val="Applestylespan"/>
          <w:rFonts w:ascii="Times New Roman" w:hAnsi="Times New Roman" w:cs="Times New Roman"/>
          <w:sz w:val="28"/>
          <w:szCs w:val="28"/>
        </w:rPr>
      </w:pPr>
      <w:r>
        <w:rPr>
          <w:rStyle w:val="StrongEmphasis"/>
          <w:rFonts w:cs="Times New Roman" w:ascii="Times New Roman" w:hAnsi="Times New Roman"/>
          <w:sz w:val="28"/>
          <w:szCs w:val="28"/>
        </w:rPr>
        <w:t>Контрольная функция финансо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тесно связана с</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распределительно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это прежде всего контроль за рублем в процессе объективно существующих денежных отношений. Он пронизывает все систему отношений, связанных как с движением стоимости, так и со сменой форм стоимости, и представляет собой стоимостной контроль через форму собственности. Поскольку финансы выражают отношения, возникающие на основе реального денежного оборота, то контроль рублем как функция финансов - это только контроль реального денежного оборота.</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3</w:t>
      </w:r>
      <w:r>
        <w:rPr>
          <w:rStyle w:val="StrongEmphasis"/>
          <w:rFonts w:cs="Times New Roman" w:ascii="Times New Roman" w:hAnsi="Times New Roman"/>
          <w:sz w:val="28"/>
          <w:szCs w:val="28"/>
        </w:rPr>
        <w:t>. Регулирующая функция</w:t>
      </w:r>
      <w:r>
        <w:rPr>
          <w:rStyle w:val="Appleconvertedspace"/>
          <w:rFonts w:cs="Times New Roman" w:ascii="Times New Roman" w:hAnsi="Times New Roman"/>
          <w:b/>
          <w:bCs/>
          <w:sz w:val="28"/>
          <w:szCs w:val="28"/>
        </w:rPr>
        <w:t> </w:t>
      </w:r>
      <w:r>
        <w:rPr>
          <w:rStyle w:val="Applestylespan"/>
          <w:rFonts w:cs="Times New Roman" w:ascii="Times New Roman" w:hAnsi="Times New Roman"/>
          <w:sz w:val="28"/>
          <w:szCs w:val="28"/>
        </w:rPr>
        <w:t>связана с вмешательством государства через финансы (государственные расходы, налоги, кредиты) в процесс воспроизводства. В целях регулирования экономики и социальных отношений используются также финансовое и бюджетное планирование, государственное регулирование рынка ценных бумаг. Однако, на сегодняшний день в РФ регулирующая функция развита слабо. </w:t>
      </w:r>
    </w:p>
    <w:p>
      <w:pPr>
        <w:pStyle w:val="Normal"/>
        <w:spacing w:lineRule="auto" w:line="360" w:before="0" w:after="0"/>
        <w:ind w:firstLine="709"/>
        <w:jc w:val="both"/>
        <w:rPr>
          <w:rStyle w:val="Applestylespan"/>
          <w:rFonts w:ascii="Times New Roman" w:hAnsi="Times New Roman" w:cs="Times New Roman"/>
          <w:b/>
          <w:b/>
          <w:bCs/>
          <w:sz w:val="28"/>
          <w:szCs w:val="28"/>
        </w:rPr>
      </w:pPr>
      <w:r>
        <w:rPr>
          <w:rStyle w:val="Applestylespan"/>
          <w:rFonts w:cs="Times New Roman" w:ascii="Times New Roman" w:hAnsi="Times New Roman"/>
          <w:sz w:val="28"/>
          <w:szCs w:val="28"/>
        </w:rPr>
        <w:t>4. В условиях рыночных отношений</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финансы</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должны также выполнять</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стабилизационную функцию</w:t>
      </w:r>
      <w:r>
        <w:rPr>
          <w:rStyle w:val="Applestylespan"/>
          <w:rFonts w:cs="Times New Roman" w:ascii="Times New Roman" w:hAnsi="Times New Roman"/>
          <w:sz w:val="28"/>
          <w:szCs w:val="28"/>
        </w:rPr>
        <w:t>, т.е. обеспечить для всех хозяйствующих субъектов и граждан стабильные условия в экономических и социальных отношениях. Особое значение имеет вопрос о стабильности финансового законодательства, т.к. без этого невозможно осуществление инвестиционной политики в производственную сферу со стороны частных инвесторов.</w:t>
      </w:r>
      <w:r>
        <w:br w:type="page"/>
      </w:r>
    </w:p>
    <w:p>
      <w:pPr>
        <w:pStyle w:val="Normal"/>
        <w:rPr>
          <w:rStyle w:val="Applestylespan"/>
          <w:rFonts w:ascii="Times New Roman" w:hAnsi="Times New Roman" w:cs="Times New Roman"/>
          <w:b/>
          <w:b/>
          <w:bCs/>
          <w:sz w:val="28"/>
          <w:szCs w:val="28"/>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Цель, задачи и содержание финансовой политики государства. Стратегия и тактика финансовой поли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сударство в процессе своего функционирования осуществляет политическую деятельность в различных сферах общественной жизни. Объектом этой деятельности выступают экономика в целом, а также отдельные составные элементы: цена, денежное обращение, финансы, кредит, валютные отношения и т.п.</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нансовая политика – составная часть экономической политики государства. В ней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экономических процесс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о же время финансовая политика – относительно самостоятельная сфера деятельности государства, важнейшее средство реализации политики государства в любой области общественной деятельност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ценка результатов финансовой политики государства основывается на ее соответствии интересам общества и большинства его социальных групп, а также на достигнутых результатах, вытекающих из поставленных целей и задач.</w:t>
      </w:r>
    </w:p>
    <w:p>
      <w:pPr>
        <w:pStyle w:val="Normal"/>
        <w:spacing w:lineRule="auto" w:line="360" w:before="0" w:after="0"/>
        <w:ind w:firstLine="709"/>
        <w:jc w:val="both"/>
        <w:rPr/>
      </w:pPr>
      <w:r>
        <w:rPr>
          <w:rFonts w:cs="Times New Roman" w:ascii="Times New Roman" w:hAnsi="Times New Roman"/>
          <w:bCs/>
          <w:sz w:val="28"/>
          <w:szCs w:val="28"/>
          <w:lang w:val="en-US" w:eastAsia="en-US"/>
        </w:rPr>
        <w:t>Финансовая политика</w:t>
      </w:r>
      <w:r>
        <w:rPr>
          <w:rFonts w:cs="Times New Roman" w:ascii="Times New Roman" w:hAnsi="Times New Roman"/>
          <w:sz w:val="28"/>
          <w:szCs w:val="28"/>
          <w:lang w:val="en-US" w:eastAsia="en-US"/>
        </w:rPr>
        <w:t xml:space="preserve"> - совокупность целенаправленных действий с использованием финансовых отношений (финансов). Финансовая политика предполагает установление целей и средств достижения поставленных целей; это государственная экономическая политика, проявляющаяся в использовании государственных финансовых ресурсов, регулировании доходов и расходов, формировании и исполнении государственного бюджета, в налоговом регулировании, в управлении денежным обращением, в воздействии на курс национальной валют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ным субъектом проводимой политики является государство. Оно проводит: разработку научно обоснованную концепцию развития финансов; определяет основные направления их использования; разрабатывает меры, направленные на достижение поставленных целе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ачестве важнейших составляющих финансовой политики на уровне государства выступаю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юджетная полити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ая полити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моженная полити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едитно-денежная полити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вестиционная полити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нансовая политика является частью общей экономической полити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держание финансовой политики достаточно сложное, так как охватывает широкий комплекс мероприяти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аботку общей концепции финансовой политики, определение ее основных направлений, целей, главных задач;</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адекватного финансового механизм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вление финансовой деятельностью государства т других субъектов экономи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у финансовой политики составляют стратегические направления, которые определяют долгосрочную,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ых отношений. Они связаны с основными проблемами, стоящими перед государством в области мобилизации и эффективного использования финансовых ресурсов, регулирования экономических и социальных процессов и стимулирования передовых направлений развития производительных сил, отдельных территорий и отраслей экономики. Все эти мероприятия тесно взаимосвязаны и взаимозависим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нансовая стратегия - долговременный курс финансовой политики, рассчитанной на длительную перспективу, предусматривающий решение крупномасштабных задач.</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нансовая тактика – это решение задач конкретного этапа развития посредством современной перегруппировки финансовых связе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нансовая политика является составной частью экономической политики государства. При выработке финансовой политики следует исходить из конкретных особенностей исторического развития общества. Она должна учитывать особенности внутренней и международной обстановки, реальные экономические и финансовые возможности стран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нансовая политика содержит следующие аспект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кроэкономическая стабилизация экономики, связанная с дефицитом бюдже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пределение ресурсов, зависящее от политики в области налогообложения и правительственных расход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и финансовой полити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итические цели, т.е достижение целей в области внешней и внутренней полити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кономические цели, т.е. достижение целей в области экономики на различном уровн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циальные цели, т.е. достижения целей в сфере общественных отношений (общественные классы и слои населения, социальные блага, распределение социальных благ).</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 финансовой полити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еспечение условий для формирования максимально возможных финансовых ресурс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тановление рационального с точки зрения государства распределения и использования финансовых ресурс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я регулирования и стимулирования экономических и социальных процессов финансовыми метода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работка финансового механизма и его развитие в соответствии с изменяющимися целями и задачами стратег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эффективной и максимально деловой системы управления финанса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ю финансовой политики является наиболее 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ётся повышению эффективности использования финансовых ресурсов путё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роцессе проведения финансовой политики особенно важно требование обеспечения ее взаимосвязи с другими составными частями экономической политики – кредитной, ценовой, денежно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pPr>
      <w:r>
        <w:rPr>
          <w:rFonts w:cs="Times New Roman" w:ascii="Times New Roman" w:hAnsi="Times New Roman"/>
          <w:b/>
          <w:sz w:val="28"/>
          <w:szCs w:val="28"/>
        </w:rPr>
        <w:t>3. Роль, признаки, функции и классификация страх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едставляет собой особую сфер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начение и функции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специализированного страхового фонда денежных средств как платы за риски, которые берут на свою ответственность страховые компании. Государство, исходя из экономической и социальной обстановки, регулирует развитие страхового дела в стране. 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Порядок возмещения ущерба определяется страховыми компаниями исходя из условий договоров страхования и регулируется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упреждение страхового случая и минимизация ущерба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Меры страховщика по предупреждению страхового случая и минимизации ущерба носят название прев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страховщика израсходовать какие-то денежные средства на предупреждение ущерба, которые помогут сохранить застрахованное имущество в первоначальном состоянии. Источником формирование фонда превентивных мероприятий служат отчисления от страх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азванных специфических функций страхование выполняет кредитную, контрольную и инвестиционную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контрольной функции заключается в строго целевом формировании и использовании денежных средств страхового фонда. Осуществление контрольной функции осуществляется через финансовый контроль за законным проведением финансовых операций. Отмечая такую характерную черту страхования как возвратность страховых взносов, было указано на общность категории страхования и категории кредита. В этом смысле можно говорить о кредитной функции страхования. Возможность участия временно свободных средств страхового фонда в инвестиционной деятельности страховых организаций, в пополнении за счет части прибыли от страховых и других хозяйственных операций доходов государственного бюджета говорит об инвестиционной функции страх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трахования проявляется в следующих основных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нижении степени риска неблагоприятного исхода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экономической стабильности за счет возмещения ущерба и поте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участии временно свободных средств страховых фондов в инвестиц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ополнении доходов государственного бюджета за счет части прибыли страхов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рахование является неотъемлемым компонентом экономической и социальной сферы, важным элементом рыночной инфраструктуры, оно непосредственно затрагивает интересы общества и хозяйствующих субъектов, обеспечивая защиту и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ущностные признаки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ую категорию страхования характеризуют следующие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оральный или иной ущерб. Этим признаком страхование связано с категорией страховой защиты обще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страхования характерны замкнутые перераспределительные отношения между его участниками, связанные с солидарной раскладкой суммы ущерба в одном или нескольких субъектах на все субъекты, вовлеченные в страхование. Подобная замкнутая раскладка ущерба основана на вероятности того, что число пострадавших субъектов, как правило, меньше числа участника страхования, особенно если число участников вели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организации замкнутой раскладки ущерба создается денежный страховой фонд целевого назначения, формируемый за счет фиксированных взносов участников страхования. Поскольку средства этого фонда используются только среди участников его создания, размер страхового взноса представляет собой долю каждого из них в раскладке ущерба. Поэтому, чем шире круг участников страхования, тем меньше размер страхового взноса и тем доступнее и эффективнее становится страхование. Если в страховании участвуют миллионы страхователей и застрахованы сотни миллионов объектов, то появляется возможность за счет минимальных взносов возмещать максимальный уще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ахование предусматривает перераспределение ущерба как между разными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хозяйствами требуется достаточно большая территория и значительное число подлежащих страхованию объектов. Только при соблюдении этого условия возможна раскладка ущерба от стихийных бедствий, охватывающих большие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Характерной чертой страхования является возвратность мобилизованных в страховой фонд платежей. Страховые платежи определяются на основе страховых тарифов, состоящих из двух частей: а) нетто-платежей, предназначенных для возмещения вероятного ущерба и б) накладных расходов на содержание страховой организации, проводящей страх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лассификация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ние осуществляется преимущественно в двух формах добровольной и обязательной.</w:t>
      </w:r>
    </w:p>
    <w:p>
      <w:pPr>
        <w:pStyle w:val="Normal"/>
        <w:spacing w:lineRule="auto" w:line="360" w:before="0" w:after="0"/>
        <w:ind w:firstLine="709"/>
        <w:jc w:val="both"/>
        <w:rPr/>
      </w:pPr>
      <w:r>
        <w:rPr>
          <w:rFonts w:cs="Times New Roman" w:ascii="Times New Roman" w:hAnsi="Times New Roman"/>
          <w:sz w:val="28"/>
          <w:szCs w:val="28"/>
          <w:lang w:eastAsia="ru-RU"/>
        </w:rPr>
        <w:t>Добровольное страхование осуществляется на основе договора между страхователем и страховщиком. Правила добровольного страхования определяются страховщиком самостоятельно в соответствии с новой редакцией закона «Об организации страхового дела в РФ». Конкретные условия страхования определяются при заключении договора страхования .</w:t>
      </w:r>
    </w:p>
    <w:p>
      <w:pPr>
        <w:pStyle w:val="Normal"/>
        <w:spacing w:lineRule="auto" w:line="360" w:before="0" w:after="0"/>
        <w:ind w:firstLine="709"/>
        <w:jc w:val="both"/>
        <w:rPr/>
      </w:pPr>
      <w:r>
        <w:rPr>
          <w:rFonts w:cs="Times New Roman" w:ascii="Times New Roman" w:hAnsi="Times New Roman"/>
          <w:sz w:val="28"/>
          <w:szCs w:val="28"/>
          <w:lang w:eastAsia="ru-RU"/>
        </w:rPr>
        <w:t>Обязательным страхование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 .</w:t>
      </w:r>
    </w:p>
    <w:p>
      <w:pPr>
        <w:pStyle w:val="Normal"/>
        <w:spacing w:lineRule="auto" w:line="360" w:before="0" w:after="0"/>
        <w:ind w:firstLine="709"/>
        <w:jc w:val="both"/>
        <w:rPr/>
      </w:pPr>
      <w:r>
        <w:rPr>
          <w:rFonts w:cs="Times New Roman" w:ascii="Times New Roman" w:hAnsi="Times New Roman"/>
          <w:sz w:val="28"/>
          <w:szCs w:val="28"/>
          <w:lang w:eastAsia="ru-RU"/>
        </w:rPr>
        <w:t>Обязательное страхование отличается от добровольного наличием у потенциального страхователя установленной законом обязанности страховать. Иными словами, структура прав и обязанностей добровольного страхования отличается от структуры прав и обязанностей обязательн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страхования представлят собой систему деления страхования на отрасли, виды, разновидности, формы, системы страховых отношений (таблица1). В основе такого деления лежат различия в объектах страхования, категориях страхования, объеме страховой ответственности и форме проведения страх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сль страхования – это звено классификации страхования, характеризующее в широком смысле слова страхование жизни и здоровья человека, материальных ценностей, обязательств страхователей перед третьими лицами. Исходя из объектов страхования различают три отрасли страхования: личное, имущественное, страхование ответственности.</w:t>
      </w:r>
    </w:p>
    <w:p>
      <w:pPr>
        <w:pStyle w:val="Normal"/>
        <w:spacing w:lineRule="auto" w:line="360" w:before="0" w:after="0"/>
        <w:ind w:firstLine="709"/>
        <w:jc w:val="both"/>
        <w:rPr/>
      </w:pPr>
      <w:r>
        <w:rPr>
          <w:rFonts w:cs="Times New Roman" w:ascii="Times New Roman" w:hAnsi="Times New Roman"/>
          <w:sz w:val="28"/>
          <w:szCs w:val="28"/>
          <w:lang w:eastAsia="ru-RU"/>
        </w:rPr>
        <w:t>Вид страхования представляет собой часть отрасли страхования. Он характеризуется страхованием однородных имущественных интере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е страхование - это форма защиты от рисков, которые угрожают жизни человека, его трудоспособности и здоровью. 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ое страхование в Российской Федерации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360" w:before="0" w:after="0"/>
        <w:ind w:firstLine="709"/>
        <w:jc w:val="both"/>
        <w:rPr/>
      </w:pPr>
      <w:r>
        <w:rPr>
          <w:rFonts w:cs="Times New Roman" w:ascii="Times New Roman" w:hAnsi="Times New Roman"/>
          <w:sz w:val="28"/>
          <w:szCs w:val="28"/>
          <w:lang w:eastAsia="ru-RU"/>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ние ответственности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аблица 1. Классификация страхования.</w:t>
      </w:r>
    </w:p>
    <w:tbl>
      <w:tblPr>
        <w:tblW w:w="9571" w:type="dxa"/>
        <w:jc w:val="left"/>
        <w:tblInd w:w="-113" w:type="dxa"/>
        <w:tblLayout w:type="fixed"/>
        <w:tblCellMar>
          <w:top w:w="0" w:type="dxa"/>
          <w:left w:w="108" w:type="dxa"/>
          <w:bottom w:w="0" w:type="dxa"/>
          <w:right w:w="108" w:type="dxa"/>
        </w:tblCellMar>
      </w:tblPr>
      <w:tblGrid>
        <w:gridCol w:w="1522"/>
        <w:gridCol w:w="2542"/>
        <w:gridCol w:w="2620"/>
        <w:gridCol w:w="1052"/>
        <w:gridCol w:w="1835"/>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расль страхования</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страх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новидность страхов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а страх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истема страховых отношений</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чное страхова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жизн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от несчастных случаев и болезне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медицинское страхование</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дете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к бракосочетанию;</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мешанное страхование жизни и др.</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Обяза-тельна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добро-вольная</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остра-ховани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двойное страхова-ни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ерестраховани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амострахование</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уществен-ное страхова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средств наземного транспорт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средств воздушного транспорт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средств водного транспорт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грузов;</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других видов</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имуществ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финансовых рисков</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строени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основных и оборотных фондов;</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животных;</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домашнего имуществ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урожа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от потери работы, банкротства</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ание ответствен-ности</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гражданской ответ-ственности владель-цев автотранс-портных средств;</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ответственности перевозчик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гражданской ответ-ственности пред-приятий-источников повышенной опасност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профессиональной ответственност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ответственности за неисполнение обязательств;</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на случай причинения вреда в процессе хозяйственной и профессиональной деятельност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убытков вследствие перерывов в производстве и др.</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оммерческих рисков. Сущность этого вида страхования заключается в уменьшении риска осуществления предпринимательских сделок за счет страхования. Наиболее распространенным является страхование банковских кредитных рисков. Объектами страхования кредитных рисков являются банковские ссуды, обязательства и поручительства, инвестиционные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страхования могут выступать коммерческие операции (договоры, соглашения) на случай возможных убытков вследствие нарушения одной из сторон свои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ммерческим риском связано страхование внешнеэкономических рисков, включающее страхование экспортно-импортных грузов, а также перевозоч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рисков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риски (связанные с временной остановкой производства из-за аварий, забастовок, военных действ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ные риски - в качестве ущерба оценивается потеря доходов, появление дополнительных расходов, связанных с наступлением страхового случая (отличие от имуществен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риски - связанные с возникновением убытков или сокращения прибыли страхователя из-за неблагоприятной рыночной конъюнктуры, нарушения условий договора покуп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е риски - риск невозврата инвестором средств, вложенных в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лютные р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томные ри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й обзор расходов государственного бюджета по Новосибирской области за дв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Управления Финансов и налоговой политики администрации Новосибирской области, млн. ру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5" w:type="dxa"/>
        <w:jc w:val="left"/>
        <w:tblInd w:w="-113" w:type="dxa"/>
        <w:tblLayout w:type="fixed"/>
        <w:tblCellMar>
          <w:top w:w="0" w:type="dxa"/>
          <w:left w:w="108" w:type="dxa"/>
          <w:bottom w:w="0" w:type="dxa"/>
          <w:right w:w="108" w:type="dxa"/>
        </w:tblCellMar>
      </w:tblPr>
      <w:tblGrid>
        <w:gridCol w:w="6346"/>
        <w:gridCol w:w="866"/>
        <w:gridCol w:w="866"/>
        <w:gridCol w:w="1247"/>
      </w:tblGrid>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6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75,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18</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4,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3,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3</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циональную оборон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01</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циональную безопасность и правоохранительную деятель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7,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22</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циональную экономик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5,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14,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095</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з нее на: топливо и энергетик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94</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е хозяйство и рыболов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6,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3</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ные ресурс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2</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ное хозяй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36</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1,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63</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ь и информатик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78</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ладные научные исследования в области национальной экономик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5</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лищно коммунальное хозяй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7,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0,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42</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рану окружающей сред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185</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 культурные мероприят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1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76,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22</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8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29,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61</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ультуру, кинематографию и средства массовой информаци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6,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17</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равоохранение и спор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5,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7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3</w:t>
            </w:r>
          </w:p>
        </w:tc>
      </w:tr>
      <w:tr>
        <w:trPr>
          <w:trHeight w:val="70"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ую политик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7,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4,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9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Анализируя статистические данные за 2006-2007 годы, можно выделить тот факт, что расходы в отчетном периоде имеют приростной характер. Так например, расходы на связь и информатику в нашей области увеличились на целых 1048,78 % ,что на мой взгляд, является хорошим фактором в развитии коммуникации в Новосибирской области. Также особо выросли расходы на национальную оборону(на 73,1%), на национальную экономику(72,095%), лесное хозяйство(на 393,36%) и на транспорт(на 95,63 %). Также есть и отросли, в которых за данный период расходы снизились или имели незначительное повышение. Например, расходы на водные ресурсы в 2007 году упали на 34,98%, на топливо и энергетику упали на 13,61 %, а вот расходы на прикладные научные исследования в области национальной экономики выросли всего на 0,3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Финансы. Денежное обращение. Кредит.» Учебник для вузов/ Под ред. Л.А. Дробозиной. – М.,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инансы»: Учебник для вузов/ Пол ред. В.В. Ковалева. – М., 200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Финансы»: Учебное пособие/ Под ред. А.М. Ковалевой. – 4-е изд. – М.: Финансы и статистика,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Курс лекций по дисциплине «Финансы», Нитяго М.В.</w:t>
      </w:r>
    </w:p>
    <w:p>
      <w:pPr>
        <w:pStyle w:val="Normal"/>
        <w:spacing w:lineRule="auto" w:line="360" w:before="0" w:after="0"/>
        <w:rPr/>
      </w:pPr>
      <w:r>
        <w:rPr>
          <w:rFonts w:cs="Times New Roman" w:ascii="Times New Roman" w:hAnsi="Times New Roman"/>
          <w:sz w:val="28"/>
          <w:szCs w:val="28"/>
        </w:rPr>
        <w:t>5. «Новосибирская область в цифрах», 2003-2007г. Статистический сборник по катологу 1,12., сентябрь 2008г. Ответственная за данные Арзамасова Н.Н., тел.: 223-04-03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 ....."/>
    <w:basedOn w:val="Normal"/>
    <w:next w:val="Normal"/>
    <w:qFormat/>
    <w:pPr>
      <w:autoSpaceDE w:val="false"/>
      <w:spacing w:lineRule="auto" w:line="240" w:before="0" w:after="0"/>
    </w:pPr>
    <w:rPr>
      <w:rFonts w:ascii="Times New Roman" w:hAnsi="Times New Roman" w:cs="Times New Roman"/>
      <w:sz w:val="24"/>
      <w:szCs w:val="24"/>
    </w:rPr>
  </w:style>
  <w:style w:type="paragraph" w:styleId="Style18">
    <w:name w:val="......."/>
    <w:basedOn w:val="Normal"/>
    <w:next w:val="Normal"/>
    <w:qFormat/>
    <w:pPr>
      <w:autoSpaceDE w:val="false"/>
      <w:spacing w:lineRule="auto" w:line="240" w:before="0" w:after="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4:00Z</dcterms:created>
  <dc:creator>Bassslaper</dc:creator>
  <dc:description/>
  <cp:keywords/>
  <dc:language>en-US</dc:language>
  <cp:lastModifiedBy>SYSTEM</cp:lastModifiedBy>
  <dcterms:modified xsi:type="dcterms:W3CDTF">2011-09-12T16:44:00Z</dcterms:modified>
  <cp:revision>2</cp:revision>
  <dc:subject/>
  <dc:title/>
</cp:coreProperties>
</file>