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иды цен по характеру обслуживаемого оборота и степени государственного регулир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иды цен по способу фиксации</w:t>
      </w:r>
      <w:r>
        <w:br w:type="page"/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Виды цен по характеру обслуживаемого оборота и степени государственного регул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характеру обслуживаемого оборота различают цены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товые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упочные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иржевые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ознич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птовая цена предприятия ~ цена, по которой предприятия реализуют произведенную продукцию другим предприятиям, сбытовым организациям обычно крупными партиями (оптом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остав оптовой цены предприятия включаются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держки производства продукции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быль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дбавки или скидки к цене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Д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зновидностью оптовой цены предприятия является трансфертная цена, по которой реализуется продукция при ее передаче от одного подразделения другому в рамках одного предприят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ансфертные цены обычно бывают заниженными, что дает предприятию, закупающему по ним продукцию, определенные дополнительные конкурентные преимущества, позволяя уменьшать издержки собственного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товые цены промышленности - цены, по которым предприятия и организации-потребители оплачивают продукцию сбытовым организациям, реализующим продукцию оптом. К числу оптовых цен относятся закупочные цены, по которым сельскохозяйственные производители реализуют свою продукцию предприятиям, организациям, фирмам, промышленным предприятиям для последующей перераб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международной торговле сделки, за редким исключением, представляют собой оптовые операции и совершаются по оптовым цен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иржевая цена также считается оптовой. Биржевые котировки представляют собой цены специально организованного и постоянно действующего оптового рынка массовых, качественно однородных, взаимозаменяемых товаров. Биржа играет роль посредника в процессе продвижения товаров и способствует формированию оптовых рыночных цен посредством биржевых торгов. НА биржах заключаются сделки купли-продажи крупных партий товаров, которые соответствуют установленным образцам и стандартам, цены на них устанавливаются в зависимости от реального спроса и пред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озничные цены — это цены, по которым товар реализуется в сети розничной торговли (как правило, товары продаются поштучно или небольшими партия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розничной цене (по сравнению с оптовой) добавляется еще один элемент — торговая наценка (прибыль розничного продавца). Также в розничную цену может включаться стоимость транспортировки товара к месту продаж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новидностями розничной считаются цен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укционная — цена товара, проданного на аукционе. Отличительная особенность аукционной цены заключается в том, что она может быть в несколько раз выше рыночной цены данного товара. Обычно аукционная цена отражает определенные уникальные свойства товара, что в значительной степени сказывается на размере его цен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ммерческая — цена, установленная на товар при его продаже на свободном рынке. Коммерческая цена может существенно отличаться от цен, устанавливаемых на этот товар государ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фере обращения действуют накидки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тово-сбытовая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озничная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ница между ценой реализации товара снабженческо-сбытовой организации и оптовой ценой предприятия-поставщика представляет снабженческо-сбытовую надбавку (накидк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зависимости от государственного воздействия, регулирования, степени конкуренции на рынке различают следующие виды цен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вободные (рыночные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гулируемы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иксируем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вободные (рыночные) цены — это цены, устанавливаемые производителями продукции и услуг на основе спроса и предложения на данном рын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свободным относятся цен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роса - складываются на рынке покупател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ложения - указываются в оферте (официальном предложении продавца) без скидок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изводства — определяются на основе издержек производства с добавлением средней прибыли на весь авансированный капит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регулируемым относятся цены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станавливаемые соответствующими органами управлени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отношении которых органы власти и управления устанавливают какие-либо ограни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гулируемые цены могут быть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имитными (пороговыми, защитными), залоговыми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арантированными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комендуемыми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иксирован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ельные (пороговые, лимитные) цены — самые высокие цены, по которым можно продавать продукцию. Выше предельных цен предприятия не могут устанавливать цену своей продукции или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арантированные цены — единые для всех производителей, по которым закупается продукция, устанавливаемые в целях создания оптимальных экономических условий производства продукции. Условием эффективного применения гарантированных</w:t>
      </w:r>
      <w:r>
        <w:rPr>
          <w:color w:val="000000"/>
          <w:sz w:val="28"/>
          <w:lang w:val="uk-UA" w:eastAsia="en-US"/>
        </w:rPr>
        <w:t xml:space="preserve"> </w:t>
      </w:r>
      <w:r>
        <w:rPr>
          <w:color w:val="000000"/>
          <w:sz w:val="28"/>
          <w:lang w:val="en-US" w:eastAsia="en-US"/>
        </w:rPr>
        <w:t>цен являются их обеспеченность своевременным и достаточным бюджетным финансиров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комендуемые цены — цены, которые предполагается устанавливать на тот или иной вид продукции, однако рекомендация не носит директивного, обязательного характ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иксируемые цены — цены, устанавливаемые на определенном уровне, изменение которого возможно только в соответствии с решением государственных органов по ценообразованию. В условиях рыночной экономики круг товаров, на которые устанавливаются фиксированные цены, ограничен. Обычно фиксация цен осуществляется как временная мера, целями применения которой являютс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ддержка социально незащищенных слоев населе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ход из кризисной ситуации, связанной с ростом инфля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Виды цен по способу фикс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способу установления (фиксации) различают следующие виды цен: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вердые;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движные;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кользящие;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 последующей фикса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ти виды цен устанавливаются в договоре, контрак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вердая цена фиксируется в контракте в момент подписания его и уже не может быть изменена в ходе исполнения сделки. Твердые цены называют еще постоянными. Этот вид цены применяется как в сделках с немедленной поставкой в течение короткого срока, так и в сделках, предусматривающих длительные сроки поставки, В последнем случае в контракте обычно делается оговорка: "Цена твердая, изменению не подлежит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движная цена фиксируется при заключении контракта и может быть пересмотрена в дальнейшем, если рыночная цена данного товара изменится к моменту его поставки. При установлении подвижной цены в контракт вносится оговорка, предусматривающая, что если к моменту исполнения сделки цена на рынке на товар повышается или понижается, то соответственно должна измениться и цена, зафиксированная в контракте, которая называется "Оговорка о повышении и понижении цены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ычно в контракте оговаривается интервал отклонения рыночной цены от контрактной (2-5%), в пределах которого пересмотр зафиксированной цены не делается. При установлении подвижной цены в контракте обязательно должен быть указан источник, по которому следует судить об изменении рыночной ц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тот вид цены устанавливается чаще всего на товары, поставляемые по долгосрочным контрактам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мышленные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ырьевые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довольственные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кользящая цена характерна для контрактов, предусматривающих, поставки в течение длительного периода; проведение каких-либо подрядных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ычно она исчисляется в момент исполнения контракта путем пересчета контрактной, т. е. базисной цены, ввиду изменений в издержках производства, произошедших в период действия контракта. Если контрактом предусматриваются частичные поставки, скользящая цена рассчитывается на каждую поставку. Скользящие цены применяются в контрактах на товары, требующих длительных сроков исполнения, как например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упное промышленное оборудовани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уда и т. 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 этом в контракте фиксируется так называемая базисная цена и оговаривается ее структура, т. е. доля в цене таких ее составляющих, как: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быль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териальные затраты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траты на заработную плату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кладные расходы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мортизационные отчисления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 этом в контракте приводится метод расчета скользящей цены, рекомендуемый Европейской экономической комиссией ООН'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9550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Р1 - окончательная цена по счету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Р0— договорная, т. е. базисная цена, которая устанавливается на день заключения контракта. Обычно такой ценой является указанная в контракте цена за вычетом стоимости упаковки и страхова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Mi — средняя арифметическая, или средневзвешенная цена (средняя индексов цен) на перечисленные в договоре сырье и материалы за период использования контракта или его част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M0— цены или индексы цен на указанные выше материал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момент подписания контракта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Si — средняя арифметическая (средневзвешенная) заработная плата, включая расходы на отчисления по социальному страхованию или соответствующие индексы, относящиеся 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енной в договоре категории рабочей силы за установленный период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0 - заработная плата или соответствующие индексы в отношении тех же категорий рабочей силы в момент подписания контракта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, b, с выражают процентное отношение отдельных элементов договорной цены, а их сумма составляет 10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необходимости b и с могут быть разбиты на требуемое число частичных процентных отношений, которые в сумме должны давать принимаемую в расчете данную переменну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личину. Например, b=b+b2+bЗ+...; c=cl+c2+..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онтракте обязательно должны оговариваться критерии, на основе которых должны определяться изменения стоимости материалов, а также ставки заработной платы за расчетный пери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пользование этой формулы вовсе не является обязатель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зможен расчет общей цены контракта, который основан на базе цены и отдельных ее составляющих: доля стоимости рабочей силы, сырья, материалов, индексов цен и заработной пл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ответствующая формула имеет следующий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• </w:t>
      </w:r>
      <w:r>
        <w:rPr>
          <w:color w:val="000000"/>
          <w:sz w:val="28"/>
          <w:lang w:val="en-US" w:eastAsia="en-US"/>
        </w:rPr>
        <w:t>Pi — общая цена контрак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• </w:t>
      </w:r>
      <w:r>
        <w:rPr>
          <w:color w:val="000000"/>
          <w:sz w:val="28"/>
          <w:lang w:val="en-US" w:eastAsia="en-US"/>
        </w:rPr>
        <w:t>Р0 — базовая це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• </w:t>
      </w:r>
      <w:r>
        <w:rPr>
          <w:color w:val="000000"/>
          <w:sz w:val="28"/>
          <w:lang w:val="en-US" w:eastAsia="en-US"/>
        </w:rPr>
        <w:t>А — коэффициент торможения, т. е. постоянная доля в це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• </w:t>
      </w:r>
      <w:r>
        <w:rPr>
          <w:color w:val="000000"/>
          <w:sz w:val="28"/>
          <w:lang w:val="en-US" w:eastAsia="en-US"/>
        </w:rPr>
        <w:t>В и С — ценовые доли, т. е. доля стоимости материалов и рабочей сил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М1 и М0 - индексы цен на материалы, используемые для изготовления экспортной продукции на момент времени их закупки поставщиком и на момент установления базовой цены соответствен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• </w:t>
      </w:r>
      <w:r>
        <w:rPr>
          <w:color w:val="000000"/>
          <w:sz w:val="28"/>
          <w:lang w:val="en-US" w:eastAsia="en-US"/>
        </w:rPr>
        <w:t>Si И S0 — индексы заработной платы в отрасли, поставляющей экспортную продукцию, на момент пересчета цены и установления базовой цены соответствен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ссчитывая общую сумму контракта, следует иметь в виду, что А+В+С=1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эффициент А обычно колеблется от 0,1 до 0,2 и выражает переносимую на экспортную продукцию часть основных фондов, т. е. амортизацию, прогнозируемую расчетную прибыль и т. 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установлении скользящей цены в условиях растущей рыночной конъюнктуры в контракт могут быть внесены в интересах импортера некоторые ограничительные условия. В частности, может быть установлен предел в процентах к договорной цене, в рамках которого пересмотр цены не производи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оме того, может быть также установлен предел возможного изменения договорной цены (например, не выше 15% общей суммы заказа). Этот предел называется лимитом сколь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онтракте также может быть предусмотрено, что скольжение распространяется не на всю сумму контракта, а лишь на определенные элементы издержек производства. В этом случае должны быть указаны их величины в процентах от общей стоимости зак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кольжение цены может быть предусмотрено в контракт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весь срок его действ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более короткий период, например, на первые 6 месяцев от даты заключения контра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десь подразумевается, что в течение этого периода поставщик может закупить все необходимые материалы для выполнения зак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огда на практике применяется смешанный способ фиксации цены, при котором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асть цены фиксируется твердо при заключении контракта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асть — является скользящ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Цена с последующей фиксацией устанавливается в процессе выполнения сделки. В контракте стороны оговаривают лишь принцип определения уровня и условия фиксации ц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пример, по договоренности сторон цена устанавливается перед каждой предусмотренной контрактом поставкой партии товара или при долгосрочных поставках перед началом каждого календарного года. Покупателю также может быть предоставлено право выбрать момент фиксации цены в течение срока исполнения сдел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 этом указывается оговорка, какими источниками информации оценок ему следует пользоваться для определения уровня цен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, при сделках на биржевые товары оговаривается порядок установления цены, а именно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тировки конкретной биржи, рубрика котировального бюллетеня, по которым будет определяться цена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рок, в течение которого покупатель обязан сообщить продавцу о своем желании зафиксировать цену в контрак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е сделки называются онколь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Цены с последующей фиксацией применяются в основном при поставках товаров в течение длительного периода, когда конъюнктура мировых товарных рынков может существенно изменить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42:00Z</dcterms:created>
  <dc:creator>zima</dc:creator>
  <dc:description/>
  <cp:keywords/>
  <dc:language>en-US</dc:language>
  <cp:lastModifiedBy>SYSTEM</cp:lastModifiedBy>
  <dcterms:modified xsi:type="dcterms:W3CDTF">2011-09-12T16:42:00Z</dcterms:modified>
  <cp:revision>2</cp:revision>
  <dc:subject/>
  <dc:title>Содержание</dc:title>
</cp:coreProperties>
</file>