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pPr>
      <w:r>
        <w:rPr>
          <w:rFonts w:cs="Times New Roman" w:ascii="Times New Roman" w:hAnsi="Times New Roman"/>
          <w:color w:val="000000"/>
          <w:sz w:val="28"/>
          <w:szCs w:val="28"/>
          <w:lang w:val="en-US" w:eastAsia="en-US"/>
        </w:rPr>
        <w:t>1. Понятие налоговых проверок и их виды</w:t>
      </w:r>
    </w:p>
    <w:p>
      <w:pPr>
        <w:pStyle w:val="Style20"/>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Налоговые проверки: виды, методы и их классификация</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1.2 </w:t>
      </w:r>
      <w:r>
        <w:rPr>
          <w:rFonts w:cs="Times New Roman" w:ascii="Times New Roman" w:hAnsi="Times New Roman"/>
          <w:color w:val="000000"/>
          <w:sz w:val="28"/>
          <w:lang w:val="en-US" w:eastAsia="en-US"/>
        </w:rPr>
        <w:t>Камеральная проверка, ее цели и задач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Выездная налоговая проверка, ее назначение и задачи</w:t>
      </w:r>
    </w:p>
    <w:p>
      <w:pPr>
        <w:pStyle w:val="Normal"/>
        <w:spacing w:lineRule="auto" w:line="360" w:before="0" w:after="0"/>
        <w:jc w:val="both"/>
        <w:rPr/>
      </w:pPr>
      <w:r>
        <w:rPr>
          <w:rFonts w:cs="Times New Roman" w:ascii="Times New Roman" w:hAnsi="Times New Roman"/>
          <w:color w:val="000000"/>
          <w:sz w:val="28"/>
          <w:lang w:val="en-US" w:eastAsia="en-US"/>
        </w:rPr>
        <w:t>2. Методы и программы налоговых проверок</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Методы налоговых проверок</w:t>
      </w:r>
    </w:p>
    <w:p>
      <w:pPr>
        <w:pStyle w:val="Normal"/>
        <w:tabs>
          <w:tab w:val="clear" w:pos="708"/>
          <w:tab w:val="left" w:pos="1665" w:leader="none"/>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Программы проведения документальных проверок</w:t>
      </w:r>
    </w:p>
    <w:p>
      <w:pPr>
        <w:pStyle w:val="Heading3"/>
        <w:ind w:hanging="0"/>
        <w:rPr/>
      </w:pPr>
      <w:r>
        <w:rPr>
          <w:b w:val="false"/>
          <w:color w:val="000000"/>
        </w:rPr>
        <w:t>3. Совершенствование порядка проведения налоговых проверок</w:t>
      </w:r>
    </w:p>
    <w:p>
      <w:pPr>
        <w:pStyle w:val="Heading3"/>
        <w:ind w:hanging="0"/>
        <w:rPr>
          <w:b w:val="false"/>
          <w:b w:val="false"/>
          <w:color w:val="000000"/>
        </w:rPr>
      </w:pPr>
      <w:r>
        <w:rPr>
          <w:b w:val="false"/>
          <w:color w:val="000000"/>
        </w:rPr>
        <w:t>3.1 Совершенствование камеральных проверок - фактор повышения эффективности выездных налоговых проверок</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форм налогового контроля являются налоговые проверки. В настоящее время они являются одной из самых популярных и вместе с тем эффективных мер, применяемых налоговыми органами в борьбе с недобросовестными налогоплательщиками. Целью налогового контроля в идеале должна стать неотвратимость привлечения к ответственности лиц, нарушивших налоговое законодательство. Уверенность налогоплательщиков в том, что уклонение от налогообложения будет обнаружено, приводит в странах со сложившимися налоговыми традициями к добровольному выполнению гражданами обязанностей, возложенных на них законодательст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эффективность налогового контроля не означает его целостности. Ведь чем большее число налогоплательщиков проверяется, тем более поверхностны такие провер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этого не происходило, главным стратегическим направлением в контрольной работе налоговых органов Российской Федерации в настоящее время определено усиление роли и значимости налоговых проверок. Налоговые проверки обладают рядом существенных достоинств, которые заключаются в наборе определенных полномочий проверяющих орга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ьшее количество конфликтов между налогоплательщиками и налоговыми органами возникает при проведении налоговых проверок. Зачастую причиной возникновения конфликтов является плохая информированность налогоплательщиков о содержании и процедуре налоговых проверок. Функции налогового контроля, в том числе посредством проведения налоговых проверок, а также ведение производства по делам о налоговых правонарушениях относятся к компетенции налоговых орга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ыявлении обстоятельств, требующих совершения действий, отнесенных НК РФ к полномочиям налоговых органов, органы внутренних дел обязаны в 10-дневный срок со дня выявления указанных обстоятельств направить материалы в соответствующий налоговый орган для принятия по ним ре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е органы имеют право проводить камеральные и выездные налоговые проверки. Кроме того, в НК РФ содержатся понятия "встречная", "повторная", "дополнительная" провер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декс вводит своего рода "ограничение" на проведение проверок. Так, в соответствии со ст. 87 НК РФ налоговой проверкой могут быть охвачены только три календарных года деятельности налогоплательщика, предшествующих году проведения проверки. Указанный календарный срок обусловлен трехгодичным сроком давности привлечения к ответственности за совершение налоговых правонару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ездная налоговая проверка наиболее "тяжело переносится" налогоплательщиком, т.к. связана с необходимостью присутствия сотрудников налоговых органов на проверяемом предприятии и истребованием первичной документации налогоплательщика, что, в свою очередь, может серьезно повлиять на текущую работу предприят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ктуальность темы обусловлена тем, что налоговые проверки остаются существенным источником пополнения бюджета и они предназначены для выявления теневой экономики и выявления налоговых правонарушений.</w:t>
      </w:r>
    </w:p>
    <w:p>
      <w:pPr>
        <w:pStyle w:val="Normal"/>
        <w:spacing w:lineRule="auto" w:line="360" w:before="0" w:after="0"/>
        <w:ind w:firstLine="709"/>
        <w:jc w:val="both"/>
        <w:rPr/>
      </w:pPr>
      <w:r>
        <w:rPr>
          <w:rFonts w:cs="Times New Roman" w:ascii="Times New Roman" w:hAnsi="Times New Roman"/>
          <w:color w:val="000000"/>
          <w:sz w:val="28"/>
          <w:lang w:val="en-US" w:eastAsia="en-US"/>
        </w:rPr>
        <w:t>Целью работы является рассмотрение проблем, возникающих в ходе налоговых проверок. Поиск путей совершенствования механизма проведения налоговых проверок, иных мер, направленных на повышение эффективности налогового контроля и защиту прав налогоплательщ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 дипломной рабо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ссмотреть налоговые проверки и их классификац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писать методы и программы проведения документальных налоговых провер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едложить пути совершенствования камеральных налоговых провер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ложить повышение эффективности выездных налоговых проверо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Объект исследования дипломной работы – налоговые провер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 исследования дипломной работы - налоговые проверки осуществляемые МИФНС №9 по Волгоградской обла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руктура дипломной работы подчинена логике исследования и содержит введение, три главы, заключение, список используемой литературы и приложения. В первой главе рассмотрены теоретические и нормативные понятия, охарактеризован объект исследования - налоговые провер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торой главе рассмотрены методы и программы документальных провер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ретьей главе рассмотрены пути совершенствования камеральных налоговых проверок и фактор повышение эффективности выездных налоговых провер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лючении делаются выводы по итогам дипломной рабо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 включает нормативно - правовые акты, монографии и учебные издания.</w:t>
      </w:r>
      <w:r>
        <w:br w:type="page"/>
      </w:r>
    </w:p>
    <w:p>
      <w:pPr>
        <w:pStyle w:val="Normal"/>
        <w:spacing w:lineRule="auto" w:line="360" w:before="0" w:after="0"/>
        <w:ind w:firstLine="709"/>
        <w:jc w:val="both"/>
        <w:rPr/>
      </w:pPr>
      <w:r>
        <w:rPr>
          <w:rFonts w:cs="Times New Roman" w:ascii="Times New Roman" w:hAnsi="Times New Roman"/>
          <w:b/>
          <w:color w:val="000000"/>
          <w:sz w:val="28"/>
          <w:szCs w:val="32"/>
          <w:lang w:val="en-US" w:eastAsia="en-US"/>
        </w:rPr>
        <w:t>1. Понятие налоговых проверок и их вид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 Налоговые проверки: виды, методы и их классификац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оговые проверки являются главной и наиболее эффективной формой осуществления налогового контрол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оговая проверка - это процессуальное действие налогового органа по контролю за правильностью исчисления, своевременностью и полнотой уплаты (перечисления) налогов (сборов). Она осуществляется путем сопоставления фактических данных, полученных в результате налогового контроля, с данными налоговых деклараций, представленных в налоговые орга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о ст. 31 НК РФ право на проведение налоговых проверок предоставлено налоговым орган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м правомочий налоговых органов и существующих ограничений на проведение тех или иных процессуальных действий (доступ на территорию или в помещение, осмотр, истребование документов, выемка (изъятие) документов и предметов, инвентаризация, экспертиза и др.) напрямую зависит от вида проводимой провер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обходимо рассмотреть, какие же проверки могут проводить налоговые органы. Проверки, проводимые налоговыми органами, можно классифицировать по различным основания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ификация налоговых проверок (Приложение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объема проверяемой документации и места проведения налоговой проверки они делятся 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амеральны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езд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объему проверяемых вопросов налоговые проверки делятся 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мплекс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тематическ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целев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пособу организации налоговые проверки делятся 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ланов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незап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К РФ предусматривает также возможность прове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нтроль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вторных провер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объему проверяемых документов проверки делятся 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плош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бороч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В зависимости от объема проверяемой документации и места проведения налоговой проверки они делятся на камеральные и выездны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меральная проверка - это проверка представленных налогоплательщиком налоговых деклараций и иных документов, служащих основанием для исчисления и уплаты налогов, а также проверка других имеющихся у налогового органа документов о деятельности налогоплательщика, проводимая по месту нахождения налогового орга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ездная налоговая проверка - комплекс действий по проверке первичных учетных и иных бухгалтерских документов налогоплательщика, регистров бухгалтерского учета, бухгалтерской отчетности и налоговых деклараций, хозяйственных и иных договоров, актов о выполнении договорных обязательств, внутренних приказов, распоряжений, протоколов, любых других документов; по осмотру (обследованию) различных предметов, любых используемых налогоплательщиком для извлечения доходов либо связанных с содержанием объектов налогообложения производственных, складских, торговых и иных помещений и территорий; по проведению инвентаризации принадлежащего налогоплательщику имущества; а также других действий налоговых органов (их должностных лиц), осуществляемых по месту нахождения налогоплательщика (месту его деятельности, месту расположения объекта налогообложения) и в иных местах вне места нахождения налогового орга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анием для проведения выездной налоговой проверки является решение руководителя (заместителя руководителя налогового органа), принимаемое при получении информации или предположения о нарушении налогоплательщиком законодатель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анее проверки, проводимые с выходом к налогоплательщику, назывались документальными. Существует распространенное мнение, что выездная налоговая проверка и документальная проверки это одно и то же. Так, выездная налоговая проверка - это проверка, проводимая, как правило, в помещении налогоплательщика. Документальная же проверка - это проверка, охватывающая первичную бухгалтерскую документацию и учетные регистры налогоплательщика. При этом ни один законодательный акт не уточняет место проведение такой провер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ми участниками, выездной налоговой проверки являются проверяемая организация или индивидуальные предприниматели и налоговый орган (его должностные лица). Однако с выездными проверками могут быть сопряжены действия и других лиц, например, экспертов, переводчиков, но такие действия, как правило, бывают обусловлены инициативой налогового орга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же существуют такие налоговые проверки, как встречны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стречная проверка - это сопоставление разных экземпляров одного и того же документа. Она проводится только в рамках выездной или камеральной проверки. </w:t>
      </w:r>
      <w:r>
        <w:rPr>
          <w:rFonts w:cs="Times New Roman" w:ascii="Times New Roman" w:hAnsi="Times New Roman"/>
          <w:bCs/>
          <w:color w:val="000000"/>
          <w:sz w:val="28"/>
          <w:szCs w:val="28"/>
          <w:lang w:val="en-US" w:eastAsia="en-US"/>
        </w:rPr>
        <w:t xml:space="preserve">Специалисты инспекции проводят и встречную проверку с целью получения информации о проверяемом налогоплательщике у его контрагентов. </w:t>
      </w:r>
      <w:r>
        <w:rPr>
          <w:rFonts w:cs="Times New Roman" w:ascii="Times New Roman" w:hAnsi="Times New Roman"/>
          <w:color w:val="000000"/>
          <w:sz w:val="28"/>
          <w:szCs w:val="28"/>
          <w:lang w:val="en-US" w:eastAsia="en-US"/>
        </w:rPr>
        <w:t xml:space="preserve">Исходя из сущности метода, его можно применять лишь по документам, которые оформляется не в одном, а в нескольких экземплярах. К их числу относятся документы, которыми оформляются поступление или отпуск материальных ценностей (накладные, счета-фактуры и т.д.). Экземпляры документов находятся либо в различных организациях либо в разных структурных подразделениях предприятия. При условии правильного отражения хозяйственной деятельности, разные экземпляры документа имеют одно и то же содержание. В иных случаях документы оформляются лишь в одном экземпляре, либо имеют различное содержание. При сопоставлении документов могут не совпадать: количество товара, единица измерения, цена товара и пр. Отсутствие экземпляра документа может быть признаком не документирования факта хозяйственной деятельности, и как следствие - сокрытия доход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при проведении проверки у организации было выявлено завышение цены комплектующих деталей, списанных на производственные цели. По бухгалтерским записям на счете 20 "Основные производства" цена кузова составляла 75000 рублей. А при проведении проверки экземпляра счета-фактуры, имеющиеся у предприятия-поставщика кузова, установлено, что цена составляет 68000 руб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ругом случае при изучении документов об отгрузке продукции на ликероводочном заводе было установлено, что часть продукции была отпущена частному предпринимателю "С". Встречная проверка документов "С" показала отсутствие учетных документов, свидетельствующих о поступлении вино водочных изделий с завода. Это говорит о неоприходовании поступления продукции, не отражении выручки от реализации данной продукции и как следствие - о занижении выручки/прибыли от реализации продук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лученные в результате встречной проверки данные включаются в основной акт выездной или камеральной проверки (отражаются в вынесенном постановлении о привлечении к налоговой ответственности). На основании этих данных делается основной вывод о проведенной проверк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По объему проверяемых вопросов налоговые проверки делятся на комплексные, тематические и целевы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плексная проверка - это проверка финансово-хозяйственной деятельности организации за определенный период времени по всем вопросам соблюдения налогового законодательства. В настоящее время частота проведения комплексных проверок не установлена. При наличии у налогового органа оснований предполагать, что учет и уплата налогов (сборов) ведутся с нарушениями, комплексные проверки проводятся не реже одного раза в три года (срок давности по проверяемому периоду). Налогоплательщики, имеющие положительную репутацию, могут не подвергаться комплексной налоговой проверке вообщ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ктически все выездные налоговые проверки осуществляются в виде комплексных. Сюда можно включить такие вопросы как, правильность исчисления и перечисления налогов (сборов) налогоплательщиком, выполнения функций налогового агента; правильность списания со счетов налогоплательщиков сумм налогов и санкций; открытия счетов налогоплательщикам (при проверке банков); применения контрольно- кассовой машины; порядка реализации алкогольной продукции и др. Только выездная налоговая проверка позволяет использовать весь спектр прав, предоставленных налоговым органа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матическая проверка - это проверка отдельных вопросов финансово-хозяйственной деятельности организации (например, проверка правильности исчисления и уплаты налога на прибыль, НДС, налога на имущество, других налогов). Такие проверки проводятся по мере необходимости, определяемой руководителем налогового орга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матическая проверка проводится или как элемент комплексной проверки, или как отдельная проверка по установленным фактам нарушения законодательства на основании текущего налогового наблюдения. Соответственно ее результаты оформляются либо отдельным актом, либо отражаются в акте комплексной проверки. Если возникает необходимость в проведении на основе тематической проверки комплексной проверки, должно быть принято дополнительное решение, расширяющее круг проверяемых вопрос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евая проверка - это проверка соблюдения налогового законодательства по определенному направлению или финансово-хозяйственным операциям организации. Такие проверки проводятся по вопросам взаиморасчетов с поставщиками и покупателями продукции (услуг), по экспортно-импортным операциям, по определенной сделке, по размещению временно свободных денежных средств, правильности применения льгот и по любым иным финансово-хозяйственным операциям. Результаты целевой проверки используются при комплексной или тематической проверке и оформляются либо в актах этих проверок, либо как отдельные приложения. Возможно проведение целевых проверок и как самостоятельных. Однако в этом случае возникает опасность неполной проверки отдельных вопросов соблюдения налогового законодатель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По способу организации налоговые проверки делятся на плановые и внезапны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овая проверка – проверка с предварительным уведомлением налогоплательщ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незапная проверка - это разновидность выездной налоговой проверки, проводимой без предварительного уведомления налогоплательщика (в отличие от плановой провер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 внезапной проверки - установить факт совершения правонарушения, который может быть сокрыт при проведении обычных проверок. Внезапные проверки проводятся не часто. В то же время многие неналоговые проверки, допустим, проверки применения контрольно - кассовой машиной, в большинстве случаев проводятся как внезапны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HК РФ предусматривает также возможность проведения контрольных и повторных провер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проверка - это также не основная, а зависимая провер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воей сути это выездна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 контрольной проверки - установить факт некачественного проведения ранее проведенной проверки должностными лицами налоговых органов. Контрольные проверки могут проводиться только вышестоящим налоговым органом в порядке контроля за деятельностью нижестоящего органа. Результаты их проведения отражаются как на налогоплательщике, так и на проверяемых работниках налоговых органов. Так, если будут установлены факты нарушения законодательства проверяемым налогоплательщиком, к нему будут применены соответствующие санкции. Если же нарушения были допущены должностными лицами налоговых органов, то такие лица должны быть привлечены к дисциплинарной (уголовной) ответствен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торная проверка - это проверка по тем же видам налогов и по тем же налоговым периодам, по которым проводилась предыдущая провер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торная выездная налоговая проверка может проводить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шестоящим налоговым органом - в порядке контроля за деятельностью налогового органа, проводившего провер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логовым органом, ранее проводившим проверку, на основании решения его руководителя (заместителя руководителя) - в случае представления налогоплательщиком уточненной налоговой декларации, в которой указана сумма налога в размере, меньшем ранее заявленного. В рамках этой повторной выездной налоговой проверки проверяется период, за который представлена уточненная налоговая декларац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ри проведении повторной выездной налоговой проверки выявлен факт совершения налогоплательщиком налогового правонарушения, которое не было выявлено при проведении первоначальной выездной налоговой проверки, к налогоплательщику не применяются налоговые санкции, за исключением случаев, когда невыявление факта налогового правонарушения при проведении первоначальной налоговой проверки явилось результатом сговора между налогоплательщиком и должностным лицом налогового орг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По объему проверяемых документов проверки делятся 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лошные (когда проводится проверка всех документов организации, без пропусков и предположений об отсутствии наруш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борочные (когда проверяется только часть документ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лошные проверки чаще всего проводятся в небольших организациях либо в организациях, где необходимо восстановить учет (при его отсутствии или уничтожении первичных докумен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борочная проверка может перерасти в сплошную в случае установления в проверяемой выборке нарушений, которые могут быть присущи всему массиву документации организ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ники налоговых проверок - это лица, которые в соответствии с Налоговым кодексом РФ наделены полномочиями либо имеют права и обязанности при совершении действий в ходе осуществления налоговой провер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функциональному критерию участников налоговой проверки можно подразделить на следующие групп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убъекты, осуществляющие налоговую проверку, - уполномоченные органы: налоговые орга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убъекты, деятельность которых проверяется в ходе налоговой проверки: налогоплательщики, налоговые агенты, плательщики сборов, бан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убъекты, которые могут быть привлечены к участию в налоговой проверке: эксперты, переводчики, специалисты, свидетели, понят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ачестве объекта налоговой проверки можно определить действия (бездействие) проверяемого лица по надлежащему учету и совершению операций с объектами налогообложения, соблюдению порядка уплаты налогов и сборов, правомерному использованию налоговых льгот и т.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в качестве предмета налоговой проверки выступают документальные, вещественные (предметы) и цифровые носители информации о совершенных налогоплательщиком операциях т.е. договоры, документы бухгалтерского учета, отчеты, сметы, платежные документы, декларации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значимыми предметами налоговой проверки являются документы бухгалтерского учеты и налоговые декларации, которые должны быть оформлены в соответствии с требованиями, устанавливаемыми для соответствующего вида документов нормативными акт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ументы бухгалтерского учета - это носители информации в письменном виде, имеющие установленные реквизиты, фиксирующие наличие материальных ценностей и совершаемые хозяйственные операции с имуществом и денежными средствами. Требования к оформлению бухгалтерской документации и регистрам бухгалтерского учета устанавливаются положениями (стандартами) по бухгалтерскому учету, и рядом других нормативных а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первичные учетные документы (накладные акты приема-передачи и др.), посредством которых должны оформляться все хозяйственные операции организации, принимаются к учету, если они составлены по форме, содержащейся в альбомах унифицированных форм первичной учетной документации, и имеют обязательные реквизиты. Обязательными реквизитами первичного учетного документа должно быть, например, наименование и дата составления документа; содержание хозяйственной операции; наименование должностей и личные подписи лиц, ответственных за совершение хозяйственной операции,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ичный учетный документ (накладная, счет и т.д.) должен быть составлен в момент совершения операции, а если это не представляется возможным, непосредственно после ее окончания, поскольку предназначение первичного учетного документа состоит в том, чтобы впервые документально оформить совершенную хозяйственную операц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ичные и сводные учетные документы могут составляться на бумажных и машинных носителях информ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проверки бухгалтерских документов проводится контроль правильности совершенных операций, устанавливаются факты совершения налоговых правонарушений, их причины. При исследовании документов используются различные приемы и способы проверки, например формальная, логическая и арифметическая поверка документов; сплошная и выборочная проверка первичных документов (в зависимости от степени охвата документов); приемы фактического контроля: пересчет денежных средств, визуальное наблюдение, учет реальных материальных ценностей, сопоставление документов и т.д. При этом отсутствие первичных документов,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является грубым нарушением правил учета доходов, расходов и объектов налогообложения и влечет ответственность. Кроме того, бухгалтерские документы являются письменными доказательствами при рассмотрении судебных споров и должны удовлетворять требованиям, установленным для судебных доказатель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оведении налоговых проверок можно выделить следующие этап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дготовка к проведению налоговой проверки, включающая изучение дела налогоплательщика, т.е. документов, имеющихся у налоговых органов (деклараций, балансов, отчетов, расчетов по налогам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оведение налоговой провер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формление результатов налоговой проверк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lang w:val="en-US" w:eastAsia="en-US"/>
        </w:rPr>
        <w:t>1.2</w:t>
      </w:r>
      <w:r>
        <w:rPr>
          <w:rFonts w:cs="Times New Roman" w:ascii="Times New Roman" w:hAnsi="Times New Roman"/>
          <w:color w:val="000000"/>
          <w:sz w:val="28"/>
          <w:lang w:val="en-US" w:eastAsia="en-US"/>
        </w:rPr>
        <w:t xml:space="preserve"> </w:t>
      </w:r>
      <w:r>
        <w:rPr>
          <w:rFonts w:cs="Times New Roman" w:ascii="Times New Roman" w:hAnsi="Times New Roman"/>
          <w:b/>
          <w:color w:val="000000"/>
          <w:sz w:val="28"/>
          <w:lang w:val="en-US" w:eastAsia="en-US"/>
        </w:rPr>
        <w:t>Камеральная проверка, ее цели и задачи</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Российской Федерации камеральный налоговой контроль осуществляется с момента образования налоговых органов. Нормативная база для проведения камеральных проверок содержится в Законе РСФСР «О Государственной налоговой службе РСФСР» от 21.03.91 г., согласно которому налоговые органы имели право проверять все документы, связанные с исчислением и уплатой налогов, получать необходимые объяснения, справки и сведения по вопросам, возникающим при проверках. Такая формулировка подразумевала проведение камеральных проверок.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ругих законодательных, нормативных и ведомственных актов, в соответствии с которыми проводились камеральные проверки, не было. Камеральные налоговые проверки в большинстве налоговых органов осуществлялись по временным методическим рекомендациям по различным видам налогов, разработанным региональными инспекциями. Рекомендации предлагали арифметическую сверку отдельных показателей представленных расчетов, взаимоувязку их с бухгалтерским балансом, отчетом о финансовых результатах, проверку своевременности и правильности оформления расчетов (налоговых деклара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997 г. Государственная налоговая служба Российской Федерации приняла Регламент планирования и подготовки документальных проверок соблюдения налогового законодательства, в соответствии с которым стали проводиться камеральные прове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оложениях Регламента впервые определены цели и задачи камеральной проверки, даны конкретные методические рекомендации по ее проведени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онодательного закрепления определения камеральных проверок как отдельного понятия не было вплоть до принятия НК РФ, который и является в настоящее время главным законодательным актом, определяющим порядок их провед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ью проведения камеральной налоговой проверки являю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контроль за соблюдением налогоплательщиками законодательных и иных нормативных правовых актов о налогах и сбор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ыявление и предотвращение налоговых правонаруш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зыскание сумм неуплаченных (не полностью уплаченных) налогов по выявленным нарушения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ивлечение виновных лиц к ответственности за совершение налоговых правонаруш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дготовка необходимой информации для обеспечения рационального отбора налогоплательщиков для проведения выездных налоговых проверо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меральная проверка является основной формой текущего контроля за правильностью исчисления, полнотой и своевременностью уплаты налогов в бюджеты различного уровня. Она проводится уполномоченными должностными лицами налогового органа (налоговыми инспекторами) в соответствии с их служебными обязанностями без какого-либо специального решения руководителя налогового органа. Камеральным проверкам подвергается вся предоставляемая в налоговые органы налоговая отчетность, а периодичность их проведения определяется установленной законодательством периодичностью представления налоговой отчетности в налоговый орган. Особенностью камеральной проверки является то, что инспекторы проверяют именно те бумаги, которые представила сама фирм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меральные проверки проводятся в отношении всех организаций. Но при этом сама проверка скрыта от глаз проверяемого и проходит в недрах налоговой инспек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основной целью камеральной проверки является выявление ошибок, допущенных при заполнении налоговой деклар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МНС России считает необходимым усилить роль камеральных проверок в процессе осуществления налогового контроля с тем, чтобы в перспективе сделать их основной формой налогового контроля. Эта позиция обусловлена следующи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о-первых, камеральная проверка является наименее трудоемкой формой налогового контроля; имеются возможности ее автоматизации;</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 во-вторых, данными проверками охватываются 100% налогоплательщиков, представивших налоговую отчетность в налоговые органы, в то время как выездными проверками — около 20% налогоплательщик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обенности камеральной прове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массовый характер операций, осуществляемых налоговой инспекцией при камеральных проверках. Фактически каждый налогоплательщик, сдающий отчетность, проверяется один раз в квартал, некоторые - один раз в месяц. Каждый раз проверке подвергается не одна декларация, а несколько - от 7 до 13, бухгалтерская отчетность (3-5 форм) и неограниченное количество документов (справок, расчетов, пояснительных записок и т.п.), прилагаемых к декларация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массовый характер ошибок, допускаемых плательщиками при заполнении деклараций, в расчетах сумм налогов, что приводит к камеральным доначислениям на весьма значительные суммы, и, соответственно, применению налоговых и административных санкций по результатам камеральных проверо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жесткий срок на начисление в карточках лицевых счетов сумм налогов «по данным плательщика» (5 дней по квартальной отчетности и 10 дней по годовой). Кроме того, срок проведения камеральной проверки ограничен тремя месяцами со дня представления декларации налогоплательщиком. Таким образом, в весьма короткий срок (три месяца) налоговая инспекция должна обработать каждую декларацию два раза: первый раз для начисления налогов «по данным плательщика» в течение 5-10 дней со дня сдачи отчетности, второй раз - для собственно камеральной прове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необходимость представления целого ряда дополнительных расчетов к декларациям «по произвольной форм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язанность плательщика — подтверждать свое право на льготы, заявленные в декларации, первичными документами (договорами, платежными поручениями, выписками банков и д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ой объект камеральной проверки — налоговая декларация, представленная налогоплательщиком в налоговую инспекци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ой из главных гарантий прав организации при проведении налоговой проверки является ограничение ее срока. А нарушение проверяющими этого временного ограничения дает фирме шанс избежать штрафа, начисленного при этой провер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чалом камеральной проверки можно считать сам факт представления отчетности в налоговую инспекцию. Поэтому если, например, фирма сдала в налоговую декларацию по НДС, то дата подачи декларации будет являться днем начала ее камеральной проверки. С этого дня начинает отсчитываться срок, предусмотренный законом на подобную проверк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логовая отчетность, переданная налогоплательщиком в налоговый орган на дискете или ином носителе, допускающем компьютерную обработку, не может считаться принятой без подтверждения переданной информации на бумажных носителях и оформления ее в соответствии с требованиями действующих законодательных и нормативных актов. При этом датой получения информации считается дата фактической передачи ее в налоговый орган на бумажных носителях или дата отправления этой информации на бумажных носителях, обозначенная в штемпеле почтовой организ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выявления фактов представления налоговых деклараций с нарушением установленных действующим законодательством сроков составляется проект постановления о привлечении налогоплательщика к налоговой ответственности (Приложение 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организация сдает в налоговую инспекцию дополнительные документы, прилагаемые к налоговой декларации, в более поздний срок, чем срок сдачи самой декларации, то срок для проведения камеральной проверки будет исчисляться с даты представления этих дополнительных докумен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меральная налоговая проверка проводится в течение трех месяцев со дня сдачи фирмой налоговой декларации и других документов, касающихся исчисления и уплаты налога. Хотя закон и определил временные ограничения для проведения камеральной проверки, он не предусмотрел каких-либо последствий пропуска этого срока. В результате закономерно возникает вопрос: чем грозит налоговой инспекции нарушение сроков проведения камеральной прове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акт проведения камеральной проверки за пределами трехмесячного срока сам по себе не будет служить основанием для освобождения организации от ответственности за нарушения, выявленные в ходе проверки. Пропуск налоговиками этого срока не препятствует и взысканию недоим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 при проведении камеральной проверки налоговики могут потребовать у предприятия дополнительные сведения, объяснения и документы, подтверждающие правильность исчисления и своевременность уплаты налог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если проверяющие предъявят подобное требование по истечении срока камеральной проверки, то предприятие может его не исполнять. Дело в том, что запрашивать документы чиновники имеют право только при проведении камеральной проверки. А на такую проверку Налоговый кодекс РФ отводит всего три месяц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роме того, в случае судебного разбирательства выявление налоговиками нарушения за пределами срока камеральной проверки поможет фирме выиграть налоговый спор. Как известно, при привлечении организации к налоговой ответственности бремя доказывания совершенного правонарушения лежит на налоговой инспекц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этом запрещается использовать в суде доказательства, полученные с нарушением федерального закона. В Налоговом кодексе РФ установлен трехмесячный срок для проведения камеральной проверки. А раз так, то все доказательства, добытые при сверхсрочной проверке, будут незаконными и на них нельзя будет ссылаться в суд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актика показывает, что, если чиновники пропустят этот срок, то у фирмы есть реальная возможность в судебном порядке добиться признания недействительным требования об уплате налог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меральными проверками в налоговых инспекциях занимаются отдел камеральных проверок юридических лиц и отдел декларирования и взыскания налогов, удерживаемых налоговыми орган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меральная проверка проводится уполномоченными должностными лицами налогового органа. Круг этих лиц определяется в соответствии с их служебными обязанностями, без какого-либо специального решения руководителя налогового органа. Налоговая инспекция обязана обеспечивать охват камеральными проверками всей налоговой отчетности, представляемой налогоплательщиками в налоговый орга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трудники, специально назначаемые на конкретный отчетный период приказом руководителя налогового органа (его заместителя), должны принимать весь комплект представляемых в налоговый орган форм налоговой отчетности. Закрепление за инспекторами обязанностей принимать декларации по отдельным видам налогов (кроме деклараций о доходах физических лиц), а также налоговую отчетность от заведомо определенных налогоплательщиков не допускается. Кроме того, функции проведения камеральных проверок налоговой отчетности возлагаются на лиц, которые не принимали налоговую отчетность в данном отчетном период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стадии принятия налоговой отчетности налоговый инспектор визуально проверяет все представленные в ее составе документы с целью опреде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лноты представления налоговой отчетности. На данной стадии работник налогового органа устанавливает фактическое наличие всех документов отчетности, установленных законодательными и иными правовыми нормативными актами для соответствующей категории налогоплательщ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наличия полного наименования налогоплательщика, идентификационного номера налогоплательщика, периода, за который составлена отчетность, подписи налогоплательщика (руководителя и главного бухгалтера организации - налогоплательщика), а также полноты заполнения иных предусмотренных в формах отчетности реквизитов. В случае отсутствия оснований для заполнения какого-либо реквизита в соответствующей строке (графе) бланка налоговой отчетности должен быть поставлен прочерк либо на этом бланке должна быть сделана запись об отсутствии оснований для заполнения данных строк (граф), заверенная подписью налогоплательщика (руководителя и главного бухгалтера организации - налогоплательщ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четкости заполнения реквизитов форм отчетности: отсутствия символов, не поддающихся однозначному прочтению, не оговоренных в установленном порядке исправлений, записей карандашом и д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язанность налогоплательщика представить налоговым органам документы налоговой отчетности не может считаться исполненной при наличии хотя бы одного из оснований, не позволяющих идентифицировать представленный документ как документ отчет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таким основаниям относя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тсутствие в представленном документе какого-либо из обязательных реквизитов, предусмотренных нормативными правовыми актами для подобного рода докумен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нечеткое заполнение отдельных реквизитов документа, делающее невозможным их однозначное прочтение, заполнение их карандаш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наличие не оговоренных подписью налогоплательщика (руководителя организации - налогоплательщика) исправл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оставление отчетности на иных языках, кроме русског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выявлении таких фактов налоговый орган должен уведомить налогоплательщика о неисполнении им обязанности по сдаче налоговых деклараций, а также о возможности применения к нему в случае непредставления налоговой отчетности по установленной форме в установленный законодательством срок мер ответственности, предусмотренных НК РФ.</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каждом документе принятой налоговой отчетности проставляются дата ее принятия, штамп или отметка налогового органа и подпись ответственного лица, принимающего отчетность. По просьбе налогоплательщика налоговый инспектор проставляет указанные реквизиты на остающихся у плательщика копиях отчет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позднее следующего рабочего дня налоговая отчетность регистрируется и передается в отделы, ответственные за проведение камеральных налоговых проверок. Регистрация принятой налоговой отчетности осуществляется, как правило, с использованием компьютерных средств. В случае отсутствия технических возможностей для автоматизации процесса регистрации принятой налоговой отчетности способ ее регистрации определяется налоговым органом самостоятельн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тники отделов, ответственные за проведение камеральных налоговых проверок, не позднее рабочего дня, следующего за днем получения налоговой отчетности, формируют в двух экземплярах реестры в разрезе налогов с указанием даты принятия налоговой отчетности, даты составления и передачи реестров в отдел учета и отчетности. Указанные реестры передаются в отдел учета и отчетности вместе с налоговыми декларациями для проведения соответствующих начислений сумм налогов по данным налогоплательщика. После проведения соответствующих начислений в лицевых счетах налогоплательщиков реестры вместе с налоговыми декларациями возвращаются под расписку с указанием даты возврата в отделы, ответственные за проведение камеральных налоговых проверок, для продолжения работы с ни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ом случае, когда информационная система инспекции позволяет сотрудникам, осуществляющим камеральную проверку отчетности, вводить начисления в карточки лицевых счетов налогоплательщиков напрямую, т.е. без участия отдела учета и отчетности, составлять реестры не требуется. Работа инспекторов по начислению сумм налогов в лицевые счета в этом случае протоколируется средствами компьютерной систем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позднее шести рабочих дней с момента истечения срока представления в налоговый орган налоговой отчетности отделы, ответственные за проведение камеральных проверок, должны сверить список стоящих на учете налогоплательщиков, обязанных представлять налоговую отчетность к соответствующему сроку, с данными о фактически представивших ее плательщиках. По результатам сверки и с учетом конкретных обстоятельств, связанных с нарушением срока представления налоговых деклараций или иных документов, работники отделов камеральных проверок составляют проекты постановлений о применении к налогоплательщикам, виновным в нарушении установленного срока представления налоговой отчетности, мер ответственности, предусмотренных НК РФ и Кодексом РФ об административных правонарушения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дение камеральной проверки может состоять из следующих этап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инятие налоговой отчет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овер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формление и реализация материалов прове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стадии принятия налоговой отчетности все представленные в ее составе документы подвергаются визуальному контролю на предмет их соответствия следующим требования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лнота представления налоговой отчет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наличие полного наимен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четкое заполнение реквизитов форм отчет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непредставления налоговой декларации по истечении двух недель после установленного срока ее представления налоговый орган вправе на основании ст. 31 и 76 НК РФ приостановить все расходные операции по счетам налогоплательщика в банке, за исключением платежей, очередность исполнения которых предшествует исполнению обязанности по уплате налогов и сборов. В этих целях руководитель или заместитель руководителя налогового органа выносит решение о приостановлении операций по счетам в банке (Приложение 3). Налоговые органы обязаны вести строгий учет направляемых решений о приостановлении операций по счетам в банке и регистрировать их в специальном журнале, страницы которого должны быть пронумерованы, прошнурованы и скреплены печатью налогового орга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шение о приостановлении операций по счетам в банке направляется налоговым органом банку, а копия - налогоплательщику. Возобновление операций по счетам в банке производится также на основании решения налогового органа не позднее одного операционного дня, следующего за днем представления налогоплательщиком налоговой деклар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дение камеральных проверок налоговой отчетности включает в себя несколько этап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Проверка полноты представления налогоплательщиком документов налоговой отчетности, предусмотренных законодательством о налогах и сбор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Визуальная проверка правильности оформления документов налоговой отчетности (полноты заполнения всех необходимых реквизитов, четкости их заполнения и т.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Проверка своевременности представления налоговой отчетности.</w:t>
      </w:r>
    </w:p>
    <w:p>
      <w:pPr>
        <w:pStyle w:val="Normal"/>
        <w:spacing w:lineRule="auto" w:line="360" w:before="0" w:after="0"/>
        <w:ind w:firstLine="709"/>
        <w:jc w:val="both"/>
        <w:rPr/>
      </w:pPr>
      <w:r>
        <w:rPr>
          <w:rFonts w:cs="Times New Roman" w:ascii="Times New Roman" w:hAnsi="Times New Roman"/>
          <w:color w:val="000000"/>
          <w:sz w:val="28"/>
          <w:lang w:val="en-US" w:eastAsia="en-US"/>
        </w:rPr>
        <w:t>4) Проверка правильности арифметического подсчета итоговых сумм налогов и сборов, подлежащих уплате в бюдже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Проверка обоснованности примененных налогоплательщиком ставок налога и льгот, их соответствия действующему законодательств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Проверка правильности исчисления налоговой базы. На данном этапе камеральной проверки осуществляется камеральный анализ, включающий в себя: проверку логической связи между отдельными отчетными и расчетными показателями, необходимыми для исчисления налогооблагаемой базы; проверку сопоставимости отчетных показателей с аналогичными показателями предыдущего отчетного периода; взаимоувязку показателей бухгалтерской отчетности и налоговых деклараций; оценку бухгалтерской отчетности и налоговых деклараций с точки зрения их соответствия имеющимся в налоговом органе данным о финансово-хозяйственной деятельности налогоплательщика, полученным из других источн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организация относится к льготной категории налогоплательщиков по критерию общей, списочной или среднесписочной численности работников или по удельному весу инвалидов или пенсионеров, то правомерность применения льготы в каждом отдельном налоговом периоде должна подтверждаться расчетом среднесписочной численности нарастающим итогом с начала го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отдельным налогам дополнительным условием предоставления льгот является принадлежность организаций к определенным отраслям или преимущественное осуществление ими определенных видов деятельности исходя из критерия удельного веса выручки от данных видов деятельности в общем объеме выручки. В этом случае налогоплательщик также должен подтвердить право на льготу отдельным расчетом, прилагаемым к налоговой декларации в каждом отчетном налоговом период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осуществлении контроля за правомерностью использования налоговых льгот должны быть проверены все условия их предоставления, установленные налоговым законодательств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роведении проверки правильности определения налогооблагаемой базы конкретные формы и методы камерального анализа налоговой отчетности, его объем определяются налоговыми органами самостоятельно, исходя из имеющихся у них возможностей обеспечения автоматизированной обработки информации, содержащийся в налоговой отчетности, знаний и опыта работников налогового органа, осуществляющих камеральные прове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го несколько лет назад камеральные проверки представляли собой преимущественно арифметическую проверку правильности подсчета сумм налогов, имели крайне низкую эффективность, в связи с чем вносились предложения об отмене данной формы налогового контроля. В настоящее время в соответствии с действующей методикой проведения камеральных проверок важнейшей составной частью этих проверок является камеральный анализ налоговой отчетности. В процессе данного анализа предполагается применение самых разнообразных приемов анализа информации о налогоплательщи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анализ уровня и динамики основных показателей финансово-хозяйственной деятельности предприятия, в том числе их сравнительный анализ с данными по аналогичным предприятия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оверка логической связи между различными отчетными и расчетными показателями, проверка этих показателей на предмет сопоставления с данными внешних источн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едварительная оценка бухгалтерской отчетности и налоговых деклараций с точки зрения достоверности отдельных отчетных показателей, наличия сомнительных моментов или несоответствий, указывающих на возможное наличие нарушений налоговой дисципли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ценка достоверности показателей налоговой отчетности, отражающих объемы производства и реализации продукции, работ и услуг посредством сопоставления уровня и динамики этих показателей с имеющимися в налоговом органе показателями объемов потребленной электро- и теплоэнергии, сырьевых и иных материальных ресурсов и д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требовать эту информацию необходимо при наличии оснований предполагать занижение в налоговой декларации сумм, причитающихся к уплате налогов, в случаях, не требующих назначения выездной налоговой проверки (например, при необходимости подтверждения наличия у налогоплательщика права на возмещение ему из бюджета сумм косвенных налогов, применение льготных ставок по налогам и т.д.), а также в случаях, когда выездная налоговая проверка может быть назначена в связи с ограничениями, установленными ст. 87 и 89 НК РФ.</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непредставление налоговому органу сведений о налогоплательщике или отказ от представлений документов по запросу налогового органа налогоплательщик несет ответственно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дним этапом камеральной проверки является оформление и реализация ее материал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выявления в ходе камеральной налоговой проверки фактов неправильного отражения показателей налоговой декларации, приводящих к неполной (излишней) уплате налогоплательщиком сумм налогов, результаты проведения данной проверки фиксируются работником налогового органа посредством заполнения в представленных налоговых декларациях графы «по данным налоговой инспекции», строки «отметки и замечания инспектора (экономиста)» или иных граф или строк, специально предусмотренных в налоговых декларациях, или отметок о выявленных нарушениях порядка их составления. В случае отсутствия в форме налоговой декларации аналогичных граф (строк) замечания работника налогового органа отражаются на последнем листе декларации. Указанные замечания должны содержать перечень всех показателей налоговой декларации, при исчислении которых налогоплательщиком были допущены нарушения, а также исправления, внесенные работником налогового органа в результате проверки. В случае непринятия налоговым органом налоговых льгот, заявленных налогоплательщиком, работником налогового органа производится запись о причинах непринятия этих льгот (отсутствие специального расчета по льготам, несоответствие заявленной льготы действующему налоговому законодательству и д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ренная налоговая декларация подписывается работником налогового органа, проводившего проверку, с указанием даты ее проведения. В случае если форма налоговой декларации предусматривает реквизиты подписи руководителя налогового органа, данная декларация передается на подпись руководител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формление камеральной налоговой проверки напрямую зависит от ее результатов. Так, если в представленной декларации нет ошибок или противоречий, то проверяющий ее инспектор просто подписывает декларацию и указывает дату проверки на титульном листе декларации. На этом камеральная налоговая проверка заканчивае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НК РФ прямо не предусмотрено, что по итогам камеральной налоговой проверки должен быть составлен акт (Приложение 4). Между тем в нормах кодекса говорится, что налоговый орган обязан направить фирме копию акта налоговой проверки. При этом закон не конкретизирует, по результатам какой именно проверки у чиновников возникает такая обязанность.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результатам камеральной налоговой проверки в случае выявления обстоятельств, свидетельствующих о совершении налогового правонарушения, уполномоченным должностным лицом налогового органа, проводившего проверку, в произвольной форме составляется на имя руководителя налогового органа докладная записка (Приложение 5), согласованная с начальником отдела, ответственного за проведение камеральных налоговых проверо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докладной записке указываются документально установленные факты допущенного нарушения и обстоятельства, содержащие признаки налогового правонарушения, выявленные проверкой, а также предложения о необходимости принятия реш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 привлечении налогоплательщика к налоговой ответственности за совершение налогового правонаруш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б отказе в привлечении налогоплательщика к ответственности за совершение налогового правонарушения (Приложение 6);</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 проведении дополнительных мероприятий налогового контроля (Приложение 7).</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остановлении налогового органа о привлечении налогоплательщика к налоговой ответственности за совершение налогового правонарушения по результатам камеральной проверки указываю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бстоятельства совершенного налогоплательщиком налогового правонаруш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документы и иные сведения, которые подтверждают указанные обстоятель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бстоятельства, смягчающие или отягчающие вину налогоплательщика за совершение налоговых правонарушений; виды налоговых правонаруш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азмеры применяемых налоговых санкций со ссылкой на соответствующие нормы НК РФ.</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новании постановления о привлечении налогоплательщика к ответственности за совершение налогового правонарушения налогоплательщику направляется требование об уплате недоимки по налогу, пени, сумм налоговых санкций, а также об устранении выявленных нарушений. Требование направляется в 10-дневный срок со дня вынесения соответствующего постановления. Требование и копия постановления вручаются налогоплательщику или его представителю под расписку или передаются иным способом, свидетельствующим о дате получения указанных документов налогоплательщиком или его представител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решении о проведении дополнительных мероприятий налогового контроля указываются обстоятельства, вызывающие необходимость проведения дополнительных мероприятий налогового контроля и решение о назначении конкретных мероприятий налогового контрол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д принятием руководителем налогового органа решения по результатам рассмотрения материалов камеральной налоговой проверки материалы проверки должны пройти правовую оценку у специалистов юридического отдела, проект решения по результатам рассмотрения материалов проверки должен быть завизирован указанными специалист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принятым решениям о привлечении налогоплательщика к налоговой ответственности за совершение налогового правонарушения работниками отделов, ответственных за проведение камеральных налоговых проверок, формируются в двух экземплярах реестры, которые вместе с налоговыми декларациями и указанными выше решениями не позднее следующего рабочего дня после вынесения решения передаются в отдел учета и отчетности для проведения в лицевых счетах налогоплательщиков сумм налогов, доначисленных по результатам камеральной проверки, и сумм налоговых санкций. После проведения указанных сумм в лицевых счетах налогоплательщиков реестры с указанием даты возврата, налоговые декларации и постановления с отметкой отдела учета и отчетности о проведенной операции возвращаются в отделы, ответственные за проведение камеральных проверок, и подшиваются в дела налогоплательщ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новании вынесенного решения о привлечении налогоплательщика к ответственности за совершение налогового правонарушения налогоплательщику в пятидневный срок с даты вынесения соответствующего решения направляется требование об уплате недоимки по налогу, пени, сумм налоговых санкций, а также об устранении выявленных нарушений по форме, утвержденной приказом Государственной налоговой службы России от 07.09.98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если в результате умышленных действий налогоплательщика требование и копия решения налогового органа не могут быть ему вручены, они считаются полученными налогоплательщиком по истечении шести дней после их отправки заказным письмом.</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1.3 Выездная налоговая проверка, ее назначение и задачи</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иболее эффективной формой налогового контроля является выездная налоговая проверка, так как она выявляет наибольшее число налоговых правонаруш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о же время эта форма налогового контроля наиболее трудоемка, требует больших затрат рабочего времени сотрудников налоговых органов и высокого уровня их квалификации. В связи с этим проведение выездных налоговых проверок целесообразно в первую очередь в тех случаях, когда затраты на них многократно перекрываются суммами дополнительно начисленных в результате проверки налог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ездные налоговые проверки могут проводиться в отношении налогоплательщиков, плательщиков сборов, налоговых агентов и индивидуальных предпринимател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е задачи выездной налоговой прове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всестороннее исследование обстоятельств финансово-хозяйственной деятельности проверяемого лица, имеющих значение для формирования выводов о правильности исчисления и полноте и своевременности перечисления в бюджеты и внебюджетные фонды установленных налогов и сбо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выявление искажений и несоответствий в содержании исследуемых документов, фактов нарушения порядка ведения бухгалтерского учета, составления отчетности и налоговых деклара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анализ влияния выявленных нарушений на формирование налоговой базы по различным видам налогов и сбо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формирование доказательной базы по фактам выявленных налоговых правонарушений и обеспечение документального отражения этих наруш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доначисление сумм налогов и сборов, не уплаченных или не полностью уплаченных в результате занижения налогоплательщиком налоговой базы либо неправильного исчисления налогов, формирование предложений об устранении выявленных нарушений и привлечении налогоплательщика к ответственности за выявленные налоговые правонарушения.</w:t>
      </w:r>
    </w:p>
    <w:p>
      <w:pPr>
        <w:pStyle w:val="Normal"/>
        <w:spacing w:lineRule="auto" w:line="360" w:before="0" w:after="0"/>
        <w:ind w:firstLine="709"/>
        <w:jc w:val="both"/>
        <w:rPr/>
      </w:pPr>
      <w:r>
        <w:rPr>
          <w:rFonts w:cs="Times New Roman" w:ascii="Times New Roman" w:hAnsi="Times New Roman"/>
          <w:color w:val="000000"/>
          <w:sz w:val="28"/>
          <w:lang w:val="en-US" w:eastAsia="en-US"/>
        </w:rPr>
        <w:t>Выездная налоговая проверка проводится должностными лицами налоговых органов на основании решения руководителя (Приложение 8) или заместителя руководителя налогового органа, может проводиться в отношении одного налогоплательщика по одному или нескольким налогам. Не допускается проведение в течение одного календарного года двух выездных налоговых проверок и более, а также повторных проверок по одним и тем же налогам за один и тот же перио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ездная налоговая проверка, осуществляемая в связи с ликвидацией или реорганизацией организации либо в порядке контроля вышестоящего налогового органа за деятельностью налогового органа, проводившего проверку, может проводиться независимо от времени выполнения предыдущей прове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ь выездной налоговой проверки - контроль за соблюдением плательщиком законодательства о налогах и сборах, документальное подтверждение налоговыми органами фактов выявленных налоговых правонарушений и отражение их в акте выездной налоговой проверки (Приложение 9).</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этого в ходе проведения выездной налоговой проверки проверяющие исследуют документы, в том числе и в электронном виде, имеющие значение для формирования выводов о правильности исчисления, полноте и своевременности уплаты налогоплательщиком налогов и сбо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ектами проверки являются устав организации, учредительный договор, свидетельство о постановке на налоговый учет, налоговые декларации, бухгалтерская отчетность, договоры и контракты, банковские и кассовые документы, накладные на отпуск материальных ценностей, акты выполненных работ, счета-фактуры и другие первичные учетные документы, подтверждающие факты проведения налогоплательщиком хозяйственных операций, учетные регистры (главная книга, журналы-ордера, ведомости и д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ряду с налоговыми инспекторами и представителями проверяемого субъекта хозяйственной деятельности в проведении выездной налоговой проверки могут быть задействова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видете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няты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пециалис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экспер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ереводчи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направления соответствующего запроса к участию в проведении выездной налоговой проверки могут быть также привлечены сотрудники мили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логовой проверкой могут быть охвачены только три календарных года деятельности, непосредственно предшествовавших году проведения прове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ительность проведения выездной налоговой проверки - два месяца; если у организации имеются филиалы и представительства, срок проверки увеличивается до трех месяцев. Срок проверки включает в себя время фактического пребывания проверяющих на территории проверяемого налогоплательщика, плательщика сбора или налогового агента. В указанные сроки не засчитываются периоды между вручением налогоплательщику (налоговому агенту) требования о представлении документов и представлении им запрашиваемых при проведении проверки докумен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роведении выездных проверок организаций, имеющих филиалы и представительства, срок проведения проверки увеличивается на один месяц на проведение проверки каждого филиала и представительства. Налоговые органы вправе проверять филиалы и представительства налогоплательщика (налогового агента, плательщика сбора) независимо от проведения проверок самого налогоплательщика (налогового агента, плательщика сбо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новании мотивированного решения руководителя налогового органа срок проверки может быть увеличен до трех месяцев в случа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оведения проверок крупных налогоплательщиков - организа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необходимости проведения встречных проверо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иных исключительных обстоятельст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того чтобы продлить двухмесячный срок, отведенный для выездной налоговой проверки, чиновники иногда приостанавливают её это происходит, если инспекторы явно не укладываются в установленные законом сроки. Тогда руководитель инспекции принимает решение приостановить проверку, допустим, на время проведения встречных проверо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 приостановление проверки - это вынужденная мера, не зависящая от усмотрения чиновников. Она используется в случае, если проведению проверки препятствуют объективные обстоятельства. Поэтому инспекторы всякий раз должны мотивировать свое решение о приостановлении прове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апы проведения выездной налоговой прове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дготовка к проведению выездной налоговой прове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оведение выездной налоговой прове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формление акта выездной налоговой проверки;</w:t>
      </w:r>
    </w:p>
    <w:p>
      <w:pPr>
        <w:pStyle w:val="Normal"/>
        <w:spacing w:lineRule="auto" w:line="360" w:before="0" w:after="0"/>
        <w:ind w:firstLine="709"/>
        <w:jc w:val="both"/>
        <w:rPr/>
      </w:pPr>
      <w:r>
        <w:rPr>
          <w:rFonts w:cs="Times New Roman" w:ascii="Times New Roman" w:hAnsi="Times New Roman"/>
          <w:color w:val="000000"/>
          <w:sz w:val="28"/>
          <w:lang w:val="en-US" w:eastAsia="en-US"/>
        </w:rPr>
        <w:t>- подписание акта и вручение его налогоплательщик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ассмотрение материалов проверки и принятие решения по ни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еализация принятого реш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ждый из этапов включает целый комплекс регламентированных НК РФ мероприятий и процессуальных действий. Рассмотрим некоторые из ни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одготовке к проведению выездной налоговой проверки осуществляется углубленная предпроверочная подготовка с целью определения перспективных направлений проверки и разработки на этой основе оптимальной стратегии проверки. Данный этап позволяет обеспечить рациональное комбинированное использование всех форм налогового контрол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МНС России ставит перед налоговыми органами задачу обязательной предпроверочной подготовки с использованием всей имеющейся информации из внутренних и внешних источн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ведений о движении денежных средств на счетах налогоплательщика в бан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информации бюро технической инвентаризации, других органов, регистрирующих права на недвижимое имущество, о владении недвижимым имуществ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ведений, передаваемых земельными комитетами, о собственниках, землевладельцах и землепользователях, передаче в аренду земельных участ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информации таможенных органов о внешнеэкономической деятель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ведений о выданных, приостановленных, аннулированных лицензиях, предоставляемых органами лицензир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ведений органов ГИБДД о наличии автотранспортных средств; сведения о перевозках груз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запросов в органы налоговой поли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роведении предпроверочного анализа имеющейся информации оценивается предполагаемый объем работы и исходя из этого определяются количественный и персональный состав проверяющих, основные вопросы проверки, период проверки, методы проведения проверок, необходимость проведения встречных проверок и т.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правило, если в ходе проведения выездной налоговой проверки возникает необходимость проведения встречных проверок, вынужденного отвлечения проверяющих на другие участки в случае болезни, отпуска и в других исключительных случаях выездная налоговая проверка приостанавливается на период проведения указанных мероприятий. В этих случаях руководитель налогового органа выносит решение о приостановлении выездной налоговой проверки. При этом очень важно ознакомить с каждым решением проверяемого налогоплательщика, в противном случае по истечении срока первоначального решения о назначении выездной налоговой проверки налогоплательщик имеет полное право не допустить проверяющих на территорию предприя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чале любой выездной налоговой проверки руководителю проверяемой организации или частному предпринимателю предъявляются служебное удостоверение и решение руководителя о проведении выездной налоговой проверки для ознакомления и подписи. В случае если налогоплательщик отказывается от подписи на решении о проведении проверки, проверяющий производит запись об отказе от подписи. Если должностные лица налоговых органов не допускаются на территорию или в помещение, используемые для предпринимательской деятельности, руководитель проверяющей группы составляет соответствующий акт, который подписывается налогоплательщиком; если налогоплательщик от подписи отказался, делается соответствующая запись. При этом НК РФ предусмотрено, что налоговый орган вправе самостоятельно определить суммы налогов, подлежащие внесению налогоплательщиком в бюджет, расчетным путем на основании имеющейся у него информации о налогоплательщике или данных об иных аналогичных налогоплательщик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роведении выездной налоговой проверки в случае затруднения в получении необходимых для проверки документов проверяющие имеют право их истребовать с помощью требования. Указанное требование подписывается должностным лицом налогового органа, проводящего проверку, и вручается руководителю проверяемой организации или индивидуальному предпринимателю под расписку с указанием даты вручения. Отказ налогоплательщика от представления запрашиваемых при проведении документов или непредставление их в пятидневный срок влечет ответственно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емы и методы проверки учетной документации налогоплательщика определяются проверяющими исход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из особенностей применяемой системы бухгалтерского учета, его состоя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деланных в результате предпроверочного анализа вывод о наличии повышенной вероятности обнаружения у налогоплательщика налоговых правонарушений;</w:t>
      </w:r>
    </w:p>
    <w:p>
      <w:pPr>
        <w:pStyle w:val="Normal"/>
        <w:spacing w:lineRule="auto" w:line="360" w:before="0" w:after="0"/>
        <w:ind w:firstLine="709"/>
        <w:jc w:val="both"/>
        <w:rPr/>
      </w:pPr>
      <w:r>
        <w:rPr>
          <w:rFonts w:cs="Times New Roman" w:ascii="Times New Roman" w:hAnsi="Times New Roman"/>
          <w:color w:val="000000"/>
          <w:sz w:val="28"/>
          <w:lang w:val="en-US" w:eastAsia="en-US"/>
        </w:rPr>
        <w:t>- объемов подлежащей проверке документ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зависимости от степени охвата проверкой учетной документации налогоплательщика может быть проведена сплошная или выборочная проверка докумен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сплошном методе проверяются все первичные учетные доценты налогоплательщика, относящиеся к определенному разделу учета и соответствующему налоговому периоду, а также отражение хозяйственных операций, оформленных этими документами, в учетных регистрах.При выборочном методе проверяется определенная часть учетных документов налогоплательщика, отобранная проверяющими как с учетом степени значимости хозяйственных операций, оформленных этими документами, для формирования налоговой базы, так и посредством применения методов случайной выборки. Если в результате выборочной проверки выявляются налоговые правонарушения, то проверка документов по данному виду деятельности налогоплательщика проводится сплошным методом за весь проверяемый перио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епень охвата проверкой учетной документации определяется проверяющими самостоятельно исходя из объема подлежащих проверке документов, состояния бухгалтерского учета налогоплательщика, степени вероятности обнаружения налоговых правонарушений, оцениваемой проверяющими исходя из данных предпроверочного анализа информации о налогоплательщике, а также результатов предыдущих этапов выездной налоговой прове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необходимости исследуются учетные документы налогоплательщика, хранящиеся в электронном виде. По требованию проверяющих организация обязана за свой счет изготовить копии таких докумен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ходе проверки учетной документации налогоплательщика контролируются:</w:t>
      </w:r>
    </w:p>
    <w:p>
      <w:pPr>
        <w:pStyle w:val="Style20"/>
        <w:numPr>
          <w:ilvl w:val="0"/>
          <w:numId w:val="3"/>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нота устранения выявленных предыдущей проверкой нарушений правил учета доходов и расходов, учета объектов налогообложения, а также иных нарушений налогового законодательства о налогах и сборах.</w:t>
      </w:r>
    </w:p>
    <w:p>
      <w:pPr>
        <w:pStyle w:val="Normal"/>
        <w:spacing w:lineRule="auto" w:line="360" w:before="0" w:after="0"/>
        <w:ind w:firstLine="709"/>
        <w:jc w:val="both"/>
        <w:rPr/>
      </w:pPr>
      <w:r>
        <w:rPr>
          <w:rFonts w:cs="Times New Roman" w:ascii="Times New Roman" w:hAnsi="Times New Roman"/>
          <w:color w:val="000000"/>
          <w:sz w:val="28"/>
          <w:lang w:val="en-US" w:eastAsia="en-US"/>
        </w:rPr>
        <w:t>2) соответствие показателей, отраженных в налоговых декларациях, данным бухгалтерской отчетности с учетом их корректировки для целей налогообложения. Проверка производится раздельно по каждой форме налоговой декларации в разрезе проверяемых налогов путем сопоставления показателей, содержащихся в налоговой декларации, с соответствующими показателями бухгалтерской отчет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соответствие показателей налоговой, а также бухгалтерской отчетности организации, имеющее значение для правильного исчисления налоговой базы, данным синтетического и аналитического учета.</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4) полнота и правильность отражения в бухгалтерском учете финансово-хозяйственных операций, влияющих на формирование налоговой баз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данном этапе налоговой проверки проверяющие долж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тщательно изучить кредитовые обороты по синтетическим счетам, отраженным в главной книге, обращая внимание на не типичные корреспонденции счетов или несоответствие корреспонденции счетов содержанию хозяйственных операций. При обнаружении подобных записей проверяющий должен проследить отражение соответствующих операций в бухгалтерском учете, вплоть до того первичного учетного документа, который может подтвердить реальность и правомерность этой опер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оконтролировать соответствие данных налоговой и бухгалтерской отчетности, синтетического и аналитического учета первичным учетным документам. Проверка первичных учетных документов производится в хронологическом порядке в разрезе проверяемых счетов синтетического учета, операции по которым оказывают или могут оказать влияние на формирование налоговой базы. При этом особое внимание должно быть уделено проверке достоверности и полноты отражения операций по счетам бухгалтерского учета, предназначенным для обобщения информ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 реализации готовой продукции, основных средств, нематериальных активов и других активов организации. В ходе проверки устанавливается правильность отражения в бухгалтерской и налоговой отчетности фактической выручки (в том числе при расчетах неденежными средствами - векселями, взаимозачетами, переводом долга и т.п.) от реализации продукции (товаров, работ и услуг) и иных активов в соответствии с принятой организацией учетной политик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затратах, связанных с финансово-хозяйственной деятельностью налогоплательщика. В ходе проверки контролируется правомерность распределения затрат между реализованной продукцией и незавершенным производством, соответствие способов погашения стоимости основных средств, нематериальных активов и иных активов, оценки производственных запасов, товаров, незавершенного производства и готовой продукции и т.д. принятой учетной политике, соответствие нормам отнесения на себестоимость для целей налогообложения отдельных видов расход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формировании и использовании финансовых результатов деятельности плательщика в отчетном году. В ходе проверки контролируется достоверность отражения показателей финансовых результатов и налоговой и бухгалтерской отчет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наличии и движении принадлежащих налогоплательщику денежных средств в российской и иностранной валюте, находящихся в кассе, на расчетном и других счетах в банках на территории России и за рубежом, ценных бумаг, платежных и денежных докумен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оанализировать соответствие показателей бухгалтерской отчетности, синтетического и аналитического учета, отражающих объемы производства и реализации продукции, работ, услуг, данным о физических объемах используемых на ее производство энергетических и материальных ресурс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Правильность применения цен на товары, работы, услуги для целей налогообложения по сделкам между взаимозависимыми лицами, по товарообменным (бартерным операциям), при совершении внешнеторговых сделок, а также по иным сделкам, предусмотренным ст. 40 НК РФ.</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Обоснованность применения предусмотренных законодательством налоговых ставок, льгот, правильность исчисления сумм налогов, подлежащих уплат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роцессе проверки устанавливаются соблюдение налогоплательщиком действующего порядка оформления первичных учетных документов и отражения соответствующих хозяйственных операций в бухгалтерском учете, наличие первичных учетных документов, являющихся основанием для документирования данны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рка каждого отдельного учетного документа включает в себ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формальную проверку — визуальное изучение с точки зрения наличия в документе необходимых реквизитов, а также соблюдения иных правил его оформления, установленных действующим законодательством для такого рода докумен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арифметическую проверку, в ходе которой контролируется правильность подсчетов суммовых показателей в первичных документах, учетных регистрах и отчетных формах (как правило, осуществляется выборочным методом);</w:t>
      </w:r>
    </w:p>
    <w:p>
      <w:pPr>
        <w:pStyle w:val="Normal"/>
        <w:spacing w:lineRule="auto" w:line="360" w:before="0" w:after="0"/>
        <w:ind w:firstLine="709"/>
        <w:jc w:val="both"/>
        <w:rPr/>
      </w:pPr>
      <w:r>
        <w:rPr>
          <w:rFonts w:cs="Times New Roman" w:ascii="Times New Roman" w:hAnsi="Times New Roman"/>
          <w:color w:val="000000"/>
          <w:sz w:val="28"/>
          <w:lang w:val="en-US" w:eastAsia="en-US"/>
        </w:rPr>
        <w:t>- правовую проверку, в процессе которой устанавливается соответствие содержания документа действующему на момент совершения операции законодательств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установления в ходе выездной налоговой проверки отсутствия у налогоплательщика учета доходов и расходов, учета объектов налогообложения или ведения этого учета с нарушением установленного порядка, приведшего к невозможности исчислить налоги, суммы налогов, подлежащие внесению налогоплательщиком в бюджет, определяются расчетным путем на основании имеющейся у налогового органа информации о налогоплательщике или данных об иных аналогичных налогоплательщик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выявления выездной налоговой проверкой фактов налоговых правонарушений проверяющие должны принять необходимые меры по формированию доказательной базы по этим фактам и обеспечению их документального подтверждения (снятие копий с документов, свидетельствующих о совершении налоговых правонарушений, выемка подлинников указанных документов, получение недостающих документов из иных источников, проведение встречных проверок, опросы свидетелей, назначение экспертизы и др.), по исчислению сумм неуплаченных или не полностью уплаченных налогов и пеней, а также по подготовке предложений о привлечении к налоговой ответственности за соответствующие правонарушения.</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По результатам выездной налоговой проверки не позднее двух месяцев после составления справки (Приложение 10), о проведенной проверке проверяющие составляют акт выездной налоговой проверки в котором должны быть указаны документально подтвержденные факты налоговых правонарушений, выявленные в ходе проверки, или отсутствие таковых, а также выводы и предложения по устранению нарушений и применению санкций за нарушение законодательства о налогах и сборах (Приложение 11). Форма и требования по составлению акта, а также порядок вынесения решения по результатам рассмотрения материалов проверки установлены Инструкцией МНС России от 10.04.2000г. №60 «О порядке составления акта </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выездной налоговой проверки и производства по делу о нарушениях </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законодательства о налогах и сборах»</w:t>
      </w:r>
      <w:r>
        <w:br w:type="page"/>
      </w:r>
    </w:p>
    <w:p>
      <w:pPr>
        <w:pStyle w:val="Normal"/>
        <w:spacing w:lineRule="auto" w:line="360" w:before="0" w:after="0"/>
        <w:ind w:firstLine="709"/>
        <w:jc w:val="both"/>
        <w:rPr/>
      </w:pPr>
      <w:r>
        <w:rPr>
          <w:rFonts w:cs="Times New Roman" w:ascii="Times New Roman" w:hAnsi="Times New Roman"/>
          <w:b/>
          <w:color w:val="000000"/>
          <w:sz w:val="28"/>
          <w:szCs w:val="32"/>
          <w:lang w:val="en-US" w:eastAsia="en-US"/>
        </w:rPr>
        <w:t>2. Методы и программы налоговых проверок</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pPr>
      <w:r>
        <w:rPr>
          <w:rFonts w:cs="Times New Roman" w:ascii="Times New Roman" w:hAnsi="Times New Roman"/>
          <w:b/>
          <w:color w:val="000000"/>
          <w:sz w:val="28"/>
          <w:lang w:val="en-US" w:eastAsia="en-US"/>
        </w:rPr>
        <w:t>2.1</w:t>
      </w:r>
      <w:r>
        <w:rPr>
          <w:rFonts w:cs="Times New Roman" w:ascii="Times New Roman" w:hAnsi="Times New Roman"/>
          <w:color w:val="000000"/>
          <w:sz w:val="28"/>
          <w:lang w:val="en-US" w:eastAsia="en-US"/>
        </w:rPr>
        <w:t xml:space="preserve"> </w:t>
      </w:r>
      <w:r>
        <w:rPr>
          <w:rFonts w:cs="Times New Roman" w:ascii="Times New Roman" w:hAnsi="Times New Roman"/>
          <w:b/>
          <w:color w:val="000000"/>
          <w:sz w:val="28"/>
          <w:lang w:val="en-US" w:eastAsia="en-US"/>
        </w:rPr>
        <w:t>Методы налоговых проверок</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существует три метода отбора налогоплательщиков для документальной прове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ервый основан на расчетах, соотношении и сравнении. Он более пригоден при использовании ЭВ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торой основан на знаниях и опыте и пригоден при осуществлении проверки вручну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третий основан на цикличности во времен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осуществлении метода основанного на расчетах в первую очередь необходимо посмотреть, чем занимается это предприятие, если известно, что предприятия в данном бизнесе пережили плохой год из-за временной экономической депрессии, то можно ожидать, что показатели этих предприятий резко понизятся, поэтому вполне целесообразно исключить такие организации из выбо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воспользоваться информацией об организациях различного вида деятельности в данном регионе, то можно разделить эти организации на несколько групп. В одну будут промышленные предприятия, в другую — транспортные и др. После разделения на группы можно определить для каждой группы индивидуальные критерии в зависимости от вида деятельности. Следующий шаг — это установление таких индивидуальных критериев. Например, можно отобрать 10% организаций, имеющих наибольший объем продаж или у которых произошло наибольшее снижение показателей валового дохода. Чем более конкретны критерии, тем лучше будет результа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етод, основанный на знаниях и опыте, если из опыта, информации, а также по итогам камеральной проверки известно, что в определенном виде бизнеса процветает «теневая экономика», то можно выбрать все организации этого бизнеса, затем эта группа анализируется с использованием расчетов, сравнений и соотношений для отбора тех, которые представляют наибольший интерес.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 основанный на цикличности во времени, этот способ требует проверять каждую организацию один раз в течение определенного периода времени. Этот способ не очень эффективен при ограниченности ресурсов, поскольку ресурсы автоматически будут использоваться для проверки тех, которые не имеют проблем с отчетностью и декларациями. Данный метод применяется только налоговой служб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ая идея этого подхода заключается в «профилактике страхом». Плательщик знает, что их автоматически проверят в течение какого-то периода, никогда не чувствует себя в безопасности и поэтому не будет нарушать законодательство о налогах, по крайней мере умышленно. Но в реальной жизни эта теория не действует. Во-первых, ни у одной налоговой администрации не хватит сегодня ресурсов, чтобы осуществить такую программу. Во-вторых, если она и попытается это сделать, время, которое налоговые инспекторы смогут выделить на каждую проверку, окажется таким ограниченным, что ни одна проверка не будет эффективн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периодическая проверка в модифицированном варианте может быть весьма хорошей и эффективной, если ее, например, проводить в организациях, известных как «проблемные» или «теневые». Полезна она и для крупных предприятий, где всегда велик риск крупных потерь поступл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достижения своих целей современные налоговые администрации должны использовать широкий набор систем и методов проверок и отбора. Обеспечение рационального отбора налогоплательщиков для выездных налоговых проверок является основной проблемой, без принципиального решения которой невозможен качественный контроль. Лишь применение высокоэффективной системы отбора позволит обеспечить максимальную концентрацию усилий контролирующих органов на проверках тех категорий налогоплательщиков, обнаружение нарушений у которых представляется наиболее вероятным.</w:t>
      </w:r>
    </w:p>
    <w:p>
      <w:pPr>
        <w:pStyle w:val="Normal"/>
        <w:tabs>
          <w:tab w:val="clear" w:pos="708"/>
          <w:tab w:val="left" w:pos="1665" w:leader="none"/>
        </w:tabs>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tabs>
          <w:tab w:val="clear" w:pos="708"/>
          <w:tab w:val="left" w:pos="1665" w:leader="none"/>
        </w:tabs>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2.2 Программы проведения документальных проверок</w:t>
      </w:r>
    </w:p>
    <w:p>
      <w:pPr>
        <w:pStyle w:val="Normal"/>
        <w:tabs>
          <w:tab w:val="clear" w:pos="708"/>
          <w:tab w:val="left" w:pos="1665" w:leader="none"/>
        </w:tabs>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tabs>
          <w:tab w:val="clear" w:pos="708"/>
          <w:tab w:val="left" w:pos="1665"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проведения документальных проверок налоговая инспекция разрабатывает программы. Программы проведения документальных проверок могут быть нескольких видов:</w:t>
      </w:r>
    </w:p>
    <w:p>
      <w:pPr>
        <w:pStyle w:val="Normal"/>
        <w:tabs>
          <w:tab w:val="clear" w:pos="708"/>
          <w:tab w:val="left" w:pos="1665"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базовые программы, обеспечивающие контроль по общим вопросам, подлежащим проверке во всех организациях, независимо от формы собственности и рода осуществляемой деятельности;</w:t>
      </w:r>
    </w:p>
    <w:p>
      <w:pPr>
        <w:pStyle w:val="Normal"/>
        <w:tabs>
          <w:tab w:val="clear" w:pos="708"/>
          <w:tab w:val="left" w:pos="1665"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ограммы, учитывающие специфику проверяемых организаций по характеру осуществляемой деятельности, организационно-правовой форме, составу учредителей и участников, источникам финансирования;</w:t>
      </w:r>
    </w:p>
    <w:p>
      <w:pPr>
        <w:pStyle w:val="Normal"/>
        <w:tabs>
          <w:tab w:val="clear" w:pos="708"/>
          <w:tab w:val="left" w:pos="1665"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ограммы проведения оперативных тематических проверок по более узкому кругу вопросов, например по своевременному и полному перечислению удержанного подоходного налога.</w:t>
      </w:r>
    </w:p>
    <w:p>
      <w:pPr>
        <w:pStyle w:val="Normal"/>
        <w:tabs>
          <w:tab w:val="clear" w:pos="708"/>
          <w:tab w:val="left" w:pos="1665"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базовую программу должны быть включены следующие вопросы:</w:t>
      </w:r>
    </w:p>
    <w:p>
      <w:pPr>
        <w:pStyle w:val="Normal"/>
        <w:tabs>
          <w:tab w:val="clear" w:pos="708"/>
          <w:tab w:val="left" w:pos="1665"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ыполнение предложений по акту предыдущей проверки;</w:t>
      </w:r>
    </w:p>
    <w:p>
      <w:pPr>
        <w:pStyle w:val="Normal"/>
        <w:tabs>
          <w:tab w:val="clear" w:pos="708"/>
          <w:tab w:val="left" w:pos="1665"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оответствие установленным требованиям порядка ведения налогового учета;</w:t>
      </w:r>
    </w:p>
    <w:p>
      <w:pPr>
        <w:pStyle w:val="Normal"/>
        <w:tabs>
          <w:tab w:val="clear" w:pos="708"/>
          <w:tab w:val="left" w:pos="1665"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облюдение порядка предоставления налоговых льгот на основании соответствующих документов;</w:t>
      </w:r>
    </w:p>
    <w:p>
      <w:pPr>
        <w:pStyle w:val="Normal"/>
        <w:tabs>
          <w:tab w:val="clear" w:pos="708"/>
          <w:tab w:val="left" w:pos="1665"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облюдение формы, полноты и своевременности представления сведений;</w:t>
      </w:r>
    </w:p>
    <w:p>
      <w:pPr>
        <w:pStyle w:val="Normal"/>
        <w:tabs>
          <w:tab w:val="clear" w:pos="708"/>
          <w:tab w:val="left" w:pos="1665"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облюдение своевременности и полноты перечисления в бюджет налоговых сумм.</w:t>
      </w:r>
    </w:p>
    <w:p>
      <w:pPr>
        <w:pStyle w:val="Normal"/>
        <w:tabs>
          <w:tab w:val="clear" w:pos="708"/>
          <w:tab w:val="left" w:pos="1665"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нове базовой программы разрабатываются специальные программы документальных проверок, учитывающие состав выплат и схем по минимизации налоговых платежей, характерных для предприятий определенного вида (кредитных учреждений, страховых компаний, строительных организаций и др.). По результатам анализа налоговой и бухгалтерской отчетности, а также с учетом имеющейся другой информации определяется окончательный перечень вопросов, подлежащих документальной проверке в конкретной организ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проверочная работа является важной частью процесса дальнейшей документальной проверки. Именно в процессе предпроверки появляются первые впечатления об организации, отобранной для проверки, строится стратегия предстоящей документальной проверки, решается вопрос о ее глубине: будет ли проверка полной или достаточно обратить внимание на отдельные вопросы, ограничиться ли проверкой на месте с представлением налогоплательщиком необходимых документов или выехать непосредственно на предприятие. Документальная проверка может быть и отменена, несмотря на то, что сначала организация попала в число проверяемы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проверочная работа имеет цел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знакомиться с причинами и исходными данными для выбора организации в качестве объекта прове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удостовериться в необходимости проведения документальной прове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тщательно проверить наличие ошибок в годовой бухгалтерской отчетности и налоговой деклар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обрать необходимые дополнительные сведения об организации и ее деятельности от других органов (таможня, милиц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ыделить основные вопросы проверки (отпуск продукции, оказание услуг, покупка и оценка ТМЦ, отдельные виды производственных расходов, капитальные и финансовые влож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инять стратегические решения (сбор сведений, привлечение других организаций, наличие результата от первой встречи, время начала проверки, количество участвующих в провер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 посещения организации и проверки всей собранной документации и информации целесообразно составить окончательный план, какие вопросы подлежат провер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жнейшие этапы процесса планирования и подготовки документальных проверок соблюдения налогового законодатель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формирование информационного массива данных о налогоплательщиках, полученного как формально, так и неформальн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камеральная проверка бухгалтерской отчетности по расчетам и налогам, включающа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оверку логической связи между отдельными отчетными и расчетными показателями, необходимыми для исчисления налогооблагаемой баз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оверку сопоставимости показателей отчетности с аналогичными показателями предыдущего отчетного перио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заимоувязку показателей бухгалтерской отчетности и налоговых деклара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ценку бухгалтерской отчетности и налоговых деклараций с точки зрения их соответствия имеющимся в налоговом органе данным о финансово-хозяйственной деятельности налогоплательщика, полученным из других источн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сбор данных и определение предприятий по аналогичным сферам деятель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анализ уровня динамики основных показателей финансово-хозяйственной деятельности предприятия в региональном и отраслевом разрезах, в т. ч. сравнительный анализ с данными по аналогичным предприятия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5) выявление сомнительных моментов или несоответствий, указывающих на возможное наличие нарушений налоговой дисциплин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ланирование и предпроверочная работа по подготовке документальных проверок должны проводиться в соответствии со следующими принцип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Принцип комплексности предполагает обеспечение взаимосвязанности и согласованности всех этапов планирования и предпроверочной подготовки, от стадии первоначальной обработки массива информации о налогоплательщике до составления плана проверок и перечня вопросов, подлежащих проверке.</w:t>
      </w:r>
    </w:p>
    <w:p>
      <w:pPr>
        <w:pStyle w:val="Normal"/>
        <w:spacing w:lineRule="auto" w:line="360" w:before="0" w:after="0"/>
        <w:ind w:firstLine="709"/>
        <w:jc w:val="both"/>
        <w:rPr/>
      </w:pPr>
      <w:r>
        <w:rPr>
          <w:rFonts w:cs="Times New Roman" w:ascii="Times New Roman" w:hAnsi="Times New Roman"/>
          <w:color w:val="000000"/>
          <w:sz w:val="28"/>
          <w:lang w:val="en-US" w:eastAsia="en-US"/>
        </w:rPr>
        <w:t>2) Принцип непрерывности выражается в увязке стадий планирования и предпроверочной подготовки по срокам провед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Принцип оптимальности предполагает необходимость обеспечения выбора для проведения документальных проверок таких объектов, документальная проверка которых могла бы с наибольшей вероятностью выявить нарушения налогового законодательства и обеспечить максимальное поступление в бюджет сумм доначисленных налогов и финансовых санк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Принцип экономичности, в соответствии с ним издержки, связанные с проведением проверок, должны быть меньше, чем сами налоговые поступ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дение документальной проверки. Документальная проверка должна начинаться с ознакомления с учредительными документами, определяющими правовой статус юридического лица. В учредительных документах устанавливается перечень хозяйственных операций, для осуществления которых создана данная организация. Эта информация потребуется при последующей провер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ходимо также проверить наличие и соответствие действующему законодательству РФ документов, подтверждающих право организации на осуществление определенных видов деятельности, требующих лицензир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тем следует проверить правильность получения определенных видов льго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ряется полнота и своевременность формирования уставного капитала предприя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ходимо ознакомиться с утвержденным руководителем организации приказом по учетной политике, определяющим способы и порядок ведения бухгалтерского учета, отражения хозяйственных операций в соответствующих учетных регистрах, и проверить правильность его примен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льнейшая проверка осуществляется в соответствии с утвержденной программой по предусмотренному кругу вопрос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еративное документирование сотрудниками налоговых органов и инспекции может включать изучение следующих вопрос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авильность составления, юридического оформления хозяйственных договоров, гарантийных пис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наличие документов, подтверждающих выполнение обязательств по хозяйственным договорам (товарно-сопроводительных документов, актов о выполнении работ и услуг, платежных документов и д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авильность и законность отражения в регистрах налогового и бухгалтерского учета хозяйственных операций (отражение фактов хозяйственной деятельности в бухгалтерском учете должно исходить не только из их правовой формы, но из экономического содержания и условий хозяйств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оответствие данных регистров бухгалтерского учета и налоговых деклараций данным форм бухгалтерской отчетности (баланс, форма № 2 «Отчет о прибылях и убытках» и д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корректность налоговых расче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необходимости уточнения определенных показателей (объемы реализованной продукции, выполненных работ и оказанных услуг, оплата за реализацию и др.), а также в случае отсутствия отдельных первичных документов следует провести встречные прове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зависимо от вида проверяемой организации и программы проверки, при контроле достоверности и полноты налогового учета используют следующие источники информации: приказы, распоряжения, данные синтетического учета, учетные регистры, документы, подтверждающие какие-либо операции, данные платежных документов на перечисление платежей по налог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формление результатов документальной проверки. В последовательной цепочке выявления и пресечения нарушений налогового законодательства важнейшее значение имеет документальное оформление фактов нарушения. Таким документом является акт проверки соблюдения налогового законодательства. Содержание акта документальной проверки, раскрывающего объективную сторону налогового преступления, должно быть ориентировано на документально обоснованное заключение о выявленном механизме налогового правонарушения. Отсутствие такого заключения влечет за собой назначение дополнительных или повторных проверок соблюдения хозяйствующим субъектом налогового законодательства или назначение судебно-экономических экспертиз, что негативно влияет на результативность и сроки расслед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результатам выездной налоговой проверки не позднее двух месяцев уполномоченными должностными лицами налоговых органов должен быть составлен в установленной форме акт налоговой проверки, подписываемый этими лицами и руководителем проверяемой организации либо индивидуальным предпринимателем. Об отказе представителей организации подписать акт делается соответствующая запись в акте. Все требования по составлению акта налоговой проверки устанавливаются МНС РФ. 10 апреля 2000 г. МНС РФ утвердило инструкцию «О порядке составления акта налоговой проверки и производства по делу о нарушениях законодательства о налогах и сборах» № 60.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тличие от ранее действовавшего законодательства, акт налоговой проверки должен быть составлен как в случае установления фактов нарушения налогового законодательства, так и в случае отсутствия таковых. Такая норма введена для защиты налогоплательщика от проведения повторных проверо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т выездной проверки (Приложение 9) состоит из 3 частей: вводной, описательной, итогов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одная часть представляет собой общие сведения о проводимой проверке и проверяемом налогоплательщике, ее филиале или представительстве. Все факты, изложенные во вводной части акта, должны быть подтверждены документами, которые приобщаются к материалам проверки и могут являться основой для формирования выводов по результатам прове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исательная часть содержит документально подтвержденные факты налоговых правонарушений, выявленные в ходе проверки, или отмечает отсутствие таковых. Содержание данной части акта выездной налоговой проверки должно быть объективными обоснованным. Отражаемые в акте факты должны являться результатом тщательно проведенной проверки, исключать возможные ошибки, фактические неточности, обеспечивать полноту вывода о несоответствии законодательству о налогах и сборах совершенных налогоплательщиком деяний. Акт не должен содержать субъективных предположений проверяющих, не основанных на достаточных доказательствах; в акте не должно быть простой констатации нарушений без указания конкретных проявлений этих наруш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актах следует избегать выводов, замечаний в адрес руководящих работников проверяемого предприятия, нельзя применять формулировки, содержащие юридическую квалификацию действий должностных лиц, например: бездеятельность, злоупотребление своим служебным положением и т.д., то есть юридическая квалификация действий должностных лиц недопустим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валифицировать совершенные правонарушения необходимо со ссылками на соответствующие нормы НК РФ, законодательных и иных правовых актов о налогах и сборах, которые нарушены налогоплательщик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писательной части должны соблюдаться принципы комплексности и полноты отражения всех существенных обстоятельств, имеющих отношение к фактам налоговых правонарушений. Каждый установленный в ходе проверки факт налогового правонарушения должен быть проверен полно и всесторонне, до полного выяснения его существа. В акте должно обеспечиваться отражение всех существенных обстоятельств, относящихся к выявленным правонарушения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щественные требования предъявляются к изложению акта. Содержащиеся в акте формулировки должны исключать возможность двоякого толкования; изложение должно быть кратким, четким, ясным, последовательным и, по возможности, доступным для лиц, не имеющих специальных познаний в области бухгалтерского уче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явленные в процессе проверки нарушения должны быть сгруппированы в акте по разделам, пунктам и подпунктам в соответствии с характером нарушений и видами налогов (сборов), на неуплату (неполную уплату) которых данные нарушения повлияли, в разрезе соответствующих налоговых периодов, то есть должна быть системность излож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льзя включать в акт не полностью изученные и не подтвержденные документами обстоятель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оговая часть акта должна содержать сведения об общих суммах выявленных неуплаченных налогов и иных правонарушениях, следует отражать обстоятельства, смягчающие и облегчающие ответственность субъектов преступлений и правонарушений, способствовавшие уклонению от уплаты налогов и страховых взносов. Каждое из этих обстоятельств в процессе предварительного расследования должно быть достоверно установлен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ветственность за каждый вид налоговых правонарушений и окончательный размер штрафа указывается в актах проверки налоговых органов, так как по результатам рассмотрения материалов проверки руководитель (заместитель руководителя) налогового органа выносит реш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о привлечении налогоплательщика к налоговой ответственности за совершение налогового правонаруш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об отказе в привлечении налогоплательщика к ответственности за совершение налогового правонаруш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о проведении дополнительных мероприятий налогового контрол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новании вынесенного решения о привлечении налогоплательщика к ответственности за совершение налогового правонарушения налогоплательщику направляется требование об уплате недоимки по налогу и пени, а также копия реш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ктика показывает, что акты налоговых проверок являются наиболее распространенным источником информации для обнаружения преступлений органами налоговой поли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т составляется сотрудниками налогового органа, которые являются специалистами в области методик проведения проверок, обладают знаниями бухгалтерского учета, поэтому они выполняют более четкие функциональные обязанности как на стадии реализации акта, так и на стадии следств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ты органов налогового органа используются не столько для начисления налогов в бюджет, сколько являются промежуточным этапом процесса. Большую часть актов, кроме специалистов в области бухгалтерского учета и налогового законодательства, будут использовать в работе юристы арбитражных судов, следственные службы и т. 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акт проверки - это систематизированное профессиональное изложение выявленных фактов нарушения налогового законодательства, а также фактов невыполнения законных требований должностных лиц налоговых орган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чение акта документальной проверки определяется его процессуальным статусом. В процессуальном плане акт проверки является также доказательством, на основании которого могут быть выявлены наличие или отсутствие фактов, обосновывающих требования и возражения сторон, а также иные обстоятельства, имеющие значение для правильного разрешения дел. При этом акт документальной проверки может быть использован в качестве доказательства как в уголовном, так и в арбитражном и гражданском процессах.</w:t>
      </w:r>
      <w:r>
        <w:br w:type="page"/>
      </w:r>
    </w:p>
    <w:p>
      <w:pPr>
        <w:pStyle w:val="Heading3"/>
        <w:ind w:firstLine="709"/>
        <w:rPr/>
      </w:pPr>
      <w:r>
        <w:rPr>
          <w:color w:val="000000"/>
          <w:szCs w:val="32"/>
        </w:rPr>
        <w:t>3. Совершенствование налоговых проверок</w:t>
      </w:r>
    </w:p>
    <w:p>
      <w:pPr>
        <w:pStyle w:val="Heading3"/>
        <w:ind w:firstLine="709"/>
        <w:rPr>
          <w:color w:val="000000"/>
          <w:szCs w:val="32"/>
        </w:rPr>
      </w:pPr>
      <w:r>
        <w:rPr>
          <w:color w:val="000000"/>
          <w:szCs w:val="32"/>
        </w:rPr>
      </w:r>
    </w:p>
    <w:p>
      <w:pPr>
        <w:pStyle w:val="Heading3"/>
        <w:ind w:firstLine="709"/>
        <w:rPr>
          <w:color w:val="000000"/>
        </w:rPr>
      </w:pPr>
      <w:r>
        <w:rPr>
          <w:color w:val="000000"/>
        </w:rPr>
        <w:t>3.1 Совершенствование камеральных проверок - фактор повышения эффективности выездных налоговых проверок</w:t>
      </w:r>
    </w:p>
    <w:p>
      <w:pPr>
        <w:pStyle w:val="Heading3"/>
        <w:ind w:firstLine="709"/>
        <w:rPr>
          <w:b w:val="false"/>
          <w:b w:val="false"/>
          <w:color w:val="000000"/>
        </w:rPr>
      </w:pPr>
      <w:r>
        <w:rPr>
          <w:b w:val="false"/>
          <w:color w:val="000000"/>
        </w:rPr>
      </w:r>
    </w:p>
    <w:p>
      <w:pPr>
        <w:pStyle w:val="Heading3"/>
        <w:ind w:firstLine="709"/>
        <w:rPr>
          <w:color w:val="000000"/>
        </w:rPr>
      </w:pPr>
      <w:r>
        <w:rPr>
          <w:b w:val="false"/>
          <w:color w:val="000000"/>
        </w:rPr>
        <w:t xml:space="preserve">От результативной контрольной работы налоговых органов по обеспечению полного и своевременного поступления налогов и сборов во многом зависит эффективное функционирование не только региональной экономики, но и устойчивое развитие экономики страны в цело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Целью камеральной налоговой проверки является контроль за соблюдением налогоплательщиком, плательщиком сборов или налоговым агентом законодательства о налогах и сборах. Камеральная налоговая проверка проводится уполномоченными должностными лицами по месту нахождения налогового органа без какого либо специального решения руководителя в течение трех месяцев со дня представления налогоплательщиком налоговой декларации (расчета) и документов, которые в соответствии с Налоговым кодексом должны прилагаться к налоговой декларации (расчету).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осуществления углубленного камерального анализа финансово-хозяйственной деятельности налогоплательщика необходимо сформировать единую государственную интегрированную информационную базу данных на основании информации из внутренних и внешних источник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 внутренней информации можно было бы отнести информацию, полученную о налогоплательщике налоговым органом в процессе осуществления налогового контроля, а именно: при постановке на налоговый учёт (учредительные документы, размер уставного капитала, наличие филиалов, обособленных подразделений, имущества, счёта в кредитных учреждениях и др.); при осуществлении камеральных проверок (декларации по налогам, бухгалтерская отчётность, налоговые льготы, нарушения сроков предоставления документов и уплаты налогов и др.); о наличии недоимки, о полноте и своевременности поступления налогов, предоставленных отсрочках и рассрочках платежей в бюджет, о возвратах из бюджета заявленных сумм налоговых платежей; о результатах проведенных ранее выездных налоговых проверок налогоплательщик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нешняя информация могла бы включать информацию, полученную налоговыми органами о налогоплательщике от других государственных контролирующих, а также правоохранительных органов, банков, нотариальных органов, органов государственного управления и местного самоуправления, средств массовой информации, физических и юридических лиц. Как показывает практика, такая информация прямо или косвенно свидетельствует о нарушениях налогоплательщиком законодательства о налогах и сбора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в налоговых органах программные продукты позволяют проводить камеральную проверку представленных налоговых деклараций (расчетов) в основном только арифметически, т. к. не содержат элементов углубленного камерального анализа. К сожалению, отсутствуют и объективные критерии отбора налогоплательщиков для включения в план проведения выездных налоговых проверок, в связи с этим необходимо, прежде всего, разработать систему контрольных соотношений, в основу которых должно быть заложено проведение в автоматизированном режиме камеральной провер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оотношений и взаимоувязки показателей налоговой и бухгалтерской отчет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логической связи между отдельными отчетными и расчетными показателями налоговой и бухгалтерской отчетности, необходимыми для исчисления налоговой баз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опоставимости отчетных показателей с аналогичными показателями предыдущего налогового (отчетного) перио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оценки бухгалтерской отчетности и налоговых деклараций с точки зрения их соответствия имеющимся в налоговом органе данным о финансово-хозяйственной деятельности налогоплательщика, полученным из внешних и внутренних источник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стема контрольных соотношений, позволит осуществлять предварительный предпроверочный камеральный анализ информации о налогоплательщиках, отобранных для проведения выездных налоговых проверок.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ую базу данных целесообразно разместить на сервере управлений, а в базах данных территориальных налоговых инспекций хранить лишь сведения о том, что по тому или иному налогоплательщику на сервере управления имеется информация от внешних источников. При проведении камеральных и выездных налоговых проверок или иных мероприятий налогового контроля вся имеющаяся информация в автоматизированном режиме должна будет поступать в территориальную налоговую инспекцию. Помимо безусловного повышения эффективности мероприятий налогового контроля, создание единой государственной информационной интегрированной базы данных будет способствовать также воспитанию законопослушного налогоплательщика, поскольку уверенность в том, что уклонение от налогообложения будет с большей степенью вероятности обнаружено, не позволит последнему совершать нарушения законодательства о налогах и сбора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здание, формирование и функционирование единой государственной информационной интегрированной базы данных о налогоплательщиках должно также обязательно отвечать следующим условия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бор, обработку и обновление всей поступающей в налоговый орган информации необходимо производить непрерывн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информация должна быть систематизирована в таком порядке, который бы оптимально обеспечивал выборку отдельных категорий налогоплательщиков по заданным параметрам, с целью проведения сравнительного предпроверочного анализа по аналогичным налогоплательщик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информация должна быть достоверной и максимально полной для отбора налогоплательщиков, в целях проведения эффективной выездной налоговой проверк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мимо предварительной оценки достоверности показателей представляемой налогоплательщиком бухгалтерской и налоговой отчетности, планирования и проведения предпроверочного камерального анализа с целью формирования программы выездной налоговой проверки создание единой государственной базы данных позволит налоговым органам вести постоянный оперативный мониторинг финансово-хозяйственной деятельности налогоплательщик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ми целями мониторинга должны бы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беспечение камерального контроля соответствия представленных налогоплательщиком деклараций и расчетов реально созданной налоговой баз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ациональный отбор налогоплательщиков для проведения выездных налоговых проверо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роведение оперативных проверочных мероприятий налогового контроля в рамках сложно построенных структур организаций всех форм собственности (к примеру, вертикально-интегрированных компан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ходя из специфики контрольной работы налоговых органов, может быть предложена следующая концепция организации и ведения специализированными подразделениями налоговых органов постоянного мониторинга финансово-хозяйственной деятельности налогоплательщ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глубине осуществления анализа финансово-хозяйственной деятельности налогоплательщика мониторинг можно разделить на два вид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Экспресс-анализ - анализ деятельности организации или группы организаций по ограниченному количеству показателей бухгалтерской и налоговой отчетности, анализ и сопоставление отдельных показателей отчетности с аналогичными показателями предыдущего периода, проверка логической связи между отдельными отчетными и расчетными показателями, необходимыми для исчисления налоговой базы. Экспресс-анализ осуществляется при предварительном мониторинге значительного количества организаций отрасли, а также при сравнительном анализе вертикально-интегрированных компан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Углубленный финансово-экономический анализ деятельности организаций включает в себя следующие стадии: формирование системы комплексных аналитических показателей, характеризующих основные итоги деятельности организации; анализ уровня и динамики финансовых, налоговых и экономических показателей деятельности налогоплательщика; анализ изменения структуры бухгалтерского баланса; анализ показателей ликвидности баланса и финансовой устойчивости организации; проведение расчетов и оценки динамики ряда аналитических (абсолютных и относительных) показателей. В ходе расчетов устанавливается достоверность показателей отчетности, подтверждается (не подтверждается) реальность приведенных в ней данных; проводится анализ финансовых результатов деятельности организации и ее финансового состояния, строящийся на основе оценки относительных показателей и соблюдения платежной дисциплины по налоговым и иным обязательным платежам; формируются выводы (заключения) по проведенному анализу, включающие оценку выявленных ошибок и искажений с точки зрения существенности их влияния на финансовые результат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периодичности осуществления мониторинг финансово-хозяйственной деятельности налогоплательщика можно разделить на ежедневный мониторинг (курс доллара, цены на нефть и т.п.); ежемесячный мониторинг (объем выручки, исчисление налогов и сборов, уплачиваемых ежемесячно, состояние расчетов по налогам и сборам, состояние недоимки и т.п.); ежеквартальный мониторинг (начисление налогов и сборов, объем производства и т.п.); ежегодный мониторинг; единовременный (разовый) мониторинг (мониторинг отдельных моментов деятельности организации, развития отрасли, экономической ситуации) и т.п.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первом этапе производится сбор и анализ информации о деятельности налогоплательщиков, получаемой от, Федеральной службы государственной статистики, Федеральной службы государственной статистики по Ставропольскому краю. Определяется налоговая нагрузка на организации (в рамках соответствующих групп). Производится анализ налоговой нагрузки по каждой группе. Определяется перечень налогоплательщиков, имеющих меньшую нагрузку, чем в среднем по анализируемой групп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втором этапе анализируются результаты проведенных выездных проверок, тематических, встречных и камеральных проверок, сопоставляются данные о финансово-хозяйственной деятельности, предоставленные налогоплательщиком, с данными, полученными от соответствующих государственных структур. Определяется степень соответствия данных о деятельности организаций, полученных от разных источник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том случае, если устанавливаются значительные расхождения показателей между организациями либо существенно изменяются экономические, хозяйственные, налоговые показатели в течение ряда анализируемых периодов, данные налогоплательщики подлежат включению в план выездных налоговых проверок.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третьем этапе по итогам проведенного мониторинга финансово-хозяйственной деятельности составляется аналитическая записка, в которой содержатся предложения по дальнейшей реализации мер налогового контроля. Для проведения мониторинга используются данные следующих форм бухгалтерской, налоговой и иной отчетности: бухгалтерский баланс (форма № 1); отчет о прибылях и убытках (форма № 2); отчет о движении денежных средств (форма № 4); приложение к бухгалтерскому балансу (форма № 5); налоговые декларации, карточки лицевых счетов налогоплательщиков; другие данные, получаемые при проведении мониторинга налоговыми органам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ледовательно, создание единой государственной интегрированной информационной базы данных о налогоплательщиках, ведение постоянного мониторинга финансово-хозяйственной деятельности налогоплательщика, обеспечение высокого уровня информатизации налоговых органов позволит значительно упростить форму проведения камерального контроля. На основе глубокого автоматизированного камерального анализа можно обеспечить эффективный отбор налогоплательщиков для проведения результативной выездной налоговой проверки. </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боте были рассмотрены налоговые проверки, которые являются одной из самых популярных и вместе с тем эффективных мер, применяемых налоговыми органами в борьбе с недобросовестными налогоплательщиками, они классифицируются по различным критер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объема проверяемой документации и места проведения налоговой проверки они делятся 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амеральны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езд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объему проверяемых вопросов налоговые проверки делятся 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мплекс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тематическ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целев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пособу организации налоговые проверки делятся 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ланов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незап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К РФ предусматривает также возможность прове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нтроль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вторных провер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объему проверяемых документов проверки делятся 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плош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бороч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распространенными являются камеральные и выездные налоговые провер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частниками налоговых проверок являются лица, которые наделены полномочиями либо имеют права и обязанности при совершении действий в ходе осуществления налоговой провер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ников налоговой проверки можно подразделить на следующие групп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полномоченные органы: налоговые орга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логоплательщики, налоговые агенты, плательщики сборов, бан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эксперты, переводчики, специалисты, свидетели, поняты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 же были рассмотрены методы отбора налогоплательщиков для документальной проверк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ервый основан на расчетах, соотношении и сравнении. Он более пригоден при использовании ЭВ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торой основан на знаниях и опыте и пригоден при осуществлении проверки вручну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третий основан на цикличности во времени.</w:t>
      </w:r>
    </w:p>
    <w:p>
      <w:pPr>
        <w:pStyle w:val="Normal"/>
        <w:tabs>
          <w:tab w:val="clear" w:pos="708"/>
          <w:tab w:val="left" w:pos="1665"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проведения документальных проверок налоговая инспекция разрабатывает программы, такие как:</w:t>
      </w:r>
    </w:p>
    <w:p>
      <w:pPr>
        <w:pStyle w:val="Normal"/>
        <w:tabs>
          <w:tab w:val="clear" w:pos="708"/>
          <w:tab w:val="left" w:pos="1665"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базовые программы;</w:t>
      </w:r>
    </w:p>
    <w:p>
      <w:pPr>
        <w:pStyle w:val="Normal"/>
        <w:tabs>
          <w:tab w:val="clear" w:pos="708"/>
          <w:tab w:val="left" w:pos="1665"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ограммы, учитывающие специфику проверяемых организаций по характеру осуществляемой деятельности;</w:t>
      </w:r>
    </w:p>
    <w:p>
      <w:pPr>
        <w:pStyle w:val="Normal"/>
        <w:tabs>
          <w:tab w:val="clear" w:pos="708"/>
          <w:tab w:val="left" w:pos="1665"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ограммы проведения оперативных тематических проверок по более узкому кругу вопро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главных причин уклонения от уплаты налогов является нестабильное финансовое положение налогоплательщика, и чем оно неустойчивее, тем сильнее намерение скрыть налог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одна из причин уклонения от налогов - сложность и противоречивость налогового законодательства. Результаты собираемости налогов напрямую зависят от четкости изложения методик налогообложения, технической оснащенности налоговых инспекций, профессиональной подготовленности их работников, а также от уровня знаний граждан и организаций в области налогового законод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также отметить, что одним из наиболее эффективных средств уменьшения нарушений налогового законодательства, является повышение сознательности налогоплательщ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Создание единой государственной интегрированной информационной базы данных о налогоплательщиках, ведение постоянного мониторинга финансово-хозяйственной деятельности налогоплательщика, обеспечение высокого уровня информатизации налоговых органов позволит значительно упростить форму проведения камерального контроля. На основе глубокого автоматизированного камерального анализа можно обеспечить эффективный отбор налогоплательщиков для проведения результативной выездной налоговой провер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Создание единой государственной информационной интегрированной базы данных будет способствовать также воспитанию законопослушного налогоплательщика, поскольку уверенность в том, что уклонение от налогообложения будет с большей степенью вероятности обнаружено, не позволит последнему совершать нарушения законодательства о налогах и сбор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3855"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уемой литературы</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440" w:leader="none"/>
        </w:tabs>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но – правовые акты.</w:t>
      </w:r>
    </w:p>
    <w:p>
      <w:pPr>
        <w:pStyle w:val="Style20"/>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й Кодекс Российской Федерации (часть первая и вторая) от 05 августа 2000 года № 117-ФЗ.</w:t>
      </w:r>
    </w:p>
    <w:p>
      <w:pPr>
        <w:pStyle w:val="Style20"/>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РФ «Об основах налоговой системы в Российской Федерации» от 27 декабря 1991 г. № 2118-1. в ред. Федерального закона РФ от 08.07.99г. № 142-ФЗ) // Рос. газ. - 1999. - 15 июля.</w:t>
      </w:r>
    </w:p>
    <w:p>
      <w:pPr>
        <w:pStyle w:val="Normal"/>
        <w:tabs>
          <w:tab w:val="clear" w:pos="708"/>
          <w:tab w:val="left" w:pos="440" w:leader="none"/>
        </w:tabs>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ьная научная литература.</w:t>
      </w:r>
    </w:p>
    <w:p>
      <w:pPr>
        <w:pStyle w:val="Style20"/>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патов Ю.Ф. Повышение эффективности контрольной работы -важная задача налоговых органов // Налоговый вестник. -1997. -№ 1. -С. 2-3.</w:t>
      </w:r>
    </w:p>
    <w:p>
      <w:pPr>
        <w:pStyle w:val="Style22"/>
        <w:numPr>
          <w:ilvl w:val="0"/>
          <w:numId w:val="2"/>
        </w:numPr>
        <w:tabs>
          <w:tab w:val="left" w:pos="440" w:leader="none"/>
          <w:tab w:val="left" w:pos="1276" w:leader="none"/>
        </w:tabs>
        <w:spacing w:before="0" w:after="0"/>
        <w:ind w:left="0" w:hanging="0"/>
        <w:contextualSpacing/>
        <w:rPr>
          <w:color w:val="000000"/>
        </w:rPr>
      </w:pPr>
      <w:r>
        <w:rPr>
          <w:color w:val="000000"/>
        </w:rPr>
        <w:t xml:space="preserve">Голищева Л.Е., Бровко Л.И., Голищев А.В. Налоговый контроль – Ставрополь: Ставропольское книжное издательство, 2006. – 156с. </w:t>
      </w:r>
    </w:p>
    <w:p>
      <w:pPr>
        <w:pStyle w:val="Style20"/>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Иванова И.Т., Вайс Е.Н. и.др. Налоги и налогообложение: Учебное пособие.- СПБ: Питер, 2007.</w:t>
      </w:r>
    </w:p>
    <w:p>
      <w:pPr>
        <w:pStyle w:val="Style20"/>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озовой А.М., Челышева Э.А.- Налоги и налогообложение, Ростов н/Д: Феникс, 2006.</w:t>
      </w:r>
    </w:p>
    <w:p>
      <w:pPr>
        <w:pStyle w:val="Style20"/>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Миронова О.А., Ханафеев Ф.Ф. Налоговое администрирование.-М.: Омега-Л,2008.</w:t>
      </w:r>
    </w:p>
    <w:p>
      <w:pPr>
        <w:pStyle w:val="Style20"/>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тюкова Э.С. Налоговое планирование. Анализ реальных систем.-М.:- ЭКСМО, 2008.</w:t>
      </w:r>
    </w:p>
    <w:p>
      <w:pPr>
        <w:pStyle w:val="Style20"/>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колаева С., Мнацаканова Т. Гнездилова М. Налоги и налогообложение.-М.: Финансы и статистика,2008.</w:t>
      </w:r>
    </w:p>
    <w:p>
      <w:pPr>
        <w:pStyle w:val="Style22"/>
        <w:numPr>
          <w:ilvl w:val="0"/>
          <w:numId w:val="2"/>
        </w:numPr>
        <w:tabs>
          <w:tab w:val="left" w:pos="440" w:leader="none"/>
          <w:tab w:val="left" w:pos="1276" w:leader="none"/>
        </w:tabs>
        <w:spacing w:before="0" w:after="0"/>
        <w:ind w:left="0" w:hanging="0"/>
        <w:contextualSpacing/>
        <w:rPr>
          <w:color w:val="000000"/>
        </w:rPr>
      </w:pPr>
      <w:r>
        <w:rPr>
          <w:color w:val="000000"/>
        </w:rPr>
        <w:t xml:space="preserve">О порядке составления акта выездной налоговой проверки и производства по делу о нарушениях законодательства о налогах и сборах. Инструкция Министерства РФ по налогам и сборам от 10 апреля 2000 г. № 60 // Налоговый вестник. – 2001. - № 3. – с.10. </w:t>
      </w:r>
    </w:p>
    <w:p>
      <w:pPr>
        <w:pStyle w:val="Style22"/>
        <w:numPr>
          <w:ilvl w:val="0"/>
          <w:numId w:val="2"/>
        </w:numPr>
        <w:tabs>
          <w:tab w:val="left" w:pos="440" w:leader="none"/>
          <w:tab w:val="left" w:pos="1276" w:leader="none"/>
        </w:tabs>
        <w:spacing w:before="0" w:after="0"/>
        <w:ind w:left="0" w:hanging="0"/>
        <w:contextualSpacing/>
        <w:rPr>
          <w:color w:val="000000"/>
        </w:rPr>
      </w:pPr>
      <w:r>
        <w:rPr>
          <w:color w:val="000000"/>
        </w:rPr>
        <w:t>Об утверждении порядка назначения выездных налоговых проверок: Приказ Министерства РФ по налогам и сборам от 8 октября 1999г. № АП - 3-16/318 // Налоги № 9 1999г.</w:t>
      </w:r>
    </w:p>
    <w:p>
      <w:pPr>
        <w:pStyle w:val="Style20"/>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вчинникова Н.О. Налоговое планирование и налоговый контроль со стороны правоохранительных органов: практическое пособие, 2008г.</w:t>
      </w:r>
    </w:p>
    <w:p>
      <w:pPr>
        <w:pStyle w:val="Style22"/>
        <w:numPr>
          <w:ilvl w:val="0"/>
          <w:numId w:val="2"/>
        </w:numPr>
        <w:tabs>
          <w:tab w:val="left" w:pos="440" w:leader="none"/>
          <w:tab w:val="left" w:pos="1276" w:leader="none"/>
        </w:tabs>
        <w:spacing w:before="0" w:after="0"/>
        <w:ind w:left="0" w:hanging="0"/>
        <w:contextualSpacing/>
        <w:rPr/>
      </w:pPr>
      <w:r>
        <w:rPr>
          <w:color w:val="000000"/>
        </w:rPr>
        <w:t xml:space="preserve">Регламент проведения выездных налоговых проверок: Приказ Министерства РФ по налогам и сборам от 10 ноября 2000 г. № БГ-14-16/353/дсп. </w:t>
      </w:r>
    </w:p>
    <w:p>
      <w:pPr>
        <w:pStyle w:val="Style20"/>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манова А.Н. Организация и методы налоговых проверок:- Учебное пособие, 2007.</w:t>
      </w:r>
    </w:p>
    <w:p>
      <w:pPr>
        <w:pStyle w:val="Style20"/>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воров М. Процессуализация налоговых проверок. Проблемы и пути совершенствования, 2007г.</w:t>
      </w:r>
    </w:p>
    <w:p>
      <w:pPr>
        <w:pStyle w:val="Style20"/>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Тимошенко В. А. Налоговые проверки, 2007г.</w:t>
      </w:r>
    </w:p>
    <w:p>
      <w:pPr>
        <w:pStyle w:val="Style20"/>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лина Ф.Н. Налоги и налогообложение в Российской Федерации: Учебное пособие, 2009.</w:t>
      </w:r>
    </w:p>
    <w:p>
      <w:pPr>
        <w:pStyle w:val="Style20"/>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Шашкова Т.Н. Планирование мероприятий налогового контроля на основе методов статистического моделирования // Налоговая политика и практика. - 2007. </w:t>
      </w:r>
    </w:p>
    <w:p>
      <w:pPr>
        <w:pStyle w:val="Style20"/>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nalog.ru</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rFonts w:ascii="Times New Roman" w:hAnsi="Times New Roman" w:eastAsia="Calibri" w:cs="Times New Roman"/>
      <w:b/>
      <w:bCs/>
      <w:sz w:val="28"/>
      <w:szCs w:val="28"/>
      <w:lang w:val="en-US" w:eastAsia="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EndnoteCharacters">
    <w:name w:val="Endnote Characters"/>
    <w:qFormat/>
    <w:rPr>
      <w:rFonts w:cs="Times New Roman"/>
      <w:vertAlign w:val="superscript"/>
    </w:rPr>
  </w:style>
  <w:style w:type="character" w:styleId="Style16">
    <w:name w:val="Текст концевой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3">
    <w:name w:val="Заголовок 3 Знак"/>
    <w:qFormat/>
    <w:rPr>
      <w:rFonts w:ascii="Times New Roman" w:hAnsi="Times New Roman" w:cs="Times New Roman"/>
      <w:b/>
      <w:bCs/>
      <w:sz w:val="28"/>
      <w:szCs w:val="28"/>
      <w:lang w:val="en-US" w:eastAsia="en-US"/>
    </w:rPr>
  </w:style>
  <w:style w:type="character" w:styleId="Style18">
    <w:name w:val="Текст выноски Знак"/>
    <w:qFormat/>
    <w:rPr>
      <w:rFonts w:ascii="Tahoma" w:hAnsi="Tahoma" w:cs="Tahoma"/>
      <w:sz w:val="16"/>
      <w:szCs w:val="16"/>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2:00Z</dcterms:created>
  <dc:creator>c400</dc:creator>
  <dc:description/>
  <cp:keywords/>
  <dc:language>en-US</dc:language>
  <cp:lastModifiedBy>SYSTEM</cp:lastModifiedBy>
  <cp:lastPrinted>2009-06-08T17:14:00Z</cp:lastPrinted>
  <dcterms:modified xsi:type="dcterms:W3CDTF">2011-09-12T16:42:00Z</dcterms:modified>
  <cp:revision>2</cp:revision>
  <dc:subject/>
  <dc:title>Содержание</dc:title>
</cp:coreProperties>
</file>