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агентство по образованию</w:t>
      </w:r>
    </w:p>
    <w:p>
      <w:pPr>
        <w:pStyle w:val="Style18"/>
        <w:jc w:val="center"/>
        <w:rPr/>
      </w:pPr>
      <w:r>
        <w:rPr/>
        <w:t>Государственное образовательное учреждение высшего профессионального образования</w:t>
      </w:r>
    </w:p>
    <w:p>
      <w:pPr>
        <w:pStyle w:val="Style18"/>
        <w:jc w:val="center"/>
        <w:rPr/>
      </w:pPr>
      <w:r>
        <w:rPr/>
        <w:t>Читинский государственный университет</w:t>
      </w:r>
    </w:p>
    <w:p>
      <w:pPr>
        <w:pStyle w:val="Style18"/>
        <w:jc w:val="center"/>
        <w:rPr/>
      </w:pPr>
      <w:r>
        <w:rPr/>
        <w:t>Институт экономики и управления</w:t>
      </w:r>
    </w:p>
    <w:p>
      <w:pPr>
        <w:pStyle w:val="Style18"/>
        <w:jc w:val="center"/>
        <w:rPr/>
      </w:pPr>
      <w:r>
        <w:rPr/>
        <w:t>Кафедра экономической теори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Национальная экономика»</w:t>
      </w:r>
    </w:p>
    <w:p>
      <w:pPr>
        <w:pStyle w:val="Style18"/>
        <w:jc w:val="center"/>
        <w:rPr/>
      </w:pPr>
      <w:r>
        <w:rPr/>
        <w:t>Государственное регулирование национальной экономики</w:t>
      </w:r>
    </w:p>
    <w:p>
      <w:pPr>
        <w:pStyle w:val="Style18"/>
        <w:jc w:val="center"/>
        <w:rPr/>
      </w:pPr>
      <w:r>
        <w:rPr/>
      </w:r>
    </w:p>
    <w:p>
      <w:pPr>
        <w:pStyle w:val="Style18"/>
        <w:jc w:val="center"/>
        <w:rPr/>
      </w:pPr>
      <w:r>
        <w:rPr/>
      </w:r>
    </w:p>
    <w:p>
      <w:pPr>
        <w:pStyle w:val="Style18"/>
        <w:jc w:val="center"/>
        <w:rPr/>
      </w:pPr>
      <w:r>
        <w:rPr/>
      </w:r>
    </w:p>
    <w:p>
      <w:pPr>
        <w:pStyle w:val="Style18"/>
        <w:rPr/>
      </w:pPr>
      <w:r>
        <w:rPr/>
        <w:t>Выполнила ст. гр. НЭК-05-2 Игнатьева М. В.</w:t>
      </w:r>
    </w:p>
    <w:p>
      <w:pPr>
        <w:pStyle w:val="Style18"/>
        <w:rPr/>
      </w:pPr>
      <w:r>
        <w:rPr/>
      </w:r>
    </w:p>
    <w:p>
      <w:pPr>
        <w:pStyle w:val="Style18"/>
        <w:rPr/>
      </w:pPr>
      <w:r>
        <w:rPr/>
        <w:t>Проверил: Казаченко Л. Д.</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Чита, 2007 г.</w:t>
      </w:r>
      <w:r>
        <w:br w:type="page"/>
      </w:r>
    </w:p>
    <w:p>
      <w:pPr>
        <w:pStyle w:val="Style18"/>
        <w:rPr/>
      </w:pPr>
      <w:r>
        <w:rPr/>
        <w:t>Содержание</w:t>
      </w:r>
    </w:p>
    <w:p>
      <w:pPr>
        <w:pStyle w:val="Style18"/>
        <w:rPr/>
      </w:pPr>
      <w:r>
        <w:rPr/>
      </w:r>
    </w:p>
    <w:p>
      <w:pPr>
        <w:pStyle w:val="Style18"/>
        <w:ind w:hanging="0"/>
        <w:jc w:val="left"/>
        <w:rPr/>
      </w:pPr>
      <w:r>
        <w:rPr/>
        <w:t>Введение………………………………………………………………………..….3</w:t>
      </w:r>
    </w:p>
    <w:p>
      <w:pPr>
        <w:pStyle w:val="Style18"/>
        <w:ind w:hanging="0"/>
        <w:jc w:val="left"/>
        <w:rPr/>
      </w:pPr>
      <w:r>
        <w:rPr/>
        <w:t>1. Направления и инструменты государственного регулирования национальной экономики………………………………………………………...4</w:t>
      </w:r>
    </w:p>
    <w:p>
      <w:pPr>
        <w:pStyle w:val="Style18"/>
        <w:ind w:hanging="0"/>
        <w:jc w:val="left"/>
        <w:rPr/>
      </w:pPr>
      <w:r>
        <w:rPr/>
        <w:t>1.1 Направления государственного регулирования……………….……………4</w:t>
      </w:r>
    </w:p>
    <w:p>
      <w:pPr>
        <w:pStyle w:val="Style18"/>
        <w:ind w:hanging="0"/>
        <w:jc w:val="left"/>
        <w:rPr/>
      </w:pPr>
      <w:r>
        <w:rPr/>
        <w:t>1.2 Бюджет и его функциональная роль в регулировании экономики…...........5</w:t>
      </w:r>
    </w:p>
    <w:p>
      <w:pPr>
        <w:pStyle w:val="Style18"/>
        <w:ind w:hanging="0"/>
        <w:jc w:val="left"/>
        <w:rPr/>
      </w:pPr>
      <w:r>
        <w:rPr/>
        <w:t>1.3 Дефицитное финансирование государственной деятельности………….…6</w:t>
      </w:r>
    </w:p>
    <w:p>
      <w:pPr>
        <w:pStyle w:val="Style18"/>
        <w:ind w:hanging="0"/>
        <w:jc w:val="left"/>
        <w:rPr/>
      </w:pPr>
      <w:r>
        <w:rPr/>
        <w:t>1.4 Социальная политика как функция государственного регулирования экономики……………………………………….……………………………..…..9</w:t>
      </w:r>
    </w:p>
    <w:p>
      <w:pPr>
        <w:pStyle w:val="Style18"/>
        <w:ind w:hanging="0"/>
        <w:jc w:val="left"/>
        <w:rPr/>
      </w:pPr>
      <w:r>
        <w:rPr/>
        <w:t>1.5 Кредитно-денежная политика как функция государственного регулирования экономики………………….…………………………………...11</w:t>
      </w:r>
    </w:p>
    <w:p>
      <w:pPr>
        <w:pStyle w:val="Style18"/>
        <w:ind w:hanging="0"/>
        <w:jc w:val="left"/>
        <w:rPr/>
      </w:pPr>
      <w:r>
        <w:rPr/>
        <w:t>2. Государственное регулирование национальной экономики в России…….13</w:t>
      </w:r>
    </w:p>
    <w:p>
      <w:pPr>
        <w:pStyle w:val="Style18"/>
        <w:ind w:hanging="0"/>
        <w:jc w:val="left"/>
        <w:rPr/>
      </w:pPr>
      <w:r>
        <w:rPr/>
        <w:t>2.1 Бюджетная политика России…………………...…………………………...13</w:t>
      </w:r>
    </w:p>
    <w:p>
      <w:pPr>
        <w:pStyle w:val="Style18"/>
        <w:ind w:hanging="0"/>
        <w:jc w:val="left"/>
        <w:rPr/>
      </w:pPr>
      <w:r>
        <w:rPr/>
        <w:t>2.2 Проблемы государственного долга в России…………………….………...14</w:t>
      </w:r>
    </w:p>
    <w:p>
      <w:pPr>
        <w:pStyle w:val="Style18"/>
        <w:ind w:hanging="0"/>
        <w:jc w:val="left"/>
        <w:rPr/>
      </w:pPr>
      <w:r>
        <w:rPr/>
        <w:t>2.3 Кредитно-денежная политика России…………………………...…............17</w:t>
      </w:r>
    </w:p>
    <w:p>
      <w:pPr>
        <w:pStyle w:val="Style18"/>
        <w:ind w:hanging="0"/>
        <w:jc w:val="left"/>
        <w:rPr/>
      </w:pPr>
      <w:r>
        <w:rPr/>
        <w:t>2.4 Социальная политика государства в России……………………………….23</w:t>
      </w:r>
    </w:p>
    <w:p>
      <w:pPr>
        <w:pStyle w:val="Style18"/>
        <w:ind w:hanging="0"/>
        <w:jc w:val="left"/>
        <w:rPr/>
      </w:pPr>
      <w:r>
        <w:rPr/>
        <w:t>Заключение……………………………………………………………………….28</w:t>
      </w:r>
    </w:p>
    <w:p>
      <w:pPr>
        <w:pStyle w:val="Style18"/>
        <w:ind w:hanging="0"/>
        <w:jc w:val="left"/>
        <w:rPr/>
      </w:pPr>
      <w:r>
        <w:rPr/>
        <w:t>Список использованных источников…………………………………………...30</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В национальной экономике государство выступает в качестве регулятора хозяйственных отношений. Современные развитые экономики являются смешанными. Это значит, что саморегулирование в них в той или иной мере дополняется регулированием общественного производства со стороны государства.</w:t>
      </w:r>
    </w:p>
    <w:p>
      <w:pPr>
        <w:pStyle w:val="Style18"/>
        <w:rPr/>
      </w:pPr>
      <w:r>
        <w:rPr/>
        <w:t>Государственное регулирование национальной экономики можно условно подразделить на две формы: прямое воздействие ни экономику через огосударствление, и косвенное, опосредованное, когда государство воздействует на воспроизводственный процесс путем использования финансового механизма.</w:t>
      </w:r>
    </w:p>
    <w:p>
      <w:pPr>
        <w:pStyle w:val="Style18"/>
        <w:rPr/>
      </w:pPr>
      <w:r>
        <w:rPr/>
        <w:t>Если прямое воздействие на экономику реализуется путем участия государства в национальной экономике в качестве одного из ее субъектов, то косвенное регулирование означает, что государство помогает экономике решать макроэкономические проблемы, осторожно и опосредованно влияя на рыночный механизм. Основными финансовыми методами косвенного влияния государства на этот механизм являются бюджетные, налоговые, кредитные, социальные инструменты.</w:t>
      </w:r>
    </w:p>
    <w:p>
      <w:pPr>
        <w:pStyle w:val="Style18"/>
        <w:rPr/>
      </w:pPr>
      <w:r>
        <w:rPr/>
        <w:t>Макрорегулирование национальной экономики осуществляется в интересах общества в целом и предполагает проведение государством в стране определенной экономической и социальной политики, основные положения которой приведены ниже.</w:t>
      </w:r>
    </w:p>
    <w:p>
      <w:pPr>
        <w:pStyle w:val="Style18"/>
        <w:rPr/>
      </w:pPr>
      <w:r>
        <w:rPr/>
      </w:r>
      <w:r>
        <w:br w:type="page"/>
      </w:r>
    </w:p>
    <w:p>
      <w:pPr>
        <w:pStyle w:val="Style18"/>
        <w:rPr/>
      </w:pPr>
      <w:r>
        <w:rPr/>
        <w:t>1. Направления и инструменты государственного регулирования национальной экономики</w:t>
      </w:r>
    </w:p>
    <w:p>
      <w:pPr>
        <w:pStyle w:val="Style18"/>
        <w:rPr/>
      </w:pPr>
      <w:r>
        <w:rPr/>
      </w:r>
    </w:p>
    <w:p>
      <w:pPr>
        <w:pStyle w:val="Style18"/>
        <w:rPr/>
      </w:pPr>
      <w:r>
        <w:rPr/>
        <w:t>1.1 Направления государственного регулирования</w:t>
      </w:r>
    </w:p>
    <w:p>
      <w:pPr>
        <w:pStyle w:val="Style18"/>
        <w:rPr/>
      </w:pPr>
      <w:r>
        <w:rPr/>
      </w:r>
    </w:p>
    <w:p>
      <w:pPr>
        <w:pStyle w:val="Style18"/>
        <w:rPr/>
      </w:pPr>
      <w:r>
        <w:rPr/>
        <w:t>Основные направления государственного регулирования: административно-правовое регулирование; создание правовых основ экономики; обеспечение соблюдения законов; управление важнейшими сферами об щества; государственная программа и госзаказы; социальная политика; денежно-кредитная политика; бюджетная политика.</w:t>
      </w:r>
    </w:p>
    <w:p>
      <w:pPr>
        <w:pStyle w:val="Style18"/>
        <w:rPr/>
      </w:pPr>
      <w:r>
        <w:rPr/>
        <w:t>Административно-правовое регулирование идет по двум взаимосвязанным линиям: законодательной и исполнительной. Первая линия предполагает создание государством правовых основ экономики – установление законов, регулирующих права собственности, порядок предпринимательства, деятельность монополий, и т.д. Вторая линия – это текущие административные меры государства по обеспечению соблюдения действующих законов всеми участниками экономических процессов.</w:t>
      </w:r>
    </w:p>
    <w:p>
      <w:pPr>
        <w:pStyle w:val="Style18"/>
        <w:rPr/>
      </w:pPr>
      <w:r>
        <w:rPr/>
        <w:t>Непосредственное государственное управление применяется по отношению к таким общественно значимым объектам и сферам, как оборона, энергетика, полезные ископаемые, водные ресурсы, образование, здравоохранение, национальные музеи, парки, защитных дамб и т.д. При этом многие из этих объектов и сфер могут находиться в общегосударственной или муниципальной собственности.</w:t>
      </w:r>
    </w:p>
    <w:p>
      <w:pPr>
        <w:pStyle w:val="Style18"/>
        <w:rPr/>
      </w:pPr>
      <w:r>
        <w:rPr/>
        <w:t>Государственные программы и заказы. Такие программы представляют собой комплекс взаимосвязанных мер, направленных на решение той или иной проблемы, на достижение определенной цели. Подобные документы разрабатываются в самых разных областях: в сфере освоения Космоса или Мирового океана, создании новых типов вооружений, проведении широких научных исследований, реконструкции, строительстве крупных сооружений (например, делового центра Москва-Сити в столице России) и др. При этом правительство делает соответствующий госзаказ фирмам на производство и поставку определенных видов продукции (строительных объектов, космических аппаратов, морских судов, железнодорожных вагонов, медицинского оборудования, военной техники, продовольствия и проч.). Эти обычно крупные заказы надежны и выгодны, поэтому предприятия охотно участвуют в конкурсах, или тендерах, на их получение. Правда, вокруг таких тендеров подчас клубятся густые дымы коррупции.</w:t>
      </w:r>
    </w:p>
    <w:p>
      <w:pPr>
        <w:pStyle w:val="Style18"/>
        <w:rPr/>
      </w:pPr>
      <w:r>
        <w:rPr/>
        <w:t>Суть кредитно-денежной, социальной и бюджетной политик раскрыты в следующих главах.</w:t>
      </w:r>
    </w:p>
    <w:p>
      <w:pPr>
        <w:pStyle w:val="Style18"/>
        <w:rPr/>
      </w:pPr>
      <w:r>
        <w:rPr/>
      </w:r>
    </w:p>
    <w:p>
      <w:pPr>
        <w:pStyle w:val="Style18"/>
        <w:rPr/>
      </w:pPr>
      <w:r>
        <w:rPr/>
        <w:t>1.2 Бюджет и его функциональная роль в регулировании экономики</w:t>
      </w:r>
    </w:p>
    <w:p>
      <w:pPr>
        <w:pStyle w:val="Style18"/>
        <w:rPr/>
      </w:pPr>
      <w:r>
        <w:rPr/>
      </w:r>
    </w:p>
    <w:p>
      <w:pPr>
        <w:pStyle w:val="Style18"/>
        <w:rPr/>
      </w:pPr>
      <w:r>
        <w:rPr/>
        <w:t>Основу финансовой базы государственного регулирования национальной экономики составляет бюджет, состоящий из бюджета центрального правительства и бюджетов местных органов власти всех уровней</w:t>
      </w:r>
    </w:p>
    <w:p>
      <w:pPr>
        <w:pStyle w:val="Style18"/>
        <w:rPr/>
      </w:pPr>
      <w:r>
        <w:rPr/>
        <w:t>Бюджет – это счетный план государства, позволяющий контролировать поступление доходов в форме налоговых и неналоговых платежей и займов, с одной стороны, и процесс использования бюджетных ресурсов согласно бюджетной росписи расходов – с другой. Налоги и займы определяют состояние бюджета, от них зависит объем доходов государства, концентрируемый в бюджете. Они предопределены законами воспроизводства, т. е. размеры налоговых поступлений и займов зависят от качественных и количественных параметров совокупного дохода общества.</w:t>
      </w:r>
    </w:p>
    <w:p>
      <w:pPr>
        <w:pStyle w:val="Style18"/>
        <w:rPr/>
      </w:pPr>
      <w:r>
        <w:rPr/>
        <w:t>Все экономические проблемы в бюджете предопределены проблемами доходных источников, т. е. состоянием налоговых и кредитных отношений, которые зависят от производства и обмена и имеют объективную экономическую природу. Это значит, что, во-первых, любые кризисные процессы бюджета связаны с кризисом производства и обращении, во-вторых, важнейшим вопросом является правовое оформление бюджетно-налоговых отношений как единого системного комплекса.</w:t>
      </w:r>
    </w:p>
    <w:p>
      <w:pPr>
        <w:pStyle w:val="Style18"/>
        <w:rPr/>
      </w:pPr>
      <w:r>
        <w:rPr/>
        <w:t>Построение бюджета основано на соблюдении определенных принципов:</w:t>
      </w:r>
    </w:p>
    <w:p>
      <w:pPr>
        <w:pStyle w:val="Style18"/>
        <w:rPr/>
      </w:pPr>
      <w:r>
        <w:rPr/>
        <w:t>принцип единства – сосредоточение в бюджете всех расходов и доходов государства. В государстве должна существовать единая бюджетная система, единообразие финансовых документов и бюджетной классификации;</w:t>
      </w:r>
    </w:p>
    <w:p>
      <w:pPr>
        <w:pStyle w:val="Style18"/>
        <w:rPr/>
      </w:pPr>
      <w:r>
        <w:rPr/>
        <w:t>принцип полноты означает, что по каждой статье бюджет учитываются все затраты и все поступления;</w:t>
      </w:r>
    </w:p>
    <w:p>
      <w:pPr>
        <w:pStyle w:val="Style18"/>
        <w:rPr/>
      </w:pPr>
      <w:r>
        <w:rPr/>
        <w:t>принцип реальности предполагает правдивое отражение доходов и расходов государства;</w:t>
      </w:r>
    </w:p>
    <w:p>
      <w:pPr>
        <w:pStyle w:val="Style18"/>
        <w:rPr/>
      </w:pPr>
      <w:r>
        <w:rPr/>
        <w:t>принцип гласности – это обязательное информирование населения об основных расходах и источниках доходов.</w:t>
      </w:r>
    </w:p>
    <w:p>
      <w:pPr>
        <w:pStyle w:val="Style18"/>
        <w:rPr/>
      </w:pPr>
      <w:r>
        <w:rPr/>
        <w:t>Доходная часть государственного бюджета образуется в основном за счет налогов и займов. Расходная часть государственного бюджета развитых стран включает расходы на содержание вооруженных сил и государственного аппарата, финансирование хозяйства и социальной инфраструктуры (социальное обеспечение, здравоохранение, просвещение, наука), выплату процентов по государственному долгу.</w:t>
      </w:r>
    </w:p>
    <w:p>
      <w:pPr>
        <w:pStyle w:val="Style18"/>
        <w:rPr/>
      </w:pPr>
      <w:r>
        <w:rPr/>
        <w:t>Исторически структура государственных расходов определялась потребностями в конкретных условиях. Так, Первая и Вторая мировые войны вызвали увеличение военных расходов. В дальнейшем на рост государственных расходов оказывали большое влияние экономические и социальные факторы.</w:t>
      </w:r>
    </w:p>
    <w:p>
      <w:pPr>
        <w:pStyle w:val="Style18"/>
        <w:rPr/>
      </w:pPr>
      <w:r>
        <w:rPr/>
        <w:t>Что касается расходов на финансирование хозяйства, то в развитых странах имеются существенные различия, связанные масштабом государственного сектора. Например, в европейских странах, где удельный вес государственного сектора до недавнего времени был велик, большая часть государственных расходов шла на поддержание, субсидирование и развитие национализированных предприятий, а прямые государственные капиталовложения составляли 10 – 20% всех инвестиций. Приватизация национализированных предприятий сократила государственные вложения в хозяйство, особенно за счет уменьшения субсидий частному сектору.</w:t>
      </w:r>
    </w:p>
    <w:p>
      <w:pPr>
        <w:pStyle w:val="Style18"/>
        <w:rPr/>
      </w:pPr>
      <w:r>
        <w:rPr/>
        <w:t>Функции бюджета. Бюджетная система выполняет три функции:</w:t>
      </w:r>
    </w:p>
    <w:p>
      <w:pPr>
        <w:pStyle w:val="Style18"/>
        <w:rPr/>
      </w:pPr>
      <w:r>
        <w:rPr/>
        <w:t>1) фискальная функция означает создание финансовой базы функционирования государства в условиях фактического отсутствия у него собственных доходов;</w:t>
      </w:r>
    </w:p>
    <w:p>
      <w:pPr>
        <w:pStyle w:val="Style18"/>
        <w:rPr/>
      </w:pPr>
      <w:r>
        <w:rPr/>
        <w:t>функция экономического регулирования – это использование государством налогов для проведения своей экономической политики;</w:t>
      </w:r>
    </w:p>
    <w:p>
      <w:pPr>
        <w:pStyle w:val="Style18"/>
        <w:rPr/>
      </w:pPr>
      <w:r>
        <w:rPr/>
        <w:t>социальная функция предполагает использование государственного бюджета для перераспределения национального дохода.</w:t>
      </w:r>
    </w:p>
    <w:p>
      <w:pPr>
        <w:pStyle w:val="Style18"/>
        <w:rPr/>
      </w:pPr>
      <w:r>
        <w:rPr/>
        <w:t>Осуществляя эти функции, государство не должно ослаблять рыночные стимулы предпринимательства. Поэтому бюджетная политика государства должна строиться на синтезе рыночного и государственного механизмов регулирования.</w:t>
      </w:r>
    </w:p>
    <w:p>
      <w:pPr>
        <w:pStyle w:val="Style18"/>
        <w:rPr/>
      </w:pPr>
      <w:r>
        <w:rPr/>
      </w:r>
    </w:p>
    <w:p>
      <w:pPr>
        <w:pStyle w:val="Style18"/>
        <w:rPr/>
      </w:pPr>
      <w:r>
        <w:rPr/>
        <w:t>1.3 Дефицитное финансирование государственной деятельности</w:t>
      </w:r>
    </w:p>
    <w:p>
      <w:pPr>
        <w:pStyle w:val="Style18"/>
        <w:rPr/>
      </w:pPr>
      <w:r>
        <w:rPr/>
      </w:r>
    </w:p>
    <w:p>
      <w:pPr>
        <w:pStyle w:val="Style18"/>
        <w:rPr/>
      </w:pPr>
      <w:r>
        <w:rPr/>
        <w:t>Государственный долг. Одним из источников финансирования государственной деятельности являются правительственные займы и денежные эмиссии. Такой источник финансирования известен в экономической литературе как финансирование за счет государственного долга, или дефицитное финансирование, широко используемое правительствами всех стран.</w:t>
      </w:r>
    </w:p>
    <w:p>
      <w:pPr>
        <w:pStyle w:val="Style18"/>
        <w:rPr/>
      </w:pPr>
      <w:r>
        <w:rPr/>
        <w:t>Государственный долг связан с перераспределением ВНП и части национального богатства для формирования дополнительных ресурсов государства путем займов денежных средств у частных лиц и институтов, а также за счет кредитов иностранных государств. Структурно государственный долг включает: а) финансовую задолженность – денежные обязательства государства в связи с займом кредитных средств; б) административную задолженность – долги по платежам (задолженность по выплате заработной платы). Иногда в состав государственного долга могут также включаться долговые обязательства государства при поручительствах (финансовые гарантии для содействия экспортно-импортной деятельности). В качестве кредиторов государства выступают банковская система, небанковский сектор (система социального страхования), а также зарубежные государственные и частные организации. В зависимости от происхождения кредитных средств долг государства делится на внутренний и внешний.</w:t>
      </w:r>
    </w:p>
    <w:p>
      <w:pPr>
        <w:pStyle w:val="Style18"/>
        <w:rPr/>
      </w:pPr>
      <w:r>
        <w:rPr/>
        <w:t>Внутренний государственный долг – задолженность государства гражданам, коммерческим банкам, фирмам и учреждениям данной страны, которые являются держателями ценных бумаг, выпущенных ее правительством. Внешний государственный долг – задолженность государства иностранным банкам, гражданам, фирмам, учреждениям и международным организациям.</w:t>
      </w:r>
    </w:p>
    <w:p>
      <w:pPr>
        <w:pStyle w:val="Style18"/>
        <w:rPr/>
      </w:pPr>
      <w:r>
        <w:rPr/>
        <w:t>Государственный долг выступает в двух основных формах – государственные ценные бумаги и записи на бухгалтерских счетах. Государственные ценные бумаги ликвидны, анонимны, могут свободно обращаться на вторичном рынке. Долги, оформленные в виде записей на бухгалтерских счетах, не могут переуступаться и продаваться. На эту форму, как правило, приходится незначительная часть государственного долга.</w:t>
      </w:r>
    </w:p>
    <w:p>
      <w:pPr>
        <w:pStyle w:val="Style18"/>
        <w:rPr/>
      </w:pPr>
      <w:r>
        <w:rPr/>
        <w:t>Государственный долг как инструмент регулирования экономики. Основное назначение государственного долга – быть инструментом регулирования экономики. Эта функция достигается с помощью решения двух задач: фискальной – получить финансовые средства для нужд государства и регулирующей – использовать эти средства для стабилизации экономики и стимулирования ее роста.</w:t>
      </w:r>
    </w:p>
    <w:p>
      <w:pPr>
        <w:pStyle w:val="Style18"/>
        <w:rPr/>
      </w:pPr>
      <w:r>
        <w:rPr/>
        <w:t>Стабилизационное воздействие на экономику осуществляется посредством изменения или объема государственной задолженности или ее структуры, что позволяет влиять на главные макроэкономические показатели. Если основные государственные обязательства сосредоточены в небанковском секторе, влияние государства на уровень потребления, сбережений и инвестиций будет более прогнозируемым: в период экономического спада путем займов оно мобилизует накопление денежных средств, с помощью которых государственные мероприятия будут стимулировать конъюнктуру. В период подъема государство размещает свои займы в частном секторе путем уменьшения уровня потребления и сбережений.</w:t>
      </w:r>
    </w:p>
    <w:p>
      <w:pPr>
        <w:pStyle w:val="Style18"/>
        <w:rPr/>
      </w:pPr>
      <w:r>
        <w:rPr/>
        <w:t>Государственный долг связан с государственным регулированием экономики, с необходимостью смягчения противоречия между экономическими и социальными потребностями общества и возможностью их удовлетворения за счет бюджетных средств. Государственный долг зависит от состояния экономики. Важным является целевое назначение государственных кредитных ресурсов. Государственные средства идут на удовлетворение экономических и социальных нужд общества или на увеличение административных расходов государства, на обеспечение структурных сдвигов в общественном производстве или на обогащение отдельных групп населения. Государственный долг не является средством государственного регулирования экономики, а отражает кризисные процессы в хозяйстве и потому требует активных стабилизационных мер государства.</w:t>
      </w:r>
    </w:p>
    <w:p>
      <w:pPr>
        <w:pStyle w:val="Style18"/>
        <w:rPr/>
      </w:pPr>
      <w:r>
        <w:rPr/>
      </w:r>
    </w:p>
    <w:p>
      <w:pPr>
        <w:pStyle w:val="Style18"/>
        <w:rPr/>
      </w:pPr>
      <w:r>
        <w:rPr/>
        <w:t>1.4 Социальная политика как функция государственного регулирования экономики</w:t>
      </w:r>
    </w:p>
    <w:p>
      <w:pPr>
        <w:pStyle w:val="Style18"/>
        <w:rPr/>
      </w:pPr>
      <w:r>
        <w:rPr/>
      </w:r>
    </w:p>
    <w:p>
      <w:pPr>
        <w:pStyle w:val="Style18"/>
        <w:rPr/>
      </w:pPr>
      <w:r>
        <w:rPr/>
        <w:t>В современных условиях в связи с возрастанием роли нематериальных, в том числе личностных, факторов в экономическом процессе залогом устойчивого развития и поддержания конкурентоспособности экономики становится социальная стабильность и социальное единение общества, создающее благоприятную среду для развития личности. Ведущая роль в обеспечении этих условий принадлежит социальной политике.</w:t>
      </w:r>
    </w:p>
    <w:p>
      <w:pPr>
        <w:pStyle w:val="Style18"/>
        <w:rPr/>
      </w:pPr>
      <w:r>
        <w:rPr/>
        <w:t>Социальная политика – совокупность разноуровневых воздействий на жизнедеятельность различных групп населения в целях повышения уровня и качества их жизни, создание благоприятных условий для самореализации и развития человека.</w:t>
      </w:r>
    </w:p>
    <w:p>
      <w:pPr>
        <w:pStyle w:val="Style18"/>
        <w:rPr/>
      </w:pPr>
      <w:r>
        <w:rPr/>
        <w:t>Ведущим субъектом социальной политики является государство, другими ее субъектами выступают общественные некоммерческие организации гражданского общества и бизнес.</w:t>
      </w:r>
    </w:p>
    <w:p>
      <w:pPr>
        <w:pStyle w:val="Style18"/>
        <w:rPr/>
      </w:pPr>
      <w:r>
        <w:rPr/>
        <w:t>Исторически социальная политика формировалась как политика перераспределения доходов в пользу наименее обеспеченных групп и слоев общества, смягчения социального неравенства. Перераспределительный компонент социальной политики связан с выполнением функции социальной защиты.</w:t>
      </w:r>
    </w:p>
    <w:p>
      <w:pPr>
        <w:pStyle w:val="Style18"/>
        <w:rPr/>
      </w:pPr>
      <w:r>
        <w:rPr/>
        <w:t>Не менее важной функцией социальной политики является функция развития, реализуемая в процессе производства социально значимых благ, создаваемых преимущественно в отраслях нематериального производства</w:t>
      </w:r>
    </w:p>
    <w:p>
      <w:pPr>
        <w:pStyle w:val="Style18"/>
        <w:rPr/>
      </w:pPr>
      <w:r>
        <w:rPr/>
        <w:t>Социальная политика строится на трех основных принципах:</w:t>
      </w:r>
    </w:p>
    <w:p>
      <w:pPr>
        <w:pStyle w:val="Style18"/>
        <w:rPr/>
      </w:pPr>
      <w:r>
        <w:rPr/>
        <w:t>приоритетность проблем социальной защищенности населения;</w:t>
      </w:r>
    </w:p>
    <w:p>
      <w:pPr>
        <w:pStyle w:val="Style18"/>
        <w:rPr/>
      </w:pPr>
      <w:r>
        <w:rPr/>
        <w:t>повышение роли личного трудового дохода в удовлетворении социально-культурных и бытовых нужд населения и ликвидация на этой основе иждивенчества;</w:t>
      </w:r>
    </w:p>
    <w:p>
      <w:pPr>
        <w:pStyle w:val="Style18"/>
        <w:rPr/>
      </w:pPr>
      <w:r>
        <w:rPr/>
        <w:t>организация нового механизма финансирования социальной сферы, т. е. переход от государственного патернализма к социальному партнерству.</w:t>
      </w:r>
    </w:p>
    <w:p>
      <w:pPr>
        <w:pStyle w:val="Style18"/>
        <w:rPr/>
      </w:pPr>
      <w:r>
        <w:rPr/>
        <w:t>Особое значение в социальной политике приобретает переход от социального иждивенчества к социальным гарантиям со стороны государства, а именно защита права человека на свободный и труд, обеспечение личной безопасности граждан, создание системы жизнеобеспечения, соответствующей определенным жизненным стандартам. Решение проблем социальных гарантий должно быть комплексным: на государственном, региональном и местном уровнях.</w:t>
      </w:r>
    </w:p>
    <w:p>
      <w:pPr>
        <w:pStyle w:val="Style18"/>
        <w:rPr/>
      </w:pPr>
      <w:r>
        <w:rPr/>
        <w:t>Социальная защищенность населения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х социальных программах.</w:t>
      </w:r>
    </w:p>
    <w:p>
      <w:pPr>
        <w:pStyle w:val="Style18"/>
        <w:rPr/>
      </w:pPr>
      <w:r>
        <w:rPr/>
      </w:r>
    </w:p>
    <w:p>
      <w:pPr>
        <w:pStyle w:val="Style18"/>
        <w:rPr/>
      </w:pPr>
      <w:r>
        <w:rPr/>
        <w:t>1.5 Кредитно-денежная политика как функция государственного регулирования экономики</w:t>
      </w:r>
    </w:p>
    <w:p>
      <w:pPr>
        <w:pStyle w:val="Style18"/>
        <w:rPr/>
      </w:pPr>
      <w:r>
        <w:rPr/>
      </w:r>
    </w:p>
    <w:p>
      <w:pPr>
        <w:pStyle w:val="Style18"/>
        <w:rPr/>
      </w:pPr>
      <w:r>
        <w:rPr/>
        <w:t>Кредитно-денежная политика направлена, прежде всего, на предотвращение экономических спадов, безработицы и инфляции. При этом государство воздействует на такие показатели и рычаги, как денежная масса (предложение денег), совокупный спрос и совокупные расходы, учетная ставка, или ставка рефинансирования (то есть норма ссудного процента по кредитам, которые центральный банк дает коммерческим банкам), и другие.</w:t>
      </w:r>
    </w:p>
    <w:p>
      <w:pPr>
        <w:pStyle w:val="Style18"/>
        <w:rPr/>
      </w:pPr>
      <w:r>
        <w:rPr/>
        <w:t>Во избежание обесценения денег, повышения цен и других нарушений экономической стабильности важно соблюдать примерное равенство между товарной и денежной массами (закон денежного обращения).</w:t>
      </w:r>
    </w:p>
    <w:p>
      <w:pPr>
        <w:pStyle w:val="Style18"/>
        <w:rPr/>
      </w:pPr>
      <w:r>
        <w:rPr/>
        <w:t>Еще одно обстоятельство, которое учитывает правительство в регулировании экономики, - это способность банков «творить» деньги, увеличивая денежное предложение.</w:t>
      </w:r>
    </w:p>
    <w:p>
      <w:pPr>
        <w:pStyle w:val="Style18"/>
        <w:rPr/>
      </w:pPr>
      <w:r>
        <w:rPr/>
        <w:t>Эта политика способствует концентрации денежных средств на рынке государственных облигаций и их вымыванию из производственной сферы. В самой производственной сфере предприятия неоднородны по степени устойчивости платежеспособного спроса и внутренней нормы прибыли. Предприятия, ориентированные на спрос предприятий первой группы, а также производящие конкурентоспособную продукцию потребительского назначения, обеспечивают поддержание простого воспроизводства. Предприятия сельского хозяйства, легкой промышленности, строительства, характеризуются низкой или отрицательной рентабельностью, неплатежеспособностью. Каждая из этих групп предприятий имеет свое относительно автономное денежное обращение – от иностранной валюты и высоколиквидных векселей, взаимозачетов и бартерных операций до бюджетных субсидий и неплатежей в предприятиях третьей группы.</w:t>
      </w:r>
    </w:p>
    <w:p>
      <w:pPr>
        <w:pStyle w:val="Style18"/>
        <w:rPr/>
      </w:pPr>
      <w:r>
        <w:rPr/>
        <w:t>Из этого следует, что государственная политика должна быть единой для сферы обращения капитала и производственной сферы экономики. Через сферу обращения осуществляется перелив капитала в разные сегменты производственной сферы, обеспечивая перераспределение ресурсов из устаревших в новые более эффективные технологии и области деятельности.</w:t>
      </w:r>
    </w:p>
    <w:p>
      <w:pPr>
        <w:pStyle w:val="Style18"/>
        <w:rPr/>
      </w:pPr>
      <w:r>
        <w:rPr/>
      </w:r>
      <w:r>
        <w:br w:type="page"/>
      </w:r>
    </w:p>
    <w:p>
      <w:pPr>
        <w:pStyle w:val="Style18"/>
        <w:rPr/>
      </w:pPr>
      <w:r>
        <w:rPr/>
        <w:t>2. Государственное регулирование национальной экономики в России</w:t>
      </w:r>
    </w:p>
    <w:p>
      <w:pPr>
        <w:pStyle w:val="Style18"/>
        <w:rPr/>
      </w:pPr>
      <w:r>
        <w:rPr/>
      </w:r>
    </w:p>
    <w:p>
      <w:pPr>
        <w:pStyle w:val="Style18"/>
        <w:rPr/>
      </w:pPr>
      <w:r>
        <w:rPr/>
        <w:t>2.1 Бюджетная политика России</w:t>
      </w:r>
    </w:p>
    <w:p>
      <w:pPr>
        <w:pStyle w:val="Style18"/>
        <w:rPr/>
      </w:pPr>
      <w:r>
        <w:rPr/>
      </w:r>
    </w:p>
    <w:p>
      <w:pPr>
        <w:pStyle w:val="Style18"/>
        <w:rPr/>
      </w:pPr>
      <w:r>
        <w:rPr/>
        <w:t>Начало XXI в. для бюджетной политики России знаменовалось положительными тенденциями: доходы как консолидированного, так и федерального бюджета стабильно превышали расходы, обеспечивая профицит бюджета на уровне 2-3% к ВВП. При этом помимо количественных улучшений показателей бюджета, положительным является тот факт, что прирост доходов был достигнут за счет не только налогообложения экспортно-импортных операций, но и увеличения налоговых поступлений от налогоплательщиков, работающих на внутреннем рынке. Большая часть профицита была использована на погашение государственного долга, в основном внешнего.</w:t>
      </w:r>
    </w:p>
    <w:p>
      <w:pPr>
        <w:pStyle w:val="Style18"/>
        <w:rPr/>
      </w:pPr>
      <w:r>
        <w:rPr/>
        <w:t>В начале 2003 г. была разработана правительственная Программа бюджетной политики Российской Федерации на 2003 – 2005 годы. Направленность на достижение сбалансированности государственных финансов в среднесрочной перспективе, превышение доходов бюджета над расходами предполагают использовать больше половины ожидаемого профицита на формирование финансового резерва. Фактически речь идет о резервном бюджетном фонде стабилизационного характера, нормальное функционирование которого повысит устойчивость бюджетной системы в целом, так как зависимость доходной части бюджета от ситуации на мировых рынках не должна кардинально влиять на уровень расходов бюджета.</w:t>
      </w:r>
    </w:p>
    <w:p>
      <w:pPr>
        <w:pStyle w:val="Style18"/>
        <w:rPr/>
      </w:pPr>
      <w:r>
        <w:rPr/>
        <w:t>Резервный бюджетный фонд может выполнять две цели. Первая – сбережение для будущих поколений. Оно связано с долгосрочной задачей создания механизма перераспределения существующих ресурсов между текущим моментом и будущим. Вторая – стабилизация. Она связана с задачей выравнивания в краткосрочном периоде государственных расходов и в целом экономического развития страны при резких колебаниях конъюнктуры на мировых товарных рынках. Сегодня стабилизационная направленность бюджетного резервного фонда является для России наиболее актуальной. Сберегательная составляющая также может рассматриваться в долгосрочном периоде, но до тех пор, пока Россия вынуждена ежегодно выплачивать значительные суммы в качестве внешнего долга.</w:t>
      </w:r>
    </w:p>
    <w:p>
      <w:pPr>
        <w:pStyle w:val="Style18"/>
        <w:rPr/>
      </w:pPr>
      <w:r>
        <w:rPr/>
        <w:t>В целом основными принципами современной бюджетной политики нашего государства являются:</w:t>
      </w:r>
    </w:p>
    <w:p>
      <w:pPr>
        <w:pStyle w:val="Style18"/>
        <w:rPr/>
      </w:pPr>
      <w:r>
        <w:rPr/>
        <w:t>недопущение опережающего роста государственных расходов над темпами роста экономики;</w:t>
      </w:r>
    </w:p>
    <w:p>
      <w:pPr>
        <w:pStyle w:val="Style18"/>
        <w:rPr/>
      </w:pPr>
      <w:r>
        <w:rPr/>
        <w:t>безусловное исполнение принятых сектором государственного и муниципального управления обязательств;</w:t>
      </w:r>
    </w:p>
    <w:p>
      <w:pPr>
        <w:pStyle w:val="Style18"/>
        <w:rPr/>
      </w:pPr>
      <w:r>
        <w:rPr/>
        <w:t>приоритет среднесрочного бюджетного планирования, отражающего стратегические направления развития экономики;</w:t>
      </w:r>
    </w:p>
    <w:p>
      <w:pPr>
        <w:pStyle w:val="Style18"/>
        <w:rPr/>
      </w:pPr>
      <w:r>
        <w:rPr/>
        <w:t>конкурсные принципы распределения бюджетных ресурсов;</w:t>
      </w:r>
    </w:p>
    <w:p>
      <w:pPr>
        <w:pStyle w:val="Style18"/>
        <w:rPr/>
      </w:pPr>
      <w:r>
        <w:rPr/>
        <w:t>открытость и доступность информации по расходам государственного бюджета на всех уровнях.</w:t>
      </w:r>
    </w:p>
    <w:p>
      <w:pPr>
        <w:pStyle w:val="Style18"/>
        <w:rPr/>
      </w:pPr>
      <w:r>
        <w:rPr/>
      </w:r>
    </w:p>
    <w:p>
      <w:pPr>
        <w:pStyle w:val="Style18"/>
        <w:rPr/>
      </w:pPr>
      <w:r>
        <w:rPr/>
        <w:t>2.2 Проблемы государственного долга в России</w:t>
      </w:r>
    </w:p>
    <w:p>
      <w:pPr>
        <w:pStyle w:val="Style18"/>
        <w:rPr/>
      </w:pPr>
      <w:r>
        <w:rPr/>
      </w:r>
    </w:p>
    <w:p>
      <w:pPr>
        <w:pStyle w:val="Style18"/>
        <w:rPr/>
      </w:pPr>
      <w:r>
        <w:rPr/>
        <w:t>С 2003 г. наступает период, когда по внешнему долгу выплачиваются до трети расходов федерального бюджета. На 1 января 2004 г. внешний долг России составил 130,9 млрд. долл. по данным Минфина России (150,9 млрд. долл. по данным Банка России), а его структура, по данным Минфина России, выглядела так, как показано в табл. 1.</w:t>
      </w:r>
    </w:p>
    <w:p>
      <w:pPr>
        <w:pStyle w:val="Style18"/>
        <w:rPr/>
      </w:pPr>
      <w:r>
        <w:rPr/>
      </w:r>
    </w:p>
    <w:p>
      <w:pPr>
        <w:pStyle w:val="Style18"/>
        <w:rPr/>
      </w:pPr>
      <w:r>
        <w:rPr/>
        <w:t>Таблица 1. Долговые обязательства России</w:t>
      </w:r>
      <w:r>
        <w:rPr>
          <w:rStyle w:val="FootnoteAnchor"/>
        </w:rPr>
        <w:footnoteReference w:id="2"/>
      </w:r>
    </w:p>
    <w:tbl>
      <w:tblPr>
        <w:tblW w:w="8647" w:type="dxa"/>
        <w:jc w:val="left"/>
        <w:tblInd w:w="137" w:type="dxa"/>
        <w:tblLayout w:type="fixed"/>
        <w:tblCellMar>
          <w:top w:w="0" w:type="dxa"/>
          <w:left w:w="40" w:type="dxa"/>
          <w:bottom w:w="0" w:type="dxa"/>
          <w:right w:w="40" w:type="dxa"/>
        </w:tblCellMar>
      </w:tblPr>
      <w:tblGrid>
        <w:gridCol w:w="7566"/>
        <w:gridCol w:w="1081"/>
      </w:tblGrid>
      <w:tr>
        <w:trPr>
          <w:trHeight w:val="349"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Государственный внешний долг России (включая обязательства бывшего СССР)</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30,9</w:t>
            </w:r>
          </w:p>
        </w:tc>
      </w:tr>
      <w:tr>
        <w:trPr>
          <w:trHeight w:val="420"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Задолженность странам – участницам Парижского клуба</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42,3</w:t>
            </w:r>
          </w:p>
        </w:tc>
      </w:tr>
      <w:tr>
        <w:trPr>
          <w:trHeight w:val="413"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Задолженность странам, не вошедшим в Парижский клуб</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4,8</w:t>
            </w:r>
          </w:p>
        </w:tc>
      </w:tr>
      <w:tr>
        <w:trPr>
          <w:trHeight w:val="432"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Коммерческая задолженность</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6,1</w:t>
            </w:r>
          </w:p>
        </w:tc>
      </w:tr>
      <w:tr>
        <w:trPr>
          <w:trHeight w:val="453"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Задолженность международным финансовым организациям</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5,2</w:t>
            </w:r>
          </w:p>
        </w:tc>
      </w:tr>
      <w:tr>
        <w:trPr>
          <w:trHeight w:val="417"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в том числе:</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jc w:val="left"/>
              <w:rPr/>
            </w:pPr>
            <w:r>
              <w:rPr/>
            </w:r>
          </w:p>
        </w:tc>
      </w:tr>
      <w:tr>
        <w:trPr>
          <w:trHeight w:val="423"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r>
              <w:rPr/>
              <w:t>МВФ</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7,7</w:t>
            </w:r>
          </w:p>
        </w:tc>
      </w:tr>
      <w:tr>
        <w:trPr>
          <w:trHeight w:val="428"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r>
              <w:rPr/>
              <w:t>Мировой банк</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7,2</w:t>
            </w:r>
          </w:p>
        </w:tc>
      </w:tr>
      <w:tr>
        <w:trPr>
          <w:trHeight w:val="421"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 xml:space="preserve"> </w:t>
            </w:r>
            <w:r>
              <w:rPr/>
              <w:t>ЕБРР</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0,2</w:t>
            </w:r>
          </w:p>
        </w:tc>
      </w:tr>
      <w:tr>
        <w:trPr>
          <w:trHeight w:val="426"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Еврооблигационные займы</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35,3</w:t>
            </w:r>
          </w:p>
        </w:tc>
      </w:tr>
      <w:tr>
        <w:trPr>
          <w:trHeight w:val="418"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ОВГВЗ и ОГВЗ</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10,8</w:t>
            </w:r>
          </w:p>
        </w:tc>
      </w:tr>
      <w:tr>
        <w:trPr>
          <w:trHeight w:val="424" w:hRule="exact"/>
        </w:trPr>
        <w:tc>
          <w:tcPr>
            <w:tcW w:w="7566"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Задолженность по кредитам Банка России</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Style19"/>
              <w:jc w:val="left"/>
              <w:rPr/>
            </w:pPr>
            <w:r>
              <w:rPr/>
              <w:t>6,4</w:t>
            </w:r>
          </w:p>
        </w:tc>
      </w:tr>
    </w:tbl>
    <w:p>
      <w:pPr>
        <w:pStyle w:val="Style18"/>
        <w:rPr/>
      </w:pPr>
      <w:r>
        <w:rPr/>
      </w:r>
    </w:p>
    <w:p>
      <w:pPr>
        <w:pStyle w:val="Style18"/>
        <w:rPr/>
      </w:pPr>
      <w:r>
        <w:rPr/>
        <w:t>Объем государственного внутреннего долга по ГКО и ОФЗ в 2004 г. Составил 557,6 млрд. рублей, а в 2005 г. – 721,6 млрд. рублей.</w:t>
      </w:r>
    </w:p>
    <w:p>
      <w:pPr>
        <w:pStyle w:val="Style18"/>
        <w:rPr/>
      </w:pPr>
      <w:r>
        <w:rPr/>
        <w:t>Чем обременительнее для страны накопленный внешний долг, тем в большей мере его обслуживание взаимодействует с функционированием всей национальной экономики и ее финансовой сферы. Это выражается в том, что чрезмерный рост внешнего долга опасен для государственного бюджета, денежно-кредитной системы и международной кредитоспособности страны. Для государственного бюджета неблагоприятные последствия чрезмерного роста внешнего долга связаны в основном со стадией его погашения. В то же время неблагоприятно может складываться и график платежей по внешнему долгу.</w:t>
      </w:r>
    </w:p>
    <w:p>
      <w:pPr>
        <w:pStyle w:val="Style18"/>
        <w:rPr/>
      </w:pPr>
      <w:r>
        <w:rPr/>
        <w:t>В условиях обременительного внешнего долга существенно подрастают трудности в укреплении доверия к национальной валюте, противодействии инфляции, обеспечении необходимыми валютными резервами и валютной конвертируемости. Бремя платежей по внешнему долгу усиливается в случае чрезмерной девальвации национальной валюты относительно занижения его реального курса.</w:t>
      </w:r>
    </w:p>
    <w:p>
      <w:pPr>
        <w:pStyle w:val="Style18"/>
        <w:rPr/>
      </w:pPr>
      <w:r>
        <w:rPr/>
        <w:t>Все это свидетельствует о необходимости управления внешним долгом. Одним из элементов управления внешним долгом страны является разработка программы внешних заимствований. 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тому, а также из-за неполной еще интеграции в мировую экономику России желательно отдавать предпочтение не ВВП, а экспорту в качестве базы для индикатора уровня долговой зависимости.</w:t>
      </w:r>
    </w:p>
    <w:p>
      <w:pPr>
        <w:pStyle w:val="Style18"/>
        <w:rPr/>
      </w:pPr>
      <w:r>
        <w:rPr/>
        <w:t>Современному российскому государственному долгу присущи следующие черты:</w:t>
      </w:r>
    </w:p>
    <w:p>
      <w:pPr>
        <w:pStyle w:val="Style18"/>
        <w:rPr/>
      </w:pPr>
      <w:r>
        <w:rPr/>
        <w:t>внутренний и внешний долг постепенно смыкаются. Этот процесс ускоряется при использовании такой формы заимствования, как выпуск ценных бумаг, в том числе номинированных в валюте;</w:t>
      </w:r>
    </w:p>
    <w:p>
      <w:pPr>
        <w:pStyle w:val="Style18"/>
        <w:rPr/>
      </w:pPr>
      <w:r>
        <w:rPr/>
        <w:t>большую часть российского долга составляют краткосрочные заимствования, из-за чего на протяжении последних 10 лет постоянно возникает вопрос о реструктуризации задолженности;</w:t>
      </w:r>
    </w:p>
    <w:p>
      <w:pPr>
        <w:pStyle w:val="Style18"/>
        <w:rPr/>
      </w:pPr>
      <w:r>
        <w:rPr/>
        <w:t>отсутствует система долгового управления, т. е. не существует единого органа, который бы занимался исключительно проблемами долга. Сегодня этим занимаются Минфин, Внешэкономбанк, Центральный банк;</w:t>
      </w:r>
    </w:p>
    <w:p>
      <w:pPr>
        <w:pStyle w:val="Style18"/>
        <w:rPr/>
      </w:pPr>
      <w:r>
        <w:rPr/>
        <w:t>погашению и обслуживанию государственного долга в настоящее время уделяется приоритетное значение.</w:t>
      </w:r>
    </w:p>
    <w:p>
      <w:pPr>
        <w:pStyle w:val="Style18"/>
        <w:rPr/>
      </w:pPr>
      <w:r>
        <w:rPr/>
        <w:t>Правительство РФ стало осознавать проблему предстоящих значительных выплат по внешнему долгу в ближайшие годы. Об этом свидетельствуют прописанный в бюджете механизм создания финансового резерва и заявления руководства страны о досрочном погашении обязательств перед кредиторами.</w:t>
      </w:r>
    </w:p>
    <w:p>
      <w:pPr>
        <w:pStyle w:val="Style18"/>
        <w:rPr/>
      </w:pPr>
      <w:r>
        <w:rPr/>
        <w:t>Для совершенствования управления государственным долгом необходимо проведение следующих неотложных мер:</w:t>
      </w:r>
    </w:p>
    <w:p>
      <w:pPr>
        <w:pStyle w:val="Style18"/>
        <w:rPr/>
      </w:pPr>
      <w:r>
        <w:rPr/>
        <w:t>создание особого агентства по управлению государственным долгом с независимым статусом, принимающим решения по управлению государственным долгом страны оперативно и без политического давления, допускающим согласованные и реалистичные бюджеты. Эти функции не могут выполнять ни Банк России, ни Минфин России. У них свои приоритеты, которые плохо сочетаются со стратегическим управлением государственным долгом;</w:t>
      </w:r>
    </w:p>
    <w:p>
      <w:pPr>
        <w:pStyle w:val="Style18"/>
        <w:rPr/>
      </w:pPr>
      <w:r>
        <w:rPr/>
        <w:t>создание системы эффективного управления государственным долгом, минимизирующей совокупные издержки и максимизирующей сокращение номинального объема долга и ускорение экономического роста;</w:t>
      </w:r>
    </w:p>
    <w:p>
      <w:pPr>
        <w:pStyle w:val="Style18"/>
        <w:rPr/>
      </w:pPr>
      <w:r>
        <w:rPr/>
        <w:t>дальнейшее совершенствование налоговой системы, поскольку доходы бюджета в настоящее время являются основным источником покрытия государственного долга;</w:t>
      </w:r>
    </w:p>
    <w:p>
      <w:pPr>
        <w:pStyle w:val="Style18"/>
        <w:rPr/>
      </w:pPr>
      <w:r>
        <w:rPr/>
        <w:t>для сглаживания платежей в предстоящие годы осуществление опережающего погашения части долговых обязательств, приходящихся на 2004 – 2008 гг.</w:t>
      </w:r>
    </w:p>
    <w:p>
      <w:pPr>
        <w:pStyle w:val="Style18"/>
        <w:rPr/>
      </w:pPr>
      <w:r>
        <w:rPr/>
        <w:t>Эти действия государства будут не только способствовать снижению долгового бремени, но и повышать эффективность использования дефицитного финансирования, направляя кредиты и займы государства на развитие базовых для отечественной экономики отраслей и высоких технологий, а также на социальные нужды общества.</w:t>
      </w:r>
    </w:p>
    <w:p>
      <w:pPr>
        <w:pStyle w:val="Style18"/>
        <w:rPr/>
      </w:pPr>
      <w:r>
        <w:rPr/>
      </w:r>
    </w:p>
    <w:p>
      <w:pPr>
        <w:pStyle w:val="Style18"/>
        <w:rPr/>
      </w:pPr>
      <w:r>
        <w:rPr/>
        <w:t>2.3 Кредитно-денежная политика России</w:t>
      </w:r>
    </w:p>
    <w:p>
      <w:pPr>
        <w:pStyle w:val="Style18"/>
        <w:rPr/>
      </w:pPr>
      <w:r>
        <w:rPr/>
      </w:r>
    </w:p>
    <w:p>
      <w:pPr>
        <w:pStyle w:val="Style18"/>
        <w:rPr/>
      </w:pPr>
      <w:r>
        <w:rPr/>
        <w:t>Кредитно-денежная политика России в целом носит антиинфляционный характер, а ее главным инструментом является снижение эмиссии денег. Такой подход автоматически ведет к сужению объекта макроэкономической политики до сферы обращения капитала, так как монетаристское регулирование фактически сводится к схеме: эмиссия денег – увеличение предложения денег на рынке обращения капитала – рост спроса на иностранную валюту – снижение обменного курса рубля – повышение цен. Результатом такой политики стало сокращение денежной массы до уровня, обеспечивающего контроль за кругооборотом денег в сфере обращении капитала, в которой сконцентрировалась большая часть оборота денежной массы.</w:t>
      </w:r>
    </w:p>
    <w:p>
      <w:pPr>
        <w:pStyle w:val="Style18"/>
        <w:rPr/>
      </w:pPr>
      <w:r>
        <w:rPr/>
        <w:t>Эмиссия государственных обязательств под высокий процент (100 – 150% годовых), многократно превышающий норму прибыли в реальном секторе экономики, имеет своей целью покрытие бюджетного дефицита. В настоящее время этот резерв практически исчерпан.</w:t>
      </w:r>
    </w:p>
    <w:p>
      <w:pPr>
        <w:pStyle w:val="Style18"/>
        <w:rPr/>
      </w:pPr>
      <w:r>
        <w:rPr/>
        <w:t>Наращивание объема государственных краткосрочных обязательств истощило возможности денежного рынка, превратив ГКО из источника дохода в одну из главных статей расходов бюджета. Поэтому обслуживание государственного долга стало дефицитообразующим фактором.</w:t>
      </w:r>
    </w:p>
    <w:p>
      <w:pPr>
        <w:pStyle w:val="Style18"/>
        <w:rPr/>
      </w:pPr>
      <w:r>
        <w:rPr/>
        <w:t>Становление кредитно-денежной политики государства, стимулирующей экономический рост, предполагает решение двух важнейших задач. Во-первых, обеспечить выживание и развитие производственной сферы и всех ее частей, которые оказались лишенными денежных средств. Во-вторых, вести к восстановлению необходимой для эффективного функционирования экономики интеграции между производственной сферой и сферой обращения капитала, между реальным и спекулятивным секторами экономики.</w:t>
      </w:r>
    </w:p>
    <w:p>
      <w:pPr>
        <w:pStyle w:val="Style18"/>
        <w:rPr/>
      </w:pPr>
      <w:r>
        <w:rPr/>
        <w:t>Развитие единой кредитно-денежной политики создаст условия для эффективного использования кредитных инструментов: изменение учетной ставки Центрального банка РФ, изменение норм обязательных резервов, операции на открытом рынке. Сегодня эти рычаги полностью не отвечают требованиям рыночной экономики. В стадии формирования находится кредитная политика Центрального банка РФ, направленная на обеспечение стабильности банковской системы. В ее основу положен механизм рефинансирования коммерческих банков. Он включает, во-первых, предоставление коммерческим банкам централизованных кредитов в форме покупки у них векселей по устанавливаемой самим Центральным банком учетной ставке. Во-вторых, предоставление коммерческим банкам централизованных кредитов в форме ссуды под ценные бумаги. По ним устанавливается ломбардная ставка. Установление ставки учетного процента и ломбардной ставки представляет основу процентной политики государственного банка.</w:t>
      </w:r>
    </w:p>
    <w:p>
      <w:pPr>
        <w:pStyle w:val="Style18"/>
        <w:rPr/>
      </w:pPr>
      <w:r>
        <w:rPr/>
        <w:t>Что касается операций на рынке ценных бумаг, то развитие и использование этих инструментов предполагают ликвидацию однобокости развития самого рынка ценных бумаг. Концентрация на операциях с государственными обязательствами превратила российский рынок капитала в неустойчивый, зависимый от государственной политики. А высокий уровень доходности государственных облигаций толкает к повышению цены на все заемные ресурсы. Все это сдерживает развитие рынка акций, а также инвестиции в производственный сектор экономики.</w:t>
      </w:r>
    </w:p>
    <w:p>
      <w:pPr>
        <w:pStyle w:val="Style18"/>
        <w:rPr/>
      </w:pPr>
      <w:r>
        <w:rPr/>
        <w:t>Низкий уровень инфляции и стабильность национальной валюты являю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 В соответствии с прогнозом социально-экономического развития России предполагается снизить темпы инфляции до 8 – 10% в 2004 г., 6,5 – 8,5 в 2005 г. и 5,7 – 7,5% в 2006 г.</w:t>
      </w:r>
    </w:p>
    <w:p>
      <w:pPr>
        <w:pStyle w:val="Style18"/>
        <w:rPr/>
      </w:pPr>
      <w:r>
        <w:rPr/>
        <w:t>На современном этапе Банк России продолжает проводить политику управляемого плавания валютного курса, так как в отсутствие законодательно оформленного и эффективно функционирующего стабилизационного фонда Правительства РФ переход на использование режима плавающего обменного курса может привести к его переоценке, что чревато большим ущербом для национальной промышленности. Кроме того, в условиях относительно высоких цен на нефть переход на плавающий обменный курс может вызвать резкое изменение относительной привлекательности активов, номинированных в российской и иностранной валюте.</w:t>
      </w:r>
    </w:p>
    <w:p>
      <w:pPr>
        <w:pStyle w:val="Style18"/>
        <w:rPr/>
      </w:pPr>
      <w:r>
        <w:rPr/>
        <w:t>По мере создания стабилизационного фонда Банк России будет последовательно сокращать свое участие на валютном рынке, способствуя постепенному внедрению рыночных механизмов определения стоимости рубля. Это позволит более эффективно контролировать динамику денежного предложения и инфляции, повысит роль процентной политики Банка России, способствующей стимулированию инвестиций и увеличению темпов экономического роста в перерабатывающих отраслях промышленности.</w:t>
      </w:r>
    </w:p>
    <w:p>
      <w:pPr>
        <w:pStyle w:val="Style18"/>
        <w:rPr/>
      </w:pPr>
      <w:r>
        <w:rPr/>
        <w:t>Следовательно, сегодня антиинфляционная политика России осуществляется посредством комбинированного использования трех основных инструментов кредитно-денежной политики: выбора курсовой политики, ограничения с помощью операций на открытом рынке денежного предложения, yстановления краткосрочных процентных ставок по операциям Банка России.</w:t>
      </w:r>
    </w:p>
    <w:p>
      <w:pPr>
        <w:pStyle w:val="Style18"/>
        <w:rPr/>
      </w:pPr>
      <w:r>
        <w:rPr/>
        <w:t>Государственное регулирование денежно-кредитной сферы через традиционные методы – учетную ставку, операции на открытом рынке и нормы обязательных резервов – имеет спою специфику.</w:t>
      </w:r>
    </w:p>
    <w:p>
      <w:pPr>
        <w:pStyle w:val="Style18"/>
        <w:rPr/>
      </w:pPr>
      <w:r>
        <w:rPr/>
        <w:t>Ставка рефинансирования, применяемая в России, никогда не была отражением объективно существующей взаимосвязи реального и денежного секторов экономики. Практически дело касалось не регулирования кредитной деятельности банков через ставку рефинансирования, а использования банков как «проводников» централизованных кредитов, предоставляемых на адресной основе отдельным отраслям, регионам, предприятиям.</w:t>
      </w:r>
    </w:p>
    <w:p>
      <w:pPr>
        <w:pStyle w:val="Style18"/>
        <w:rPr/>
      </w:pPr>
      <w:r>
        <w:rPr/>
        <w:t>С июня 2007 г. ставка рефинансирования составляет 10%. Фактически она существует номинально, поскольку Банк России практически прекратил выдачу кредитов по ставке рефинансирования, а потенциальные заемщики почти не подают заявок на их получение, так как ее уровень существенно превышает процентные ставки по денежным активам, получаемым по другим каналам финансового рынка. В результате предприятия лишаются возможности полностью списывать стоимость заимствований на себестоимость продукции, и вынуждены платить дополнительные налоги. Использование ставки рефинансирования носит также фискальный характер, поскольку пени за налоговые правонарушения составляют 1/300 действующей ставки рефинансирования.</w:t>
      </w:r>
    </w:p>
    <w:p>
      <w:pPr>
        <w:pStyle w:val="Style18"/>
        <w:rPr/>
      </w:pPr>
      <w:r>
        <w:rPr/>
        <w:t>Следовательно, в настоящее время ставка рефинансирования является лишь формальным индикатором процентных ставок на финансовом рынке. Банки ориентируются на этот показатель постольку, поскольку его задает Центробанк. Реальныеоперации кредитования коммерческих банков Банком России со ставкой рефинансирования не связаны. Для придания ставке рефинансирования статуса реального макроэкономического показателя необходимо ее снижение до уровня, не превышающего нормальную доходность в экономике.</w:t>
      </w:r>
    </w:p>
    <w:p>
      <w:pPr>
        <w:pStyle w:val="Style18"/>
        <w:rPr/>
      </w:pPr>
      <w:r>
        <w:rPr/>
        <w:t>Другой инструмент регулирования государством денежно-кредитной сферы – норма обязательных резервов. Требования к уровню обязательных банковских резервов подвержены частым изменениям, позволяющим использовать этот инструмент для оперативного управления. В результате банки собирают ресурсы, платят за них, а Банк России забирает эти ресурсы бесплатно вместо создания условий для их эффективного использования, как коммерческими банками, так и государством. В отдельные годы обязательные резервные требования устанавливались на уровне 20% .</w:t>
      </w:r>
    </w:p>
    <w:p>
      <w:pPr>
        <w:pStyle w:val="Style18"/>
        <w:rPr/>
      </w:pPr>
      <w:r>
        <w:rPr/>
        <w:t>В настоящее время основной акцент в формировании обязательных резервов коммерческих банков делается на минимальные резервные требования, определяющие пропорцию банковских резервов двух видов – обязательные и добровольные. Если объемы обязательных резервов ставятся п прямую зависимость от суммы привлекаемых финансовых средств банков и параметров минимальных резервов, устанавливаемых Центральным банком РФ, то добровольные резервы определяются самими банками в зависимости от масштаба их деятельности. Действенность резервных требований во многом зависит от соотношения обязательных и добровольных резервов. Для Центрального банка РФ существует только один вариант влияния на объемы банковских резервов – с помощью процентной ставки.</w:t>
      </w:r>
    </w:p>
    <w:p>
      <w:pPr>
        <w:pStyle w:val="Style18"/>
        <w:rPr/>
      </w:pPr>
      <w:r>
        <w:rPr/>
        <w:t>Дифференцированный подход к формированию резервных требований позволит наращивать банковскую инвестиционную активность. Для банков, у которых значительна доля инвестиционных кредитов реальному сектору экономики, нормы обязательных резервов существенно снижаются. Установление низких норм обязательных резервов для мелких банков повысит их устойчивость и конкурентоспособность банковской системы в целом.</w:t>
      </w:r>
    </w:p>
    <w:p>
      <w:pPr>
        <w:pStyle w:val="Style18"/>
        <w:rPr/>
      </w:pPr>
      <w:r>
        <w:rPr/>
        <w:t>Операции на открытом рынке осуществлялись Центральным банком РФ в основном для финансирования дефицита государственного бюджета, поэтому государственные ценные бумаги имели высокую доходность. Они носили краткосрочный характер, а из-за присутствия на финансовых рынках спекулятивного капитала не могли быть размещены на длительный период. Следовательно, реальный сектор экономики игнорировался.</w:t>
      </w:r>
    </w:p>
    <w:p>
      <w:pPr>
        <w:pStyle w:val="Style18"/>
        <w:rPr/>
      </w:pPr>
      <w:r>
        <w:rPr/>
        <w:t>В послекризисный период Банк России получил право выпуска облигаций от собственного имени. В результате Банк России выступает и как эмитент, и как орган, регулирующий денежную массу с помощью операций с теми же облигациями. Пределы выпуска облигаций поставлены в зависимость от разницы между максимальным уровнем обязательных резервов и действующими нормами обязательных резервов, причем полномочия Совета директоров Банка России по изменению норм обязательных резервов не ограничены. Тем самым Совет директоров по своему усмотрению может менять лимит выпуска облигаций, который в свою очередь способен оказать негативное влияние на кредитный рынок – отвлечь часть кредитных ресурсов от кредитования реального сектора и способствовать росту процентов по ссудам. Что касается обеспечения и источников погашения облигаций Центрального банка РФ, то в законодательных актах данные Положения не регламентируются. Если обеспечением облигаций будет служить исключительное право эмиссии Банка России, его денежная политика замкнется на его внутренних интересах и ситуация с ГКО повторится, только уже с облигациями самого банка России.</w:t>
      </w:r>
    </w:p>
    <w:p>
      <w:pPr>
        <w:pStyle w:val="Style18"/>
        <w:rPr/>
      </w:pPr>
      <w:r>
        <w:rPr/>
        <w:t>Отечественный опыт показывает, что операции на открытом рынке не осуществимы при отсутствии у коммерческих банков заинтересованности в приобретении государственных ценных бумаг, а отсутствие в портфеле ликвидных ценных бумаг делает недоступным для Банка России использование этого инструмента, т. к. рынок ГКО на сегодняшний день развит слабо и характеризуется невысокой доходностью и низким объемом сделок.</w:t>
      </w:r>
    </w:p>
    <w:p>
      <w:pPr>
        <w:pStyle w:val="Style18"/>
        <w:rPr/>
      </w:pPr>
      <w:r>
        <w:rPr/>
        <w:t>Таким образом, в условиях неполноценной и неразвитой банковской системы и денежного рынка России денежно-кредитное регулирование национальной экономики с использованием традиционных инструментов и механизмов не должно носить характер копирования опыта развитых стран. Эффективность денежно-кредитного регулирования в настоящее время зависит от правильного выбора и использования адекватных методов и инструментов проводимой в стране денежно-кредитной политики.</w:t>
      </w:r>
    </w:p>
    <w:p>
      <w:pPr>
        <w:pStyle w:val="Style18"/>
        <w:rPr/>
      </w:pPr>
      <w:r>
        <w:rPr/>
      </w:r>
    </w:p>
    <w:p>
      <w:pPr>
        <w:pStyle w:val="Style18"/>
        <w:rPr/>
      </w:pPr>
      <w:r>
        <w:rPr/>
        <w:t>2.4 Социальная политика государства в России</w:t>
      </w:r>
    </w:p>
    <w:p>
      <w:pPr>
        <w:pStyle w:val="Style18"/>
        <w:rPr/>
      </w:pPr>
      <w:r>
        <w:rPr/>
      </w:r>
    </w:p>
    <w:p>
      <w:pPr>
        <w:pStyle w:val="Style18"/>
        <w:rPr/>
      </w:pPr>
      <w:r>
        <w:rPr/>
        <w:t>Формирование национальной экономики в России невозможно без социальной политики. 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и населения. Определенную роль в социальной защите населения могут сыграть благотворительные фонды, фонды социальной помощи.</w:t>
      </w:r>
    </w:p>
    <w:p>
      <w:pPr>
        <w:pStyle w:val="Style18"/>
        <w:rPr/>
      </w:pPr>
      <w:r>
        <w:rPr/>
        <w:t>Особую остроту приобрели проблемы безработицы и инфляции. Социальная защищенность от безработицы реализуется через подготовку и переподготовку кадров, организацию фонда помощи безработным с установлением величины пособия.</w:t>
      </w:r>
    </w:p>
    <w:p>
      <w:pPr>
        <w:pStyle w:val="Style18"/>
        <w:rPr/>
      </w:pPr>
      <w:r>
        <w:rPr/>
        <w:t>Проводимая государством социальная политика характеризуется спонтанностью и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w:t>
      </w:r>
    </w:p>
    <w:p>
      <w:pPr>
        <w:pStyle w:val="Style18"/>
        <w:rPr/>
      </w:pPr>
      <w:r>
        <w:rPr/>
        <w:t>Система социальной защиты населения, поддержка их доходов с начала реформ претерпела значительные изменения: были введены новые пособия и льготы, как на федеральном, так и на региональном и местном уровнях. В общем виде все социальные трансферты делятся на три вида: денежные выплаты, натуральные выплаты, субсидии на оплату услуг. В 2005 г. совокупный объем денежных социальных выплат составил 820,4 млрд. руб. (9,3% ВВП), социальные трансферты в натуральной форме – 702 млрд. руб. (7,9% ВВП). Доля домохозяйств, получающих дотации и льготы на оплату услуг, составила в 2005 г. 49,7% общего числа домохозяйств.</w:t>
      </w:r>
    </w:p>
    <w:p>
      <w:pPr>
        <w:pStyle w:val="Style18"/>
        <w:rPr/>
      </w:pPr>
      <w:r>
        <w:rPr/>
        <w:t>Первоочередными задачами государства в области снижения бедности, одной из основных проблем, российских граждан являются: приоритетный доступ к ресурсам социальной защиты для крайне бедных и расширение доступа к доходам для граждан, обладающих определенным профессионально-квалификационным, социальным и адаптационным потенциалом.</w:t>
      </w:r>
    </w:p>
    <w:p>
      <w:pPr>
        <w:pStyle w:val="Style18"/>
        <w:rPr/>
      </w:pPr>
      <w:r>
        <w:rPr/>
        <w:t>Стратегические задачи социальной защиты населения и сокращения бедности включают три направления:</w:t>
      </w:r>
    </w:p>
    <w:p>
      <w:pPr>
        <w:pStyle w:val="Style18"/>
        <w:rPr/>
      </w:pPr>
      <w:r>
        <w:rPr/>
        <w:t>создание условий, позволяющих работающему населению зарабатывать достаточно для того, чтобы семья не пребывала в состоянии бедности;</w:t>
      </w:r>
    </w:p>
    <w:p>
      <w:pPr>
        <w:pStyle w:val="Style18"/>
        <w:rPr/>
      </w:pPr>
      <w:r>
        <w:rPr/>
        <w:t>создание эффективной системы поддержки социально уязвимых групп населения (престарелые, инвалиды, семьи с высокой иждивенческой нагрузкой, семьи в экстремальной ситуации);</w:t>
      </w:r>
    </w:p>
    <w:p>
      <w:pPr>
        <w:pStyle w:val="Style18"/>
        <w:rPr/>
      </w:pPr>
      <w:r>
        <w:rPr/>
        <w:t>противостояние дискриминации бедных при доступе к бесплатным и дотируемым социальным услугам.</w:t>
      </w:r>
    </w:p>
    <w:p>
      <w:pPr>
        <w:pStyle w:val="Style18"/>
        <w:rPr/>
      </w:pPr>
      <w:r>
        <w:rPr/>
        <w:t>Сегодня актуальной проблемой социальной политики государства является пенсионная реформа. Вплоть до окончания 2001 г. пенсионная система России была полностью распределительной, т. е. финансирование текущих пенсий осуществлялось исключительно за счет средств, собираемых с работодателей в виде налогов на фонд оплаты труда. Основной принцип состоял в том, что все собранные пенсионные взносы тратятся сразу, а не инвестируются.</w:t>
      </w:r>
    </w:p>
    <w:p>
      <w:pPr>
        <w:pStyle w:val="Style18"/>
        <w:rPr/>
      </w:pPr>
      <w:r>
        <w:rPr/>
        <w:t>В условиях снижения отношения численности работающего населения к численности пенсионеров нельзя построить устойчивую модель распределительной системы с постоянной налоговой нагрузкой, пенсионным возрастом и отношением пенсии к заработной плате. Приходится либо увеличивать налоги, либо повышать пенсионный возраст, либо уменьшать отношение пенсии к заработной плате.</w:t>
      </w:r>
    </w:p>
    <w:p>
      <w:pPr>
        <w:pStyle w:val="Style18"/>
        <w:rPr/>
      </w:pPr>
      <w:r>
        <w:rPr/>
        <w:t>Реформирование пенсионной системы предполагает два главных изменения: введение накопительного элемента в систему обязательного пенсионного обеспечения и допуск частных финансовых институтов к управлению пенсионных накоплений. От введения накопительных пенсий можно ожидать следующие благоприятные изменения:</w:t>
      </w:r>
    </w:p>
    <w:p>
      <w:pPr>
        <w:pStyle w:val="Style18"/>
        <w:rPr/>
      </w:pPr>
      <w:r>
        <w:rPr/>
        <w:t>повышение благосостояния будущих пенсионеров за счет длительного срока накопления средств для финансирования пенсий;</w:t>
      </w:r>
    </w:p>
    <w:p>
      <w:pPr>
        <w:pStyle w:val="Style18"/>
        <w:rPr/>
      </w:pPr>
      <w:r>
        <w:rPr/>
        <w:t>привлечение пенсионных денег в качестве инвестиций в экономику страны и тем самым повышение темпов экономического роста;</w:t>
      </w:r>
    </w:p>
    <w:p>
      <w:pPr>
        <w:pStyle w:val="Style18"/>
        <w:rPr/>
      </w:pPr>
      <w:r>
        <w:rPr/>
        <w:t>снижение нагрузки на государственную пенсионную систему;</w:t>
      </w:r>
    </w:p>
    <w:p>
      <w:pPr>
        <w:pStyle w:val="Style18"/>
        <w:rPr/>
      </w:pPr>
      <w:r>
        <w:rPr/>
        <w:t>развитие фондового рынка и финансовой инфраструктуры.</w:t>
      </w:r>
    </w:p>
    <w:p>
      <w:pPr>
        <w:pStyle w:val="Style18"/>
        <w:rPr/>
      </w:pPr>
      <w:r>
        <w:rPr/>
        <w:t>Поскольку эти изменения касаются практически всех сфер экономической и социальной жизни, пенсионная реформа станет одним из важнейших институциональных изменений в современной России.</w:t>
      </w:r>
    </w:p>
    <w:p>
      <w:pPr>
        <w:pStyle w:val="Style18"/>
        <w:rPr/>
      </w:pPr>
      <w:r>
        <w:rPr/>
        <w:t>Следовательно, создание понятной для работающего населения пенсионной системы позволит прогнозировать, планировать и формировать свою будущую пенсию. Вместе с тем накопительная пенсионная система окажет позитивное влияние на легализацию доходов, повышение трудовой активности населения и создание рабочих мест в новых финансовых институтах.</w:t>
      </w:r>
    </w:p>
    <w:p>
      <w:pPr>
        <w:pStyle w:val="Style18"/>
        <w:rPr/>
      </w:pPr>
      <w:r>
        <w:rPr/>
        <w:t>Важнейшее направление социальной политики российского государства составляют образовательные услуги.</w:t>
      </w:r>
    </w:p>
    <w:p>
      <w:pPr>
        <w:pStyle w:val="Style18"/>
        <w:rPr/>
      </w:pPr>
      <w:r>
        <w:rPr/>
        <w:t>Нынешнее состояние российского образования характеризуется тем, что, во-первых, современная массовая школа не обеспечивает качественного образовательного стандарта в области некоторых предметов; во-вторых, уровень финансового обеспечения школы составляет 25 – 40% расчетной нормативной потребности. Реальное же недофинансирование составляет 50 – 60%, что приводит к неравному доступу к качественному образованию.</w:t>
      </w:r>
    </w:p>
    <w:p>
      <w:pPr>
        <w:pStyle w:val="Style18"/>
        <w:rPr/>
      </w:pPr>
      <w:r>
        <w:rPr/>
        <w:t>Между тем в современную эпоху глобализации и динамичного развития новых технологий изменяется сам подход к образованию: из чисто расходной социальной сферы оно превращается в инвестиционную сферу, Более того, темпы развития современной экономики, науки, информационных технологий требуют продолжения образования в течение всей жизни, т. е. перехода к непрерывному образованию.</w:t>
      </w:r>
    </w:p>
    <w:p>
      <w:pPr>
        <w:pStyle w:val="Style18"/>
        <w:rPr/>
      </w:pPr>
      <w:r>
        <w:rPr/>
        <w:t>В качестве основных задач, стоящих перед системой образования, выступают:</w:t>
      </w:r>
    </w:p>
    <w:p>
      <w:pPr>
        <w:pStyle w:val="Style18"/>
        <w:rPr/>
      </w:pPr>
      <w:r>
        <w:rPr/>
        <w:t>содействие успешной адаптации молодежи в обществе и на рынке труда и противодействие негативным социальным процессам;</w:t>
      </w:r>
    </w:p>
    <w:p>
      <w:pPr>
        <w:pStyle w:val="Style18"/>
        <w:rPr/>
      </w:pPr>
      <w:r>
        <w:rPr/>
        <w:t>развитие специального образования для лиц с ограниченными возможностями здоровья;</w:t>
      </w:r>
    </w:p>
    <w:p>
      <w:pPr>
        <w:pStyle w:val="Style18"/>
        <w:rPr/>
      </w:pPr>
      <w:r>
        <w:rPr/>
        <w:t>создание условий вхождения новых поколений в открытое информационное общество;</w:t>
      </w:r>
    </w:p>
    <w:p>
      <w:pPr>
        <w:pStyle w:val="Style18"/>
        <w:rPr/>
      </w:pPr>
      <w:r>
        <w:rPr/>
        <w:t>повышение вклада образования в модернизацию экономики.</w:t>
      </w:r>
    </w:p>
    <w:p>
      <w:pPr>
        <w:pStyle w:val="Style18"/>
        <w:rPr/>
      </w:pPr>
      <w:r>
        <w:rPr/>
        <w:t>Решение этих задач предполагает следующие направления действий:</w:t>
      </w:r>
    </w:p>
    <w:p>
      <w:pPr>
        <w:pStyle w:val="Style18"/>
        <w:rPr/>
      </w:pPr>
      <w:r>
        <w:rPr/>
        <w:t>обновление содержания образования и повышение качества образовательных программ всех уровней;</w:t>
      </w:r>
    </w:p>
    <w:p>
      <w:pPr>
        <w:pStyle w:val="Style18"/>
        <w:rPr/>
      </w:pPr>
      <w:r>
        <w:rPr/>
        <w:t>увеличение средств федерального бюджета на нужды образования;</w:t>
      </w:r>
    </w:p>
    <w:p>
      <w:pPr>
        <w:pStyle w:val="Style18"/>
        <w:rPr/>
      </w:pPr>
      <w:r>
        <w:rPr/>
        <w:t>формирование механизма финансирования получения гражданами общего среднего образования на основе требований государственного стандарта;</w:t>
      </w:r>
    </w:p>
    <w:p>
      <w:pPr>
        <w:pStyle w:val="Style18"/>
        <w:rPr/>
      </w:pPr>
      <w:r>
        <w:rPr/>
        <w:t>расширение базы финансирования образования за счет средств из внебюджетных источников.</w:t>
      </w:r>
    </w:p>
    <w:p>
      <w:pPr>
        <w:pStyle w:val="Style18"/>
        <w:rPr/>
      </w:pPr>
      <w:r>
        <w:rPr/>
        <w:t>Реализация социальной политики в сфере образования обеспечит приоритетность развития этой отрасли как неотъемлемого условия модернизации российского общества и конкурентоспособность национальной экономики, позволит России развиваться в русле прогрессивных мировых тенденций.</w:t>
      </w:r>
    </w:p>
    <w:p>
      <w:pPr>
        <w:pStyle w:val="Style18"/>
        <w:rPr/>
      </w:pPr>
      <w:r>
        <w:rPr/>
      </w:r>
      <w:r>
        <w:br w:type="page"/>
      </w:r>
    </w:p>
    <w:p>
      <w:pPr>
        <w:pStyle w:val="Style18"/>
        <w:rPr/>
      </w:pPr>
      <w:r>
        <w:rPr/>
        <w:t>Заключение</w:t>
      </w:r>
    </w:p>
    <w:p>
      <w:pPr>
        <w:pStyle w:val="Style18"/>
        <w:rPr/>
      </w:pPr>
      <w:r>
        <w:rPr/>
      </w:r>
    </w:p>
    <w:p>
      <w:pPr>
        <w:pStyle w:val="Style18"/>
        <w:rPr/>
      </w:pPr>
      <w:r>
        <w:rPr/>
        <w:t>Необходимость государственного регулирования национальной экономики является следствием так называемого «фиаско рынка», т. е. «врожденных» недостатков свободной рыночной системы.</w:t>
      </w:r>
    </w:p>
    <w:p>
      <w:pPr>
        <w:pStyle w:val="Style18"/>
        <w:rPr/>
      </w:pPr>
      <w:r>
        <w:rPr/>
        <w:t>Государственное регулирование национальной экономики включает в себя несколько направлений:</w:t>
      </w:r>
    </w:p>
    <w:p>
      <w:pPr>
        <w:pStyle w:val="Style18"/>
        <w:rPr/>
      </w:pPr>
      <w:r>
        <w:rPr/>
        <w:t>Бюджетная (финансовая) политика осуществляет задачи: составление проекта и исполнение федерального бюджета; осуществление финансового контроля; обеспечение сбалансированности государственных финансов; недопущение опережающего роста государственных расходов над темпами роста экономики; безусловное исполнение принятых сектором государственного и муниципального управления обязательств; приоритет среднесрочного бюджетного планирования, отражающего стратегические направления развития экономики; открытость и доступность информации по расходам государственного бюджета на всех уровнях; конкурсные принципы распределения бюджетных ресурсов.</w:t>
      </w:r>
    </w:p>
    <w:p>
      <w:pPr>
        <w:pStyle w:val="Style18"/>
        <w:rPr/>
      </w:pPr>
      <w:r>
        <w:rPr/>
        <w:t>Социальная политика строится на таких принципах, как: повышение роли личного трудового дохода в удовлетворении социально-культурных и бытовых нужд населения и ликвидация на этой основе иждивенчества; организация нового механизма финансирования социальной сферы, т. е. переход от государственного патернализма к социальному партнерству; социальная защита населения и сокращения бедности; реформирование пенсионной системы; обновление содержания образования и повышение качества образовательных программ всех уровней; увеличение средств федерального бюджета на нужды образования.</w:t>
      </w:r>
    </w:p>
    <w:p>
      <w:pPr>
        <w:pStyle w:val="Style18"/>
        <w:rPr/>
      </w:pPr>
      <w:r>
        <w:rPr/>
        <w:t>Кредитно-денежная политика решает несколько задач: обеспечить выживание и развитие производственной сферы и всех ее частей, которые оказались лишенными денежных средств; вести к восстановлению необходимой для эффективного функционирования экономики интеграции между производственной сферой и сферой обращения капитала, между реальным и спекулятивным секторами экономики.</w:t>
      </w:r>
    </w:p>
    <w:p>
      <w:pPr>
        <w:pStyle w:val="Style18"/>
        <w:rPr/>
      </w:pPr>
      <w:r>
        <w:rPr/>
        <w:t>Государственное регулирование национальной экономики – государственное регулирование функционирования субъектов хозяйствования, с целью перспективного воздействия на развитие общественного производства всех форм собственности, решение социальных проблем, укрепление международного авторитета и внешнеэкономических связей.</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1"/>
        </w:numPr>
        <w:ind w:left="0" w:hanging="0"/>
        <w:jc w:val="left"/>
        <w:rPr/>
      </w:pPr>
      <w:r>
        <w:rPr/>
        <w:t>Инвестиции: Учебник. – 2-е изд. перераб. и дополн./ П.И. Вахрин– М.: Издательско-торговая корпорация «Дашков и Кº», 2004. – 384 с.</w:t>
      </w:r>
    </w:p>
    <w:p>
      <w:pPr>
        <w:pStyle w:val="Style18"/>
        <w:numPr>
          <w:ilvl w:val="0"/>
          <w:numId w:val="1"/>
        </w:numPr>
        <w:ind w:left="0" w:hanging="0"/>
        <w:jc w:val="left"/>
        <w:rPr/>
      </w:pPr>
      <w:r>
        <w:rPr/>
        <w:t>Макроэкономика./ Г.С. Вечканов, Г.Р. Вечканова – М.: Питер, 2004. – 286с.</w:t>
      </w:r>
    </w:p>
    <w:p>
      <w:pPr>
        <w:pStyle w:val="Style18"/>
        <w:numPr>
          <w:ilvl w:val="0"/>
          <w:numId w:val="1"/>
        </w:numPr>
        <w:ind w:left="0" w:hanging="0"/>
        <w:jc w:val="left"/>
        <w:rPr/>
      </w:pPr>
      <w:r>
        <w:rPr/>
        <w:t>Региональная экономика России: Учебник./ В.В. Кистанов, Копылов Н.В.– М.: Финансы и статистика, 2002. – 584 с.</w:t>
      </w:r>
    </w:p>
    <w:p>
      <w:pPr>
        <w:pStyle w:val="Style18"/>
        <w:numPr>
          <w:ilvl w:val="0"/>
          <w:numId w:val="1"/>
        </w:numPr>
        <w:ind w:left="0" w:hanging="0"/>
        <w:jc w:val="left"/>
        <w:rPr/>
      </w:pPr>
      <w:r>
        <w:rPr/>
        <w:t>Экономика России: учеб. пособие./ В. В. Виноградов М.: Юрист, 2002. – 264 с.</w:t>
      </w:r>
    </w:p>
    <w:p>
      <w:pPr>
        <w:pStyle w:val="Style18"/>
        <w:numPr>
          <w:ilvl w:val="0"/>
          <w:numId w:val="1"/>
        </w:numPr>
        <w:ind w:left="0" w:hanging="0"/>
        <w:jc w:val="left"/>
        <w:rPr/>
      </w:pPr>
      <w:r>
        <w:rPr/>
        <w:t>Экономика России: перемены и перспективы./ Ю.В. Яковец – М.: Изд-во норма, 1996. 306 с.</w:t>
      </w:r>
    </w:p>
    <w:p>
      <w:pPr>
        <w:pStyle w:val="Style18"/>
        <w:numPr>
          <w:ilvl w:val="0"/>
          <w:numId w:val="1"/>
        </w:numPr>
        <w:ind w:left="0" w:hanging="0"/>
        <w:jc w:val="left"/>
        <w:rPr/>
      </w:pPr>
      <w:r>
        <w:rPr/>
        <w:t>Экономическая теория. Уч. Пособие./И.П. Николаева – Ростов-на-Дону: Издательский центр «МарТ», 2002. – 224 с.</w:t>
      </w:r>
    </w:p>
    <w:p>
      <w:pPr>
        <w:pStyle w:val="Style18"/>
        <w:numPr>
          <w:ilvl w:val="0"/>
          <w:numId w:val="1"/>
        </w:numPr>
        <w:ind w:left="0" w:hanging="0"/>
        <w:jc w:val="left"/>
        <w:rPr/>
      </w:pPr>
      <w:r>
        <w:rPr/>
        <w:t>Экономическая теория: Учебник для вузов./ М.А. Сажина, Г.Г. Чибриков – 2-е изд., - М.: Норма, 2005. – 672 с.</w:t>
      </w:r>
    </w:p>
    <w:p>
      <w:pPr>
        <w:pStyle w:val="Style18"/>
        <w:numPr>
          <w:ilvl w:val="0"/>
          <w:numId w:val="1"/>
        </w:numPr>
        <w:ind w:left="0" w:hanging="0"/>
        <w:jc w:val="left"/>
        <w:rPr/>
      </w:pPr>
      <w:r>
        <w:rPr/>
        <w:t>Экономическая теория. Учебник./Л.М. Куликов– М.: ТК Велби, Изд-во Проспект, 2005. 257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Сажина М.А., Чибриков Г.Г. Экономическая теория: Учебник для вузов. – 2-е изд., - М.: Норма, 2005. – с.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sz w:val="28"/>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Style18">
    <w:name w:val="АА"/>
    <w:basedOn w:val="Normal"/>
    <w:qFormat/>
    <w:pPr>
      <w:widowControl/>
      <w:overflowPunct w:val="false"/>
      <w:spacing w:lineRule="auto" w:line="360" w:before="0" w:after="0"/>
      <w:ind w:firstLine="709"/>
      <w:contextualSpacing/>
      <w:jc w:val="both"/>
    </w:pPr>
    <w:rPr>
      <w:sz w:val="28"/>
      <w:szCs w:val="28"/>
    </w:rPr>
  </w:style>
  <w:style w:type="paragraph" w:styleId="Style19">
    <w:name w:val="Б"/>
    <w:basedOn w:val="Normal"/>
    <w:qFormat/>
    <w:pPr>
      <w:widowControl/>
      <w:autoSpaceDE w:val="true"/>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0:00Z</dcterms:created>
  <dc:creator>*</dc:creator>
  <dc:description/>
  <cp:keywords/>
  <dc:language>en-US</dc:language>
  <cp:lastModifiedBy>SYSTEM</cp:lastModifiedBy>
  <cp:lastPrinted>2007-11-18T16:30:00Z</cp:lastPrinted>
  <dcterms:modified xsi:type="dcterms:W3CDTF">2011-09-12T16:20:00Z</dcterms:modified>
  <cp:revision>2</cp:revision>
  <dc:subject/>
  <dc:title/>
</cp:coreProperties>
</file>