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Методика маркетингового исследова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езультаты маркетингового исследова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ыводы и рекомендаци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в Хабаровске появляются все новые и новые ночные клубы. На сегодняшний день в Хабаровске работает около 10 крупных развлекательных клубов, расположенных в разных районах города и можно выбрать клуб на любой вкус и кошел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клубы могут удовлетворить потребности не только любителей потанцевать под хорошую музыку, а так же любителей приятно провести время за партией в бильярд, боулинг или любителей потратить свои денежки в игровых автоматах и казино. То есть там могут предложить буквально все, даже для самых привередливых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крупная компания города Хабаровска решила расширить сферу своей деятельности на рынке услуг и открыть новый ночной клуб для молодых людей 18 – 23 лет. В связи с этим, у них, возникла потребность узнать, какие же ночные клубы пользуются наибольшей популярностью среди данной группы людей, и как они эти клубы оцен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го исследования поставлено изучение предпочтений потребителей, в возрасте от 18 до 23 лет в выборе ночных клубов г. Хабаров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остигается путем решения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амый популярный ночной кл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ить выбранные ночные клубы по различным критер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знать основные цели посещения ночных клу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рейтинг ночных клубов по предпочтениям потреб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ется предпочтения данного сегмента в выборе ночного клуб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ка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сследования были выбраны следующие ночные клубы: «</w:t>
      </w:r>
      <w:r>
        <w:rPr>
          <w:sz w:val="28"/>
          <w:szCs w:val="28"/>
          <w:lang w:val="en-US"/>
        </w:rPr>
        <w:t>PLAY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INFINITI</w:t>
      </w:r>
      <w:r>
        <w:rPr>
          <w:sz w:val="28"/>
          <w:szCs w:val="28"/>
        </w:rPr>
        <w:t>», «НЕБО»,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O</w:t>
      </w:r>
      <w:r>
        <w:rPr>
          <w:sz w:val="28"/>
          <w:szCs w:val="28"/>
        </w:rPr>
        <w:t>». Данные клубы расположены в центре города, а так же рассчитаны на разный контингент посетителей и это делает их равными при опросе респондентов из разных округов г. Хабаровска, и разных социальных стат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роведения маркетингового исследования описательный. Для данного исследования был выбран вероятностный метод: простой случайной выборки. Генеральная совокупность при проведении опроса посетителей ночных клубов – это все население г. Хабаровска. В контур выборки при проведении опроса попадают жители г. Хабаровска в возрасте от 18 до 23 лет посещающие ночные клубы. Объем выборки определяется статистическим методом. Количество респондентов, которых необходимо опросить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²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²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²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(1 –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) /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мер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ированное отклонение, определяемое исходя из выбранного уровня доверительности (при 95%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1, 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шибка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ариация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1,96² * (50*50) / 10²=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в выборочную совокупность попадает 96 человек, округлим до 1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сбора первичной информации был выбран опрос по анкетам. Респондентам предлагалось письменно заполнить анкеты. Анкетирование одного респондента занимало около 3-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была разработана анкета (Приложение А), состоящая из 8 вопросов. Все вопросы представленные в анкете являются пря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опрос анкеты является фильтрующим, он позволяет выяснить принадлежность респондента к целевой аудитории посетителей ночных клубов. А также, с помощью этого вопроса можно узнать, если респондент не является посетителем ночных клубов, то поч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второго вопроса мы хотим узнать, как часто респонденты посещают ночные клубы. Данная информация позволит нам определить является ли данный респондент экспертом в дан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опрос предназначен для определения основных целей посещения ночных клубов, здесь так же указан вариант ответа «другой», таким образом, этот вопрос является полузакрытым вопросом в анк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вопрос, позволяет выяснить какой, из ночных клубов респондент посещает чаще всего, чтобы выявить наиболее популярный. Среди вариантов ответов представлены наиболее популярные, на наш взгляд, ночные клубы, а также есть вариант ответа «друг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ый вопрос, позволяет нам узнать отношение респондента к выбранному им ночному клубу по предложенным оценочным критериям. Используя метод семантической дифферен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ой вопрос позволяет нам определить наиболее значимые для респондента критерии при выборе ночного клуба (1 - наиболее предпочтителен, 7 - наимен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е два вопроса – паспортичка. Ответы на эти вопросы дают нам возможность узнать возраст и пол респон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езультаты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опроса все ответы были обработаны и занесены в кодировочную таблицу (Приложение Б). В левом столбце таблицы обозначены номера анкет. В верхней части таблицы указанны вопросы анкеты. Выбранный респондентом вариант ответа отмечен «звездочкой». Все положительные ответы суммированы в нижних строках таблицы. Всего было опрошено 1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опрос был основополагающим и с его помощью “отсеивалась” не интересующая нас аудитория, молодые люди г. Хабаровска, которые не посещают ночные клубы, и она составила 10% от опрошенных респон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 часто вы посещаете ночные клубы?», респонденты ответили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835" cy="162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% респондентов посещают ночные клубы 1-2 раза в месяц, 24% – 1 раз в неделю, 17% – 1-2 раза в пол года и еще 12 % каждую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, с которыми респонденты посещают ночные клубы, то здесь были получены следующие данны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пондентов (45%) посещают ночные клубы с целью весело провести время. Чуть меньше – 39% опрошенных ходят в клубы, чтобы отдохнуть и расслабиться. 7% посетителей клубов приходят для того, что бы завести новые знакомства. Всего 3% опрошенных посещают ночные клубы, что бы пообщаться с друзьями. И 5% написали свой вариант ответа – потанце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вопрос дает представление о том, какой ночной клуб респонденты посещают чаще всего. Результаты распределилис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6725" cy="199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пондентов (28%) чаще всего посещают ночной клуб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. 17% - отдают свое предпочтение «НЕБО», 15% - являются приверженцами клуба «</w:t>
      </w:r>
      <w:r>
        <w:rPr>
          <w:sz w:val="28"/>
          <w:szCs w:val="28"/>
          <w:lang w:val="en-US"/>
        </w:rPr>
        <w:t>INFINITI</w:t>
      </w:r>
      <w:r>
        <w:rPr>
          <w:sz w:val="28"/>
          <w:szCs w:val="28"/>
        </w:rPr>
        <w:t>», 13% - «</w:t>
      </w:r>
      <w:r>
        <w:rPr>
          <w:sz w:val="28"/>
          <w:szCs w:val="28"/>
          <w:lang w:val="en-US"/>
        </w:rPr>
        <w:t>PLAYA</w:t>
      </w:r>
      <w:r>
        <w:rPr>
          <w:sz w:val="28"/>
          <w:szCs w:val="28"/>
        </w:rPr>
        <w:t>» и 9% посещают клуб «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O</w:t>
      </w:r>
      <w:r>
        <w:rPr>
          <w:sz w:val="28"/>
          <w:szCs w:val="28"/>
        </w:rPr>
        <w:t>». 8 % выбрали другие ночные клубы (Санта, Великано, Астеро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очных критериев по выбранным респондентами ночным клубам показ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высокие оценки по предложенным характеристикам получил ночной клуб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, комплексная оценка 2,1 и ночной клуб «НЕБО» -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данные клубы в большей степени удовлетворяет требованиям потребителей сферы услуг, но также можно предположить, что они являются прямыми конкурентами друг другу. По мнению респондентов, в этих клубах хорошая музыка и стильный дизайн. Но все-таки клуб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 немного превосходит «НЕБО» в этих характеристиках. Зато место расположения более удобное у ночного клуба «НЕБ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, одинаковые оценки по индивидуальным и комплексным характеристикам получили ночные клубы «</w:t>
      </w:r>
      <w:r>
        <w:rPr>
          <w:sz w:val="28"/>
          <w:szCs w:val="28"/>
          <w:lang w:val="en-US"/>
        </w:rPr>
        <w:t>PLAYA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O</w:t>
      </w:r>
      <w:r>
        <w:rPr>
          <w:sz w:val="28"/>
          <w:szCs w:val="28"/>
        </w:rPr>
        <w:t>», Комплексные оценки 1,6 и 1,5 соответственно. Показатели по всем характеристикам примерно одинаковые, но в удобстве месторасположения есть существенная разница, которую выигрывает клуб «</w:t>
      </w:r>
      <w:r>
        <w:rPr>
          <w:sz w:val="28"/>
          <w:szCs w:val="28"/>
          <w:lang w:val="en-US"/>
        </w:rPr>
        <w:t>PLAYA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ночного клуба «</w:t>
      </w:r>
      <w:r>
        <w:rPr>
          <w:sz w:val="28"/>
          <w:szCs w:val="28"/>
          <w:lang w:val="en-US"/>
        </w:rPr>
        <w:t>INFINITI</w:t>
      </w:r>
      <w:r>
        <w:rPr>
          <w:sz w:val="28"/>
          <w:szCs w:val="28"/>
        </w:rPr>
        <w:t>», комплексная оценка 1,1, то у него самые низкие показатели по всем предложенным оценочным критериям. Респонденты отметили, что у данного клуба не высокий имидж из всех рассмотренных клубов, отсутствуют тематические вечер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ядку значимости критериев при выборе ночного клуба результаты распределились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40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% выбравших</w:t>
            </w:r>
          </w:p>
        </w:tc>
      </w:tr>
      <w:tr>
        <w:trPr>
          <w:trHeight w:val="3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 посети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атмосфе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ьшинства респондентов (45%) наиболее значимым критерием при выборе ночного клуба является музыка. Таким образом, можно предположить, что при выборе ночного клуба по данному критерию, респондент, скорее всего, выберет клуб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, так как у него самая высокая оценочная характеристика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ет критерий качество обслуживания (34%). На третьем месте контингент посетителей (26%). Затем цена (23%), место расположения (21%) и внутренняя атмосфера (2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, касающийся пола респондента, показал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42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прошенных 74% респондентов – девушки, а 26% - парни. Количество девушек, среди посетителей ночных клубов, почти втрое больше количества пар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возрастных характеристик, то опрос производился среди молодёжи в возрасте от 18 до 23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и рекоменд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маркетинговое исследование достигло тех результатов, какие перед ним ставились. Мы узнали предпочтения потребителей в выборе ночных клубов, а так же смогли выяснить их отношение к выбранному ими ночному клу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ая часть посетителей ночных клубов – молодые люди в возрасте от 18 до 23 лет. Следует так же отметить, что большая часть посетителей ночных клубов – дев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от опрошенных респондентов отметили, что не посещают ночные клубы, причины на это разные (не нравятся такие заведения; нет подходящего клуба; не рассматривают как способ отдыха; нет времени и дене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опрошенных (28%) чаще всего посещает ночной клуб «</w:t>
      </w: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». И оценочные характеристики довольно высокие у этого клуба. Но, тем не менее, клубу следует предпринять решение об улучшении качества обслуживания своих клиентов, а так же можно расширить ассортимент б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по посещаемости (17%) является ночной клуб «НЕБО». Оценка характеристик этого клуба тоже высока. Но так же следует обратить внимание на качество обслуживания и ассортимент б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ой клуб «</w:t>
      </w:r>
      <w:r>
        <w:rPr>
          <w:sz w:val="28"/>
          <w:szCs w:val="28"/>
          <w:lang w:val="en-US"/>
        </w:rPr>
        <w:t>INFINITI</w:t>
      </w:r>
      <w:r>
        <w:rPr>
          <w:sz w:val="28"/>
          <w:szCs w:val="28"/>
        </w:rPr>
        <w:t>» получил 15% голосов респондентов. Столь низкий процент посещаемости среди опрошенных респондентов можно объяснить тем, что этот клуб уже давно на рынке развлекательных услуг и появление новых ночных клубов сделало его менее популярным. Это видно и по оценочным характеристикам, где этот клуб получил не высокие оценки имиджа. Возможно, если немного разнообразить Шоу – программу, а так же провести несколько интересных вечеринок, то доля посетителей данного ночного клуба заметно возрастет. А также стоит изменить диза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очного клуба «</w:t>
      </w:r>
      <w:r>
        <w:rPr>
          <w:sz w:val="28"/>
          <w:szCs w:val="28"/>
          <w:lang w:val="en-US"/>
        </w:rPr>
        <w:t>PLAYA</w:t>
      </w:r>
      <w:r>
        <w:rPr>
          <w:sz w:val="28"/>
          <w:szCs w:val="28"/>
        </w:rPr>
        <w:t>», то его выбрали 13% респондентов. И здесь сыграли не маловажную роль такие факторы как: низкий имидж клуба, не высокое качество обслуживания и отсутствие тематических вечеринок, на все это следует обратить внимание. Но в клубе играет довольно хорошая музыка, а так же респонденты отмечают стильный дизайн помещения и удобство расположения клуба. И все это дополняют не высокие цены на входной билет и спиртные напитки в баре. А также большинство ответили, что контингент посетителей данного клуба подходит для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го 9% опрошенных выбрали ночной клуб «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O</w:t>
      </w:r>
      <w:r>
        <w:rPr>
          <w:sz w:val="28"/>
          <w:szCs w:val="28"/>
        </w:rPr>
        <w:t>». Следует отметить, что по оценкам в этом клубе хорошая музыка, стильный дизайн, подходящий контингент посетителей, богатый ассортимент бара и удобное место расположения. Но не высокий имидж данного ночного клуба делает его не особо популярным и посещаемым. А также отсутствие тематических вечеринок и обслуживание на низ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касается целей посещения, то большинство респондентов ходят в клубы за положительными эмоциями (45%), а также отдохнуть и расслабиться (39%). Таким образом, руководству клубов можно посоветовать, более тщательно продумать “зону отдыха” для посетителей, а так же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– зону для особ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 критерии, которые значимы для потребителя при выборе ночного клуба можно сказать, что для большинства важна музыка. Следовательно, всем клубам необходимо в первую очередь обращать внимание на то, какая музыка у них играет. Также важен контингент посетителей, следовательно, нужно пускать в клуб людей примерно одинакового возраста и уровня дохода. Это повысит популярность и посещаемость клуба. Затем идет место расположения, это значит что молодые люди, скорее всего, выберут тот клуб, до которого ему удобнее всего добраться. Внутренняя атмосфера также важна для потребителей. И наименее значимый критерий для посетителей клубов это качество обслуживания, но это не говорит о том, что обслуживание должно быть низкого уровня. Наоборот, чем выше уровень обслуживания, тем выше уровень и самого клуба в целом.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ое исследование достигло цели, поставленной перед ним. Были изучены предпочтения потребителей в выборе ночных клубов г. Хабаровска, путем достижения поставленных задач. Мы определили самый популярный ночной клуб среди молодежи в возрасте от 18 до 23 лет, а так же оценили выбранные ими ночные клубы по различным характеристикам. Так же мы узнали основные цели посещения ночных клубов, наиболее значимые критерии при выборе кл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ных данных были сделаны выводы и даны рекомендации руководству ночных клубов по усовершенствованию и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аркетинговые исследования: методические указания по выполнению курсовых работ для студентов специальности «Маркетинг»/сост. к.э.н., доц. Н.М.Герасименко, Ю. И. Зорьки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олубков Е.П. Маркетинговые исследования: теория, методология и практика. – 2-е изд. – М.: Финпресс, 199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.К. Беляевский. Маркетинговое исследование: информация, анализ, прогноз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6:00Z</dcterms:created>
  <dc:creator>Оленька</dc:creator>
  <dc:description/>
  <cp:keywords/>
  <dc:language>en-US</dc:language>
  <cp:lastModifiedBy>SYSTEM</cp:lastModifiedBy>
  <dcterms:modified xsi:type="dcterms:W3CDTF">2011-09-12T16:16:00Z</dcterms:modified>
  <cp:revision>2</cp:revision>
  <dc:subject/>
  <dc:title>Содержание</dc:title>
</cp:coreProperties>
</file>