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7"/>
        </w:rPr>
        <w:t>МИНИСТЕРСТВО ОБРАЗОВАНИЯ И НАУКИ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РОССИЙСКОЙ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7"/>
        </w:rPr>
      </w:pPr>
      <w:r>
        <w:rPr>
          <w:sz w:val="28"/>
          <w:szCs w:val="27"/>
        </w:rPr>
        <w:t>КАМ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Шифр: 0</w:t>
      </w:r>
      <w:r>
        <w:rPr>
          <w:sz w:val="28"/>
          <w:szCs w:val="28"/>
          <w:lang w:val="ru-RU"/>
        </w:rPr>
        <w:t>805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ОТЧЕТ О ПРОХОЖДЕНИИ ПРОИЗВОДСТВЕННОЙ ПРАК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а практики: Илишевское ДРСУ ГУП «Башкиравтодо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 Р. Акма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ка 12</w:t>
      </w:r>
      <w:r>
        <w:rPr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ОДО экономическог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ru-RU"/>
        </w:rPr>
        <w:t xml:space="preserve">__________________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практики от предприятия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 К.В.Хафи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Набережные Чел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7"/>
          <w:lang w:val="ru-RU"/>
        </w:rPr>
        <w:t>ВВЕДЕНИЕ…………………………………………………………………….....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АЯ ХАРАКТЕРИСТИКА ИЛИШЕВСКОГО ДРСУ ГУП «БАШКИРАВТОДОР»…………………………………………………………...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ЕХНИКО-ЭКОНОМИЧЕСКАЯ ЧАСТЬ ИЛИШЕВСКОГО ДРСУ ГУП «БАШКИРАВТОДОР»…………………………………………………….……..9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Экономическое планирование……………………………………….……..9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перативно-производственное планирование…………………………..10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Финансовая деятельность предприятия………………………………..….11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Инновационная деятельность……………………………………………...13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Мотивация труда………………………………………………..…….….…14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набженческо-сбытовая деятельность………………………………….....1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Маркетинговая деятельность………………………………………..……..15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Инвестиционная деятельность……………………………………….……1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Управление персоналом………………………………………………..…..16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Управление затратами………………………………………………....…17</w:t>
      </w:r>
    </w:p>
    <w:p>
      <w:pPr>
        <w:pStyle w:val="Normal"/>
        <w:spacing w:lineRule="auto" w:line="360"/>
        <w:jc w:val="both"/>
        <w:rPr>
          <w:sz w:val="28"/>
          <w:szCs w:val="27"/>
          <w:lang w:val="ru-RU"/>
        </w:rPr>
      </w:pPr>
      <w:r>
        <w:rPr>
          <w:sz w:val="28"/>
          <w:szCs w:val="28"/>
          <w:lang w:val="ru-RU"/>
        </w:rPr>
        <w:t>2.11. Бухучет и аудит…………………………………………………………...19</w:t>
      </w:r>
    </w:p>
    <w:p>
      <w:pPr>
        <w:pStyle w:val="Normal"/>
        <w:spacing w:lineRule="auto" w:line="36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ЗАКЛЮЧЕНИЕ…………………………………………...…………………...22</w:t>
      </w:r>
    </w:p>
    <w:p>
      <w:pPr>
        <w:pStyle w:val="Normal"/>
        <w:spacing w:lineRule="auto" w:line="36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СПИСОК ИСПОЛЬЗОВАННЫХ ИСТОЧНИКОВ………………………….23</w:t>
      </w:r>
    </w:p>
    <w:p>
      <w:pPr>
        <w:pStyle w:val="Normal"/>
        <w:spacing w:lineRule="auto" w:line="360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ПРИЛОЖЕНИЯ………………………………………………………………..2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— жизненно важные артерии, без развития которых невозможен подъем экономики района, а следовательно, успешное осуществление экономических реформ. Эта истина не требует доказательств и подтверждено практическим опытом прошлых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комплексе народного хозяйства автомобильные дороги относятся к системам жизнеобеспечения района и имеют большое значение для ее социального и экономического развития, так как автомобильный транспорт является единственным транспортом в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ажность развития сети автомобильных дорог в районе со стороны администрации района и ГУП «Башкиравтодор» выделялись и выделяют особое внимание на строительство, реконструкцию, ремонт и содержание их. Населенные пункты района соединены между собой автодорогами с твердым покрытием, в том числе с усовершенствованными покрытиями около 5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е</w:t>
      </w:r>
      <w:r>
        <w:rPr>
          <w:sz w:val="28"/>
          <w:szCs w:val="28"/>
          <w:lang w:val="ru-RU"/>
        </w:rPr>
        <w:t xml:space="preserve"> унитарное предприятие </w:t>
      </w:r>
      <w:r>
        <w:rPr>
          <w:sz w:val="28"/>
          <w:szCs w:val="28"/>
        </w:rPr>
        <w:t xml:space="preserve">"Башкиравтодор" - это крупнейшее дорожно-строительное предприятие </w:t>
      </w:r>
      <w:r>
        <w:rPr>
          <w:sz w:val="28"/>
          <w:szCs w:val="28"/>
          <w:lang w:val="ru-RU"/>
        </w:rPr>
        <w:t xml:space="preserve">Республики </w:t>
      </w:r>
      <w:r>
        <w:rPr>
          <w:sz w:val="28"/>
          <w:szCs w:val="28"/>
        </w:rPr>
        <w:t>Башкортостан. Сегодня оно имеет 59 филиалов по всей республике, в том числе дорожное строительное управление, управление производственно-технологической комплектации, Уфимский завод по ремонту строительных и дорожных машин "Ремстройдормаш"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данной практической работе будет рассматриваться полный и подробный технико-экономический анализ деятельности Илишевского филиала ДРСУ ГУП «Башкиравтодор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Целью прохождения практики на Илишевском филиале ДРСУ ГУП «Башкиравтодор» является ознакомление с производственно-экономической деятельностью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адача прохождения практики заключалась в следующ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брать финансово-экономическую документ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ценить экономическую ситуацию на предприятии и ее деятельность по план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ать оценку инвестиционным, инновационным, маркетинговым, внешним и внутренним процессам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вести анализ положения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подготовке отчета использовалась такая документация как: Положение о Илишевском ДРСУ, Пояснительная записка к годовому отчету за 2005 год, план о выполнении СМР работ за 2005 год, программа развития предприятия, сведения о затратах на производство и реализацию продукции (работ, услуг) и т.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БЩАЯ ХАРАКТЕРИСТИКА ИЛИШЕВСКОГО ДРСУ ГУП «БАШКИРАВТОДОР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лишевское дорожное ремонтно-строительное управление являе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собленным подразделением Государственного унитарного предприятия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рядному строительству, ремонту и содержанию автомобильных 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спублики Башкортостан «Башкиравтодор» без прав юридического лица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лишевское ДРСУ создано с целью удовлетворения общественных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требностей в результатах его деятельности и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реализации указанных целей Илишевское ДРСУ осуществляет следующие виды деятель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я, ремонт и содержание автомобильных дорог, дорог общего </w:t>
      </w:r>
      <w:r>
        <w:rPr>
          <w:sz w:val="28"/>
          <w:szCs w:val="28"/>
          <w:lang w:val="ru-RU"/>
        </w:rPr>
        <w:t>поль</w:t>
      </w:r>
      <w:r>
        <w:rPr>
          <w:sz w:val="28"/>
          <w:szCs w:val="28"/>
        </w:rPr>
        <w:t>зования, дорожных сооружений, дорожно</w:t>
        <w:softHyphen/>
        <w:t>строительных механизмов, узлов и агрегатов, баз, асфальтобетонных заводов и автозаправочвых станций, а также производственных зданий, сооружений, жиль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</w:t>
      </w:r>
      <w:r>
        <w:rPr>
          <w:sz w:val="28"/>
          <w:szCs w:val="28"/>
          <w:lang w:val="ru-RU"/>
        </w:rPr>
        <w:t xml:space="preserve">и реализация строительных </w:t>
      </w:r>
      <w:r>
        <w:rPr>
          <w:sz w:val="28"/>
          <w:szCs w:val="28"/>
        </w:rPr>
        <w:t>и дорожно-строительных</w:t>
        <w:br/>
        <w:t>материалов, деталей и конструкций, дорожных зна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, реализация и ремонт дорожно-ст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ительных механизм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весного оборудования и запасных частей для специ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анспортных средств, используемых в дорожном хозяйств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о-изыскательские работы, связанные с использованием недр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м проектов строительства и ремонта автомобильных дорог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кже объектов производственного и непроизводственного назначения;</w:t>
      </w:r>
      <w:r>
        <w:rPr>
          <w:sz w:val="28"/>
          <w:szCs w:val="28"/>
          <w:lang w:val="ru-RU"/>
        </w:rPr>
        <w:t xml:space="preserve"> [10, с. 2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и реализщия проду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сфальтобето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одо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бильных установок, карьерного хозяйс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ревообрабатыва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хов</w:t>
      </w:r>
      <w:r>
        <w:rPr>
          <w:sz w:val="28"/>
          <w:szCs w:val="28"/>
          <w:lang w:val="ru-RU"/>
        </w:rPr>
        <w:t xml:space="preserve">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шевское ДРСУ вправе по доверенности ГУП «Башкиравтодор» осуществлять внешнеэкономиче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нешнеэкономическ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перации с товарами (видами работ, услуг), экспорт и импорт которых регулируется государством, осуществляется при наличии специального разрешения (лицензии), получаемого в порядке, устанавливаемом действующим законодательством.</w:t>
      </w:r>
      <w:r>
        <w:rPr>
          <w:sz w:val="28"/>
          <w:szCs w:val="28"/>
          <w:lang w:val="ru-RU"/>
        </w:rPr>
        <w:t xml:space="preserve"> [10, с. 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шевское ДРСУ обслуживает 482,4 км автодорог, из которых 252,7 км с асфальтобетонным, 198,4 км гравийным покрытием, 31,3 км грунт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ыделенные средства </w:t>
      </w:r>
      <w:r>
        <w:rPr>
          <w:sz w:val="28"/>
          <w:szCs w:val="28"/>
          <w:lang w:val="ru-RU"/>
        </w:rPr>
        <w:t xml:space="preserve">в 2005 году по </w:t>
      </w:r>
      <w:r>
        <w:rPr>
          <w:sz w:val="28"/>
          <w:szCs w:val="28"/>
        </w:rPr>
        <w:t>территориальн</w:t>
      </w:r>
      <w:r>
        <w:rPr>
          <w:sz w:val="28"/>
          <w:szCs w:val="28"/>
          <w:lang w:val="ru-RU"/>
        </w:rPr>
        <w:t>ому</w:t>
      </w:r>
      <w:r>
        <w:rPr>
          <w:sz w:val="28"/>
          <w:szCs w:val="28"/>
        </w:rPr>
        <w:t xml:space="preserve"> заказ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 содержание автодорог в сумме 15857 тыс.рублей освоено полностью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балансе Илишевское ДРСУ име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сфальтобетонный завод с двумя асфальтосмесительными установкам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рки ДС-117, которая в эксплуатации с 1983 года и ДС-158 с 199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иповая ремонтная мастерская на 8 условных еди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автогараж на 22 еди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тельная, работающая на газовом топл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З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ДРСУ имеются - 35 единиц автотранспорта, коэффициент готовности в 2005 году составил - 0,87 и коэффициент использования парка - 0,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- 24 единицы дорожно-строительной техники, коэффициент технической готовности которых - 0,87 и коэффициент использования парка - 0,55.</w:t>
      </w:r>
      <w:r>
        <w:rPr>
          <w:sz w:val="28"/>
          <w:szCs w:val="28"/>
          <w:lang w:val="ru-RU"/>
        </w:rPr>
        <w:t xml:space="preserve"> [9, с. 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щийся автотранспорт в среднем с 1992-1993 года, средний износ составляет 63,1 %, в т.ч. у автосамосвалов еще больше, из 14 действующих самосвалов у 12 сроки службы исчерпаны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рожно-строительной технике средний износ составляет 67,3% из двух действующих асфальтосмесительных установок у одной марки ДС-117 построенный в 1983 году срок службы вышел еще в 1993 году. Таких механизмов и дорожно-строительной техники можно будет посчитать достаточно много: автогрейдеры, погрузчики, катки, трактора разной марки и и.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оизводственной базы составляет 2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обеспечения выполнения производственной программы по строительству, ремонту и содержанию автомобильных дорог организованы бригады и звенья, которые обеспечены необходимыми обученными кадрами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ригада по выпуску и укладке асфальтобетонной смес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ригада по содержанию и ремонту авто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игада по ремонту и уходу дорожно-строительных машин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всех основных строительных материалов в основном ведется через УПТК ГУП «Башкиравтодор» (щебень, ПГС, нефтебитум, трубы, железобетон и др.). Качество стройматериалов проверяется как в своей лаборатории, так и в центральной строительной лаборатории ГУП БАД. Лаборатория, которая имеет сертификат обеспечена всем необходимым оборудованием, что позволяет производить на месте все виды работ по контролю за качеством поступающе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ускаемой асфальтобетонной смеси обеспечивается за счет выполнения таких видов работ, предварительное дозирование инертных материалов, подаваемых на установки (имеется подземная галерея с четырьмя течками), ведется жесткий контроль за температурным режимом подготавливаемого битума для подачи в устан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остава смеси ведется ежедневно согласно паспортов, выданных центральной строй лабораторией ГУП «Башкиравтодо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игада по укладке асфальтобетонной смеси оснащена всеми необходимыми механизмами и инструментами, что позволяет вести работу на должном уровне.</w:t>
      </w:r>
      <w:r>
        <w:rPr>
          <w:sz w:val="28"/>
          <w:szCs w:val="28"/>
          <w:lang w:val="ru-RU"/>
        </w:rPr>
        <w:t xml:space="preserve"> [9, с. 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храны труда и техники безопасности находятся под постоянным контролем администрации и профсоюзного комитета. Своевременно проводятся все виды инструктажей и обучение работников. Назначены ответственные лица за соблюдение техники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2005 год проведена значительная работа по благоустройству и озеленению территории, благодаря чему предприятие заняло почетной второе место в конкурсе по благоустройству, озеленению и санитарной очистке в райцентре среди организ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ТЕХНИКО-ЭКОНОМИЧЕСКАЯ ЧАСТЬ ИЛИШЕВСКОГО ДРСУ ГУП «БАШКИРАВТОДОР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 Эконом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их экономических планах (годовых, квартальных, месячных) детально конкретизируются цели и задачи, поставленные перспективным планом. Текущие экономические планы (производственные бизнес-планы) включают сведения о заказах, обеспеченности их материальными ресурсами, степени загрузки производственных мощностей, обеспеченности промышленно-производственным персоналом. В них также содержатся расчеты затрат на производство, расчеты прибыли, рентабельности, расходы на реконструкцию производственно-технической баз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тальная расшифровка о выполнении работ на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по плану на 2005 год и фактическое ее выполнение на конец периода приведены в приложении [См. приложение А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е показатели дорожных работ за 2005 год на территориальной сети дорог характеризуется следующими данным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1133"/>
        <w:gridCol w:w="1286"/>
        <w:gridCol w:w="1430"/>
        <w:gridCol w:w="1142"/>
      </w:tblGrid>
      <w:tr>
        <w:trPr>
          <w:trHeight w:val="93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н на</w:t>
            </w:r>
            <w:r>
              <w:rPr>
                <w:sz w:val="20"/>
                <w:szCs w:val="20"/>
                <w:lang w:val="ru-RU"/>
              </w:rPr>
              <w:t xml:space="preserve"> 2005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выполнено за</w:t>
            </w:r>
            <w:r>
              <w:rPr>
                <w:sz w:val="20"/>
                <w:szCs w:val="20"/>
                <w:lang w:val="ru-RU"/>
              </w:rPr>
              <w:t xml:space="preserve"> 2005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я</w:t>
            </w:r>
          </w:p>
        </w:tc>
      </w:tr>
      <w:tr>
        <w:trPr>
          <w:trHeight w:val="42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 Ремонт дор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т.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9</w:t>
            </w:r>
            <w:r>
              <w:rPr>
                <w:sz w:val="20"/>
                <w:szCs w:val="20"/>
                <w:lang w:val="ru-RU"/>
              </w:rPr>
              <w:t>_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1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,9</w:t>
            </w:r>
            <w:r>
              <w:rPr>
                <w:sz w:val="20"/>
                <w:szCs w:val="20"/>
                <w:lang w:val="ru-RU"/>
              </w:rPr>
              <w:t>___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 Ликвидация стихийного бедств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 Содержание дор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7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 Работы по внешним заказчика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.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7,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2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работки </w:t>
      </w:r>
      <w:r>
        <w:rPr>
          <w:sz w:val="28"/>
          <w:szCs w:val="28"/>
          <w:lang w:val="ru-RU"/>
        </w:rPr>
        <w:t xml:space="preserve">экономического плана </w:t>
      </w:r>
      <w:r>
        <w:rPr>
          <w:sz w:val="28"/>
          <w:szCs w:val="28"/>
        </w:rPr>
        <w:t>бер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 основные мероприятия направленные на дальнейшее развитие 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 процессов реформирования на 2005</w:t>
      </w:r>
      <w:r>
        <w:rPr>
          <w:sz w:val="28"/>
          <w:szCs w:val="28"/>
          <w:lang w:val="ru-RU"/>
        </w:rPr>
        <w:t>-2006</w:t>
      </w:r>
      <w:r>
        <w:rPr>
          <w:sz w:val="28"/>
          <w:szCs w:val="28"/>
        </w:rPr>
        <w:t xml:space="preserve"> годы и дающие эффекты, а имен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организации тру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виды продукци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конструкц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борудовани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хозрасче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виды услуг сокращение затра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роль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системы оплаты труд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номического уголк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учеб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ыскание дополнительных доходов и другие</w:t>
      </w:r>
      <w:r>
        <w:rPr>
          <w:sz w:val="28"/>
          <w:szCs w:val="28"/>
          <w:lang w:val="ru-RU"/>
        </w:rPr>
        <w:t xml:space="preserve"> [8, с. 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ричиной</w:t>
      </w:r>
      <w:r>
        <w:rPr>
          <w:sz w:val="28"/>
          <w:szCs w:val="28"/>
          <w:lang w:val="ru-RU"/>
        </w:rPr>
        <w:t>, фактором</w:t>
      </w:r>
      <w:r>
        <w:rPr>
          <w:sz w:val="28"/>
          <w:szCs w:val="28"/>
        </w:rPr>
        <w:t>, влияющей на содержание и составление плана по производству, по финансам, по экономике является отсутствие финансирования за выполненные объемы работ со стороны ГУП «Башкиравтодор» и УДС Минстроя РБ, которое составляет на 1 января 2005 года около 1,7 млн.рублей. Такое негативное явление приведет ДРСУ к дальнейшему ухудшению экономики и финансов, сокращению объемов работ, состояния техники и автомобильных дорог в район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Оперативно-производственное планирование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еративно-производственное планирование</w:t>
      </w:r>
      <w:r>
        <w:rPr>
          <w:sz w:val="28"/>
          <w:szCs w:val="28"/>
        </w:rPr>
        <w:t xml:space="preserve"> — это принятие решений о том, как должны быть распределены ресурсы организации для достижения стратегическ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перативно-производственное планирование</w:t>
      </w:r>
      <w:r>
        <w:rPr>
          <w:sz w:val="28"/>
          <w:szCs w:val="28"/>
        </w:rPr>
        <w:t xml:space="preserve"> обычно охватывает краткосрочный период, то есть является предметом забот среднего и низшего управленческого зв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еративно-производственное планирование - </w:t>
      </w:r>
      <w:r>
        <w:rPr>
          <w:sz w:val="28"/>
          <w:szCs w:val="28"/>
        </w:rPr>
        <w:t xml:space="preserve">это планирование отдельных операций в общем хозяйственном потоке в коротком периодах, например планирование производства, планирование маркетинга и т.п. Под оперативным планированием понимают также составление бюджета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я</w:t>
      </w:r>
      <w:r>
        <w:rPr>
          <w:sz w:val="28"/>
          <w:szCs w:val="28"/>
          <w:lang w:val="ru-RU"/>
        </w:rPr>
        <w:t xml:space="preserve"> оперативно-производственного плана </w:t>
      </w:r>
      <w:r>
        <w:rPr>
          <w:sz w:val="28"/>
          <w:szCs w:val="28"/>
        </w:rPr>
        <w:t xml:space="preserve">по строительству, ремонту и содержанию автомобильных дорог организованы бригады и звенья, которые обеспечены необходимыми обученными кадрами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бригада по выпуску и укладке асфальтобетонной смес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бригада по содержанию и ремонту автодоро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игада по ремонту и уходу дорожно-строительных машин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етальная расшифровка общепроизводственных накладных расходов по плану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на 2005 год и фактическое ее выполнение на конец периода приведены в приложении [См. приложение Б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Финансовая деятельност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исит от результатов его производственной, коммерческой и финансовой деятельности. Затруднения с реализацией выполненных СМР ведут к уменьшению поступления денежных средств на счета предприятия, в результате чего ухудшается его платежеспособность. Имеется и обратная связь, так как отсутствие денежных средств может привести к перебоям в обеспеченности материальными ресурсами, а следовательно, и в производственном проц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должна быть направлена на обеспечение систематического поступления и эффективного использования финансовых ресурсов, соблюдение расчетной и кредитной дисциплины, достижение рационального соотношения собственных и заемных средств, финансовой устойчивости с целью эффективного функционирования предприятия. Существенная роль в достижении стабильного положения принадлежит анали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редприятии осуществляют </w:t>
      </w:r>
      <w:r>
        <w:rPr>
          <w:sz w:val="28"/>
          <w:szCs w:val="28"/>
        </w:rPr>
        <w:t>внутренний и внешний анализ финансово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е предприятия характеризуется размещением и использованием средств (активов) и источниками их формирования (пассивов). Эти сведения представлены в балансе предприятия</w:t>
      </w:r>
      <w:r>
        <w:rPr>
          <w:sz w:val="28"/>
          <w:szCs w:val="28"/>
          <w:lang w:val="ru-RU"/>
        </w:rPr>
        <w:t xml:space="preserve"> [См. приложение И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факторами, определяющими финансовое состояние, являются, во-первых, выполнение финансового плана и пополнение по мере возникновения потребности собственного оборотного капитала за счет прибыли и, во-вторых, скорость оборачиваемости оборотных средств (активов). Сигнальным показателем, в котором проявляется финансовое состояние, выступает платежеспособность предприятия,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, возвращать кредиты, производить оплату труда персонала, вносить платежи в бюджет. Поскольку выполнение финансового плана в основном зависит от результатов производственной и хозяйственной деятельности в целом, то можно сказать, что финансовое положение определяется всей совокупностью хозяйственных факторов, является наиболее обобщающим показ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Финансовые результаты деятельности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 xml:space="preserve">представлены в приложении [См. приложение В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абсолютных показателей финансовой устойчивости предприятия.</w:t>
      </w:r>
      <w:r>
        <w:rPr>
          <w:sz w:val="28"/>
          <w:szCs w:val="28"/>
          <w:lang w:val="ru-RU"/>
        </w:rPr>
        <w:t xml:space="preserve"> [См. приложение Г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в 2005 году составила в целом 24,3 % против 20,3% в 2004 году : по ремонту - 19,9 %, по содержанию - 20,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л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нд потребления, который на 01.01.06. составляет - 309,0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нд накопления —1407 ,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долженность по з/плате на 01.01.05. - 102,0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ислено в 2005 году - 5264,9 т.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/плата - 4618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о в 2005 го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нежными средствами - 4666,5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варами и продуктами питания - 355,4 т.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азаны услуги - 119,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логи - 662,4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: - 5803,9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на 01.01.06. - 353,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устойчивого финансового состояния организации приняты меры по заключению договоров с внешними заказчиками, которые смогли своевременно оплатить за выполненный объем работ в общей сумме 9420,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на 01.01.06. составляет - 4706,0 т.р., в том числе ГУП БАД - 4527,0 т.р., покупателей и заказчиков - 179,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на 01.01.2006г. -1622,0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олженность в бюджет и внебюджетные фонды на 01.01.06. составляет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03,0 т.р.</w:t>
      </w:r>
      <w:r>
        <w:rPr>
          <w:sz w:val="28"/>
          <w:szCs w:val="28"/>
          <w:lang w:val="ru-RU"/>
        </w:rPr>
        <w:t xml:space="preserve"> [9, с.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п</w:t>
      </w:r>
      <w:r>
        <w:rPr>
          <w:sz w:val="28"/>
          <w:szCs w:val="28"/>
        </w:rPr>
        <w:t>оказатели финансово-хозяйственной деятельности 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 достаточно устойчивые. Сохраняется на достаточном для дальнейшего развития уровне рентабельность производ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Иннова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и являются главным средством обеспечения конкурентоспособности </w:t>
      </w:r>
      <w:r>
        <w:rPr>
          <w:sz w:val="28"/>
          <w:szCs w:val="28"/>
          <w:lang w:val="ru-RU"/>
        </w:rPr>
        <w:t xml:space="preserve">деятельности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беспечения устойчивости успеха предприятия в</w:t>
      </w:r>
      <w:r>
        <w:rPr>
          <w:sz w:val="28"/>
          <w:szCs w:val="28"/>
          <w:lang w:val="ru-RU"/>
        </w:rPr>
        <w:t xml:space="preserve"> дорожно-строительной отрасли</w:t>
      </w:r>
      <w:r>
        <w:rPr>
          <w:sz w:val="28"/>
          <w:szCs w:val="28"/>
        </w:rPr>
        <w:t xml:space="preserve"> целом. В силу этого управление инновационный деятельностью является составной частью и одним из основных направлений стратегического управления предприят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атегия инновационной деятельности предприятия ориентирована на научно-технический прогресс (НТП), на использование его результатов для повышения эффективности производства и обеспечения конкурентоспособности </w:t>
      </w:r>
      <w:r>
        <w:rPr>
          <w:sz w:val="28"/>
          <w:szCs w:val="28"/>
          <w:lang w:val="ru-RU"/>
        </w:rPr>
        <w:t xml:space="preserve">услуг </w:t>
      </w:r>
      <w:r>
        <w:rPr>
          <w:sz w:val="28"/>
          <w:szCs w:val="28"/>
        </w:rPr>
        <w:t>и предприятия в целом. Это достигается детальной разработкой целей инновационной деятель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 xml:space="preserve">за отчетный год было освоено </w:t>
      </w:r>
      <w:r>
        <w:rPr>
          <w:sz w:val="28"/>
          <w:szCs w:val="28"/>
        </w:rPr>
        <w:t>производство высокопроизводительных снегоотвалов, ножей для грейдеров и бульдозеров, сертифицированных дорожных знаков на базе филиала завода "Ремдорстроймаш", производство сталефибробетона и новых павильонов. Сегодня осваивае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оборудование КДМ для КАМАЗов, а также оборудование для перевозки и укладки литого асфаль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современных технологий, материалов и оборудования -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это возможность дальнейшего повышения безопасности на автодорогах</w:t>
      </w:r>
      <w:r>
        <w:rPr>
          <w:sz w:val="28"/>
          <w:szCs w:val="28"/>
          <w:lang w:val="ru-RU"/>
        </w:rPr>
        <w:t xml:space="preserve"> Республики Башкортост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целом инновационная восприимчивость на</w:t>
      </w:r>
      <w:r>
        <w:rPr>
          <w:sz w:val="28"/>
          <w:szCs w:val="28"/>
        </w:rPr>
        <w:t xml:space="preserve"> 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 xml:space="preserve">положите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5. Мотив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временная система управления на предприятии не считается эффективной, если она на первое место не ставит "человеческий фактор". Успех любой производственной и коммерческой деятельности в первую очередь зависит от усилий трудового коллектива, профессионализма субъектов управления, их заинтересованности в результатах своего труда. Для этого в управленческой деятельности широко используется система стимулирования. Исходя из этого признака затраты предприятия подразделяются на обязательные, связанные с выполнением основных трудовых обязанностей, и поощрительные, направленные на достижение высоких качественн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льшое внимание в 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 уделяется социальному обеспечению своих работников, организации их отдыха и лечения. В прошлом году был открыт дом отдыха "Беркут", созданный на территории курорта "Янган-Тау" специально для сотрудников 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екучесть кадров в 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 минимальная. </w:t>
      </w:r>
      <w:r>
        <w:rPr>
          <w:sz w:val="28"/>
          <w:szCs w:val="28"/>
          <w:lang w:val="ru-RU"/>
        </w:rPr>
        <w:t xml:space="preserve">Заработная плата </w:t>
      </w:r>
      <w:r>
        <w:rPr>
          <w:sz w:val="28"/>
          <w:szCs w:val="28"/>
        </w:rPr>
        <w:t>здесь выдается вовремя. Поэтому и производительность труда с каждым годом растет. В этом году она увеличилась на 4 процента.</w:t>
      </w:r>
      <w:r>
        <w:rPr>
          <w:sz w:val="28"/>
          <w:szCs w:val="28"/>
          <w:lang w:val="ru-RU"/>
        </w:rPr>
        <w:t xml:space="preserve"> [9, с.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6. Снабженческо-сбытов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набженческо-сбытовая деятельность </w:t>
      </w:r>
      <w:r>
        <w:rPr>
          <w:sz w:val="28"/>
          <w:szCs w:val="28"/>
        </w:rPr>
        <w:t>в 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по сравнению с прошлым годом изменилась – увеличились объемы по ремонту и содержанию дорог по территории Республики Башкортост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проделана значительная работа по предупреждению аварийности на автодорогах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 зимнем периоде ежедневно производся россыпь противогололедных материалов, очищаются автопавильоны и мо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ы и отремонтированы 235 дорожных знаков. Дорожно-транспортных происшествий по вине дорожных условий не зарегистрирова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7. Маркетингов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Маркетинговая деятельность в</w:t>
      </w:r>
      <w:r>
        <w:rPr>
          <w:sz w:val="28"/>
          <w:szCs w:val="28"/>
        </w:rPr>
        <w:t xml:space="preserve"> 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а из функций управления производственно-сбытовой деятельностью предприятия, в задачу которой входят всесторонний анализ рынка и определение направленности развития и дальнейшей деятельности. Включает изучение и прогнозирование спроса, прогнозирование возможного колебания цен, организацию научных и конструкторских работ по созданию новых видов продукции</w:t>
      </w:r>
      <w:r>
        <w:rPr>
          <w:sz w:val="28"/>
          <w:szCs w:val="28"/>
          <w:lang w:val="ru-RU"/>
        </w:rPr>
        <w:t xml:space="preserve"> (услуг)</w:t>
      </w:r>
      <w:r>
        <w:rPr>
          <w:sz w:val="28"/>
          <w:szCs w:val="28"/>
        </w:rPr>
        <w:t xml:space="preserve"> и ее модификации, организацию рекламы и ряд друг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деятельности производителей, работающих на основе принципов маркетинга, лежит девиз: производить только то, что требуют рынок, покупатель. Исходным моментом, лежащим в основе маркетинга, выступает идея человеческих нужд, потребностей, запросов. Отсюда сущность маркетинга предельно коротко состоит в следующем: следует производить только то, что безусловно найдет сбыт, а не пытаться навязать покупателю “несогласованную” предварительно с рынком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8. Инвести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 xml:space="preserve">внутреннее </w:t>
      </w:r>
      <w:r>
        <w:rPr>
          <w:sz w:val="28"/>
          <w:szCs w:val="28"/>
        </w:rPr>
        <w:t>ф</w:t>
      </w:r>
      <w:r>
        <w:rPr>
          <w:rFonts w:eastAsia="MS Mincho;‚l‚r –ѕ’©"/>
          <w:sz w:val="28"/>
          <w:szCs w:val="28"/>
        </w:rPr>
        <w:t>инансирование</w:t>
      </w:r>
      <w:r>
        <w:rPr>
          <w:rFonts w:eastAsia="MS Mincho;‚l‚r –ѕ’©"/>
          <w:sz w:val="28"/>
          <w:szCs w:val="28"/>
          <w:lang w:val="ru-RU"/>
        </w:rPr>
        <w:t xml:space="preserve"> об</w:t>
      </w:r>
      <w:r>
        <w:rPr>
          <w:rFonts w:eastAsia="MS Mincho;‚l‚r –ѕ’©"/>
          <w:sz w:val="28"/>
          <w:szCs w:val="28"/>
        </w:rPr>
        <w:t xml:space="preserve">оротных </w:t>
      </w:r>
      <w:r>
        <w:rPr>
          <w:rFonts w:eastAsia="MS Mincho;‚l‚r –ѕ’©"/>
          <w:sz w:val="28"/>
          <w:szCs w:val="28"/>
          <w:lang w:val="ru-RU"/>
        </w:rPr>
        <w:t xml:space="preserve">и основных </w:t>
      </w:r>
      <w:r>
        <w:rPr>
          <w:rFonts w:eastAsia="MS Mincho;‚l‚r –ѕ’©"/>
          <w:sz w:val="28"/>
          <w:szCs w:val="28"/>
        </w:rPr>
        <w:t xml:space="preserve">средств производится за счет собственных источников. </w:t>
      </w:r>
      <w:r>
        <w:rPr>
          <w:rFonts w:eastAsia="MS Mincho;‚l‚r –ѕ’©"/>
          <w:sz w:val="28"/>
          <w:szCs w:val="28"/>
          <w:lang w:val="ru-RU"/>
        </w:rPr>
        <w:t>В распоряжении предприятия находится фонд накопления и фонд потребления, где осуществляется движение фондов за счет прибыли. Образование и расходование фонда потребления и фонда накопления, а также фактическое их расходование за плановый год отражены в исполнительной смете предприятия [См. приложение Д]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9. Управление персона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функция</w:t>
      </w:r>
      <w:r>
        <w:rPr>
          <w:sz w:val="28"/>
          <w:szCs w:val="28"/>
          <w:lang w:val="ru-RU"/>
        </w:rPr>
        <w:t xml:space="preserve"> менеджера по персоналу</w:t>
      </w:r>
      <w:r>
        <w:rPr>
          <w:sz w:val="28"/>
          <w:szCs w:val="28"/>
        </w:rPr>
        <w:t xml:space="preserve"> — организация оперативного и перспективного управления персоналом компании совместно с директором и руководителями структурных подразделений компании. Обязанности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персо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штатной структуры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сотруд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дрового резерва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ынка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рьеры сотрудников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адаптация персо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трудовой дисциплины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о приеме-увольнении сотруд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методических рекомендаций по деятельности</w:t>
      </w:r>
      <w:r>
        <w:rPr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>олжностных лиц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по периодиче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енеджером по персоналу оформляются сведения о численности, заработной плате и движении работников, о просроченной задолженности по заработной плате, состоянии условий труда, которые представлены в виде статистической документации [См. приложение Ж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стояние охраны труда и техники безопасности находятся под постоянным контролем администрации и профсоюзного комитета. Своевременно проводятся все виды инструктажей и обучение работников. Назначены ответственные лица за соблюдение техники и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постоянной работы по технике безопасности и охране труда за отчетный период не допущены ни одного случая производственной травмы и нарушений Т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рабочим выдаются спец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ежды, обуви и средства индивидуальной защиты.</w:t>
      </w:r>
      <w:r>
        <w:rPr>
          <w:sz w:val="28"/>
          <w:szCs w:val="28"/>
          <w:lang w:val="ru-RU"/>
        </w:rPr>
        <w:t xml:space="preserve"> [9, с. 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поступило спец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дежды в 2005 году на сумму 4388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Данные о численности и </w:t>
      </w:r>
      <w:r>
        <w:rPr>
          <w:rFonts w:eastAsia="MS Mincho;‚l‚r –ѕ’©"/>
          <w:sz w:val="28"/>
          <w:szCs w:val="28"/>
          <w:lang w:val="ru-RU"/>
        </w:rPr>
        <w:t xml:space="preserve">производительности труда </w:t>
      </w:r>
      <w:r>
        <w:rPr>
          <w:sz w:val="28"/>
          <w:szCs w:val="28"/>
        </w:rPr>
        <w:t>приведены в таблице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ru-RU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намика численности 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4"/>
        <w:gridCol w:w="1862"/>
        <w:gridCol w:w="1459"/>
      </w:tblGrid>
      <w:tr>
        <w:trPr>
          <w:trHeight w:val="307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5 г</w:t>
            </w:r>
            <w:r>
              <w:rPr>
                <w:sz w:val="20"/>
                <w:szCs w:val="20"/>
                <w:lang w:val="ru-RU"/>
              </w:rPr>
              <w:t>од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</w:tr>
      <w:tr>
        <w:trPr>
          <w:trHeight w:val="298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98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енных работ в ценах 1991 год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3</w:t>
            </w:r>
          </w:p>
        </w:tc>
      </w:tr>
      <w:tr>
        <w:trPr>
          <w:trHeight w:val="1063" w:hRule="exact"/>
        </w:trPr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 на 1 работника в т.ч. по ремонту и стр-ву по содержанию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7,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7,7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10. Управление затра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затратами предприятия носит комплексный характер и предусматривает решение следующих вопро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того, где, когда и в каких объемах расходуются ресурсы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 того, где, для чего и в каких объемах необходимы дополнительные финансовые ресур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обеспечить максимально высокий уровень отдачи от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  <w:lang w:val="ru-RU"/>
        </w:rPr>
      </w:pPr>
      <w:r>
        <w:rPr>
          <w:sz w:val="28"/>
          <w:szCs w:val="28"/>
        </w:rPr>
        <w:t xml:space="preserve">В хозяйственной практике и законодательных актах нашей страны для определения величины расходов производства часто используют термин «себестоимость». 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 же других затрат на ее производство и реализацию. </w:t>
      </w:r>
      <w:r>
        <w:rPr>
          <w:sz w:val="28"/>
          <w:szCs w:val="28"/>
          <w:lang w:val="ru-RU"/>
        </w:rPr>
        <w:t xml:space="preserve">Сведения о затратах на производство и реализации продукции (работ, услуг) по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вынесены в приложение [См. приложение З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ирование себестоимости представляет собой суммирование затрат организации, сопряженных с процессом производства и относящиеся к определенному отчетному периоду. При этом в зависимости от цели определения себестоимости – для бухгалтерского учета, для налогообложения, для принятия управленческих решений – затраты могут относиться на себестоимость в разном размере и даже их номенклатура может варьироваться.</w:t>
      </w:r>
      <w:r>
        <w:rPr>
          <w:sz w:val="28"/>
          <w:szCs w:val="28"/>
          <w:lang w:val="ru-RU"/>
        </w:rPr>
        <w:t xml:space="preserve"> Анализ себестоимости выполненных СМР по основной деятельности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у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 за 2005 год представлены в приложении [См. приложение К]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Основной целью управления затратами является экономия ресурсов и повышение эффективности их использования для уменьшения себестоимости продукции и, как следствие, увеличения прибыли и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ами снижения себестоимости на предприятии Илишевского ДРСУ является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спользование мес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териалов, которые имеются на территории местной администрации например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унт, песчано-гравийная смес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эффективного использования имеющегося автотранспорта и дорожно</w:t>
        <w:softHyphen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роительных машин, ведется каждодневный учет по расходу ГСМ по каждому вид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ики, в результате этого не допускается перерасход ГСМ; за счет эконом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ования запасных частей и других материалов.</w:t>
      </w:r>
      <w:r>
        <w:rPr>
          <w:sz w:val="28"/>
          <w:szCs w:val="28"/>
          <w:lang w:val="ru-RU"/>
        </w:rPr>
        <w:t xml:space="preserve"> [9, с. 4]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привлеченного автотранспор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окращения потерь рабочего врем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лучшения качества производимых рабо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ет укрепления постоянных кадров, большинство работников имеют стаж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 10-15-20 л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/>
        </w:rPr>
        <w:t>2.11. Бухучет и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Федеральному закону «О бухгалтерском учете» от 21.11.96 г. № 129-ФЗ все предприятия, независимо от организационно-правового статуса и формы собственности, обязаны осуществлять бухгалтерский учет и представлять бухгалтерскую отчетность в установленном объеме учредителям, участникам организации или собственникам имущества, а также соответствующим государственным органам.</w:t>
      </w:r>
      <w:r>
        <w:rPr>
          <w:sz w:val="28"/>
          <w:szCs w:val="28"/>
          <w:lang w:val="ru-RU"/>
        </w:rPr>
        <w:t xml:space="preserve"> [2, с. 40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обходим для составления бухгалтерской (финансовой) отчетности и проведения анализа производственно-хозяйственной и финансовой деятельности организации. Данные бухгалтерского учета содержат большую часть информации, необходимой для реализации основных функций управления предприятием: планирования (прогнозирова</w:t>
        <w:softHyphen/>
        <w:t>ния), контроля и анализа (оценки). Таким образом, бухгалтерский учет — это часть управленческого комплекс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— это способ экономической группировки и обобщенного отражения в стоимостной оценке 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ятия (имущества) по их видам и источникам образования на определенную дату (обычно на 1-е число месяца).</w:t>
      </w:r>
      <w:r>
        <w:rPr>
          <w:sz w:val="28"/>
          <w:szCs w:val="28"/>
          <w:lang w:val="ru-RU"/>
        </w:rPr>
        <w:t xml:space="preserve"> [2, с. 40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итоговая сумма средств постоянно равна общей величине источников. Баланс представляет собой двустороннюю таблицу, в которой левая часть баланса (актив) всегда равна правой части (пассиву). Общую величину баланса (актива или пассива) называют валютой баланса. В левой части баланса показывают средства или имущество предприятия по его структуре (актив баланса), в правой части отражают финансовые ресурсы (пассив баланса). Актив в переводе с латинского означает деятельный; пассив — недея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редприятиях баланс для контроля составляют ежемесячно, в государственные органы его представляют один раз в квартал. В зависимости от объема деятельности на предприятиях ежедневно может производиться много хозяйственных операций. Все они оказывают влияние на величину имущества и источники его образования. Но все изменения под влиянием хозяйственных операций сводятся к тому, что одновременно что-то уменьшается или одномоментально возрастают или сокращаются и средства, и их источ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Бухгалтерский баланс (годовой) на 1 января 2006 года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ДРСУ </w:t>
      </w:r>
      <w:r>
        <w:rPr>
          <w:sz w:val="28"/>
          <w:szCs w:val="28"/>
          <w:lang w:val="ru-RU"/>
        </w:rPr>
        <w:t>наглядно представлена в приложении [См. приложение Л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деятельность (аудит) представляет собой предпринимательскую деятельность аудиторских фирм по осуществлению независимых проверок бухгалтерского учета и финансовой (бухгалтерской) отчетности организаций и индивидуаль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удиторской деятельности является установление достоверности финансовой (бухгалтерской) отчетности строительного предприятия и проверка соответствия совершенных им финансовых и хозяйственных операций законодательству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аудиторов разнообразны по направлениям. Первоочередная из них — это высококачественное проведение аудиторских проверок. В ходе аудиторской проверки аудитор должен установить достоверность показателей финансовой отчетности проверяемого предприятия, правильность ее составления, подтвердить или не подтвердить реальность приведенных в ней данных.[</w:t>
      </w:r>
      <w:r>
        <w:rPr>
          <w:sz w:val="28"/>
          <w:szCs w:val="28"/>
          <w:lang w:val="ru-RU"/>
        </w:rPr>
        <w:t>2, с. 43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удита бухгалтерской отчетности экономического субъекта аудиторская организация должна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или отказаться в аудиторском заключении от выражения свое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MS Mincho;‚l‚r –ѕ’©"/>
          <w:sz w:val="28"/>
          <w:szCs w:val="28"/>
        </w:rPr>
        <w:t>Общество с ограниченной ответственностью консультационно-аудиторская фирма «Аудитор-Ч»</w:t>
      </w:r>
      <w:r>
        <w:rPr>
          <w:sz w:val="28"/>
          <w:szCs w:val="28"/>
          <w:lang w:val="ru-RU"/>
        </w:rPr>
        <w:t xml:space="preserve"> 30 мая 2006 года провела аудиторскую проверку в </w:t>
      </w:r>
      <w:r>
        <w:rPr>
          <w:sz w:val="28"/>
          <w:szCs w:val="28"/>
        </w:rPr>
        <w:t>Илишевско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РСУ</w:t>
      </w:r>
      <w:r>
        <w:rPr>
          <w:sz w:val="28"/>
          <w:szCs w:val="28"/>
          <w:lang w:val="ru-RU"/>
        </w:rPr>
        <w:t xml:space="preserve">, где в свою очередь были соблюдены все необходимые правила и составлено положительное аудиторское заключение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фактором отставания </w:t>
      </w:r>
      <w:r>
        <w:rPr>
          <w:sz w:val="28"/>
          <w:szCs w:val="28"/>
          <w:lang w:val="ru-RU"/>
        </w:rPr>
        <w:t xml:space="preserve">Илишевского </w:t>
      </w:r>
      <w:r>
        <w:rPr>
          <w:sz w:val="28"/>
          <w:szCs w:val="28"/>
        </w:rPr>
        <w:t>ДРСУ по расчету с бюджетом, с заработной платой является отсутствие финансирования за выполненные объемы работ со стороны ГУП «Башкиравтодор» и УДС Минстроя РБ, которое составляет на 1 января 20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около 1,7 млн.рублей. Такое негативное явление приведет ДРСУ к дальнейшему ухудшению экономики и финансов, сокращению объемов работ, состояния техники и автомобильных дорог в район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егативное явления имеются и внутри производства ДРСУ, а именно: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тставание улучшения качества строительно-монтаж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бот, приготовления а/б смеси и укладки их на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еудовлетворительно обстоят дела по максимальному и эффектив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ьзованию собственного автотранспорта, по экономии ГСМ, э/энергии, запас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ей и дорожно-строитель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 стороны руководителей хозяйств, органов ГИБДД и отдельных лиц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сутствует бережное отнош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рож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рытиям, искусственны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оружениям и дорожным 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восстановления их требуется дополнительные средства, которая несет коллектив ДР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одления срока службы асфальтобетонных покрытий, требуется коренное улучшение состава асфальтобетонных смесей с добавлением щебня разной фракций и минерального порошка, регулярная поверхностная обработка асфальтобетонных покрытий. Поэтому требуется бесперебойная поставка необходимых материалов со стороны УПТ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ьного содержания и ремонта автомобильных дорог в дальнейшем требуется расширение собственного автопарка, обновление асфальтосмесительных установок и механизмов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финансирование выполненных работ способствовало бы укреплению производственной базы, содержанию в технической исправности автотракторной техники, оплаты труда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7"/>
          <w:lang w:val="ru-RU"/>
        </w:rPr>
      </w:pPr>
      <w:r>
        <w:rPr>
          <w:b/>
          <w:sz w:val="28"/>
          <w:szCs w:val="27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</w:rPr>
        <w:t>Мескон М.Х., Альберт М., Хедоури Ф. Основы менеджмента. – М.: Даю, 2003 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Экономика строительства: Учебник /Под общей редакцией И.С. Степанова. – 3-е изд., доп. и перераб. – М.: Юрайт-Издат, 2005. – 620 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Анализ себестоимости выполненных СМР по основной деятельности по элементам затрат за 2005 год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Анализ финансового состояния по Илишевскому ДРСУ за отчетный период за 2005 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Бухгалтерский баланс </w:t>
      </w:r>
      <w:r>
        <w:rPr>
          <w:sz w:val="28"/>
          <w:szCs w:val="27"/>
        </w:rPr>
        <w:t>Илишевского ДРСУ ГУП «Башкиравтодор»</w:t>
      </w:r>
      <w:r>
        <w:rPr>
          <w:sz w:val="28"/>
          <w:szCs w:val="27"/>
          <w:lang w:val="ru-RU"/>
        </w:rPr>
        <w:t xml:space="preserve"> на 1 января 2006 год. (Форма № 1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Движение фондов за счет прибыли на 01 января 2006 г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Исполнительная смета образования и расходования фонда накопления и фонда потребления на 01 января 2006 год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7"/>
        </w:rPr>
        <w:t>Программа развития процессов реформирования предприятия в условиях рыночной экономики на 2003-2005 годы Илишевского ДРСУ ГУП «Башкиравтодор»</w:t>
      </w:r>
      <w:r>
        <w:rPr>
          <w:sz w:val="28"/>
          <w:szCs w:val="27"/>
          <w:lang w:val="ru-RU"/>
        </w:rPr>
        <w:t>. Утвержден начальником ДРСУ 11 апреля 2004 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Пояснительная записка к анализу хозяйственной деятельности</w:t>
      </w:r>
      <w:r>
        <w:rPr>
          <w:sz w:val="28"/>
          <w:szCs w:val="27"/>
        </w:rPr>
        <w:t xml:space="preserve"> Илишевского ДРСУ</w:t>
      </w:r>
      <w:r>
        <w:rPr>
          <w:sz w:val="28"/>
          <w:szCs w:val="27"/>
          <w:lang w:val="ru-RU"/>
        </w:rPr>
        <w:t xml:space="preserve"> за 2005 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Положение о </w:t>
      </w:r>
      <w:r>
        <w:rPr>
          <w:sz w:val="28"/>
          <w:szCs w:val="27"/>
        </w:rPr>
        <w:t>Илишевско</w:t>
      </w:r>
      <w:r>
        <w:rPr>
          <w:sz w:val="28"/>
          <w:szCs w:val="27"/>
          <w:lang w:val="ru-RU"/>
        </w:rPr>
        <w:t>м</w:t>
      </w:r>
      <w:r>
        <w:rPr>
          <w:sz w:val="28"/>
          <w:szCs w:val="27"/>
        </w:rPr>
        <w:t xml:space="preserve"> ДРСУ</w:t>
      </w:r>
      <w:r>
        <w:rPr>
          <w:sz w:val="28"/>
          <w:szCs w:val="27"/>
          <w:lang w:val="ru-RU"/>
        </w:rPr>
        <w:t xml:space="preserve"> – структурном подразделении (филиале). Утвержден генеральным директором </w:t>
      </w:r>
      <w:r>
        <w:rPr>
          <w:sz w:val="28"/>
          <w:szCs w:val="27"/>
        </w:rPr>
        <w:t>ГУП «Башкиравтодор»</w:t>
      </w:r>
      <w:r>
        <w:rPr>
          <w:sz w:val="28"/>
          <w:szCs w:val="27"/>
          <w:lang w:val="ru-RU"/>
        </w:rPr>
        <w:t xml:space="preserve"> 2001 году г.Уф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  <w:lang w:val="ru-RU"/>
        </w:rPr>
        <w:t>Расшифровка общепроизводственных накладных расходов за 2005 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Расшифровка о выполнении работ по Илишевскому ДРСУ на 1 янв. 2006 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Расчет налога на прибыль организац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Сведения о затратах на производство и реализацию продукции (работ, услуг) за 2005 год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Сведения о численности, заработной плате и движении работников за декабрь 2005 го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  <w:t>Сведения о просроченной задолженности по заработной плате по состоянию на 1 января 2006 год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tt-RU"/>
    </w:rPr>
  </w:style>
  <w:style w:type="character" w:styleId="Style16">
    <w:name w:val="Текст Знак"/>
    <w:qFormat/>
    <w:rPr>
      <w:rFonts w:ascii="Courier New" w:hAnsi="Courier New" w:cs="Courier New"/>
      <w:lang w:val="tt-RU"/>
    </w:rPr>
  </w:style>
  <w:style w:type="character" w:styleId="Style17">
    <w:name w:val="Основной текст Знак"/>
    <w:qFormat/>
    <w:rPr>
      <w:sz w:val="24"/>
      <w:szCs w:val="24"/>
      <w:lang w:val="tt-RU"/>
    </w:rPr>
  </w:style>
  <w:style w:type="character" w:styleId="Style18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100" w:after="10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i/>
      <w:szCs w:val="20"/>
      <w:lang w:val="ru-RU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360" w:before="100" w:after="100"/>
      <w:ind w:left="567" w:right="-279" w:hanging="0"/>
      <w:jc w:val="both"/>
    </w:pPr>
    <w:rPr>
      <w:sz w:val="28"/>
      <w:szCs w:val="28"/>
      <w:lang w:val="ru-RU"/>
    </w:rPr>
  </w:style>
  <w:style w:type="paragraph" w:styleId="Style22">
    <w:name w:val="Таня"/>
    <w:basedOn w:val="Normal"/>
    <w:qFormat/>
    <w:pPr>
      <w:spacing w:lineRule="auto" w:line="360"/>
      <w:ind w:firstLine="709"/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5:00Z</dcterms:created>
  <dc:creator>Viner</dc:creator>
  <dc:description/>
  <cp:keywords/>
  <dc:language>en-US</dc:language>
  <cp:lastModifiedBy>SYSTEM</cp:lastModifiedBy>
  <cp:lastPrinted>2006-09-27T10:50:00Z</cp:lastPrinted>
  <dcterms:modified xsi:type="dcterms:W3CDTF">2011-09-12T16:15:00Z</dcterms:modified>
  <cp:revision>2</cp:revision>
  <dc:subject/>
  <dc:title/>
</cp:coreProperties>
</file>