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зговая атака» с точки зрения криминал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Мозговая атака» с точки зрения криминалистики» достаточно интересна и актуальна. Литературы по данному вопросу мало, но я постараюсь раскрыть данную тему как можно шире. Данная тема актуальна тем, что рассматривает новые и нестандартные методы ведения следствен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мозгового штурма (мозговой штурм, мозговая атака, англ.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rainstorming) </w:t>
      </w:r>
      <w:r>
        <w:rPr>
          <w:color w:val="000000"/>
          <w:sz w:val="28"/>
          <w:szCs w:val="28"/>
        </w:rPr>
        <w:t>– оперативный метод решения проблемы на основе стимулирования творческой активности, при котором участникам обсуждения высказывать как можно больше количество вариантов решения, в том числе самых фантастических. Затем из общего числа высказанных идей отбирают наиболее удачные, которые могут быть использованы на практике [1, с. 40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енная практика настолько сложна, что подчас даже самый опытный следователь не в состоянии принять самостоятельное решение. В таких случаях необходимо коллективное обсуждение, т.к. это может послужить стимулированию идей при расследовании уголовного дела. Результативность коллективного обсуждения зависит от состава участников и системы организаций обсуждений. Некоторые ученые говорят, что оптимальное число лиц в группе – пять человек, другие – десять-пятнадцать. Но мы будем считать более верное – это пять-семь человек. Осуждение может осуществляться в форме «мозговой атаки», которая позволяет «освободить мысли от оков». При организации такого «штурма» собираются несколько человек, которые могут дать дельные советы. Желательно, чтобы в «мозговой атаке» принимали участия лица разных чинов или рангов (немаловажно присутствие стажера), в этом случае, рекомендуется заслушивать идеи в порядке возрастания ранжира, что позволяет исключить психологический фактор «соглашения с начальством» [4, с. 2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ет обсуждение материалов и прогноза развития ситуации с коллегами, не участвующими в расследовании, другими независимыми экспертами, а также собирание, анализ, «просеивание» циркулирующей в определенных кругах, группах, слоях населения информации относительно расследуемого события и деятельности лиц, его исследующих (как с помощью гласных, так и негласных мет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дин из присутствующих кратко объясняет ситуацию и ставит задачу. Затем, также кратко каждый из участников излагает свое мнение, вносит то или иное предложение. Обилие мыслей, соображений, фантазий – главное, что требуется от собравшихся. Все высказыванию фиксируются для дальнейшей обработки. Отбираются наиболее значимые идеи, сопоставляются различные предложения, готовятся вариант решений. Данный метод может помочь раскрыть преступление в случае, когда расследование зашло в туп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обсуждения уголовных дел важны в плане повышения профессионального мастерства следователей. В процессе споров рождаются новые идеи, способствующие интеллектуальному росту участников обсуждений, усиливается сплоченность коллектива. Принятые таким образом решения считаются наиболее прави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дуктивного осуществления «мозговой атаки» и для достижения успеха рекомендуется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у организации обсуждения иметь четкую це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нее проинформировать участников обсуждения о времени совещания и вопросах, выносимых для обсуж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о определить продолжительность обсуждения (в этом случае, как показывает опыт, выступающие говорят более кратко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седательствующему следить, чтобы выступающие не отклонялись от темы обсуждения, так как замечено, что одним из основных недостатков такого рода обсуждений является «потеря цели» спорящи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ю обсуждения подвести итоги, сформулировать выводы, к которым пришли участники обсуждения [2, с. 3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пециалисты считают, наиболее продуктивным было бы разбить состав участников «мозгового штурма» а группы. Первая группа должна состоять из лиц примерно одного ранга, если участники знают друг друга. Вторая группа из лиц разного ранга, если участники не знакомы друг с другом (в этом случае следует нивелировать каждого из участников присвоением ему номера с последующим обращением к участнику по номер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«мозговой атаки» рекомендуется не менее 20 минут и не более 1 часа в зависимости от активности участников. Целесообразней записывать высказываемые идеи на магнитофон, чтобы не упустить ни одну идею и иметь возможность систематизировать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нные идеи деструируют (разрушают). Это специализированная процедура оценки идей на практическую реализуемость в процессе мозговой атаки, когда каждая из них подвергается всесторонней критике со стороны участников мозговой ат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правило деструирования – рассмотреть каждую точку зрения со стороны препятствия на пути к ее осуществлению, т.е. участники атаки «разбивают» данное предположение, отвергают систематизированную идею. Особенно ценным является то, что контридея может быть наиболее правильной и подходящей для данного слу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, составляется оценка критических замечаний и составляется список практических применений и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[3, с. 16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«мозговой атаки» сильно зависит от психологической атмосферы и активности обсуждения, поэтому роль ведущего в «мозговой атаке» очень важна. Именно он может «вывести из тупика» и вдохнуть свежие силы в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6845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юридический словарь/под ред. А.Я. Сухарева – М.: ИНФРА-М, 2006. – с. 4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буєв А.Ф. Загальні положення криміналістичної методики. Лекція. – Харків: Ун-т внутр. справ, 1996. – с. 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ов В.А. Криминалистика: модели средств и технологий раскрытия преступлений: курс лекций / В.А. Образцов. М., 2004 – с. 1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това. Н.Л. Курс лекций по разработке управленческих решений. – М. 2004. – с. 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wheadline">
    <w:name w:val="mw-headlin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3:00Z</dcterms:created>
  <dc:creator>Анастасия</dc:creator>
  <dc:description/>
  <cp:keywords/>
  <dc:language>en-US</dc:language>
  <cp:lastModifiedBy>SYSTEM</cp:lastModifiedBy>
  <cp:lastPrinted>2010-03-24T13:00:00Z</cp:lastPrinted>
  <dcterms:modified xsi:type="dcterms:W3CDTF">2011-09-12T15:53:00Z</dcterms:modified>
  <cp:revision>2</cp:revision>
  <dc:subject/>
  <dc:title>«Мозговая атака» с точки зрения криминалистики</dc:title>
</cp:coreProperties>
</file>