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сселение организмов по планет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чень широко распространённое в природе явление, которое, вероятно, существует практически с момента их возникновения на планете. В те или иные периоды существования животного и растительного мира расселение шло с различной интенсивностью. В течение ХХ столетия интенсивность такого расселения значительно увеличилась, что связано не столько с природными процессами, сколько с активной природопреобразующей деятельностью человека (Элтон, 196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тмечает А.Ф. Карпевич (1975), в области акклиматизации водных животных долгое время не существовало сколько-нибудь твёрдых теоретических принципов. Предполагалось, что на современном этапе эволюции гидробионтов процесс их расселения остановился, а комплекс приспособлений гидробионтов адаптирован к определённой среде обитания. К тому же в природе не может иметься свободных экологических ниш, поэтому удачное вселение нового вида водных животных в тот или иной биоценоз чрезвычайно маловероятно. Однако накапливавшийся по мере развития цивилизации опыт показывал, что расселение гидробионтов не только возможно теоретически, но и реально существует в прир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сутствие теоретических обоснований акклиматизации приводило к низкой интенсивности и эффективности этого процесса в случае его искусственного проведения. Первый документально зафиксированный опыт по искусственному переселению рыб в России был проведён со стерлядью (</w:t>
      </w:r>
      <w:r>
        <w:rPr>
          <w:i/>
          <w:iCs/>
          <w:sz w:val="28"/>
          <w:szCs w:val="28"/>
          <w:lang w:val="en-US"/>
        </w:rPr>
        <w:t>Acipenser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uthenus</w:t>
      </w:r>
      <w:r>
        <w:rPr>
          <w:sz w:val="28"/>
          <w:szCs w:val="28"/>
        </w:rPr>
        <w:t xml:space="preserve">), вселённой в 1763 г. в р. Неву. В 1857 г. было создано Русское общество по акклиматизации. Однако до 20-х гг. ХХ в. интенсивность акклиматизационных работ была низкой: с 1820 по 1850 гг. зарегистрировано лишь 5 пересадок рыб, с 1990 по 1920 гг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00 (Карпевич, 1975; Строганова, Задоенко, 200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интродукций резко возросло в 1920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1940 гг. За этот период осуществили более 1500 пересадок 40 видов и форм. Однако «коэффициент их полезного действия» был очень низок из-за слабых теоретических знаний закономерностей процесса акклиматизации и ряда других причин (Карпевич, 197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е теоретическое обоснование необходимости и возможности акклиматизации гидробионтов в бывшем СССР привёл Л.А. Зенкевич (1940), рассмотревший проблемы вселения в Каспийское море кормовых беспозвоночных. В 1940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1980-х гг. наибольший вклад в решение теоретических и практических вопросов акклиматизации гидробионтов внесли А.Ф. Карпевич (1947, 1948, 1960, 1962, 1968, 1975 и др.), Е.В. Бурмакин (1956, 1961), П.А. Дрягин (1953, 1954), Ф.Д. Мордухай-Болтовской (1960), Т.С. Расс (1962, 1965) и ряд других исследователей. В Азово-Черноморском регионе к числу наиболее значимых, на наш взгляд, исследований следует отнести работы С.И. Дорошева (1964), Ю.И. Абаева (197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ую трактовку терминов, используемых при рассмотрении вопросов, связанных с акклиматизацией, приводит А.Ф. Карпевич (1975, 1998). Согласно её взгляд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родукц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это перенос организмов с целью введения их в новую область, водоём, культуру. Она является первым этапом процесса акклиматизации, но не обязательно интродукция заканчивается акклиматизацией интродуц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климатизац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оцесс приспособления интродуцированных особей и их потомства к новым условиям среды, а также формирования в них новой популяции вида на основе ограниченного генофонда и под действием естественного отбора, в результате чего в биологии и морфо-физиологическом облике последующих поколений переселенца возникают изм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лени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оцесс переноса особей в тот или иной водоё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рыблени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егулярный выпуск молоди одного и того же вида на нагул в определённые водоё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турализац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нечная фаза процесса акклиматизации, когда вселенец приспособился к новым условиям, определилась его ниша и взаимоотношения с аборигенами в экосистеме водоёма, установилось подвижное равновесие численности новой популяции, и выявилась возможность её использования в кормовых или промысловых це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этапная акклиматизац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езавершённая акклиматизация, когда некоторые этапы развития вселенца не могут завершиться в условиях заселяемого водоёма и проходят в других водоёмах или при непосредственном влиянии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акклиматизац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интродукция особей вида в целях восстановления его утраченного аре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утоакклиматизация (самоакклиматизация)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амостоятельное вселение водных организмов с последующей их акклиматизацией в новом водоёме. А.Ф. Карпевич (1975) в этом процессе выделила две составляющи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алеоспонтанное расселение и самоакклиматизацию без участия человека и неоспонтанное расселение и акклиматизацию при прямом либо косвенном участии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трактовка указанных терминов достаточно разнообраз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Л.А. Зенкевич (1940) под акклиматизацией понимал успешное существование и развитие какого-либо живого организма в новом ареале в естественных условиях и различал акклиматизацию в естественной среде и в процессе искусственного культив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Биологическом энциклопедическом словаре (1989) приводятся следующая трактовка этого понятия: «Акклиматизац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испособление организмов к новым или изменившимся условиям существования, в которых они проходят все стадии развития и дают жизнестойкое потомство» (с. 1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мнению Н.З. Строгановой и И.Н. Задоенко (2000), акклиматизация водных организмов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это «биолого-биотехнический процесс, представляющий собой вселение объектов, доставленных из одних водоёмов, регионов, стран в другие, где их ранее не было или они исчезли, с целью их полной или частичной натурализации, а также других форм хозяйственного использования…» (с.5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доём, из которого перемещается организм, называют водоёмом-донором, а водоём, куда организм перемещаетс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одоёмом-реципиентом. Направления инвазии новых видов называют векторами и обычно подразделяют на естественные и антропогенные. Первые обычно характеризуются относительно невысокими темпами расселения, вторые – более быстрыми (Алимов и др., 2000; Горелов, 200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акклиматизации вида всегда сопровождается определёнными взаимодействиями с элементами местных биоценозов. В связи с этим Л.А. Зенкевичем (1940) были выделены два типа акклиматизаци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акклиматизация внедрения и акклиматизация замещения. Первая форма акклиматизации происходит при существовании в водоёме свободной экологической ниши, занимаемой акклиматизантом, в результате чего он практически не конкурирует с местными видами. При акклиматизации замещения вселенцы вторгаются в экологические ниши местных видов и вступают с аборигенными формами в конкурентные отношения за те или иные факторы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Л.А. Зенкевича (1940) о типах акклиматизации были дополнены А.Ф. Карпевич (1975), выделившей также акклиматизацию отторжения, акклиматизацию пополнения и акклиматизацию конструирования. В первом случае акклиматизант вступает в конкурентные отношения с местными видами, но уступает им в этой борьбе и либо гибнет, либо оказывается очень малочисленным. При акклиматизации пополнения вселенцы пополняют состав обеднённого населения водоёмов. При акклиматизации конструирования переселенцев подбирают для построения пищевых цепей, сообществ или фаун водоё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вида-акклиматизанта в водоёме не остаётся постоянной. На это обратил внимание ещё Л.А. Зенкевич (1940). А.Ф. Карпевич (1975) выделила пять «узловых фаз процесса акклиматизации и натурализации вида в новых условиях» (с.119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ыживание переселённых особей в новых для них условиях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ериод физиологической адап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ножение особей и начало формирования популя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Максимальная численность переселенц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фаза «взрыв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острение противоречий переселенца с биотической сред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турализация в нов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следует отметить, что традиционные подходы к степени полезности акклиматизационных работ в последнее время начали существенно пересматриваться. Так, Ю.Ю. Дгебуадзе (2000) оперирует понятием «биологическая инвазия», под которым понимает все случаи проникновения живых организмов в экосистемы, расположенные за пределами их естественного ареала. Он указывает, что в бывшем СССР долгое время считалось, что при экстенсивном ведении хозяйства можно существенно повысить выход рыбной продукции за счёт акклиматизационных работ, в связи с чем проводились масштабные переселения гидробионтов. При этом при подборе видов-акклиматизантов в первую очередь учитывали их продукционные и потребительские качества, потенциальные возможности их адаптации к абиотическим факторам нового водоёма. Одним из важнейших критериев также являлось наличие свободных экологических ниш. Но большая часть проводимых акклиматизационных мероприятий заканчивалась неудачей (а значит исследователи не учитывали какие-то важнейшие для акклиматизации факторы). Так, Е.В. Бурмакин (1963) указал, что в период с 1763 по 1957 гг. в 73% пересадок результат акклиматизации либо был отрицательным, либо не был выявлен вообще. Можно привести и ряд подобных примеров в отношении рыб, вселённых в водоёмы Северо-Западного Кавказа. Неудачей, несмотря на огромные финансовые расходы, закончилось вселение в регион белорыбицы, аральского усача, малоэффективны работы по заселению Азовского моря молодью каспийских осетровых. Акклиматизации белого и пёстрого толстолобиков, белого и чёрного амура, веслоноса не произошло. Их численность в естественных водоёмах может поддерживаться только путём искусственного воспроизводства. В тоже время в водоёмах появляются и быстро расселяются различные самоакклиматиза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исследователи (</w:t>
      </w:r>
      <w:r>
        <w:rPr>
          <w:sz w:val="28"/>
          <w:szCs w:val="28"/>
          <w:lang w:val="en-US"/>
        </w:rPr>
        <w:t>Effo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., 1997; </w:t>
      </w:r>
      <w:r>
        <w:rPr>
          <w:sz w:val="28"/>
          <w:szCs w:val="28"/>
          <w:lang w:val="en-US"/>
        </w:rPr>
        <w:t>Carlton</w:t>
      </w:r>
      <w:r>
        <w:rPr>
          <w:sz w:val="28"/>
          <w:szCs w:val="28"/>
        </w:rPr>
        <w:t xml:space="preserve">, 1999; Mooney, 1999; Алимов, 2000; Матишов, 2000 и др.) в настоящее время сходятся во мнении, что вселение чужеродных видов в природные сообщества (даже с благими целями) представляет своего рода «биологическое загрязнение», сопоставимое по своим последствиям с другими видами загрязнения, а в некоторых случаях превышающее их. Новые виды могут подавлять или даже полностью вытеснять аборигенные формы, занимающие сходные экологические ниши, что приводит к снижению уровня биоразнообразия. Следует также учитывать другие негативные последствия вселен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аспространение новых болезней и паразитов, ухудшение качества воды (Алимов и др., 2000; Горелов, 2000), «каскадный эффект» в сообществах (</w:t>
      </w:r>
      <w:r>
        <w:rPr>
          <w:sz w:val="28"/>
          <w:szCs w:val="28"/>
          <w:lang w:val="en-US"/>
        </w:rPr>
        <w:t>Carpen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., 198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ов негативного влияния вселенцев на местные экосистемы множество и, скорее всего, они даже перевешивают положительное влия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ём лишь некоторые примеры, касающиеся ры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Хрестоматийным примером стали последствия вселения в Великие американские озёра морской миноги (</w:t>
      </w:r>
      <w:r>
        <w:rPr>
          <w:i/>
          <w:iCs/>
          <w:sz w:val="28"/>
          <w:szCs w:val="28"/>
          <w:lang w:val="en-US"/>
        </w:rPr>
        <w:t>Petromyzo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arinus</w:t>
      </w:r>
      <w:r>
        <w:rPr>
          <w:sz w:val="28"/>
          <w:szCs w:val="28"/>
        </w:rPr>
        <w:t>). Долгое время она обитала только в оз. Онтарио, в притоках которого нерестилась. Проникновению миноги в другие озёра системы препятствовал Ниагарский водопад. Однако в 1829 г. для обеспечения судоходства был построен обводной канал, обеспечивший проход миноги в остальные водоёмы. В результате её хищничества был нанесён огромный ущерб местным ихтиоценозам и, прежде всего запасам сиговых, лососевых, чукучановых, уловы которых снизились в сотни раз (Элтон, 196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 1950-х гг. британские ихтиологи решили вселить в африканское озеро Виктория нильского окуня (</w:t>
      </w:r>
      <w:r>
        <w:rPr>
          <w:i/>
          <w:iCs/>
          <w:sz w:val="28"/>
          <w:szCs w:val="28"/>
          <w:lang w:val="en-US"/>
        </w:rPr>
        <w:t>Late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iloticus</w:t>
      </w:r>
      <w:r>
        <w:rPr>
          <w:sz w:val="28"/>
          <w:szCs w:val="28"/>
        </w:rPr>
        <w:t>), одного из самых крупных хищных видов рыб Африки. Целью подобной акклиматизации являлось занятие ниши крупного хищника. Из-за паводка несколько рыб, содержавшихся в прудах неподалёку от озера, попали в него. К началу 1970-х гг. окунь расселился по всему водоёму и существенно подорвал запасы и видовое разнообразие местных цихлид. Так, уловы хаплохромисов упали с 1200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2200 кг/га в середине 1970-х гг. до 200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400 кг в середине 1980-х. Местное население перешло от употребления в пищу вяленых на солнце хаплохромисов к добыче окуня. Перед употреблением в пищу этих крупных рыб нужно было термически обработать. Для этого люди начали вырубку лесов по берегам, что, усилило сток в воды озера биогенов и привело к его эвтрофированию, «цветению» воды. Конечным итогом акклиматизации нильского окуня стала трансформация местной экосистемы, резкое падение видового разнообразия ихтиофауны (Дгебуадзе, 200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мощным антропогенным фактором расселения гидробионтов во всемирном масштабе в настоящее время считают их перевозки с помощью водного транспорта с балластными водами или на корпусах судов (Алимов и др., 2000). Это явление усилилось в последнее время, т.к. интенсифицировался сам процесс перевозок и изменились конструкции судов. Теперь балластные воды закачиваются в т.н. «второе дно», что позволяет попадающим вместе с ними гидробионтам избегать негативного воздействия токсических веществ и легче переносить перевозки. Мощностей для переработки балластных вод в большинстве российских портов недостаточно, что приводит к их сбросу непосредственно в море. С очень высокой долей вероятности можно утверждать, что именно с балластными водами судов в Чёрное море были завезены гребневики, брюхоногий моллюск рапана. Возможно, с ними же в море попали пойманные недавно у берегов Южного Крыма (Болтачёв, 2004) северная путассу (</w:t>
      </w:r>
      <w:r>
        <w:rPr>
          <w:i/>
          <w:iCs/>
          <w:sz w:val="28"/>
          <w:szCs w:val="28"/>
          <w:lang w:val="en-US"/>
        </w:rPr>
        <w:t>Micromesistiu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outassou</w:t>
      </w:r>
      <w:r>
        <w:rPr>
          <w:sz w:val="28"/>
          <w:szCs w:val="28"/>
        </w:rPr>
        <w:t>) и белопёрая рыба-бабоч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тинентальных водоёмах России скорее всего важнейшими факторами расселения гидробионтов являлись целенаправленные акклиматизационные мероприятия и соединение каналами рек из различных речных систем (Алимов и др., 2000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лиматизация - приспособление живых организмов к новым, непривычным для них климатогеографическим условиям. Без акклиматизационной подготовки проблематичен успех восхождения, особенно когда оно совершается на высоту более 5000. Влияние высоты практически у всех ощущается в первые дни после подъема уже на уровень 1500-2000 м, а основные проявления у многих начинают сказываться с 2500-3000 м. Это головная боль, тошнота, рвота (т.н. горная болезнь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не подготовленный к кислородному голоданию организм легче подвержен различным заболеваниям, работоспособность значительно снижается, а волевые качества сводятся к нулю. Часто эти симптомы проявляются при спуске c 3000-3500м, у других усиливаются на остановках и уменьшается при движении. Но полностью проходят только при понижении высоты и(или) приеме соответствующих лекарств. Как правило (если вы спустились) к утро эти симптомы проходят, но необходимо сделать день отдых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род необходим всем органам и тканям человеческого тела при обмене веществ. Его расход прямо пропорционален активности организма. Перенос кислорода осуществляется красными кровяными тельцами -эритроцитами содержащими вещество - гемоглобин (оксигемоглобин), который благодаря разницы парциального давления кислорода в крови и в альвеолах насыщается кислородом и переносит его по организму. С высотой уменьшается парциального давления кислорода в воздухе (а не вообще количества кислорода, что является одним из широко распространенных заблуждений) это вызывает уменьшение насыщения кислородом крови 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первой реакцией (первой фазой) организма на понижении внешнего давления является учащение пульса, повышение кровяного давления и усиление легочной вентиляции (т.н. гипервентиляция), что собственно и является причиной головной боли и пр.. Наступает расширение капилляров в тканях организма и прежде всего в мускулатуре. Кроме того, в кровообращение включается резервная кровь из селезенки и печени. Это компенсаторные процессы, протекающие в первой фазе акклиматизации, которая завершается, как правило, через 7-14 дне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фазе акклиматизации недостаток кислорода начинает влиять на костный мозг, который начинает производить повышенное количество эритроцитов и вводить их в кровообращение. Так увеличивается гемоглобин в крови. Нормальное количество красных кровяных телец в 1 куб.мм - около 4,5-5,0 млн. у мужчин и 4,0-4,5 млн. у женщин. За период акклиматизации количество красных кровяных телец возрастает до 7,0 и даже до 8,0 млн. в 1 куб.мм, что приводит к увеличению гемоглобина. Установлено, что вторая фаза акклиматизации полностью завершается через три недели после начала работы на маршруте. Именно это должно определять планируемую длительность акклиматизационного периода и влиять на тактику акклиматизации. Достижение большой высоты может быть осуществлено надежно только после полной адаптаци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физиологической точки зрения самая лучшая система заключается в постепенном достижении с грузом все большей высоты (лучше с кратковременным пребыванием на достигнутой высоте, например, ночевка), чередующемся со спуском вниз в базовый лагерь. Пребывание и отдых в базовом лагере один-два дня восстанавливают силы и закрепляют полученную акклиматизацию при сохранении относительного равновесия между акклиматизацией и детериорацией - исчерпывающим истощением организма, хотя альпинист никогда не достигнет уровня своей работоспособности при равнинных условиях. Отсюда следует необходимость стремления альпиниста к достижению очень высокой работоспособности в условиях равнины, а лучше среднегорья. Её за один год не приобретешь. Она вырабатывается, как правило, многолетней (в зависимости от генетических особенностей организма) тренировкой по общей и специальной физической и функциональной подготовках при регулярном периодическом медицинском контроле (в том числе с хотя бы ежегодной диспансеризацией для углубленного обследования) и повседневном постоянном самоконтроле самочувствия (пульс лежа после пробуждения, вес тела и т.п.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опыт высотных экспедиций, для лучшего восстановления сил при сохранении достигнутой акклиматизации после завершения установки промежуточных и штурмового лагерей целесообразен 2-4-дневный отдых на высоте на 500-1000 м ниже высоты базового лагеря. По современным представлениям 5300 м - это граница высокогорной зоны, в которой может еще наступить полная акклиматизация. В интервале от 7000 до 7800 м нельзя говорить о полной акклиматизации, поэтому организм начинает расходовать собственные резервы без возможности их пополнения. Альпинист может находиться в этой зоне до 4-5 дней, после чего необходимо спускаться ниже. Зона свыше 7800 м называется “зоной высотной смерти”. Пребывание в ней в течение 2-3 дней без кислородного аппарата вызывает быструю детериорацию. При разработке стратегии и тактики бескислородного высотного восхождения изложенное целесообразно принимать во внимание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34:00Z</dcterms:created>
  <dc:creator>mari</dc:creator>
  <dc:description/>
  <cp:keywords/>
  <dc:language>en-US</dc:language>
  <cp:lastModifiedBy>SYSTEM</cp:lastModifiedBy>
  <dcterms:modified xsi:type="dcterms:W3CDTF">2011-09-12T15:34:00Z</dcterms:modified>
  <cp:revision>2</cp:revision>
  <dc:subject/>
  <dc:title>Расселение организмов по планете - очень широко распространённое в природе явление, которое, вероятно, существует практически с момента их возникновения на планете</dc:title>
</cp:coreProperties>
</file>