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9"/>
        </w:rPr>
      </w:pPr>
      <w:bookmarkStart w:id="0" w:name="1"/>
      <w:bookmarkEnd w:id="0"/>
      <w:r>
        <w:rPr>
          <w:b/>
          <w:bCs/>
          <w:color w:val="000000"/>
          <w:szCs w:val="19"/>
        </w:rPr>
        <w:t>220-мм Реактивная система залпового огня 9К57 "Ураган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</w:rPr>
        <w:t>javascript:showPr('uragan2.jpg','820','620'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20-мм реактивная система залпового огня (РСЗО) "Ураган" предназначена для поражения живой силы, легкобронированной и бронированной техники мотопехотных и танковых подразделений противника в местах сосредоточения и на марше, разрушения командных пунктов, узлов связи и объектов военно-промышленной инфраструктуры, дистанционной установки противотанковых и противопехотных минных полей в зоне боевых действий на удалении от 10 до 35км.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Система "Ураган" была разработана в начале 70-х в ГНПП "Сплав" под руководством генерального конструктора А.Н.Ганичева и в 1975 году принята на вооружение Советской Армии. РСЗО "Ураган" должна была заменить несколько устаревший комплекс БМ-21 </w:t>
      </w:r>
      <w:r>
        <w:rPr>
          <w:color w:val="000000"/>
        </w:rPr>
        <w:t>"Град"</w:t>
      </w:r>
      <w:r>
        <w:rPr>
          <w:color w:val="000000"/>
          <w:szCs w:val="24"/>
        </w:rPr>
        <w:t xml:space="preserve">, боковые отклонения которого не могли обеспечить качественное выполнение боевых задач. В результате разработки и внедрения новой системы управления полётом реактивных снарядов точность РСЗО "Ураган" по сравнению с "Градом" была увеличена примерно в 1,5 раза. Достоинствами системы также являются: высокая надежность, простота обслуживания, малое время залпа и подготовки к ведению ог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истема постоянно модернизируется - на сегодняшний день, например, существует несколько модификаций реактивных снарядов и боевых частей к ни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"Ураган" широко использовался в боевых действиях в Афганистане и на территории бывшего СССР. В настоящее время система состоит на вооружении армий России, Украины и Беларуси. Некоторое количество РСЗО этого типа имеют Вооруженные Силы Сир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19"/>
        </w:rPr>
      </w:pPr>
      <w:bookmarkStart w:id="1" w:name="2"/>
      <w:bookmarkEnd w:id="1"/>
      <w:r>
        <w:rPr>
          <w:b/>
          <w:bCs/>
          <w:color w:val="000000"/>
          <w:szCs w:val="19"/>
        </w:rPr>
        <w:t>Со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остав РСЗО "Ураган " входят следующие боевые средства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4"/>
        </w:rPr>
        <w:t>Боевая машина БМ 9П140 (см.</w:t>
      </w:r>
      <w:r>
        <w:rPr>
          <w:color w:val="000000"/>
        </w:rPr>
        <w:t xml:space="preserve"> схему</w:t>
      </w:r>
      <w:r>
        <w:rPr>
          <w:color w:val="000000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4"/>
        </w:rPr>
        <w:t>Транспортно-заряжающая машина 9Т452 (см.</w:t>
      </w:r>
      <w:r>
        <w:rPr>
          <w:color w:val="000000"/>
        </w:rPr>
        <w:t xml:space="preserve"> схему</w:t>
      </w:r>
      <w:r>
        <w:rPr>
          <w:color w:val="000000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активные снаряды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мплекс автоматизированного управления огнем (КАУО) 1В126 "Капустник-Б"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4"/>
        </w:rPr>
        <w:t xml:space="preserve">Учебно-тренировочные средства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втомобиль для топографической съемки 1Т12-2М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диопеленгационный метеорологический комплекс 1Б44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мплект специального арсенального оборудования и инструмента 9Ф38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оевая машина 9П140 выполнена на шасси четырехосного автомобиля высокой проходимости ЗИЛ-135ЛМП (колесная формула 8х8). Артиллерийская часть включает пакет из шестнадцати трубчатых направляющих, поворотное основание с механизмами наведения и прицельными приспособлениями, уравновешивающего механизма,а также электротехническую и гидравлическую аппаратуру. Снабженные силовыми приводами механизмы наведения позволяют наводить пакет направляющих в вертикальной плоскости от 5° до максимального угла возвышения +55°. Угол горизонтального наведения ±30° от продольной оси машины. Для повышения устойчивости пусковой установки при стрельбе в кормовой части шасси смонтированы две опоры, оснащенные домкратами с ручным приводом. Реактивные снаряды могут транспортироваться непосредственно в направляющих. БМ оборудована средствами связи (радиостанция Р-123М) и прибором ночного виде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рубчатые направляющие представляют собой гладкостенные трубы с винтовым П-образным пазом, по которому при выстреле скользит штифт реактивного снаряда. Таким образом, обеспечивается первоначальная раскрутка снаряда для придания ему необходимой устойчивости в полете. При движении по траектории вращение снаряд поддерживается с помощью лопастей раскрывающегося стабилизатора, установленных под определенным углом к продольной оси снаряда. Залп одной БМ накрывает площадь более 42га. Основной способ стрельбы - с закрытой позиции. Возможно ведение стрельбы из кабины. Расчет БМ 9П140 - 6 человек (в мирное время - 4): командир БМ, наводчик (старший наводчик), механик-водитель, номер расчета (3 чел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акет направляющих смонтированы на люльке - сварной прямоугольной платформе (см. компоновочную </w:t>
      </w:r>
      <w:r>
        <w:rPr>
          <w:color w:val="000000"/>
        </w:rPr>
        <w:t>схему</w:t>
      </w:r>
      <w:r>
        <w:rPr>
          <w:color w:val="000000"/>
          <w:szCs w:val="24"/>
        </w:rPr>
        <w:t xml:space="preserve">). С верхним станком люлька соединена двумя полуосями, вокруг которых она поворачивается (качается) при наведении по углу возвышения. Совокупность пакета направляющих, люльки, ряда деталей и узлов механизма стопорения, системы воспламенения, кронштейна прицела и пр. составляет качающуюся часть. Вращающаяся часть БМ служит для придания пакету направляющих нужного азимутального угла и включает в себя качающуюся часть, верхний станок, уравновешивающий, подъемный и поворотный механизмы, погон, площадку наводчика, ручной привод наведения, механизм стопорения качающейся части, гидрозамок качающейся части, механизм стопорения вращающейся части. Уравновешивающий механизм служит для частичной компенсации момента веса качающейся части и состоит из двух торсионов и деталей крепления. Подъемный и поворотный механизмы служат для наведения пакета направляющих по углу возвышения и в горизонтальной плоскости. Основной способ наведения - электроприводом. В случае отказа и при ремонте используется ручной привод. Механизмы стопорения фиксируют подвижные части устанвоки при движении. Гидрозамок качающейся части предотвращает сбиваемость наводки по углу возвышения и разгружает подъемный механизм при стрельб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боевой машине установлен механический панорамный прицел Д726-45. В качестве визирного и угломерного устройств в прицеле используется штатная орудийная панорама ПГ-1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истема запуска БМ 9П120 обеспечивает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езопасную работу расчета, обслуживающего БМ при стрельбе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едение одиночного и залпового огня при нахождении расчета в кабине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едение одиночного и залпового огня при нахождении расчета в укрытии на расстоянии до 60м от БМ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едение огня при выходе из строя основных блоков цепей стрельбы и источников пит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Система запуска обеспечивает возможность залповой стрельбы с постоянным темпом (все 16 ракет запускаются с темпом 0.5с), а также т.н. "рваного" темпа стрельбы (первые 8 ракет с темпом 0.5с, остальные 8 ракет с темпом 2с). Благодаря применению "рваного" темпа стрельбы удается значительно снизить амплитуду и частоту колебаний БМ, а, следовательно, улучшить кучность стрель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ряжание пусковой установки производится с помощью транспортно-заряжающей машины 9Т452, разработанной на таком же колесном шасси, что и боевая машина. Каждая ТЗМ 9Т452 перевозит 16 реактивных снарядов и обеспечивает заряжание и разряжание без специальной подготовки позиции в т.ч. с любой транспортной машины, с другой ТЗМ и с грунта. Процесс перезаряжания механизирован, его длительность составляет 15 минут. Грузоподъемность крана ТЗМ 300кг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борудование ТЗМ состоит из рамы, лотка с досылателем, крана, грузовых тележек, площадки оператора, грузозахватного приспособления, приспособления для стыковки, редуктора поворота крана, штанги, механизма выверки, электрооборудования, ЗИП. Лоток с досылателем представляет собой складную балку, по которой перемещается толкатель с ракетой. Механизм выверки предназначен для выравнивания оси ракеты, находящейся в лотке, с осью направляющей трубы. Тележки левая и правая предназначены для размещения ракет. На ТЗМ имеются три электропривода: подъема (опускания) ракет, поворота крана, досылания ракет в направляющ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Заряжание БМ производится с верхнего яруса в следующей последовательности: поднять ракету и уложить в лоток, отцепить грузозахватное приспособление и произвести досылку ракеты в направляющую (см. </w:t>
      </w:r>
      <w:r>
        <w:rPr>
          <w:color w:val="000000"/>
        </w:rPr>
        <w:t>схему</w:t>
      </w:r>
      <w:r>
        <w:rPr>
          <w:color w:val="000000"/>
          <w:szCs w:val="24"/>
        </w:rPr>
        <w:t xml:space="preserve"> взаимного расположения БМ 9П140 и ТЗМ 9Т452 при заряжании и </w:t>
      </w:r>
      <w:r>
        <w:rPr>
          <w:color w:val="000000"/>
        </w:rPr>
        <w:t>схему</w:t>
      </w:r>
      <w:r>
        <w:rPr>
          <w:color w:val="000000"/>
          <w:szCs w:val="24"/>
        </w:rPr>
        <w:t xml:space="preserve"> расположения батареи БМ на огневом рубеже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собенность четырехосного колесного шасси автомобиля ЗИЛ-135ЛМП — расположение силовой установки позади четырехместной кабины экипажа. Эта силовая установка состоит из двух V-образных восьмицилиндровых карбюраторных двигателей ЗИЛ-375. Каждый из этих двигателей при 3200 об./мин развивает максимальную мощность 180 л. с. Трансмиссия выполнена по бортовой схеме: колеса каждого борта приводятся во вращение от самостоятельного двигателя через отдельную коробку передач, раздаточные коробки и бортовые редукторы. Колеса первой и четвертой осей — управляемые, имеют независимую торсионную подвеску с амортизаторами. Колеса средних осей сближены, упругой подвески не имеют и крепятся к раме жестко. Машина оборудована централизованной системой регулирования давления воздуха в шинах. Машина обладает очень высокой проходимостью и хорошими скоростными характеристиками. При движении по шоссе с полной нагрузкой она развивает скорость до 65 км/час, без предварительной подготовки преодолевает броды глубиной 1,2 м. Запас хода по топливу - 500к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боекомплект РСЗО "Ураган" входят следующие реактивные снаряд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9М27Ф</w:t>
      </w:r>
      <w:r>
        <w:rPr>
          <w:color w:val="000000"/>
          <w:szCs w:val="24"/>
        </w:rPr>
        <w:t xml:space="preserve"> с осколочно-фугасной головной частью (ГЧ) 9Н128Ф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9М27К </w:t>
      </w:r>
      <w:r>
        <w:rPr>
          <w:color w:val="000000"/>
          <w:szCs w:val="24"/>
        </w:rPr>
        <w:t xml:space="preserve">с кассетной ГЧ с осколочными боевыми элементами 9Н210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9М27С </w:t>
      </w:r>
      <w:r>
        <w:rPr>
          <w:color w:val="000000"/>
          <w:szCs w:val="24"/>
        </w:rPr>
        <w:t xml:space="preserve">с зажигательной ГЧ 9Н128С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9М59 </w:t>
      </w:r>
      <w:r>
        <w:rPr>
          <w:color w:val="000000"/>
          <w:szCs w:val="24"/>
        </w:rPr>
        <w:t xml:space="preserve">с ГЧ, снаряжённой противотанковыми минами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9М27К2 </w:t>
      </w:r>
      <w:r>
        <w:rPr>
          <w:color w:val="000000"/>
          <w:szCs w:val="24"/>
        </w:rPr>
        <w:t xml:space="preserve">с ГЧ 9Н128К2, снаряжённой противотанковыми минами ПТМ-1 (9Н211),предназначенными для дистанционной установки минных полей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9М27К3 </w:t>
      </w:r>
      <w:r>
        <w:rPr>
          <w:color w:val="000000"/>
          <w:szCs w:val="24"/>
        </w:rPr>
        <w:t xml:space="preserve">с кассетной ГЧ 9Н128К3, снаряженной противопехотными минам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Максимальная дальность стрельбы составляет 35 км, для стрельбы на меньшие дистанции на реактивный снаряд надеваются кольца, тормозящие его в полете. С малым кольцом дальность полета кассетных снарядов составляет от 11 до 22 км, НУРС 9М27Ф - от 8 до 21 км. При использовании большого тормозного кольца дальность полета кассетных снарядов - от 9 до 15 км, 9М21Ф - от 8 до 16 к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Эксплуатация комплекса возможна в условиях применения противником ядерного, химического, бактериологического оружия в любое время года и суток, в различных климатических условиях при температуре окружающего воздуха от -40°С до +50°С. РСЗО "Ураган" имеет возможность железнодорожной, водной, воздушной транспортир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b/>
      <w:bCs/>
      <w:color w:val="FFFFFF"/>
      <w:sz w:val="24"/>
      <w:szCs w:val="24"/>
      <w:u w:val="none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color w:val="000000"/>
      <w:sz w:val="24"/>
      <w:szCs w:val="24"/>
    </w:rPr>
  </w:style>
  <w:style w:type="paragraph" w:styleId="Title1">
    <w:name w:val="title1"/>
    <w:basedOn w:val="Normal"/>
    <w:qFormat/>
    <w:pPr>
      <w:spacing w:before="280" w:after="280"/>
      <w:ind w:firstLine="400"/>
      <w:jc w:val="center"/>
    </w:pPr>
    <w:rPr>
      <w:rFonts w:ascii="Tahoma" w:hAnsi="Tahoma" w:cs="Tahoma"/>
      <w:b/>
      <w:bCs/>
      <w:color w:val="FFFFFF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9:00Z</dcterms:created>
  <dc:creator>Паша</dc:creator>
  <dc:description/>
  <cp:keywords/>
  <dc:language>en-US</dc:language>
  <cp:lastModifiedBy>SYSTEM</cp:lastModifiedBy>
  <dcterms:modified xsi:type="dcterms:W3CDTF">2011-09-12T15:29:00Z</dcterms:modified>
  <cp:revision>2</cp:revision>
  <dc:subject/>
  <dc:title>220-мм Реактивная система залпового огня 9К57 "Ураган" </dc:title>
</cp:coreProperties>
</file>