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алужский государственный педагогический университе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имени К.Э. Циолковского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4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4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4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4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4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4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4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4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4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4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  <w:sz w:val="28"/>
          <w:szCs w:val="4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color w:val="000000"/>
          <w:sz w:val="28"/>
          <w:szCs w:val="48"/>
          <w:lang w:val="en-US" w:eastAsia="en-US"/>
        </w:rPr>
        <w:t>Аварийно-спасательные работы в условиях тушения пожаров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4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4" w:leader="none"/>
        </w:tabs>
        <w:spacing w:lineRule="auto" w:line="360"/>
        <w:jc w:val="center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4" w:leader="none"/>
        </w:tabs>
        <w:spacing w:lineRule="auto" w:line="360"/>
        <w:jc w:val="center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4" w:leader="none"/>
        </w:tabs>
        <w:spacing w:lineRule="auto" w:line="360"/>
        <w:jc w:val="center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4" w:leader="none"/>
        </w:tabs>
        <w:spacing w:lineRule="auto" w:line="360"/>
        <w:jc w:val="center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4" w:leader="none"/>
        </w:tabs>
        <w:spacing w:lineRule="auto" w:line="360"/>
        <w:jc w:val="center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4" w:leader="none"/>
        </w:tabs>
        <w:spacing w:lineRule="auto" w:line="360"/>
        <w:jc w:val="center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уга, 2009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4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Cs/>
          <w:color w:val="000000"/>
          <w:sz w:val="28"/>
          <w:szCs w:val="32"/>
          <w:lang w:val="en-US" w:eastAsia="en-US"/>
        </w:rPr>
        <w:t>Поражающие факторы пожара и взрыв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Особенности проведения аварийно-спасательных работ на пожарах в жилых, общественных зданиях и на промышленных предприятиях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32"/>
          <w:lang w:val="en-US" w:eastAsia="en-US"/>
        </w:rPr>
        <w:t>Тушение пожара на этажах, в подвалах, на чердаках и в коммуникациях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32"/>
          <w:lang w:val="en-US" w:eastAsia="en-US"/>
        </w:rPr>
        <w:t>Тушение пожаров в зданиях повышенной этажности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32"/>
          <w:lang w:val="en-US" w:eastAsia="en-US"/>
        </w:rPr>
        <w:t>Приложение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4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  <w:t>Поражающие факторы пожара и взры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дствия пожаров обусловлены действием их поражающих факторов. Основными из них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посредственное действие огня на горящий предмет (горени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станционное воздействие на предметы и объекты высоких темпратур за счет излучения. В результате происходит сгорание предметов и объектов, их обугливание, разрушение, выход из строя. Действие высоких температур вызывает пережог, деформацию и обрушение металлических ферм, балок перекрытий и других конструктивных деталей сооружений. Кирпичные стены и столбы деформируются. В кладке из силикатного кирпича при длительном нагревании до 500–600 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наблюдается расслоение кирпича и разрушение материал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здействие токсичных продуктов горения. При пожаре в современных зданиях, при строительстве которых применялись полимерные и синтетические материалы, человек испытывает воздействие токсичных продуктов горения. Хотя в продуктах горения содержится 50–100 видов химических соединений, оказывающих токсическое воздействие, основной причиной гибели людей на пожарах является отравление оксидом углерода. Оксид углерода опасен тем, что он реагирует с гемоглобином крови в 200–300 раз активнее, чем кислород, вследствие чего красные кровяные тельца утрачивают способность снабжать организм кислородом. В 50–80 % случаев гибель людей на пожарах вызывается отравлением оксидом углерода и недостатком кислорода. Понижение концентрации кислорода всего лишь на 3 % вызывает ухудшение двигательных функций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торичными последствиями пожаров могут быть взрывы, утечка ядовитых или загрязняющих веществ в окружающую среду. Большой ущерб незатронутым пожаром помещениям и хранящимся в них предметам может нанести вода, используемая для тушения пожа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8"/>
          <w:lang w:val="en-US" w:eastAsia="en-US"/>
        </w:rPr>
      </w:pPr>
      <w:r>
        <w:rPr>
          <w:b/>
          <w:bCs/>
          <w:color w:val="000000"/>
          <w:sz w:val="28"/>
          <w:szCs w:val="48"/>
          <w:lang w:val="en-US" w:eastAsia="en-US"/>
        </w:rPr>
        <w:t>Особенности проведения аварийно-спасательных работ на пожарах в жилых, общественных зданиях и на промышленных предприят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истика неумолима: ежегодно в Москве происходит 18-20 тысяч пожаров, в огне которых гибнет до 500 человек. При этом до 80% пожаров приходится на здания жилого сектора и производственны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всех этапах проведения аварийно-спасательных работ (АСР) каждая минута и даже секунда могут стать решающими в борьбе за спасение человеческих жизней и сохранение материальных ценностей. Поэтому важно отыгрывать время начиная от момента получения информации о пож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ем информации осуществляется в установленном порядке спасателем, выполняющем обязанности оперативного дежурного. Вызов на пожар может поступить по телефону, радиосети №170 ГУ МЧС России по г. Москве или транков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актика показывает, что в большинстве случаев вызов на пожар поступает от диспетчера пожарной ох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учив информацию о направлении дежурной смены на пожар, оперативный дежурный фиксирует точный адрес пожара в специальном журнале и подает сигнал: "Дежурная смена выезд - ПОЖАР" или "Тревога - ПОЖАР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ующий этап - сбор и выезд на пожар по указанному адресу. В поисково-спасательных отрядах города Москвы этот этап сокращается до 30-40 секунд с момента получения сообщения о пожаре. Например, в зимнее время, чтобы не тратить время на прогрев двигателя и салона аварийно-спасательного автомобиля, его оборудуют специальным обогрев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яющим фактором при следовании к месту пожара являются правильно выбранный кратчайший маршрут, мастерство водителя и знание особенностей района по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вижение аварийно-спасательного автомобиля с предельно возможной, но обеспечивающей безопасность скоростью по кратчайшему маршруту и грамотное использование специальных сигналов позволяют значительно сократить время прибытия спасателей. Прибыв по указанному адресу, важно быстро оценить сложившуюся обстановку и разместить аварийно-спасательный автомобиль так, чтобы он не был поврежден осколками стекол и предметов, падающих сверху и во-вторых, чтобы подача аварийно-спасательного инструмента ко всем участкам проведения АСР осуществлялось максимально удобно и быст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пожарах оперативной группе РТП могут быть поставлены в основном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пасение людей (вывод пострадавших из задымленных помещени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скрытие металлических констру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скрытие металлических дверей (решёток) в жилых домах, металлических дверей гараж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борка деревянных и металлических конструк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следование помещений после ликвидации пож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беспечение работы следователей прокуратуры административного округа или города Москв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свещение места по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выполнения вышеперечисленных задач автомобиль должен иметь необходимое оснащение. Достаточность аварийно-спасательного инструмента (АСИ) является немаловажным фактором для успешного и оперативного проведения аварийно-спасательных работ на пож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успешного проведения работ для спасения людей на пожаре в составе АСИ необходимо иметь: трехколенную выдвижную лестницу; комплект спасательного снаряжения "Слип-эвакуатор" (модель "Качели"); альпинистское снаряжение; защитный капюшон "Феникс"; маски для пострадавш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скрытия и разборки: дисковую бензопилу (бензорез); дисковую пилу по металлу аккумуляторную (РМS-18); цепную бензопилу; комплект "Weber Hydraulik" для вскрытия дверей; комби-ножницы ручные КНР-70 или КНР-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освещения места пожара: генератор "Honda" и осветители суммарной мощностью до 2кВт с возможностью установки их на стойки высотой 2 - 2,5м или на крышу аварийно-спасательного автомобиля для освещения места пожара после ликвидации и обеспечения работы следователей прокуратуры округа или города Москвы; фонари ФОС 3-5/6 или ФПС-4/6В; мобильную осветительную установку (МОУ) "Световая башня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явление в поисково-спасательных отрядах МОУ "Световая башня" позволяет осветить площадь до 10000 кв. м в местах отсутствия или отключения электрической сети. Установка изготовлена из специальной ткани, при её надувании источник света поднимается на высоту до 7 метров. Время надува тканевого цилиндра диаметром 500 мм - до 30 сек., время полного разгорания лампы - 5 мин. Ветроустойчивость "Световой башни" с растяжками - до 20 м/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ка с бензиновым электроагрегатом "ВЕПРЬ" с двигателем "Honda" позволяет подключать дополнительные электроинструменты мощностью до 1,5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транспортировки пострадавших необходимо иметь бескаркасные плащевые носилки; носилки вакуумные; комплект шин (вакуумная, транспортная); специальный щ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исково-спасательные формирования Москвы имеют на вооружении стандартные трехколенные раздвижные лестницы (Л-3К) длиной (раздвинутой) - 10,7 м, что позволяет производить подъем спасателей в окно третьего этажа или на крышу двухэтажного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сковые бензопилы (бензорезы) чаще всего используются с абразивными дисками для резки металла при ведении специальных работ по вскрытию дверей, решеток и других металлоконструкций. В основном спасатели снабжены бензорезами фирм Husqvarna, Stihl и Partner (СШ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ым оказывается применение при сильном задымлении дисковой аккумуляторной пилы по металлу (PMS-1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егодня поисково-спасательные отряды Москвы оснащены в основном цепными бензопилами двух ведущих производителей - Stihl (Германия) и Husqvarna (Нидерланды). Последняя обычно применяется в ходе пилки деревянных конструкций, в том числе перекрытий и перегородок при проведении разборки за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ВНИМАНИЕ!</w:t>
      </w:r>
      <w:r>
        <w:rPr>
          <w:color w:val="000000"/>
          <w:sz w:val="28"/>
          <w:szCs w:val="28"/>
          <w:lang w:val="en-US" w:eastAsia="en-US"/>
        </w:rPr>
        <w:t xml:space="preserve"> При вскрытии цепной пилой полов, имеющих покрытие с волокнистой основой (линолеум, ковры, ковролин) для предотвращения наматывания нитей покрытия на ведущую звездочку, необходимо освободить пол от по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струменты, которые, как правило, нужны для выполнения аварийно-спасательных работ, находятся в грузовом отсеке или в салоне автомобиля, лестница "трехколенка" закреплена на крыше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аженность действий расчета спасателей, четкое знание каждым своих обязанностей позволяют избежать суеты и потерь драгоценного времени при ведении А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асение людей при пожаре должно проводиться с использованием технических средств, обеспечивающих наибольшую безопасность и, при необходимости, с осуществлением мероприятий по предотвращению па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юди перемещаются с использованием технических средств в безопасное место для защиты их от воздействия ОФП. Перемещение спасенных людей в безопасное место осуществляется с учетом условий тушения пожара и состояния пострадавш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пасении людей необходимо руководствоваться следующими правил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ыводить пострадавших независимо от степени задымления (загазованности) помещений или путей эвакуации только в сопровождении спас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 качестве путей эвакуации в первую очередь использовать внутренние и маршевые лестн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пуск людей по наружным лестницам выполнять со страховкой спасательной вере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щита спасаемых людей от воздействия ОФП осуществляется с использованием дыхательного аппарата (то есть надеванием на пострадавшего маски) или защитного капюшона "Феникс", что обеспечивает надежную эвакуацию из задымленн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личие защитного капюшона "Феникс" у каждого спасателя позволяет применять его для экстренной эвакуации жителей из задымленных квартир. В этом случае каждый спасатель может одновременно выводить 2-х пострадавших, т.е. одного в маске пострадавшего, а второго в защитном капюшоне "Феникс". Защитное время "Феникса" - не менее 2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имание! Необходимо помнить, что при надевании на пострадавшего маски время безопасной работы в дыхательном аппарате уменьшается вдвое. Капюшон не требует соблюдения размерного ряда и не имеет ограничения по пользователям (для граждан в очках, с бородой, для дет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личие у каждого спасателя ЗК "Феникс" и маски пострадавшего позволяет звеном спасателей вывести из задымленной зоны одновременно 6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уск осуществляется по ручной пожарной лестнице "трехколенке" или с использованием комплекта "Слип-Эвакуатор" (модель "Качели"), который обеспечивает принцип челночного спасения (одного за одним) людей (грузов), что позволяет уменьшить время эвак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плект "Слип-Эвакуатор" (модель "Качели") приказом Государственной противопожарной службы МЧС РФ от 31.12.2002г. №59 включен в состав рекомендуемой базовой комплектации среднего аварийно-спасательного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спасении людей им оказывается необходимая первая медицинская помощь, а после вывода (выноса) пострадавшие передаются бригадам "Скорой помощ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дение спасательных работ при пожаре прекращается после осмотра всех комнат (мест) на возможное нахождение в них людей и доклада РТП о выполненных работа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4"/>
          <w:lang w:val="en-US" w:eastAsia="en-US"/>
        </w:rPr>
      </w:pPr>
      <w:r>
        <w:rPr>
          <w:b/>
          <w:bCs/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 w:eastAsia="en-US"/>
        </w:rPr>
      </w:pPr>
      <w:r>
        <w:rPr>
          <w:b/>
          <w:bCs/>
          <w:color w:val="000000"/>
          <w:sz w:val="28"/>
          <w:szCs w:val="44"/>
          <w:lang w:val="en-US" w:eastAsia="en-US"/>
        </w:rPr>
        <w:t>Тушение пожара на этажах, в подвалах, на чердаках и в коммуникац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 пожаре возмож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гроза людям, находящимся на этажах, наличие среди них не способных к самостоятельному передвижению и эвакуации (больные, престарелые, малолетние дети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значительных культурно-материальных цен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ыстрое распространение горения по сгораемым конструкциям и материалам на большие площа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ымление лестничных клеток, коридоров, холлов и других путей эваку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окая температура внутри помещений подвала и помещений, не имеющих оконных проемов, наличие в них складов различных материалов и веществ, электрических, газовых и других коммуник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пространение огня в вышерасположенные этажи через неплотности и отверстия в перекрытиях, вентиляционные каналы, шахты, люки, другие коммуникации, а также путем прогрева железобетонных, металлических конструкций или выброса огня через окна и прое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формация, обрушение строительных констру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разование и взрывы (вспышки) горючих смесей с воздухом продуктов пиролиза и неполного сгор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зрывы транспортных и бытовых баллонов с горючими газами, а также емкостей с ЛВЖ и Г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жность и трудоемкость подачи средств тушения в верхние этажи зд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достаток воды для целей пожаротуш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громождение подъездов к зданию и отсутствие благоустроенных доро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ушение энергоснабжения противопожарных систем и устройств, электрооборудования по управлению движением лиф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ожность установки автолестниц и автоподъемников для проведения спасательных работ, применения иных технических средств спасания и тушения пож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ожность ликвидации очагов горения в завалах из-за наличия воздушных карманов, образовавшихся в результате об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разделения ГПС, прибывающие к месту пожара, одновременно с проведением разведки пожара организуют спасание людей и приступают к другим видам боевых действий в порядке важности и неотложности выполнения при наличии необходимых сил и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едении боевых действий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яснить места нахождения людей, выбрать кратчайшие пути и способы их спасания, принять меры к предотвращению паники (установить плакаты, сделать сообщение по громкоговорящей связи и т. 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ь пути продвижения к очагу пожара, его размеры и вероятные направления распростра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ь возможность использования лоджий, балконов, наружных пожарных лестниц, автоподъемников, автолестниц и других средств для спасания людей (ручные пожарные лестницы, полотна, пневмоустройства и т. 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яснить у администрации места расположения уникального и наиболее ценного оборудования, степень угрозы ему от огня и дыма, необходимость, порядок, очередность выполнения мероприятий по его защите и эваку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ановить возможность использования стационарных систем тушения и удаления ды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ь необходимое количество сил и средств для ликвидации горения, спасания людей и эвакуации иму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а этаж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еспечить проведение спасательных работ, предотвращая панику среди людей на путях эвакуации из здания (сооруж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уществлять подачу стволов на этажи по лестничным клеткам, а также используя автолестницы и автоподъемники для подачи стволов в оконные про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одить тушение одновременно во всех помещения” этажа, при недостатке сил и средств подавать стволы в крайние горящие помещения, предотвращая распространение огни и последовательно ликвидируя пож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водить стволы одновременно в очаг пожара, смежные этажи или чердак, в помещения возможного распространения огня по коммуникационным каналам и пустотам констру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менять водяные стволы с большим расходом при развившихся пожа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овать для подачи воды в верхние этажи или на крышу сухотрубы и внутренние пожарные краны с включением насосов-повыс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ценить возможность использования принудительной вентиляции, автомобилей дымоудаления или переносных вентиляторов для удаления дыма из горящего и вышележащих этажей, а также с путей эваку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овать проверку вентиляционных коммуникаций для предотвращения распространения ог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овать защиту от проливаемой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В подвалах: </w:t>
      </w:r>
      <w:r>
        <w:rPr>
          <w:color w:val="000000"/>
          <w:sz w:val="28"/>
          <w:szCs w:val="28"/>
          <w:lang w:val="en-US" w:eastAsia="en-US"/>
        </w:rPr>
        <w:t>производить тушение силами ГДЗС в нескольких направлениях, направлять основные силы и средства непосредственно на тушение очага пожара и одновременно для защиты первого эта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овать связь для управления силами тушения и спас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ять меры к выяснению планировки подвала, характера хранящихся материалов, конструктивных элементов перекрытия, вероятности угрозы распространения огня в этажи з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еспечить в первую очередь подачу пенных стволов, а при их отсутствии - распыленных и компактных струй воды со смачивател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овать при проникновении в подвал тонкораспыленную воду для снижения температуры в объеме и осаждения ды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ять меры к предупреждению задымления лестничных клеток, используя для этого свободные проемы здания, перемычки и средства дымоуда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одить вскрытие перекрытий или стен при невозможности быстрого проникновения к очагу пожара через имеющиеся проемы, предусмотрев возможность отхода пожарных при внезапном изменении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а черда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авать стволы, как правило, по лестничным клеткам, наружным пожарным лестницам, в слуховые ок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одить при необходимости вскрытие кровли для удаления дыма, снижения температуры в объеме и подачи ств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овать для ликвидации пожара преимущественно распыленную воду со смачивател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авать стволы на защиту верхних этажей з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одить контрольные вскрытия горящего перекрытия по всей площади, как со стороны чердака, так и сниз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овать защиту от проливаемой воды. Обеспечить соблюдение мер безопасности при работе на крутых и обледенелых крышах, а также в случае выброса огня и дыма при вскрытии кров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 коммуникационных сооружениях (этажах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авать водяные стволы с малым расходом, применять повозможности объемные средства тушения (газ, твердотопливный аэрозоль и т.д.) или заполнять сооружение (этаж) пеной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овать съем теплоизоляции для предупреждения распространения ог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4"/>
          <w:lang w:val="en-US" w:eastAsia="en-US"/>
        </w:rPr>
      </w:pPr>
      <w:r>
        <w:rPr>
          <w:b/>
          <w:bCs/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4"/>
          <w:lang w:val="en-US" w:eastAsia="en-US"/>
        </w:rPr>
      </w:pPr>
      <w:r>
        <w:rPr>
          <w:b/>
          <w:bCs/>
          <w:color w:val="000000"/>
          <w:sz w:val="28"/>
          <w:szCs w:val="44"/>
          <w:lang w:val="en-US" w:eastAsia="en-US"/>
        </w:rPr>
        <w:t>Тушение пожаров в зданиях повышенной этаж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и пожаре возмож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строе распространение огня и токсичных продуктов, горения вверх внутри и снаружи зд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окая температура и задымление на путях эвакуации в верхних этаж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личие стилобата по периметру здания, осложняющее установку пожарной техники для ведения боевых дейст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ожность и трудоемкость подачи средств тушения и проведения аварийно-спасательных работ в верхних этажах з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сть применения большого количества специальных технических средств для ведения АСР и ликвидации по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ведку производить одновременно не менее чем двумя звеньями ГДЗС, при этом на посту безопасности выставлять одно звено ГДЗС в полной боевой готовности для оказания экстренной помощи личному составу, находящемуся в непригодной для дыхания сре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едении боевых действий 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авить отделения ГДЗС для поиска и спасания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овать самоспасатели для защиты органов дыхания спасаемых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ействовать стационарные устройства спасания, наружные пожарные и незадымляемые лестницы, подъемную технику и устройства, оборудованные эластичными спасательными рукавами, специализированное оборуд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овать систему оповещения, громкоговорители, мегафоны и плакаты для предотвращения пан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ановить наличие и работоспособность стационарных систем пожаротушения и дымоуда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яснить возможность использования лифтов в противопожарном режиме для подъема личного состава и пожарно-технического воо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одить прокладку рукавных линий снаружи здания, с установкой двух разветвлений: одного - в магистральной линии на уровне земли, второго - на 1-2 этажа ниже горящего эта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кладывать магистральные рукавные линии с установкой двух разветвлений: одного в начале магистральной линии (перед зданием), второго непосредственно в здании - за 1-2 этажа до места очага пож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овать подачу воды в высотную часть здания с помощью промежуточных емкостей и переносных мотопом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овать вертолеты, оборудованные средствами тушения и спас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ять меры по защите нижележащих квартир, помещений, лоджий, балконов от разлетающихся искр и горящих предметов, которые могут образовывать новые очаги гор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ять меры для защиты личного состава, пожарных автомобилей и рукавных линий от падающих стекол и других предм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тавить посты с резервными рукавами из расчета один пост на один рукав линии, проложенной вертикально, а также (при возможности) по одному пожарному у каждого разветвления для контроля и обеспечения надежности работы рукавных ли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  <w:lang w:val="en-US" w:eastAsia="en-US"/>
        </w:rPr>
      </w:pPr>
      <w:r>
        <w:rPr>
          <w:b/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П произошло в воскресенье, 29 ноября, около 19 часов. Жители одной из квартир на втором этаже дома № 26 по улице Добровольского почувствовали запах гари. Когда они выглянули на лестничную площадку, то увидели, что входная дверь их соседки горит. К счастью, калужане не растерялись и кинулись тушить огонь. Благодаря их действиям не пришлось даже вызывать пожарных. Прибывшие на место происшествия милиционеры выяснили, что вначале загорелся лежавший перед дверью коврик (возможно, кто-то бросил на него непотушенный окурок), с него огонь перекинулся на обшивку двер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нем ранее серьезное ЧП произошло в доме № 43 по улице Гурьяно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- Пожар возник в одной из квартир на втором этаже. Огонь вспыхнул из-за того, что к находящемуся в квартире сетевому фильтру было подключено сразу несколько электроприборов, - сообщили нам в пресс-службе областного управления МЧС. – По этой причине произошла перегрузка электросе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Хозяйка жилища успела выбежать из дома и уже от соседей вызвала пожарных. Задымление в подъезде было столь сильным, что спасателям пришлось эвакуировать из дома около 40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 вот пожар, произошедший 28 ноября в Мещовске, закончился трагедией. Погиб 53-летний мужчина. Как выяснилось позже, ЧП произошло по его вине – будучи нетрезвым, он курил в посте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го с 23 по 28 ноября в Калужской области произошло 12 пожаров, на которых погибли три человека, еще трое получили травмы. Материальный ущерб, причиненный огнем, составил более одного миллиона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6 человек было эвакуировано в Калуге по лестничным маршам во время пожара 17 ноября в 9-этажном жилом доме в переулке Врубовой, д. 4. Как сообщили 18 ноября корреспонденту ИА REGNUM Новости в отделе пропаганды и связей с общественностью ЦУС ФПС по Калужской области, накануне в 12:47 на пульт ЕСС-01 поступило сообщение о пожаре в двухкомнатной квартире, расположенной на пятом этаже девятиэтажного жилого дома. В результате пожара была повреждена мебель и оконная рама в комнате. Ущерб составил 5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ходе тушения пожарными был спасен 1 человек и эвакуировано 36 человек по лестничным маршам, а также спасена квартира и имущество в ней на сумму 30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ежду тем, в Калужской области только за 10 месяцев этого года произошло более 1 тысячи пожаров, в которых погибли 115 челове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8:00Z</dcterms:created>
  <dc:creator>Эдуард</dc:creator>
  <dc:description/>
  <cp:keywords/>
  <dc:language>en-US</dc:language>
  <cp:lastModifiedBy>SYSTEM</cp:lastModifiedBy>
  <cp:lastPrinted>2009-12-03T12:09:00Z</cp:lastPrinted>
  <dcterms:modified xsi:type="dcterms:W3CDTF">2011-09-12T15:28:00Z</dcterms:modified>
  <cp:revision>2</cp:revision>
  <dc:subject/>
  <dc:title>УТВЕРЖДАЮ</dc:title>
</cp:coreProperties>
</file>