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икладной геофизики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овая работа 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ые функции и энергетические спектры погрешностей наблюдений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962" w:right="1" w:hanging="0"/>
        <w:rPr>
          <w:sz w:val="28"/>
          <w:szCs w:val="28"/>
        </w:rPr>
      </w:pPr>
      <w:r>
        <w:rPr>
          <w:sz w:val="28"/>
          <w:szCs w:val="28"/>
        </w:rPr>
        <w:t>Выполнил: студент группы 3151</w:t>
      </w:r>
    </w:p>
    <w:p>
      <w:pPr>
        <w:pStyle w:val="Normal"/>
        <w:shd w:fill="FFFFFF" w:val="clear"/>
        <w:spacing w:lineRule="auto" w:line="360"/>
        <w:ind w:left="4962" w:right="1" w:hanging="0"/>
        <w:rPr>
          <w:sz w:val="28"/>
          <w:szCs w:val="28"/>
        </w:rPr>
      </w:pPr>
      <w:r>
        <w:rPr>
          <w:sz w:val="28"/>
          <w:szCs w:val="28"/>
        </w:rPr>
        <w:t>Климов Ю. С.</w:t>
      </w:r>
    </w:p>
    <w:p>
      <w:pPr>
        <w:pStyle w:val="Normal"/>
        <w:shd w:fill="FFFFFF" w:val="clear"/>
        <w:spacing w:lineRule="auto" w:line="360"/>
        <w:ind w:left="4962" w:right="1" w:hanging="0"/>
        <w:rPr>
          <w:sz w:val="28"/>
          <w:szCs w:val="28"/>
        </w:rPr>
      </w:pPr>
      <w:r>
        <w:rPr>
          <w:sz w:val="28"/>
          <w:szCs w:val="28"/>
        </w:rPr>
        <w:t>Проверил: профессор</w:t>
      </w:r>
    </w:p>
    <w:p>
      <w:pPr>
        <w:pStyle w:val="Normal"/>
        <w:shd w:fill="FFFFFF" w:val="clear"/>
        <w:spacing w:lineRule="auto" w:line="360"/>
        <w:ind w:left="4962" w:right="1" w:hanging="0"/>
        <w:rPr>
          <w:sz w:val="28"/>
          <w:szCs w:val="28"/>
        </w:rPr>
      </w:pPr>
      <w:r>
        <w:rPr>
          <w:sz w:val="28"/>
          <w:szCs w:val="28"/>
        </w:rPr>
        <w:t>Серкеров С. А.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на, 2005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right="1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Содержание</w:t>
      </w:r>
    </w:p>
    <w:p>
      <w:pPr>
        <w:pStyle w:val="Heading2"/>
        <w:spacing w:lineRule="auto" w:line="360" w:before="0" w:after="0"/>
        <w:ind w:right="1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2"/>
        <w:spacing w:lineRule="auto" w:line="360" w:before="0" w:after="0"/>
        <w:ind w:right="1" w:hanging="0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Введение</w:t>
      </w:r>
    </w:p>
    <w:p>
      <w:pPr>
        <w:pStyle w:val="Heading2"/>
        <w:spacing w:lineRule="auto" w:line="360" w:before="0" w:after="0"/>
        <w:ind w:right="1" w:hanging="0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Теоретическая часть</w:t>
      </w:r>
    </w:p>
    <w:p>
      <w:pPr>
        <w:pStyle w:val="Heading2"/>
        <w:spacing w:lineRule="auto" w:line="360" w:before="0" w:after="0"/>
        <w:ind w:right="1" w:hanging="0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Расчётная часть</w:t>
      </w:r>
    </w:p>
    <w:p>
      <w:pPr>
        <w:pStyle w:val="Heading2"/>
        <w:spacing w:lineRule="auto" w:line="360" w:before="0" w:after="0"/>
        <w:ind w:right="1" w:hanging="0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Заключение</w:t>
      </w:r>
    </w:p>
    <w:p>
      <w:pPr>
        <w:pStyle w:val="Heading2"/>
        <w:spacing w:lineRule="auto" w:line="360" w:before="0" w:after="0"/>
        <w:ind w:right="1" w:hanging="0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Список литературы</w:t>
      </w:r>
    </w:p>
    <w:p>
      <w:pPr>
        <w:pStyle w:val="Heading2"/>
        <w:spacing w:lineRule="auto" w:line="360" w:before="0" w:after="0"/>
        <w:ind w:right="1" w:hanging="0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right="1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В данной работе рассматриваются элементы теории случайных функций и их применение для интерпретации гравитационных и магнитных аномалий. Аппарат теории случайных функций и основанный на нём статистический подход можно применять в различных ситуациях. Во-первых, когда мало известно о параметрах аномалий или геологических объектах, которыми они вызваны. Во-вторых, когда поставленную задачу гравиразведки и магниторазведки можно решить только с применением аппарата теории случайных функций и, наконец, в-третьих, при решении задач различными детерминированными методам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емые данные, корреляционные функции и связанные с ними энергетические спектры аномалий имеют следующие свойства: малая чувствительность к погрешностям наблюдений; взаимозаменяемость; чётность получаемых выражений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также приведены примеры применения теоретического материала к практике. Представлены расчёты для бесконечной горизонтальной материальной линии, бесконечной вертикальной материальной полосы и бесконечной горизонтальной полосы.. Для исследуемых функций построены графики при различных исходных данных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корреляционные функции и энергетические спектры погрешностей наблюдений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различных задач грави- и магниторазведки почти всегда возникает необходимость учета влияния погрешностей наблюдений. Поэтому очень важно выяснить законы изменения их автокорреляционной функции и энергетического спектра. Необходимо также выяснить чувствительность вычислительных схем к погрешностям наблюдений и получить формулы, позволяющие оценить их точность. Существующие формулы оценки их погрешности дают только предельное, следовательно, во многих случаях и завышенное значение погрешности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является выяснение возможности корреляции погрешностей наблюдений с аномалиями. Обычно полагают, что они не коррелируются, но это не всегда так. Во многих реальных случаях и, особенно, когда искомая аномалия небольших размеров, погрешности наблюдений могут коррелироваться с аномалией. И тогда неучет коррелируемости может привести к значительным погрешностям в решаемой задаче. В таких случаях необходимо пользоваться способами, учитывающими корреляцию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погрешностями наблюдений понимаются сумма случайных погрешностей наблюдений и влияний самых верхних плотностных неоднородностей. Рассмотрим основные энергетические характеристики погрешностей наблюдений [38]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частотные случайные помехи можно аппроксимировать белым шумом с ограниченной полосой частот, для которой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(τ)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0)[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)](</w:t>
      </w:r>
      <w:r>
        <w:rPr>
          <w:sz w:val="28"/>
          <w:szCs w:val="28"/>
          <w:lang w:val="en-US"/>
        </w:rPr>
        <w:t>π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), </w:t>
        <w:tab/>
        <w:tab/>
        <w:tab/>
        <w:tab/>
        <w:tab/>
        <w:t xml:space="preserve"> (3.70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- расстояние между пунктами наблюдений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(0) -максимальное значение автокорреляционной функции - средний квадрат ошибок наблюдений. Это для случая, когда радиус корреляции погрешностей наблюд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. В остальных случаях, т.е. ког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, автокорреляционную функцию погрешностей наблюдений можно выразить функциями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(x)=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(0)exp[-(τ / d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],  </w:t>
        <w:tab/>
        <w:tab/>
        <w:tab/>
        <w:tab/>
        <w:tab/>
        <w:tab/>
        <w:t>(3.71)</w:t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(x)=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(0)exp[-τ /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],</w:t>
        <w:tab/>
        <w:tab/>
        <w:tab/>
        <w:tab/>
        <w:tab/>
        <w:tab/>
        <w:t>(3.72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где d и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остоянные, зависящие от радиуса корреляции ошибок наблюд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Если ошибки между пунктами наблюдений взаимонезависимы, то 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Но обыч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и это происходит из-за наличия в погрешностях наблюдений, кроме некоррелируемых между соседними точками измерений помех (ошибка в отсчете, ошибка в нивелировке и др.), случайной составляющей, коррелируемой между несколькими пунктами наблюдений. Последняя может быть обусловлена неравномерными в течение рейса условиями транспортировки, неравномерным изменением температуры, неравномерными атмосферными условиями (ветер, дождь), ошибками учета нуль-пункта и другими причинами. Для определения более правильных законов изменения автокорреляционной функции, энергетического спектра ошибок наблюдений и оценки соотношения межд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ыли получены экспериментальные данные погрешностей наблюдений с гравиметрами (выборка из 400 значений)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этих данных показал, что их наилучшим образом можно аппроксимировать выражением</w:t>
      </w:r>
      <w:r>
        <w:br w:type="page"/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0)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α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osβτ</w:t>
      </w:r>
      <w:r>
        <w:rPr>
          <w:sz w:val="28"/>
          <w:szCs w:val="28"/>
        </w:rPr>
        <w:tab/>
        <w:tab/>
        <w:tab/>
        <w:tab/>
        <w:tab/>
        <w:t xml:space="preserve"> (3.73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при значениях постоянных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0,80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π /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Значения радиуса корреляции погрешностей наблюд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найденные по этим экспериментальным данным, колеблются от l,3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2,0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при разных выборках из 400 - при 50, 100, 200 и 400 значениях). При этом среднее и наиболее вероят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6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это значение соответствует кривой автокорреляционной функции, построенной по всем 400 значениям погрешностей наблюдений). Поэтому здесь и в дальнейшем в качестве радиуса корреляции ошибок наблюдений г будет принято это уточнен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6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Что же касается систематических ошибок, то для определения их радиуса корреляции можно воспользоваться формулой для определения радиуса корреляции суммарного поля, полагая, что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где индексы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” и “о” указывают соответственно на случаи систематических ошибок и инструментальных ошибок, не коррелирующих между двумя соседними пунктами наблюдений. При значениях их средних квадра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(0)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можно определить из равенства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986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Данные анализа наблюденных погрешностей показывают, ч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(0) ≈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(0). Поэтому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) / 2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Подставляя в это равенство вмес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едельные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З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, найд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,6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, т.е. можно принять, округляя до целых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меняется примерно от 2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до З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Некоторые авторы полагают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должен меняться от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до 2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. Более уточненные данные показывают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меняется от 2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до З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(значе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6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соответствует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,2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). Эти же данные, как более обоснованные, можно принять за основу при исследованиях в дальнейшем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 выше, в дальнейшем в зависимости от решаемой задачи в качестве автокорреляционной функции ошибок наблюдений будем принимать выражения, определяемые равенствами (3.70) и (3.73). Им соответствуют следующие выражения энергетических спектров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венства (3.70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4368800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3.74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венства (3.73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060065" cy="482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.75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Можно также пользоваться выражениями (3.71) и (3.72), но только для получения отдельных прикидочных оценок или с целью получения менее громоздких выражений из интегралов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рехмерных аномалий, предполагая значения ошибок наблюдений симметричными относительно вертикальной оси, автокорреляционные функции ошибок наблюдений для законов, аналогичных равенствам (3.70) и (3.73) двухмерного случая, опишем соответственно формулами</w:t>
      </w:r>
      <w:r>
        <w:br w:type="page"/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τ)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τ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eτ</w:t>
      </w:r>
      <w:r>
        <w:rPr>
          <w:sz w:val="28"/>
          <w:szCs w:val="28"/>
        </w:rPr>
        <w:t>,</w:t>
        <w:tab/>
        <w:tab/>
        <w:tab/>
        <w:tab/>
        <w:tab/>
        <w:t>(3.76)</w:t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τ)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p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τ</w:t>
      </w:r>
      <w:r>
        <w:rPr>
          <w:sz w:val="28"/>
          <w:szCs w:val="28"/>
        </w:rPr>
        <w:t>)</w:t>
        <w:tab/>
        <w:tab/>
        <w:tab/>
        <w:tab/>
        <w:tab/>
        <w:t>(3.77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ледующих наиболее вероятных значениях постоянных [38]: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2,4 /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5 /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t = 1,5 /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Для энергетических спектров ошибок наблюдений, определяемых равенствами (3.76), (3.77), получим соответственно следующие выражения [для равенства (3.77) из-за громоздкости выражения приводим значение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0)]: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 78)</w:t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.79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нергетическими характеристиками исходных и трансформированных аномал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м энергетический (взаимный энергетический) спектр или корреляционную функцию трансформированной аномалии через энергетический (взаимный энергетичекий) спектр или корреляционную функцию исходной аномалии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спектр трансформированной аномалии ST выражается через спектр S [см. равенство (2.5)], то на основании формулы (3.16) для энергетического спектра трансформированной аномалии получим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|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ab/>
        <w:tab/>
        <w:t>(3.80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Q — спектр исходной аномалии, а Ф - частотная характеристика преобразования. Из этой формулы можно получить энергетический спектр трансформированной аномалии, зная энергетический спектр исходной и частотную характеристику преобразования. Пользуясь равенствами (2.5), (3.17), такое же соотношение можно написать и для взаимных энергетических спектров: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12|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ab/>
        <w:tab/>
        <w:t>(3.81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Что же касается корреляционных функций (автокорреляционной и взаимной корреляционной), то, как видно из равенств (3.12), (3.15), (3.20), (3.80), (3.81), для получения корреляционной функции трансформированной аномалии по известной корреляционной функции исходной необходимо последнюю подвергать трансформации с частотной характеристикой |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v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се это верно и для двухмерного случая. Рассмотрим несколько частных случаев.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1. Аналитическое продолжение на уровень Н аномалий в области верхнего или нижнего полупространства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 этом случае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(u,v) = ехр(±ρH),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знак "минус" относится к аналитическому продолжению в области верхнего полупространства, знак "плюс" - в области нижнего. Тогда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|Ф(u,v)|2 = ехр(±2ρH)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видно, что для получения корреляционной функции, аналитически продолженной на уровень Н в области верхнего или нижнего полупространства аномалии, необходимо корреляционную функцию исходной аналитически продолжить на уровень 2Н. На основании этого положения для корреляционных функций можно записать интеграл Пуассона, заменив в нем значение Н на значение 2Н.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2. Вычис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горизонтальной производной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В этом случае (рассматриваем произвольную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t>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= (iu)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. </w:t>
        <w:tab/>
        <w:tab/>
        <w:tab/>
        <w:tab/>
        <w:tab/>
        <w:t>(3.82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t>|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  <w:tab/>
        <w:tab/>
        <w:tab/>
        <w:tab/>
        <w:t>(3.83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Аналогичный результат получим и при дифференцировании по направлению оси у. Из последних двух равенств видно, что для получения корреляционной функции аномал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горизонтальной производной необходимо продифференцировать корреляционную функцию исходной аномалии по направлению соответствующей ос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 и умножить полученный результат на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. Например, для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рно равенство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(3.84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ξ, η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(ξ, η) - автокорреляционные функции исходной аномалии и аномал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производной по направлению оси х.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3. Вычис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вертикальной производной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для данного случая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t>Ф(ρ) = (-ρ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</w:t>
        <w:tab/>
        <w:tab/>
        <w:tab/>
        <w:tab/>
        <w:tab/>
        <w:tab/>
        <w:t>(3.85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t>|Ф(ρ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-ρ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  <w:tab/>
        <w:tab/>
        <w:tab/>
        <w:tab/>
        <w:tab/>
        <w:t>(3.86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Отсюда видно, что вывод такой же, как и в предыдущем случае, только результат не нужно умножать на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На основании этого положения в двухмерном и трехмерном случаях для автокорреляционных функций получим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.87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где B(τ) и B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(τ) - автокорреляционные функции исходной аномалии и аномал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вертикальной производной (здесь учтено, что в выражение B(τ) глубина залегания аномального тела входит в виде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вухмерном случае из-за равенства автокорреляционных функций аномалий горизонтальных и вертикальных производных следует, что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3.88)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реднение и применение вычислительных схем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реднении (например, по двум точкам, на отрезке профиля, по окружности, по площади круга) также верно равенство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|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v)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во всех этих случаях для получения корреляционной функции усредненной соответствующим образом аномалии необходимо корреляционную функцию исходной аномалии усреднить дважды.</w:t>
      </w:r>
    </w:p>
    <w:p>
      <w:pPr>
        <w:pStyle w:val="Normal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 о применении трансформации дважды относится и к преобразованиям с помощью различных вычислительных схем, основанных на усреднении по точкам или по окружности. Полученные соотношения в двухмерном и трехмерном случаях позволяют определить автокорреляционные функции и энергетические спектры трансформированных аномалий через автокорреляционную функцию и энергетический спектр одной исходной аномалии, минуя процесс самой трансформации. Приведенными равенствами широко пользуются на практике (см., например, работы К.В. Гладкого, В.Н. Глазнева, В.Н. Луговен-ко и других исследователей).</w:t>
      </w:r>
      <w:r>
        <w:br w:type="page"/>
      </w:r>
    </w:p>
    <w:p>
      <w:pPr>
        <w:pStyle w:val="Heading1"/>
        <w:spacing w:lineRule="auto" w:line="360" w:before="0" w:after="0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часть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Возьмём нормированную автокорреляционную функцию погрешностей наблюдений. Рассмотрим ёе поведение для радиуса корреляции погрешностей наблюд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1. Радиус корреляции погрешност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[-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Рассматриваем для знач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 5, 10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изменения автокорреляционной функции при различных </w:t>
      </w:r>
      <w:r>
        <w:rPr>
          <w:sz w:val="28"/>
          <w:szCs w:val="28"/>
          <w:lang w:val="en-US"/>
        </w:rPr>
        <w:t>d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77945" cy="18973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[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Рассматриваем для знач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 5, 10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изменения автокорреляционной функции при различных </w:t>
      </w:r>
      <w:r>
        <w:rPr>
          <w:sz w:val="28"/>
          <w:szCs w:val="28"/>
          <w:lang w:val="en-US"/>
        </w:rPr>
        <w:t>d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1791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2. Радиус корреляции погрешност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α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osβt</w:t>
      </w:r>
      <w:r>
        <w:rPr>
          <w:sz w:val="28"/>
          <w:szCs w:val="28"/>
        </w:rPr>
        <w:t xml:space="preserve">; 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0,80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π /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Рассматриваем для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 5, 10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изменения автокорреляционной функции при различных </w:t>
      </w:r>
      <w:r>
        <w:rPr>
          <w:sz w:val="28"/>
          <w:szCs w:val="28"/>
          <w:lang w:val="en-US"/>
        </w:rPr>
        <w:t>r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105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С помощью графиков можно судить о поведении значений автокорреляционной функции. Очевидно, что при мал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и для аномалий более пологие. Видно, что при τ = 0 функции имеют все общую точку равную 1. Графики функций для выбранных тел имеют относительное сходство.</w:t>
      </w:r>
      <w:r>
        <w:br w:type="page"/>
      </w:r>
    </w:p>
    <w:p>
      <w:pPr>
        <w:pStyle w:val="Heading1"/>
        <w:spacing w:lineRule="auto" w:line="360" w:before="0" w:after="0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sz w:val="28"/>
          <w:szCs w:val="28"/>
        </w:rPr>
        <w:t>1. Серкеров С. А. Спектральный анализ гравитационных и магнитных аномалий. — М.: Недра, 2002.</w:t>
      </w:r>
    </w:p>
    <w:sectPr>
      <w:footerReference w:type="default" r:id="rId1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44" w:after="0"/>
      <w:ind w:firstLine="567"/>
      <w:jc w:val="center"/>
      <w:outlineLvl w:val="1"/>
    </w:pPr>
    <w:rPr>
      <w:b/>
      <w:bCs/>
      <w:color w:val="292929"/>
      <w:spacing w:val="-14"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right="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0:00Z</dcterms:created>
  <dc:creator>MindProbe</dc:creator>
  <dc:description/>
  <cp:keywords/>
  <dc:language>en-US</dc:language>
  <cp:lastModifiedBy>SYSTEM</cp:lastModifiedBy>
  <dcterms:modified xsi:type="dcterms:W3CDTF">2011-09-12T15:20:00Z</dcterms:modified>
  <cp:revision>2</cp:revision>
  <dc:subject/>
  <dc:title>Курсовая по гравиразведке</dc:title>
</cp:coreProperties>
</file>