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МОСКОВСКИЙ ЭКОНОМИКО-ЭКОНОМ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учебной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остранный язык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ABOU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YSELF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AAAAAA</w:t>
      </w:r>
      <w:r>
        <w:rPr>
          <w:sz w:val="28"/>
          <w:szCs w:val="28"/>
        </w:rPr>
        <w:t xml:space="preserve"> А. 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 1-</w:t>
      </w:r>
      <w:r>
        <w:rPr>
          <w:sz w:val="28"/>
          <w:szCs w:val="28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TENT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bout mysel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е</w:t>
      </w:r>
      <w:r>
        <w:rPr>
          <w:sz w:val="28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. Questions and answerrs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BOUT MYSELF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 me introduce myself. My name is Alexand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’m 27 years old. I am was born in the city of Moscow, and I live in Mosco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 am a student. I study at the MEE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I am married. My wife’s name is Marr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She is a student to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mily is small. We have no children. We live with my pare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My mother is a doctor. </w:t>
      </w:r>
      <w:r>
        <w:rPr>
          <w:sz w:val="28"/>
          <w:szCs w:val="28"/>
          <w:lang w:val="en-US"/>
        </w:rPr>
        <w:t xml:space="preserve">My father is a driv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We don't have such problems as misunderstanding between the members of the fami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enjoy listening to loud music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I’m very sociable. </w:t>
      </w:r>
      <w:r>
        <w:rPr>
          <w:sz w:val="28"/>
          <w:szCs w:val="28"/>
          <w:lang w:val="en-US"/>
        </w:rPr>
        <w:t xml:space="preserve">I have a lot of friend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like merry company and parti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I have a sense of humor. I like jok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am brought up and have good manner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don’t respect rude, selfish and foolish peopl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hate it when people lie and can’t keep their promi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have not much time for doing sport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ometimes I spend an hour or two watching an interesting film or a news programm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the evening I often read newspaper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like to read book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y favourite writer is Anthony Burges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at’s all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ЕБ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ьте мне представиться. Меня зовут Александ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27 лет. Я родился в городе Москве, и я живу в Моск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 студент. Я учусь в МЭЭ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 женат. Имя моей жены - Мар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на тоже студент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я семья маленькая. У нас нет детей. Мы живём с родителям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мама - доктор. Мой отец - водител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нет таких проблем, как недопонимание между членами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слушать громкую музы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чень общителен. У меня много друз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нравятся весёлая компания и вечерин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есть чувство юмора. Мне нравятся шу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оспитан и у меня хорошие мане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уважаю грубых, эгоистичных и глупых люд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навижу, когда люди лгут и не сдерживают обещ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 меня не так много времени для занятий спорт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огда я трачу час или два на просмотр интересного фильма или программы нов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чером я часто читаю газе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е нравиться читать книг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й любимый писатель – Энтони Бёрджес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т и всё!!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lang w:val="en-US"/>
        </w:rPr>
        <w:t>QUESTIONS and ANSWER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  <w:tab/>
        <w:t xml:space="preserve">Q: What is your name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: My name is Alexand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>Q: How old are you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 I’m 27 years ol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  <w:tab/>
        <w:t>Q: What are you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 I am a studen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  <w:tab/>
        <w:t>Q: Where do you study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 I study at the MEF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  <w:tab/>
        <w:t>Q: How large is your family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 My family is smal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</w:t>
        <w:tab/>
        <w:t>Q: Do you live alone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: No, I don’t. I live with my parents and my wif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</w:t>
        <w:tab/>
        <w:t>Q: What are your parents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 My mother is a doctor. My father is a driv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</w:t>
        <w:tab/>
        <w:t>Q: What kind of person are you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 I’m very sociabl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</w:t>
        <w:tab/>
        <w:t>Q: Do you have many friends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 I have a lot of friend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</w:t>
        <w:tab/>
        <w:t>Q: What is your hobby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: I like to read books. 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12:00Z</dcterms:created>
  <dc:creator>Alexandr</dc:creator>
  <dc:description/>
  <cp:keywords/>
  <dc:language>en-US</dc:language>
  <cp:lastModifiedBy>SYSTEM</cp:lastModifiedBy>
  <dcterms:modified xsi:type="dcterms:W3CDTF">2011-09-12T15:12:00Z</dcterms:modified>
  <cp:revision>2</cp:revision>
  <dc:subject/>
  <dc:title>ABOUT MYSELF</dc:title>
</cp:coreProperties>
</file>