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: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щность агропромышленного комплекса</w:t>
        <w:tab/>
        <w:tab/>
        <w:tab/>
        <w:tab/>
        <w:tab/>
        <w:t>4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обенности Агропромышленный комплекс Северного Кавказа</w:t>
        <w:tab/>
        <w:t>9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гропромышленный комплекс Южного 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округа в первом полугодии 2007 года</w:t>
        <w:tab/>
        <w:tab/>
        <w:tab/>
        <w:tab/>
        <w:t>11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>20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  <w:tab/>
        <w:tab/>
        <w:tab/>
        <w:tab/>
        <w:tab/>
        <w:tab/>
        <w:t>21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Северо -Кавказского экономического района входят: Ростовская область. Краснодарский и Ставропольский края, республики Адыгея, Дагестан, Кабардино-Балкарская, Карачаево-Черкесская, Северная Осетия — Алания, Ингушская и Чеченская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: 355,1 тыс. км2. Население: 17,7 млн.. чел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веро-Кавказском экономическом районе сформированы агропромышленный, индустриальный и курортно-рекреационный комплексы, которые в условиях перехода к рыночным отношениям могут и должны внести значительный вклад в решение задач экономического и социального возрождения России. Отраслями рыночной специализации Северного Кавказа являются машиностроение, пищевая, легкая, угольная, нефтехимическая, цементная промышленность, многоотраслевое сельскохозяйственное производство и уникальный курортно-рекреационный комплекс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Сущность агропромышленного комплекса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опромышленный комплекс (АПК) является важной составной частью экономики страны, включающей отрасли по производству сельскохозяйственной продукции, ее переработке и доведению до потребителя, а также обеспечивающие сельское хозяйство и перерабатывающую промышленность средствами производства. В структуре АПК выделяют три основные сферы, или группы отраслей и производств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ельское хозяйство (земледелие и животноводство), лесное и рыбное хозяйство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расли, перерабатывающие сельскохозяйственное сырье (пищевая промышленность, отрасли легкой промышленности, связанные с первичной обработкой льна, хлопка, шерсти, кож и др.)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расли промышленности, выпускающие средства производства для сельского хозяйства и перерабатывающих сельскохозяйственную продукцию отраслей (сельскохозяйственное машиностроение, тракторостроение, машиностроение, выпускающее оборудование для пищевой и легкой промышленности, мелиоративную технику, минеральные удобрения и др.). В эту сферу входят обслуживающие производства, обеспечивающие заготовку, хранение, транспортировку и реализацию продукции АПК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ая задача современного развития АПК - сбалансированность всех его звеньев. Отставание в развитии перерабатывающих производств приводит к большим потерям сельскохозяйственной продукции, достигающим 30% от собранного зерна, 40% собранных картофеля и овощей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ая проблема развития, возникшая в условиях экономических реформ и длительного кризисного развития АПК - неразвитость рынка средств производства. Это способствовало прогрессирующему износу оборудования (в перерабатывающих отраслях он достигает 75%), снижению использования минеральных удобрений (за 1990-е годы на один гектар пашни их внесение сократилось более чем в 10 раз), сокращению парка автомобильной, тракторной техники и сельскохозяйственного оборудования (за указанный период - почти в три раза)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е хозяйство - главное звено АПК. Оно дает более половины всей продукции АПК, концентрируя около 70% его производственных основных фондов. Сельское хозяйство состоит из двух групп отраслей - растениеводство (земледелие) и животноводство. Его основная особенность заключается в том, что главное средство производства здесь - земельные угодья. В общей земельной площади России (1707,5 млн. га) сельскохозяйственные угодья составляют 208 млн. га (13% территории страны), в том числе площадь пашни 126 млн. га (59% площади сельскохозяйственных угодий)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личительная особенность сельского хозяйства - его сезонность, что ставит его в зависимость от природных условий, приводит к неравномерному использованию рабочей силы в течение года и неравномерному поступлению продукции и денежных доходов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мещение и специализацию отраслей сельского хозяйства оказывают влияние природные и социально - экономические факторы, при этом преобладающее влияние имеет первая группа факторов. Сельскохозяйственные культуры для своего возделывания нуждаются в определенных природных условиях. Продолжительность вегетационного периода, требовательность к теплу, свету и качеству почв у сельскохозяйственных культур различны, в связи с чем неодинаковы границы их распространения. На размещение отраслей животноводства влияние природных факторов проявляется через кормовую базу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риродные факторы размещения отраслей сельского хозяйства - качество почв, продолжительность безморозного периода, сумма активных температур (обеспеченность теплом), суммарная солнечная радиация (обеспеченность светом), условия увлажнения, количество осадков, обеспеченность водными ресурсами, рельефные условия местности и др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факторы в наибольшей степени влияют на размещение отраслей растениеводства. Из отраслей животноводства от природных условий наиболее зависимо пастбищное животноводство (некоторые направления овцеводства, скотоводства, а также оленеводство, коневодство и др.). Развитие его отраслей зависит от наличия пастбищ, их размеров, состава растительности и продолжительности их использования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исла социально - экономических факторов на размещение отраслей сельского хозяйства и их специализацию наибольшее влияние оказывают следующие: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еспеченность рабочей силой. Как известно, многие отрасли сельского хозяйства являются достаточно трудоемкими, поэтому возможность развития ряда отраслей, прежде всего в растениеводстве, зависит от наличия в регионе рабочей силы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ожение сельскохозяйственных предприятий относительно рынков сбыта. Производство малотранспортабельной сельскохозяйственной продукции концентрируется вблизи массового потребителя (районов сосредоточения населения). Крупные города, агломерации и урбанизированные районы способствуют развитию пригородного направления специализации сельского хозяйства (выпуск скоропортящейся и массовой сельскохозяйственной продукции)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арактер развития транспорта, прежде всего, автомобильного, обеспеченность территории дорогами с твердым покрытие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ыщенность территории основными производственными фондами, состоящими из технических (машины, сельскохозяйственная техника и др.) и инфраструктурных (хранилища, производственные постройки, сооружения сельскохозяйственного назначения, системы энерго- и водоснабжения и др.) элементов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мещение перерабатывающих предприятий, что зачастую обусловливает характер специализации и уровень концентрации сельскохозяйственного производства. Так, предприятия консервной промышленности сосредоточивают вблизи овощеводство, плодоводство, скотоводство молочного или мясного направлений, а сахарные заводы - посевы сахарной свеклы и т. д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включает две основные отрасли - растениеводство и животноводство с такими подотраслями как зерновое хозяйство, кормопроизводство, производство технических культур, садоводство, овощеводство, скотоводство (разведение крупного рогатого скота), свиноводство, овцеводство, птицеводство, звероводство, прудовое рыбоводство и др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еводство производит более половины всей сельскохозяйственной продукции страны, являясь ведущей отраслью сельского хозяйства, так как от его развития в значительной степени зависит и уровень животноводств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новыми культурами занято более половины посевных площадей страны. За годы экономического кризиса площадь посевных под зерновыми культурами сокращалась. Это, а также снижение внесения минеральных удобрений и уменьшение парка сельскохозяйственной техники способствовали сокращению сборов зерновых культур (в конце 1990-х годов ежегодный сбор составлял 60 - 70 млн. т), падению их урожайност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зерновая культура России - озимая и яровая пшеница. Более урожайной, но и требовательной к теплу и качеству почв является озимая пшеница. Ее посевы сосредоточены на Северном Кавказе и в Центрально - Черноземном районе. Яровая пшеница преобладает в Поволжье, на Урале, в Сибири, в Центре страны. Рожь менее требовательна к условиям произрастания, поэтому возделывается в районах Нечерноземной зоны РФ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 повсеместно в земледельческих районах страны выращивается ячмень, а овес, как влаголюбивая и не требовательная к почвам культура, размещается в лесной зоне. Теплолюбивая культура кукуруза на зерно выращивается на Северном Кавказе, в Центральном Черноземье и южном Поволжье (так называемый "кукурузный пояс")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рупяных культур в России основными являются просо, гречиха и рис. Просо возделывают в степных районах Северного Кавказа, Центрального Черноземья, Поволжья и Урала. Гречиха, наоборот, требовательна к увлажнению и плохо переносит повышенную температуру воздуха, в связи с чем выращивается преимущественно в лесных районах. Посевы риса сосредоточены на орошаемых землях Северного Кавказа, Волго - Ахтубинской поймы (Астраханская область) и Приморья (Дальний Восток)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ные технические культуры в стране - лен-долгунец, сахарная свекла, подсолнечник, соя, горчица, конопля. Лен требователен к увлажнению и не требователен к почвам, поэтому возделывается в Нечерноземной зоне РФ. Сахарная свекла преимущественно произрастает в Центральном Черноземье и на Северном Кавказе. Главная масличная культура - подсолнечник - выращивается на Северном Кавказе, в Поволжье, Центрально - Черноземном районе, в южных районах Урала и Западной Сибири. Преимущественно в этих же районах располагаются посевы других масличных культур - сои (возделывается еще на юге Дальнего Востока) и горчицы. Конопля возделывается в Нечерноземье и на Северном Кавказе.</w:t>
        <w:br/>
        <w:t>Практически повсеместно в земледельческой зоне страны возделывается картофель. Овощеводство как товарная отрасль выделяется на Северном Кавказе, в Центрально - Черноземном районе, Поволжье, некоторых других районах, плодоводство - преимущественно в южных районах страны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отраслей животноводства ведущее значение имеет скотоводство. Молочное и молочно - мясное скотоводство располагается, во-первых, в пригородных районах, тяготея к потребителю, во вторых, в районах выращивания сочных зеленых кормов, способствующих росту молочной продуктивности. Основные районы названной специализации скотоводства - Нечерноземье, Среднее Поволжье, Средний Урал, Сибирь. Мясное и мясо - молочное скотоводство представлено преимущественно в засушливых степных и полупустынных районах - Северный Кавказ, Южный Урал и Нижнее Поволжье, юг Сибир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цеводство использует естественные, как правило, непригодные для других видов скота, пастбища. Наиболее ценное тонкорунное овцеводство получило развитие в степных районах Северного Кавказа, Нижнего Поволжья и Сибири. Полутонкорунное овцеводство представлено в Центре и Среднем Поволжье, шубное - на севере и северо - западе Нечерноземья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новодство, широко распространенное по территории страны, является самой продуктивной отраслью животноводства. Наибольшее развитие оно получило, во-первых, в зонах зернового хозяйства и картофелеводства (Северный Кавказ, Поволжье, Центральные районы), во-вторых, в пригородных районах, где использует отходы пищевой промышленности и общественного питания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 повсеместно размещается птицеводство - одна из наиболее скороспелых отраслей животноводства. Козоводство как товарная отрасль представлено на юго - востоке европейской части страны и в горно - степных районах Сибири. В горных районах Северного Кавказа и юга Сибири (Алтай, Саяны) получило развитие мараловодство, в зонах тундры и северной тайги основная отрасль животноводства – оленеводство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ое разделение труда в сельском хозяйстве и в АПК России развито слабее, чем в промышленности. Можно выделить три основные сельскохозяйственные зоны в стране, практически полностью обеспечивающие себя сельскохозяйственной продукцией и поставляющие ее в большом ассортименте на общероссийский рынок. К ним относятся Северо - Кавказский экономический район, где основной товарной сельскохозяйственной продукцией являются зерно (пшеница, рис, просо, кукуруза), сахарная свекла, овощи, эфиромасличные, плоды и ягоды, виноград, чай, мясо, шерсть, табак; Центрально - Черноземный район - зерно (пшеница, гречиха, просо, кукуруза, рожь, овес, ячмень), зернобобовые, подсолнечник, сахарная свекла, овощи, эфиромасличные культуры, табак, плоды и ягоды, молоко, мясо; Поволжский экономический район - зерно (пшеница, рожь, рис, просо, гречиха), подсолнечник, горчица, бахчевые, плоды и ягоды, овощи, мясо, молоко, шерсть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экономические районы имеют специализацию на производстве ограниченного числа видов сельскохозяйственной продукции. Так, Уральский район вывозит зерно, шерсть, молоко; Западно-Сибирский - зерно, мясо, молоко, картофель, продукцию клеточного звероводства и северного оленеводства; Центральный и Волго-Вятский - картофель и лен; Северный и Северо-Западный - лен; Восточно-Сибирский - шерсть, продукцию клеточного звероводства и пантового оленеводства; Дальневосточный - сою, рис, продукцию клеточного звероводства, пантового и северного оленеводств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собенности Агропромышленный комплекс Северного Кавказа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опромышленный комплекс Северного Кавказа дает более половины всего совокупного продукта, производимого в районе. Центральным звеном его является сельское хозяйство, для развития которого здесь имеются исключительно благоприятные условия. Достаточно сказать, что в расчете на душу населения в районе производится сельскохозяйственной продукции на 40% больше, чем в среднем по Росси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ый Кавказ — крупнейший в России поставщик зерна. Главная зерновая культура — озимая пшеница. Основными районами ее возделывания являются Краснодарский край, Ростовская область и западная часть Ставрополья. Широко распространены посевы кукурузы. Значительные площади заняты под такой ценной зерновой культурой, как рис. Он выращивается в низовьях Кубани (Кубанские плавни), а также на поливных землях Ростовской области и Дагестан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 значение района в производстве важных технических культур: подсолнечника, сахарной свеклы, табака. Северный Кавказ — крупный район садоводства и виноградарства. Здесь находится около трети всех плодовоягодных насаждений и почти все виноградники Российской Федерации. Северный Кавказ — единственный в России район, где выращиваются субтропические культуры — чай, цитрусовые, хурма, инжир (главным образом на Черноморском побережье Краснодарского края)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й товарностью отличается животноводство. Здесь разводят крупный рогатый скот, свиней, птицу. Важное значение имеет овцеводство, особенно тонкорунное. На долю Северного Кавказа приходится половина тонкой шерсти, заготавливаемой в Росси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экономике сельскохозяйственного производства Северного Кавказа происходят крупные перемены. Получают распространение все формы предпринимательства на селе. Идет процесс перерегистрации колхозов и совхозов с созданием в большинстве случаев на их базе товариществ с ограниченной ответственностью, акционерных обществ открытого типа, ассоциаций фермерских хозяйств, кооперативов и др. Вместе с тем следует отметить местную специфику проведения реформ на селе, связанную с ограниченным размером пахотных земель (0,3—0,5 га на человека) в республиках региона и воссозданием казачьего уклада жизни в ряде районов Ростовской области, Кубани и Ставрополья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 развития пищевой промышленности Северного Кавказа — важной составной части АПК — состоит не только в ее масштабах, но, что не менее важно, в богатом ассортименте продуктов питания, значительная часть которых является дефицитом в России. Созданный потенциал пищевой промышленности позволяет обеспечить потребности местного населения различными видами продовольствия и многие из них вывозить в другие районы. На Северном Кавказе функционирует большое количество предприятий различных отраслей пищевой промышленности: мясной, маслобойно-жировой, плодоовоще-консервной, винодельческой, мукомольно-крупяной, сахарной, табачной, чайной и др. Широкой известностью пользуются винодельческие комбинаты "Абрау-Дюрсо", Крымский и Адыгейский плодоовощные консервные заводы, Бесланский маисовый, Краснодарский, Армавирский, Кропоткинский масложировые комбинаты и другие предприятия. Вместе с тем надо отметить, что перерабатывающие мощности не в полной мере соответствуют сырьевой базе. Наиболее остро это проявляется в маслобойном и крахмалопаточном производствах. Недостаточен уровень технического оснащения многих предприятий, особенно в мясной и плодоовощеконсервной отраслях. Не хватает баз хранения и холодильников. Скорейшее решение этих проблем — наиболее важное направление развития АПК. В целом же агропромышленный комплекс Северного Кавказа отличается высокой эффективностью и неоценима его роль в продовольственном обеспечении населения Росси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и развитого в районе сельского хозяйства в необходимых для его нужд машинах и оборудовании определили рыночную специализацию машиностроительного комплекса Северного Кавказа. Сегодня он один из наиболее крупных производителей сельскохозяйственной техники. Заводы "Ростсельмаш" и Таганрогский производят зерноуборочные комбайны ("Нива", "Колос", "Дон"), завод "Красный Аксай" — тракторные культиваторы. В Краснодаре организовано производство запасных частей для сельскохозяйственных машин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филирующим отраслям также относятся транспортное и энергетическое машиностроение. Крупнейшее предприятие по производству магистральных электровозов находится в Новочеркасске. Половина производства паровых котлов в России приходится на долю Таганрогского завода "Красный котельщик". Завод "Атоммаш" в Волгодонске выпускает оборудование для атомных электростанций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ы и другие виды машиностроения. Так, в Краснодаре производятся компрессоры и электроизмерительные приборы, в Ставрополе — автомобильные прицепы и т. д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Агропромышленный комплекс Южного федерального округа в первом полугодии 2007 года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ими сельхозпроизводителями всех категорий, по предварительным данным, произведено продукции на 494,1 млрд. рублей, что в сопоставимых ценах составляет 102,5 процента к тому же периоду прошлого года. В Южном федеральном округе производство сельхозпродукции оценивается в 121,2 млрд. рублей (24,5 процента российского объёма)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 ряда регионов Южного федерального округа добились значительного увеличения сельхозпроизводства. Так, в Ставропольском крае произошёл рост на 18,5 процента, в Краснодарском крае - на 11,9 процента, в Адыгее и Карачаево-Черкесии - на 12,3 процента. Снижение (на 1,2 процента) отмечено только в Калмыкии. Вместе с тем, по итогам уборочной кампании, которые будут подведены в октябре-ноябре, рейтинг динамики регионов может существенно измениться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неблагоприятные условия вызревания яровых на Юге страны, связанные с длительным засушливым периодом, по прогнозам, урожай зерновых в России составит в текущем году 76 млн. тонн, что всего на 2,4 млн. тонн меньше, чем год назад. При этом имеются значительные переходящие запасы (9 млн. тонн), так как объём потребления зерна в стране составил 69 млн. тонн. Стабилизирующую роль должно сыграть и то, что площади посевов зерновых и зернобобовых культур, включая кукурузу, увеличились в ЮФО на 9,1 процента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рыночные цены на зерно продолжают расти. По сравнению с июнем 2006 года они увеличились в полтора раза. К субъективному фактору, обусловленному предсказаниями неурожая, добавляется высокий экспортный спрос, особенно на продовольственную пшеницу, вызванный засухой в южной Европе. Если зерно подорожает вдвое, то цены на хлебобулочные изделия в России до конца года могут вырасти на 20 процентов, так как стоимость зерновой составляющей в хлебе порядка 20 процентов. Негативным следствием роста цен на фуражное зерно станет снижение рентабельности свиноводства, из-за чего с рынка может уйти часть свиноводческих хозяйств, а цены на мясо поднимутся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Южном Федеральном округе в первую декаду августа наблюдался по-прежнему активный спрос со стороны экспортных компаний. Но если в начале периода имела место некоторая стабилизация и даже незначительное снижение цен продажи (в среднем по ЮФО на 100-200 руб./тонна) в виду того, что по мере продвижения уборочной кампании увеличилось количество предложений зерна со стороны сельхозпроизводителей, то к концу периода цена вернулась на свои начальные позиции (показатель конца июля). Основной причиной возникшей ситуации является напряженная ситуация с балансами пшеницы на мировом рынке зерна по причине которой резко увеличился объем закупок со стороны мировых стран-импортеров (Египет, Марокко и пр.)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в ЮФО собрано более 22 млн. тонн зерна, что несколько меньше, чем в прошлом сезоне, несмотря на более раннее начало уборочной кампании. Причина заключается в существенном недоборе фуражного ячменя (-1,5 млн. тонн к прошлому сезону). По этой же причине (а также из-за высоких цен на фуражную пшеницу) некоторые животноводческие хозяйства вынуждены забивать скот, либо переходить на более дешевые виды кормов (например, на рапсовый жмых, цена на который за последние три недели выросла с 3800 до 5000 руб./тонну и выше)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дельных районах появились опасения и за будущий урожай кукурузы, уборка которой не за горами. Валовой сбор данной культуры должен превысить урожай прошлого сезона, так как посевная площадь под ней в этом году увеличилась. Однако, установившаяся жара приводит к тому, что початки "высыхают". Поэтому в ряде хозяйств посевы кукурузы были скошены на зеленый корм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редняя цена предложения на хозяйствах в ЮФО на продовольственную пшеницу составляет: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гоградская область - 5600-5800 руб./тонна;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овская область - 6100-6200 руб./тонна (наиболее высокая цена в ЮФО сложилась именно здесь по причине сильной засухи в июле-августе, от которой пострадала большая часть посевов и относительной близости к портам);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ий край - 5800-6000 руб./тонна (цена колеблется в зависимости от удаленности от порта);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ий край - 5900-6000 руб./тонна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животноводстве России в последние годы произошла заметная трансформация структуры поголовья. Сократился сектор молочного животноводства и увеличился - мясного. В этой связи в отдельных территориях в последнее время активно принимаются меры по воспроизводству молочного стада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 июля 2007 года поголовье крупного рогатого скота в хозяйствах всех сельхозпроизводителей РФ, по расчётам, составило 22,9 млн. голов (на 0,3 процента меньше по сравнению с аналогичной датой предыдущего года), из него коров - 9,5 млн. (на 1,2 процента меньше), свиней - 17,5 млн. (на 12,8 процента больше), овец и коз - 22,7 млн. голов (на 6,3 процента больше)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огичные сдвиги произошли и в большинстве субъектов Южного федерального округа. По численности крупного рогатого скота, в том числе коров, абсолютное превосходство имеет Дагестан (980,3 тыс. голов КРС, из них 409,9 тыс. голов коров). Значительно уступает поголовье КРС в Краснодарском крае и Ростовской области (674,3 тыс. голов, в том числе коров - 264,8 тыс. и 582 тыс. голов, в том числе коров - 252,5 тыс.), однако молока в этих регионах производится в несколько раз больше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равнению с началом июля 2006 года стадо КРС в хозяйствах всех категорий в большинстве регионов Южного федерального округа увеличилось: в Калмыкии - на 20,6 процента, в Ингушетии, Дагестане и Карачаево-Черкесии - на 11-12,3 процента. Сокращение произошло только в Северной Осетии (на 3 процента) и Волгоградской области (на 2 процента)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то, что в силу религиозных традиций в республиках Северного Кавказа свиноводством практически не занимаются, свиней в округе, по отношению к российскому поголовью, содержится гораздо больше, чем крупного рогатого скота (22,7 процента против 18,1). В промышленных масштабах свинина производится в краях и областях (за исключением Астраханской области). Крупнейший свиноводческий комплекс создан на Кубани (1,7 млн. голов, рост на 11 процентов). В Ростовской области содержится 934 тыс. голов (рост на 17,2 процента). Среди республик выделяется Северная Осетия-Алания - 80 тыс. голов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специализаций АПК округа является овцеводство. На Юге содержится 61,6 процента всех овец и коз в стране, причём во всех регионах, за исключением Кабардино-Балкарии, наблюдается тенденция роста их поголовья. Более 40 процентов поголовья овец в округе содержится в Дагестане - 5,7 млн. голов, рост составил 4,8 процента. На 13,6 процента увеличилось поголовье этих животных в Калмыкии (2,2 млн. голов). Ещё в двух регионах, также специализирующихся на овцеводстве - Ставропольском крае и Астраханской области, прирост составил 8 и 10,6 процента соответственно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е масштабы птицеводство приобрело в сельхозорганизациях Краснодарского края (10,6 млн. голов), Ростовской области (6,7 млн. голов), Ставропольского края (6 млн. голов) и Волгоградской области (4,5 млн. голов). Из республик в этом отношении следует выделить Адыгею (1,1 млн. голов).  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продуктивности молочного стада сильно отличаются по субъектам Южного федерального округа. Наивысших удоев от одной коровы традиционно добиваются крупные сельскохозяйственные организации Кубани (2,5 тонны за 6 месяцев) и Ставропольского края (2,2 тонны). В семи регионах удои находились в диапазоне от 1,4 до 1,7 тонны. Стабильно низкой продуктивностью характеризуются хозяйства Дагестана, Ингушетии, Чечни и Калмыкии (0,5-1 тонна)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й вклад в продукцию животноводства округ вносит по мясу - 20 процентов в масштабах страны, при этом на душу населения в округе производится мяса почти в полтора раза больше, чем в среднем по России. Что касается молока и яиц (15,8 и 14,1 процента от общероссийского производства), то среднедушевой уровень их производства близок к российскому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ом полугодии производство мяса в России увеличилось на 10 процентов, молока и яиц – на 1,5 и 1,3 процента. Показатели Южного федерального округа выглядят несколько лучше. Производство мяса возросло на 11,2 процента, молока и яиц – на 3,5 и 2,6 процента, причём рост отмечен практически во всех регионах. Во многом этот рост предопределили благоприятные условия зимовки скота и птицы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рриториальном разрезе производство мяса в наибольшей степени увеличилось в Ставропольском крае, Карачаево-Черкесии, Краснодарском крае (на 13,8-16,9 процента), производство молока - в Карачаево-Черкесии, Калмыкии и Дагестане (на 10,1-18,9 процента)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батывающая промышленность Юга России характеризуется наибольшим разнообразием видов деятельности и видов продукции, значительная часть которых предназначена для удовлетворения конечного потребительского спроса. К таковым, в первую очередь, относятся пищевая и лёгкая промышленность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полутора десятилетий пищевая промышленность Юга переживала падения и взлеты, обусловленные процессом завоевания регионами сфер производственной специализации и лидирующих позиций на межрегиональном потребительском рынке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областей и краёв наилучшую динамику обрабатывающих производств наиболее крупного сектора промышленности ЮФО в последние годы демонстрировали Ростовская область и Краснодарский край. Из республик следует выделить Дагестан, который, несмотря на сложную социально-политическую обстановку, два года подряд лидировал в ЮФО по темпам промышленного роста. Стабильно высокими темпами роста отметилась обрабатывающая промышленность Кабардино-Балкарии и Адыгеи. Напротив, в Северной Осетии в 2006 году наблюдался спад в данном виде промышленной деятельности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грарная специфика округа, сельхозпроизводство разнообразных видов сырья растительного и животного происхождения создают идеальные предпосылки для развития агропромышленного комплекса, выпуска широкого спектра продуктов питания, а также изделий из шерсти и кожи. В объёме отгрузки обрабатывающей промышленности ЮФО на пищевые продукты (включая напитки и табак) в 2006 году приходилось 28,1 процента. Тем не менее, удельный вес ЮФО в объёмах отгрузки пищевой промышленности РФ в 2006 году составил всего 12,1 процента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эффективно существующие возможности используются в Краснодарском крае, который объективно обладает наилучшим комплексом агроклиматических ресурсов, в том числе самым высоким бонитетом почв в России. В 2006 году промышленными производителями Кубани было отгружено пищевых продуктов на сумму 90,6 млрд. рублей, или 43,6 процента общего объёма в округе. Почти вдвое меньше отгружено в Ростовской области (24,3 процента) и в 4 раза меньше в Волгоградской (11,1)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республик Северного Кавказа по объёмам отгрузки пищевых продуктов лидирует Северная Осетия (3 процента). Это достигается за счёт сложившегося приоритета развития спирто-водочного производства. В 2005 году здесь было изготовлено 5,3 млн. дкл этилового спирта из пищевого сырья и 7,6 – водки и ликёро-водочных изделий. Лишь немногим по масштабам водочного бизнеса этой республике уступает соседняя Кабардино-Балкария (5,6 млн. дкл спирта и 4,1 млн. дкл водки). В масштабах округа на эти два региона приходится около 70 процентов легального производства пищевого спирта и водки. В 2006 году в связи с перебоями в обеспечении акцизными марками выпуск спирто-водочной продукции в округе временно сократился на 40 процентов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требности республик Северного Кавказа и Калмыкии в продуктах питания обеспечиваются преимущественно за счёт неформального сектора (личные подсобные хозяйства), поставок продуктов из Краснодарского и Ставропольского краёв, а также импорта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иоритетного национального проекта «Развитие агропромышленного комплекса» в субъектах Российской Федерации, расположенных в пределах Южного федерального округа, в первом полугодии 2007 года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главных целей национального проекта «Развитие АПК» является ускоренное развитие животноводства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ых целей по целевым показателям развития животноводства  национальным проектом определены меры по расширению доступности кредитных ресурсов для товаропроизводителей  агропромышленного комплекса в 2007 году, на которые   предусмотрено выделение  в 2007 году  815,8 млн. рублей на субсидирование процентных ставок по инвестиционным кредитам, привлекаемым на срок до 8 лет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 2007 года в приоритетный национальный проект «Развитие агропромышленного комплекса» включены дополнительные мероприятия по государственной поддержке овцеводства, северного оленеводства, табунного коневодства и развитию промышленного рыбоводства, а также расширению доступности кредитных ресурсов на приобретение племенного скота, техники и оборудования для обслуживания и развития животноводства (кредиты на срок до 5 лет). В текущем году на эти цели предусмотрено выделить субъектам Юга России 962,4 млн. рублей из федерального бюджета, в том числе: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риобретение племенного скота, техники и оборудования для обслуживания и развития животноводства – 338,1 млн.рублей;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ддержка племенного животноводства – 322,6 млн. рублей;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ая поддержка овцеводства – 248,7 млн. рублей;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азвитию промышленного рыбоводства – 53,0 млн. рублей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 состоянию на 1 июля 2007 года объем выданных кредитных средств через ОАО «Россельхозбанк» на развитие животноводства в агропромышленном комплексе Юга России составил около 2,3 млрд. рублей. Всего за первый квартал 2007 год филиалы ОАО «Россельхозбанк» в Южном федеральном округе выдали: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51 кредит на строительство, реконструкцию и модернизацию животноводческих комплексов на сумму 1965 млн. рублей. Наибольшее количество выдано в Краснодарском крае (29 кредитов на сумму 1374 млн. рублей), Ростовской области (6 кредитов – 20,9 млн. рублей), Республике Северная Осетия-Алания (4 кредита на сумму 87,2 млн. рублей).;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31 кредит на покупку племенного скота на сумму 330 млн. рублей, в том числе наибольшее количество в Краснодарском крае - 10 кредитов на сумму 202,5 млн. рублей и Ростовской области - 8 кредитов на 36,7 млн. рублей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АО «Росагролизинг» в первом квартале 2007 года заключило договора на поставку 7045 голов крупного рогатого скота и 100 голов свиней в регионы Юга России на общую сумму 451,33 млн. рублей, кроме этого было закуплено 2372 головы крупного рогатого скота и 535 голов мелкого рогатого скота (овец) на сумму 132,05 млн. рублей. По состоянию на 1 июля 2007 года в субъекты Российской Федерации, расположенные в пределах Южного федерального округа, поставлено 2500 голов крупного рогатого скота, 750 голов свиней, 535 голов мелкого рогатого скота (овец) на общую сумму 157,38 млн. рублей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 первом полугодии 2007 года только Республикой Адыгея и Волгоградской областью через ОАО «Росагролизинг» заключены договора на поставку оборудования для создания 28421 скотоместа на сумму 125,14 млн. рублей. По состоянию на 1 июля 2007 года поставлено оборудования для оборудования 3280 скотомест на общую сумму 18,95 млн. рублей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 2007 года в приоритетный национальный проект «Развитие агропромышленного комплекса» включены дополнительные мероприятия по государственной поддержке овцеводства, северного оленеводства, табунного коневодства и развитию промышленного рыбоводства, а также расширению доступности кредитных ресурсов на приобретение племенного скота, техники и оборудования для обслуживания и развития животноводства (кредиты на срок до 5 лет). Необходимо отметить, что в первом полугодии 2007 года только Краснодарский край оформил 1 кредит в размере 1,2 млн. рублей под строительство объекта промышленного животноводства. В остальных субъектах очень слабо прорабатывается заключение кредитных договоров, в основной своей массе препятствием служит отсутствие залоговой базы.  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иоритетному направлению «Стимулирование малых форм хозяйствования в агропромышленном комплексе» в Южном федеральном округе в первом полугодии 2007 года создано 149 сельскохозяйственных потребительских кооператива, в том числе кредитных – 52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ее количество кооперативов всех видов создано в Волгоградской области (26 ед.), Краснодарском крае (22 ед.), Республике Ингушетия (20 ед.), Ростовской области (18 ед.). По количеству кредитных кооперативов лидируют Волгоградская область (13 ед.) и Краснодарский край (9 ед.)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.07.07г. объем выданных кредитных средств малым формам хозяйствования в агропромышленном комплексе Юга России составил более 6 млрд. рублей, в том числе ОАО «Россельхозбанк» выдал кредитов 4,7 млрд. рублей, Сбербанк 1,3 млрд. рублей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за первое полугодие 2007 год филиалы ОАО «Россельхозбанк» в Южном федеральном округе выдали: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 тыс. кредитов личным подсобным хозяйствам на сумму 3,4 млрд.рублей. Наибольшее количество выдано в Краснодарском крае (6,3 тыс. кредитов на сумму 931,7 млн. рублей), Ростовской области (2,7 тыс.кредитов на сумму 403,4 млн.рублей);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1,2 тыс. кредитов крестьянским (фермерским) хозяйствам на сумму 1,1 млрд. рублей.Наиболее активно в январе-июне 2007 года получали кредиты в Краснодарском крае (выдано 402 кредита на сумму 334,9 млн.рублей), Ростовской области (264 кредита на сумму 99,4 млн. рублей), Республике Калмыкия (164 кредита на сумму 195,1 млн.рублей),;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3 кредита сельскохозяйственным потребительским кооперативам на сумму 111 млн. рублей;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44 кредита сельскохозяйственным кредитным потребительским кооперативам на сумму 148 млн. рублей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гионах земельно-ипотечное кредитование осуществляется путем проведения ОАО «Россельхозбанк» пилотного земельно-ипотечного кредитования. По состоянию на 01.07.07г. по Южному федеральному округу сельхозтоваропроизводителям различных организационно-правовых форм региональными филиалами ОАО «Россельхозбанк» предоставлено 8 кредитов на сумму 9 млн.рублей под залог земель сельскохозяйственного назначения.  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 первом полугодии 2007 года ОАО «Россельхозбанк» не принимал участие в деятельности  сельскохозяйственных кредитных потребительских кооперативов в качестве ассоциированного членаВ 2007 году субъектам Российской Федерации, расположенным в пределах Южного федерального округа выделено более 1,4 млрд. рублей бюджетных средств на субсидирование процентной ставки и для стимулирования создания и развития сети сельскохозяйственных потребительских кооперативов. Перечислено по справкам-расчетам 171,8 млн. рублей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направлению «Обеспечение доступным жильем молодых специалистов (или их семей) на селе» субъектами Российской Федерации, расположенными в пределах Южного федерального округа планируется ввести 140,6 тыс. кв. метров жилья, обеспечить  жильем 2415 молодых специалистов  или их семей на селе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ом полугодии 2007 году фактически введено  16,6 тыс.кв.м и улучшены жилищные условия  144 молодым специалистам на селе.           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Лидерами в данном направлении являются Карачаево-Черкесская Республика, Ставропольский край, Ростовская область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хозяйство – это совершенно особая сфера производства, главная особенность которого – наличие земли в качестве основного средства производства. Земля в отличие от других средств производства – не продукт труда человека, ее размеры не могут быть увеличены; при правильном ее использовании в сельском хозяйстве земля не только не теряет своих качеств, но даже улучшает их, в то время как все другие средства производства постепенно устаревают морально и физически, заменяются другими. Земля, являясь средством производства, выступает и как средство труда, и как предмет тру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о в АПК идет формирование новых форм хозяйствования. В настоящее время они представлены крестьянскими хозяйствами, ассоциациями крестьянских хозяйств, агрокооперативами, агрокомбинатами, агроконсорциумами, агрофирмами. Выбор той или иной формы зависит от конкретных условий местности, осуществляется на строго добровольной основе, а критерием преимущества может быть только экономическая эффективность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упов И.А. «Новый аграрный строй России». М; РТА; 1996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ятина В. М. «Экономическая география России: учебник для ВУЗов». М; ИНФРА-М; 1999 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бцов В. Е. «Краткая характеристика экономических регионов России». Москва; Высшая школа; 1999 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енко И.А. «Экономика сельского хозяйства».М; Высшая школа; 1999 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онова М.А. «Экономическая география России». М; Московский лицей; 2002 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Росстата РФ</w:t>
      </w:r>
    </w:p>
    <w:sectPr>
      <w:footerReference w:type="default" r:id="rId2"/>
      <w:type w:val="nextPage"/>
      <w:pgSz w:w="11906" w:h="16838"/>
      <w:pgMar w:left="1701" w:right="851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StrongEmphasis">
    <w:name w:val="Strong"/>
    <w:qFormat/>
    <w:rPr>
      <w:b/>
    </w:rPr>
  </w:style>
  <w:style w:type="character" w:styleId="Style17">
    <w:name w:val="Основной текст Знак"/>
    <w:qFormat/>
    <w:rPr>
      <w:rFonts w:ascii="Arial" w:hAnsi="Arial" w:cs="Tahoma"/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Arial" w:hAnsi="Arial" w:cs="Tahoma"/>
      <w:sz w:val="24"/>
      <w:szCs w:val="24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eastAsia="Mincho;MS Mincho"/>
      <w:sz w:val="28"/>
      <w:szCs w:val="28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0" w:leader="none"/>
        <w:tab w:val="right" w:pos="9061" w:leader="none"/>
      </w:tabs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05:00Z</dcterms:created>
  <dc:creator>Zver</dc:creator>
  <dc:description/>
  <cp:keywords/>
  <dc:language>en-US</dc:language>
  <cp:lastModifiedBy>SYSTEM</cp:lastModifiedBy>
  <cp:lastPrinted>2113-01-01T00:00:00Z</cp:lastPrinted>
  <dcterms:modified xsi:type="dcterms:W3CDTF">2011-09-12T12:05:00Z</dcterms:modified>
  <cp:revision>2</cp:revision>
  <dc:subject/>
  <dc:title/>
</cp:coreProperties>
</file>