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Географическое полож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доль побережий Северного Ледовитого океана широкой полосой протянулась тундра - местность без леса с болотами, речками и ручейками.</w:t>
      </w:r>
    </w:p>
    <w:p>
      <w:pPr>
        <w:pStyle w:val="Normal"/>
        <w:ind w:firstLine="709"/>
        <w:rPr/>
      </w:pPr>
      <w:r>
        <w:rPr/>
        <w:t>Здесь настолько суровый климат, что высокие деревья расти не могут. Долгая морозная зима, продолжающаяся 9 месяцев в году, сменяется коротким и прохладным летом. Из-за низких температур земля промерзает, летом успевает оттаять только самый верхний слой почвы, на котором растут мхи, лишайники, травы, маленькие кустарнички - голубика, морошка, брусника, а также стелющиеся карликовая ива и карликовая береза. Растения приспособились к такому суровому климату: как только наступает лето, они начинают торопливо цвести, чтобы успеть дать плоды и семена до наступления холодов. Созревшие семена пережидают долгую зиму, не замерзая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ундра в короткое северное лето покрывается ярким ковром из цветов, пестрого мха и карликовых деревьев. Растения, девять месяцев в году скрытые под снегом, стремятся показать всю свою красоту и насладиться лучами солнца.</w:t>
      </w:r>
    </w:p>
    <w:p>
      <w:pPr>
        <w:pStyle w:val="Normal"/>
        <w:ind w:firstLine="709"/>
        <w:rPr/>
      </w:pPr>
      <w:r>
        <w:rPr/>
        <w:t>Т</w:t>
      </w:r>
      <w:r>
        <w:rPr>
          <w:rStyle w:val="Accented"/>
          <w:color w:val="000000"/>
        </w:rPr>
        <w:t>у</w:t>
      </w:r>
      <w:r>
        <w:rPr/>
        <w:t>ндровые з</w:t>
      </w:r>
      <w:r>
        <w:rPr>
          <w:rStyle w:val="Accented"/>
          <w:color w:val="000000"/>
        </w:rPr>
        <w:t>о</w:t>
      </w:r>
      <w:r>
        <w:rPr/>
        <w:t xml:space="preserve">ны, природные зоны материков, главным образом Северного полушария (в Южном полушарии встречаются небольшими участками на островах близ Антарктиды), в арктических и субарктических поясах. В Северном полушарии Тундровая зона расположена между зонами арктических пустынь на Севере, и лесотундры на Юге. Протягивается полосой шириной 300-500 </w:t>
      </w:r>
      <w:r>
        <w:rPr>
          <w:i/>
          <w:iCs/>
        </w:rPr>
        <w:t>км</w:t>
      </w:r>
      <w:r>
        <w:rPr/>
        <w:t xml:space="preserve"> вдоль северного побережий Евразии и Северной Америки. </w:t>
      </w:r>
      <w:r>
        <w:br w:type="page"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4669155" cy="22866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ка в Тундре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Климатические услов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Широты, в которых располагаются Тундровые зоны, имеют низкий годовой радиационный баланс. Зима продолжается 8-9 </w:t>
      </w:r>
      <w:r>
        <w:rPr>
          <w:i/>
          <w:iCs/>
        </w:rPr>
        <w:t>мес.</w:t>
      </w:r>
      <w:r>
        <w:rPr/>
        <w:t xml:space="preserve"> в году, причём 60-80 </w:t>
      </w:r>
      <w:r>
        <w:rPr>
          <w:i/>
          <w:iCs/>
        </w:rPr>
        <w:t xml:space="preserve">сут. </w:t>
      </w:r>
      <w:r>
        <w:rPr/>
        <w:t xml:space="preserve">Длится полярная ночь, во время которой радиационное тепло не поступает. В Тундровой зоне Европейской части России средняя температура января от - 5 до - 10 °С, на Северо-востоке Сибири и Дальнего Востока отмечались морозы до - 50 °С и ниже. Снежный покров залегает с октября по июнь, его мощность в Европейской части 50-70 </w:t>
      </w:r>
      <w:r>
        <w:rPr>
          <w:i/>
          <w:iCs/>
        </w:rPr>
        <w:t>см</w:t>
      </w:r>
      <w:r>
        <w:rPr/>
        <w:t xml:space="preserve">, в Восточной Сибири и Канаде 20-40 </w:t>
      </w:r>
      <w:r>
        <w:rPr>
          <w:i/>
          <w:iCs/>
        </w:rPr>
        <w:t>см</w:t>
      </w:r>
      <w:r>
        <w:rPr/>
        <w:t>, часты бураны. Лето короткое, с продолжительным полярным днём.</w:t>
      </w:r>
    </w:p>
    <w:p>
      <w:pPr>
        <w:pStyle w:val="Normal"/>
        <w:ind w:firstLine="709"/>
        <w:rPr/>
      </w:pPr>
      <w:r>
        <w:rPr/>
        <w:t xml:space="preserve">Положительные температуры (иногда до 10-15 °С) отмечаются в течение 2-3 </w:t>
      </w:r>
      <w:r>
        <w:rPr>
          <w:i/>
          <w:iCs/>
        </w:rPr>
        <w:t>мес.,</w:t>
      </w:r>
      <w:r>
        <w:rPr/>
        <w:t xml:space="preserve"> однако заморозки возможны в любой день лета. Продолжительность вегетационного периода 50-100 </w:t>
      </w:r>
      <w:r>
        <w:rPr>
          <w:i/>
          <w:iCs/>
        </w:rPr>
        <w:t>сут</w:t>
      </w:r>
      <w:r>
        <w:rPr/>
        <w:t xml:space="preserve">. Летом характерна высокая относительная влажность воздуха, часты туманы и моросящие дожди. Осадков выпадает немного (150-350 </w:t>
      </w:r>
      <w:r>
        <w:rPr>
          <w:i/>
          <w:iCs/>
        </w:rPr>
        <w:t>мм</w:t>
      </w:r>
      <w:r>
        <w:rPr/>
        <w:t xml:space="preserve"> в год на равнинах, до 500 </w:t>
      </w:r>
      <w:r>
        <w:rPr>
          <w:i/>
          <w:iCs/>
        </w:rPr>
        <w:t>мм</w:t>
      </w:r>
      <w:r>
        <w:rPr/>
        <w:t xml:space="preserve"> в горах), однако их количество почти повсеместно превосходит испаряемость, что способствует развитию болот и формированию переувлажнённых почв с процессами оголения.</w:t>
      </w:r>
      <w:r>
        <w:br w:type="page"/>
      </w:r>
    </w:p>
    <w:p>
      <w:pPr>
        <w:pStyle w:val="Heading2"/>
        <w:ind w:hanging="0"/>
        <w:rPr/>
      </w:pPr>
      <w:r>
        <w:rPr/>
        <w:t>Растительный мир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тличительные особенности Тундровой зоны - безлесье, преобладание разреженного мохово-лишайникового покрова, сильная заболоченность, широкое распространение многолетней мерзлоты и краткость вегетационного периода. Суровые климатические условия Тундровой зоны обусловливают обеднённость органического мира. В составе растительности насчитывается всего 200-300 видов цветковых растений, около 800 видов мхов и лишайник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0165</wp:posOffset>
            </wp:positionH>
            <wp:positionV relativeFrom="paragraph">
              <wp:align>bottom</wp:align>
            </wp:positionV>
            <wp:extent cx="3035300" cy="38862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</w:rPr>
        <w:t>Растения тундры.</w:t>
      </w:r>
    </w:p>
    <w:p>
      <w:pPr>
        <w:pStyle w:val="Normal"/>
        <w:ind w:firstLine="709"/>
        <w:rPr/>
      </w:pPr>
      <w:r>
        <w:rPr/>
        <w:t>1. Голубика.</w:t>
      </w:r>
    </w:p>
    <w:p>
      <w:pPr>
        <w:pStyle w:val="Normal"/>
        <w:ind w:firstLine="709"/>
        <w:rPr/>
      </w:pPr>
      <w:r>
        <w:rPr/>
        <w:t>2. Брусника.</w:t>
      </w:r>
    </w:p>
    <w:p>
      <w:pPr>
        <w:pStyle w:val="Normal"/>
        <w:ind w:firstLine="709"/>
        <w:rPr/>
      </w:pPr>
      <w:r>
        <w:rPr/>
        <w:t>3. Вороника чёрная.</w:t>
      </w:r>
    </w:p>
    <w:p>
      <w:pPr>
        <w:pStyle w:val="Normal"/>
        <w:ind w:firstLine="709"/>
        <w:rPr/>
      </w:pPr>
      <w:r>
        <w:rPr/>
        <w:t>4. Морошка.</w:t>
      </w:r>
    </w:p>
    <w:p>
      <w:pPr>
        <w:pStyle w:val="Normal"/>
        <w:ind w:firstLine="709"/>
        <w:rPr/>
      </w:pPr>
      <w:r>
        <w:rPr/>
        <w:t>5. Лойдия поздняя.</w:t>
      </w:r>
    </w:p>
    <w:p>
      <w:pPr>
        <w:pStyle w:val="Normal"/>
        <w:ind w:firstLine="709"/>
        <w:rPr/>
      </w:pPr>
      <w:r>
        <w:rPr/>
        <w:t>6. Лук скорода.</w:t>
      </w:r>
    </w:p>
    <w:p>
      <w:pPr>
        <w:pStyle w:val="Normal"/>
        <w:ind w:firstLine="709"/>
        <w:rPr/>
      </w:pPr>
      <w:r>
        <w:rPr/>
        <w:t>7. Княженика.</w:t>
      </w:r>
    </w:p>
    <w:p>
      <w:pPr>
        <w:pStyle w:val="Normal"/>
        <w:ind w:firstLine="709"/>
        <w:rPr/>
      </w:pPr>
      <w:r>
        <w:rPr/>
        <w:t>8. Пушица влагалищная.</w:t>
      </w:r>
    </w:p>
    <w:p>
      <w:pPr>
        <w:pStyle w:val="Normal"/>
        <w:ind w:firstLine="709"/>
        <w:rPr/>
      </w:pPr>
      <w:r>
        <w:rPr/>
        <w:t>9. Осока Мечелистная</w:t>
      </w:r>
    </w:p>
    <w:p>
      <w:pPr>
        <w:pStyle w:val="Normal"/>
        <w:ind w:firstLine="709"/>
        <w:rPr/>
      </w:pPr>
      <w:r>
        <w:rPr/>
        <w:t>10. Берёзка карликова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ольшую часть тундровой зоны Северного полушария занимают Тундры субарктические (северные и южные), на северных её окраинах сменяясь Тундрами арктическими, где нет зарослей кустарников, наряду со мхами, лишайниками и травами, большую роль играют арктоальпийские кустарнички.</w:t>
      </w:r>
    </w:p>
    <w:p>
      <w:pPr>
        <w:pStyle w:val="Normal"/>
        <w:ind w:firstLine="709"/>
        <w:rPr/>
      </w:pPr>
      <w:r>
        <w:rPr/>
        <w:t>На Восточно - Европейской части России и в Западной Сибири для южных Тундр характерны крупноерниковые Тундры, с хорошо выраженным ярусом из карликовой берёзы с примесью ив. К Северу ярус кустарников редеет, они становятся более приземистыми и большую роль в растительном покрове приобретает, наряду со мхами, кустарничками и полустелющимися кустарниками, осока, имеется примесь дриады. В Восточной Сибири с увеличением континентальности климата на смену крупноерниковым Тундрам приходят мелкоерниковые Тундры с др. видом берёзки. На Чукотке и Аляске господствуют кочкарные Тундры с пушицей и осокой с участием гипновых и сфагновых мхов и примесью низкорослых кустарников, которых к Северу становится меньше. В субарктических Тундрах Канады и Гренландии преобладают Тундры с господством эрикоидных кустарничков. Тундры служат пастбищами для оленей, охотничьими угодьями, местами сбора ягод (морошки, голубики, шикши).</w:t>
      </w:r>
      <w:r>
        <w:br w:type="page"/>
      </w:r>
    </w:p>
    <w:p>
      <w:pPr>
        <w:pStyle w:val="Normal"/>
        <w:ind w:firstLine="709"/>
        <w:rPr>
          <w:b/>
          <w:b/>
          <w:bCs/>
        </w:rPr>
      </w:pPr>
      <w:r>
        <w:rPr/>
        <w:drawing>
          <wp:inline distT="0" distB="0" distL="0" distR="0">
            <wp:extent cx="2764790" cy="1532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  <w:bCs/>
        </w:rPr>
        <w:drawing>
          <wp:inline distT="0" distB="0" distL="0" distR="0">
            <wp:extent cx="1877695" cy="2400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Незабудочник. </w:t>
        <w:tab/>
        <w:tab/>
        <w:tab/>
        <w:tab/>
        <w:tab/>
        <w:t>Мак полярный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Животный мир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ые занятия населения - оленеводство, рыболовство, охота на пушного и морского зверя. Из-за большого количества воды в тундре охотно проводят лето разные водоплавающие птицы - гуси, утки, гагары, улетающие южнее с наступлением зимы. Животные тоже приспособились к тяжелым условиям: кто-то зимой впадает в спячку, кто-то (например, лемминг) бодрствует под снегом, кто-то покидает тундру на зиму. Характерные особенности тундровой фауны - чрезвычайная бедность, связанная с суровостью условий существования и относительной молодостью фауны, наличие эндемиков, иногда относящихся к самостоятельным родам, а также однородность, определяемая кругополярным распространением большинства видов, и связь многих обитателей с морем (птицы, живущие на птичьих базарах, белый медведь, ряд ластоногих). Из птиц характерно малое число видов воробьиных, особенно зерноядных, обилие куликов и водоплавающих, из которых особенно обильны белолобая и чёрная казарки и гуменник, белый гусь и белая сова, пуночка и лапландский подорожник, мохноногий канюк, характерен сокол-сапсан, широко распространены белая (обитающая в тайге) и тундреная (встречающаяся в горах) куропатки, рогатый жаворонок (встречается не только в тундрах, но и в безлесных высокогорьях и степях). Пресмыкающиеся отсутствуют. Из земноводных с юга заходят некоторые лягушки. Из рыб преобладают лососёвые; на Чукотке и Аляске обитает даллия. Из насекомых преобладают двукрылые (обильны комары). Относительно многочисленны: перепончатокрылые (особенно пилильщики, а также шмели, связанные в своём распространении с бобовыми растениями), жуки, ногохвостки, бабочки. Большая часть видов позвоночных животных на зиму покидает тундру (птицы улетают, млекопитающие откочёвывают), лишь немногие, например лемминги, бодрствуют под снегом. Многолетняя мерзлота и связанная с ней заболоченность не благоприятствуют существованию зимоспящих форм и землероев.</w:t>
      </w:r>
    </w:p>
    <w:p>
      <w:pPr>
        <w:pStyle w:val="Normal"/>
        <w:ind w:firstLine="709"/>
        <w:rPr/>
      </w:pPr>
      <w:r>
        <w:rPr/>
        <w:t>В составе Т</w:t>
      </w:r>
      <w:r>
        <w:rPr>
          <w:rStyle w:val="Accented"/>
          <w:color w:val="000000"/>
        </w:rPr>
        <w:t>у</w:t>
      </w:r>
      <w:r>
        <w:rPr/>
        <w:t>ндровой ф</w:t>
      </w:r>
      <w:r>
        <w:rPr>
          <w:rStyle w:val="Accented"/>
          <w:color w:val="000000"/>
        </w:rPr>
        <w:t>а</w:t>
      </w:r>
      <w:r>
        <w:rPr/>
        <w:t>уны из насекомоядных встречаются лишь землеройки-бурозубки; из грызунов - эндемичны виды обыкновенных и копытных леммингов, преимущественно в южных частях тундры встречаются некоторые полёвки (например, полёвка-экономка, полёвка Миддендорфа, красная, красно-серая и некоторые др.); из зайцеобразных - заяц-беляк; из хищных - песец, на зиму откочёвывающий в лесотундру, частично - в северную тайгу; широко распространены горностай и ласка, встречаются лисица, волк, заходят белый медведь с Севера и бурый - с Юга; из копытных распространён мускусный овцебык, характерен северный олень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Северные олен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верный олень - символ тундры. Это - единственный представитель копытных, способный существовать в открытой северной тундре и на островах Ледовитого океана. Большие рога есть и у самцов, и у самок. Питается главным образом лишайниками (ягелем), травой, почками и побегами кустарников. Зимой достает корм из-под снега, разбивая его копытами.</w:t>
      </w:r>
    </w:p>
    <w:p>
      <w:pPr>
        <w:pStyle w:val="Normal"/>
        <w:ind w:firstLine="709"/>
        <w:rPr/>
      </w:pPr>
      <w:r>
        <w:rPr/>
        <w:t xml:space="preserve">Длина тела самцов до 220 </w:t>
      </w:r>
      <w:r>
        <w:rPr>
          <w:i/>
          <w:iCs/>
        </w:rPr>
        <w:t>см,</w:t>
      </w:r>
      <w:r>
        <w:rPr/>
        <w:t xml:space="preserve"> высота в холке до 140 </w:t>
      </w:r>
      <w:r>
        <w:rPr>
          <w:i/>
          <w:iCs/>
        </w:rPr>
        <w:t>см,</w:t>
      </w:r>
      <w:r>
        <w:rPr/>
        <w:t xml:space="preserve"> весят до 220 </w:t>
      </w:r>
      <w:r>
        <w:rPr>
          <w:i/>
          <w:iCs/>
        </w:rPr>
        <w:t xml:space="preserve">кг; </w:t>
      </w:r>
      <w:r>
        <w:rPr/>
        <w:t>самки мельче. Волосяной покров зимой густой и длинный, с сильно развитым подшёрстком, летом - более короткий и редкий. Окраска летом однотонная, коричневато - или серовато-бурая, зимой - более светлая, иногда почти белая. Рога развиты у самцов и у самок; у самцов они больше. Голова небольшая; носовая часть покрыта волосами. Уши короткие, с округлой вершиной. Пальцы на ногах способны широко раздвигаться; средние копыта широкие и плоские, боковые - длинные (у стоящего животного касаются земли); вследствие этого копыта северного оленя имеют сравнительно большую площадь опоры, что облегчает передвижение по глубокому снегу и топким местам.</w:t>
      </w:r>
    </w:p>
    <w:p>
      <w:pPr>
        <w:pStyle w:val="Normal"/>
        <w:ind w:firstLine="709"/>
        <w:rPr/>
      </w:pPr>
      <w:r>
        <w:rPr/>
        <w:t>Распространён северный олень в Европе, Азии и Северной Америке; населяет полярные острова, тундру, равнинную и горную тайгу. Стадное полигамное животное. Северный олень совершает сезонные миграции, перемещаясь на зимние месяцы в места, обильные ягельными пастбищами, расположенными иногда за многие сотни километров от летних местообитаний (из тундры - в лесотундру и сев. часть тайги).</w:t>
      </w:r>
    </w:p>
    <w:p>
      <w:pPr>
        <w:pStyle w:val="Normal"/>
        <w:ind w:firstLine="709"/>
        <w:rPr/>
      </w:pPr>
      <w:r>
        <w:rPr/>
        <w:t>Стадо северных оленей разделено на несколько групп. В каждой такой группе есть один главный самец, который в поединках доказывает свое превосходство другим самцам. Эти бои могут продолжаться до 30 минут. Сражения между самцами северных оленей не столь агрессивны, как у других видов оленей. Обычно они носят ритуальный характер. Главное оружие в таких боях - рога. Рога у северных оленей самые крупные относительно массы тела по сравнению с рогами других оленей. Рога имеют сложное строение. В этом кроется опасность схваток между самцами. Чаще, чем у оленей других видов, рога северных оленей переплетаются друг с другом, животные не могут освободиться и погибают.</w:t>
      </w:r>
    </w:p>
    <w:p>
      <w:pPr>
        <w:pStyle w:val="Normal"/>
        <w:ind w:firstLine="709"/>
        <w:rPr/>
      </w:pPr>
      <w:r>
        <w:rPr/>
        <w:t xml:space="preserve">В мае - июне самки рождают 1 оленёнка, реже 2; кормят их молоком 4-5 </w:t>
      </w:r>
      <w:r>
        <w:rPr>
          <w:i/>
          <w:iCs/>
        </w:rPr>
        <w:t xml:space="preserve">мес. </w:t>
      </w:r>
      <w:r>
        <w:rPr/>
        <w:t>Половая зрелость на 2-м году жизни. Вскоре после гона самцы сбрасывают рога. Новые рога развиваются с апреля по август. Самки сбрасывают рога после отёла; развитие новых заканчивается в сентябре. Линька раз в год. Северный олень - осторожное, чуткое животное с хорошо развитым обонянием. Свободно переплывает через реки и озёра.</w:t>
      </w:r>
    </w:p>
    <w:p>
      <w:pPr>
        <w:pStyle w:val="Normal"/>
        <w:ind w:firstLine="709"/>
        <w:rPr/>
      </w:pPr>
      <w:r>
        <w:rPr/>
        <w:t>Люди приручили северного оленя около 2 тыс. лет назад. И теперь разводят его ради мяса и шкур. Во многих частях ареала сегодня дикие северные олени вытеснены домашней формой этого вида.</w:t>
      </w:r>
      <w:r>
        <w:br w:type="page"/>
      </w:r>
    </w:p>
    <w:p>
      <w:pPr>
        <w:pStyle w:val="Heading2"/>
        <w:ind w:hanging="0"/>
        <w:rPr/>
      </w:pPr>
      <w:r>
        <w:rPr/>
        <w:t>Использованная литература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Большая Советская Энциклопедия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Детская электронная Энциклопедия Кирилла и Мефодия.</w:t>
      </w:r>
    </w:p>
    <w:p>
      <w:pPr>
        <w:pStyle w:val="Style18"/>
        <w:numPr>
          <w:ilvl w:val="0"/>
          <w:numId w:val="3"/>
        </w:numPr>
        <w:ind w:left="0" w:hanging="0"/>
        <w:rPr>
          <w:vanish/>
          <w:sz w:val="24"/>
          <w:szCs w:val="24"/>
        </w:rPr>
      </w:pPr>
      <w:r>
        <w:rPr/>
        <w:t>Гурьянов. Арктические пустыни.</w:t>
      </w:r>
      <w:bookmarkStart w:id="0" w:name="_PictureBullets"/>
      <w:bookmarkEnd w:id="0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ccented">
    <w:name w:val="accented"/>
    <w:qFormat/>
    <w:rPr>
      <w:rFonts w:cs="Times New Roman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04:00Z</dcterms:created>
  <dc:creator>Tatiana</dc:creator>
  <dc:description/>
  <cp:keywords/>
  <dc:language>en-US</dc:language>
  <cp:lastModifiedBy>SYSTEM</cp:lastModifiedBy>
  <dcterms:modified xsi:type="dcterms:W3CDTF">2011-09-12T12:04:00Z</dcterms:modified>
  <cp:revision>2</cp:revision>
  <dc:subject/>
  <dc:title>Зона арктических пустынь, самая северная из природных зон суши Земли, в Арктике в пределах Арктического пояса</dc:title>
</cp:coreProperties>
</file>