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ind w:left="0" w:firstLine="709"/>
        <w:rPr>
          <w:b/>
          <w:b/>
          <w:color w:val="000000"/>
        </w:rPr>
      </w:pPr>
      <w:r>
        <w:rPr>
          <w:b/>
          <w:color w:val="000000"/>
        </w:rPr>
        <w:t>Введение</w:t>
      </w:r>
    </w:p>
    <w:p>
      <w:pPr>
        <w:pStyle w:val="TextBodyIndent"/>
        <w:widowControl/>
        <w:ind w:left="0" w:firstLine="709"/>
        <w:rPr>
          <w:b/>
          <w:b/>
          <w:color w:val="000000"/>
        </w:rPr>
      </w:pPr>
      <w:r>
        <w:rPr>
          <w:b/>
          <w:color w:val="000000"/>
        </w:rPr>
      </w:r>
    </w:p>
    <w:p>
      <w:pPr>
        <w:pStyle w:val="TextBodyIndent"/>
        <w:widowControl/>
        <w:ind w:left="0" w:firstLine="709"/>
        <w:rPr/>
      </w:pPr>
      <w:r>
        <w:rPr>
          <w:color w:val="000000"/>
        </w:rPr>
        <w:t>Армения – наследница исторической Армении, совпадающей по территории с обширным Армянским нагорьем. В пределах этого нагорья возникла и протекала жизнь армян – одного из древних и культурных народов мира. Однако в долгой истории страны в результате часто повторявшихся нашествий чужеземных завоевателей (арабов, турок-сельджуков, татаро-монголов, турок-османов и др.) наступали и трагические периоды.</w:t>
      </w:r>
    </w:p>
    <w:p>
      <w:pPr>
        <w:pStyle w:val="Normal"/>
        <w:widowControl/>
        <w:spacing w:lineRule="auto" w:line="360"/>
        <w:ind w:firstLine="709"/>
        <w:rPr>
          <w:color w:val="000000"/>
          <w:sz w:val="28"/>
        </w:rPr>
      </w:pPr>
      <w:r>
        <w:rPr>
          <w:color w:val="000000"/>
          <w:sz w:val="28"/>
        </w:rPr>
        <w:t>Армения превратилась в цветущую республику с мощной многоотраслевой промышленностью, современным сельским хозяйством, передовой наукой и культурой. Ее считают своей родиной миллионы трудящихся армян, разбросанных волей судьбы по странам многих материков Земли.</w:t>
      </w:r>
    </w:p>
    <w:p>
      <w:pPr>
        <w:pStyle w:val="Normal"/>
        <w:widowControl/>
        <w:spacing w:lineRule="auto" w:line="360"/>
        <w:ind w:firstLine="709"/>
        <w:rPr>
          <w:b/>
          <w:b/>
          <w:color w:val="000000"/>
          <w:sz w:val="28"/>
        </w:rPr>
      </w:pPr>
      <w:r>
        <w:rPr>
          <w:b/>
          <w:color w:val="000000"/>
          <w:sz w:val="28"/>
        </w:rPr>
        <w:t>Давайте познакомимся поближе с этой своеобразной и удивительной страной.</w:t>
      </w:r>
    </w:p>
    <w:p>
      <w:pPr>
        <w:pStyle w:val="Heading1"/>
        <w:keepNext w:val="false"/>
        <w:widowControl/>
        <w:spacing w:before="0" w:after="0"/>
        <w:ind w:firstLine="709"/>
        <w:jc w:val="both"/>
        <w:rPr>
          <w:b w:val="false"/>
          <w:b w:val="false"/>
          <w:color w:val="000000"/>
          <w:sz w:val="28"/>
        </w:rPr>
      </w:pPr>
      <w:r>
        <w:rPr>
          <w:b w:val="false"/>
          <w:color w:val="000000"/>
          <w:sz w:val="28"/>
        </w:rPr>
      </w:r>
    </w:p>
    <w:p>
      <w:pPr>
        <w:pStyle w:val="Heading1"/>
        <w:keepNext w:val="false"/>
        <w:widowControl/>
        <w:spacing w:before="0" w:after="0"/>
        <w:ind w:firstLine="709"/>
        <w:jc w:val="both"/>
        <w:rPr>
          <w:color w:val="000000"/>
        </w:rPr>
      </w:pPr>
      <w:r>
        <w:rPr>
          <w:color w:val="000000"/>
        </w:rPr>
      </w:r>
      <w:r>
        <w:br w:type="page"/>
      </w:r>
    </w:p>
    <w:p>
      <w:pPr>
        <w:pStyle w:val="Heading1"/>
        <w:keepNext w:val="false"/>
        <w:widowControl/>
        <w:spacing w:before="0" w:after="0"/>
        <w:ind w:firstLine="709"/>
        <w:jc w:val="both"/>
        <w:rPr>
          <w:color w:val="000000"/>
        </w:rPr>
      </w:pPr>
      <w:r>
        <w:rPr>
          <w:color w:val="000000"/>
        </w:rPr>
        <w:t>1. Природа</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Армения занимает на юге Закавказья небольшую северо-восточную часть обширного Армянского нагорья и частично обрамляющие его с северо-востока и востока хребты Малого Кавказа.</w:t>
      </w:r>
    </w:p>
    <w:p>
      <w:pPr>
        <w:pStyle w:val="Normal"/>
        <w:widowControl/>
        <w:spacing w:lineRule="auto" w:line="360"/>
        <w:ind w:firstLine="709"/>
        <w:rPr/>
      </w:pPr>
      <w:r>
        <w:rPr>
          <w:color w:val="000000"/>
          <w:sz w:val="28"/>
        </w:rPr>
        <w:t xml:space="preserve">Армянское нагорье состоит из многочисленных высоких горных хребтов, вулканических гор, лавовых плато и равнин. Высшая точка нагорья в пределах Армении – </w:t>
      </w:r>
      <w:r>
        <w:rPr>
          <w:i/>
          <w:color w:val="000000"/>
          <w:sz w:val="28"/>
        </w:rPr>
        <w:t>вершина Арагаца (4090 м).</w:t>
      </w:r>
    </w:p>
    <w:p>
      <w:pPr>
        <w:pStyle w:val="Normal"/>
        <w:widowControl/>
        <w:spacing w:lineRule="auto" w:line="360"/>
        <w:ind w:firstLine="709"/>
        <w:rPr/>
      </w:pPr>
      <w:r>
        <w:rPr>
          <w:color w:val="000000"/>
          <w:sz w:val="28"/>
        </w:rPr>
        <w:t>Более 90% территории республики расположено выше 1000 м над ур. моря;</w:t>
      </w:r>
    </w:p>
    <w:p>
      <w:pPr>
        <w:pStyle w:val="Normal"/>
        <w:widowControl/>
        <w:spacing w:lineRule="auto" w:line="360"/>
        <w:ind w:firstLine="709"/>
        <w:rPr/>
      </w:pPr>
      <w:r>
        <w:rPr>
          <w:color w:val="000000"/>
          <w:sz w:val="28"/>
        </w:rPr>
        <w:t>самые низкие точки (около 400 м над ур. моря) находятся на крайнем севере (ущелье р. Дебед) и юге (р. Аракс).</w:t>
      </w:r>
    </w:p>
    <w:p>
      <w:pPr>
        <w:pStyle w:val="Normal"/>
        <w:widowControl/>
        <w:spacing w:lineRule="auto" w:line="360"/>
        <w:ind w:firstLine="709"/>
        <w:rPr/>
      </w:pPr>
      <w:r>
        <w:rPr>
          <w:color w:val="000000"/>
          <w:sz w:val="28"/>
        </w:rPr>
        <w:t>На северо-востоке республики в субширотном и северо-западном – юго-восточном направлениях протягиваются складчато-глыбовые хребты центральной части Малого Кавказа: Сохметский, Базумский, Памбакский, между которыми расположены глубокие тектонические долины.</w:t>
      </w:r>
    </w:p>
    <w:p>
      <w:pPr>
        <w:pStyle w:val="Normal"/>
        <w:widowControl/>
        <w:spacing w:lineRule="auto" w:line="360"/>
        <w:ind w:firstLine="709"/>
        <w:rPr/>
      </w:pPr>
      <w:r>
        <w:rPr>
          <w:color w:val="000000"/>
          <w:sz w:val="28"/>
        </w:rPr>
        <w:t>К Армянскому нагорью относятся складчато-глыбовые хребты, ориентированные в субширотном направлении, – Айоцдзорский, Ераносский, Баргушатский и др. – и субмеридиональный Зангезурский, располагающиеся на юге и юго-западе республики. Хребты сложены породами палеозойского (Айоцдзорский), юрского, мелового и палеогенового возраста: песчаниками, известняками, конгломератами, прорванными гранитоидными интрузиями, богатыми металлическими полезными ископаемыми.</w:t>
      </w:r>
    </w:p>
    <w:p>
      <w:pPr>
        <w:pStyle w:val="Normal"/>
        <w:widowControl/>
        <w:spacing w:lineRule="auto" w:line="360"/>
        <w:ind w:firstLine="709"/>
        <w:rPr>
          <w:color w:val="000000"/>
          <w:sz w:val="28"/>
        </w:rPr>
      </w:pPr>
      <w:r>
        <w:rPr>
          <w:color w:val="000000"/>
          <w:sz w:val="28"/>
        </w:rPr>
        <w:t>В центральной части республики на больших площадях распространены молодые вулканические покровы, образующие лавовые плато и равнины, хребты и массивы, среди которых выделяются массив Арагац, Лорийское, Ширакское, Апаранское плато (равнины), Гегамский и Варденисский щитовидные хребты.</w:t>
      </w:r>
    </w:p>
    <w:p>
      <w:pPr>
        <w:pStyle w:val="Normal"/>
        <w:widowControl/>
        <w:spacing w:lineRule="auto" w:line="360"/>
        <w:ind w:firstLine="709"/>
        <w:rPr/>
      </w:pPr>
      <w:r>
        <w:rPr>
          <w:color w:val="000000"/>
          <w:sz w:val="28"/>
        </w:rPr>
        <w:t>В отличие от складчато-глыбовых хребтов вулканические нагорья и плато слабо расчленены, очертания их поверхности более мягкие, а в рельефе преобладают характерные вулканические формы – конусы, кратеры, лавовые потоки и т.д. Реки пропилили здесь глубокие каньоны с отвесными скалистыми бортами.</w:t>
      </w:r>
    </w:p>
    <w:p>
      <w:pPr>
        <w:pStyle w:val="Normal"/>
        <w:widowControl/>
        <w:spacing w:lineRule="auto" w:line="360"/>
        <w:ind w:firstLine="709"/>
        <w:rPr/>
      </w:pPr>
      <w:r>
        <w:rPr>
          <w:color w:val="000000"/>
          <w:sz w:val="28"/>
        </w:rPr>
        <w:t>На юго-западе республики на высоте 800–1200 м над ур. моря расположена Араратская котловина, сложенная озерными и аллювиальными отложениями.</w:t>
      </w:r>
    </w:p>
    <w:p>
      <w:pPr>
        <w:pStyle w:val="Normal"/>
        <w:widowControl/>
        <w:spacing w:lineRule="auto" w:line="360"/>
        <w:ind w:firstLine="709"/>
        <w:rPr/>
      </w:pPr>
      <w:r>
        <w:rPr>
          <w:color w:val="000000"/>
          <w:sz w:val="28"/>
        </w:rPr>
        <w:t>Современный рельеф формировался в кайнозойскую эру, когда в альпийско-гималайской складчатой зоне происходили новейшие тектонические движения, сопровождавшиеся крупными поднятиями, локальными опусканиями, образованием складчатости и мощным вулканизмом. Горообразовательные процессы еще продолжаются, поэтому нередко здесь происходят землетрясения (Ленинаканское в 1926 г., Зангезурское в 1931 г., Ереванское в 1937 г. и др.), обвалы, сели, оползни, причиняющие огромный ущерб народному хозяйству.</w:t>
      </w:r>
    </w:p>
    <w:p>
      <w:pPr>
        <w:pStyle w:val="Normal"/>
        <w:widowControl/>
        <w:spacing w:lineRule="auto" w:line="360"/>
        <w:ind w:firstLine="709"/>
        <w:rPr>
          <w:color w:val="000000"/>
          <w:sz w:val="28"/>
        </w:rPr>
      </w:pPr>
      <w:r>
        <w:rPr>
          <w:color w:val="000000"/>
          <w:sz w:val="28"/>
        </w:rPr>
        <w:t>Растительный и животный мир Армении богат и разнообразен. Здесь произрастает около 3200 видов растений, насчитывается до 450 видов позвоночных животных и более 10 тыс. видов беспозвоночных. Такое разнообразие органического мира обусловлено географическим положением республики на грани це двух фитогеографических провинций (Кавказской и Северо-Иранской) и трех зоогеографических округов (Иранского, Малоазиатского и Кавказского).</w:t>
      </w:r>
    </w:p>
    <w:p>
      <w:pPr>
        <w:pStyle w:val="Normal"/>
        <w:widowControl/>
        <w:spacing w:lineRule="auto" w:line="360"/>
        <w:ind w:firstLine="709"/>
        <w:rPr/>
      </w:pPr>
      <w:r>
        <w:rPr>
          <w:color w:val="000000"/>
          <w:sz w:val="28"/>
        </w:rPr>
        <w:t>Характерная черта растительного мира – высокая степень эндемизма. Основные типы растительности – полупустынная, горно-степная и горно-луговая (субальпийская), альпийская. Лесная растительность распространена весьма ограниченно.</w:t>
      </w:r>
    </w:p>
    <w:p>
      <w:pPr>
        <w:pStyle w:val="Normal"/>
        <w:widowControl/>
        <w:spacing w:lineRule="auto" w:line="360"/>
        <w:ind w:firstLine="709"/>
        <w:rPr/>
      </w:pPr>
      <w:r>
        <w:rPr>
          <w:color w:val="000000"/>
          <w:sz w:val="28"/>
        </w:rPr>
        <w:t>Полупустынная растительность, местами вместе с пустынными представителями, развита в Араратской долине до высоты 1300–1400 м, на крайнем северо-востоке и юге республики (в ущелье р. Араке). Наибольшие площади занимают полынные полупустыни с пятнами солянок, которые имеют много переходных форм к фриганоидной (сухолюбивой) растительности. На сухих, главным образом обращенных к югу склонах (Араратская котловина, бассейн р. Арна, Мегринскос ущелье р. Араке) распространена фриганоидная растительность. На скалистом и каменистом грунте растут кустарники – миндаль, дикая груша, крушина Наласса, держидерево, а также подушковидные растения – трагакантовый астрагал, акантолимон и др. Большое распространение имеют чистец, тимьян, шалфей.</w:t>
      </w:r>
    </w:p>
    <w:p>
      <w:pPr>
        <w:pStyle w:val="Normal"/>
        <w:widowControl/>
        <w:spacing w:lineRule="auto" w:line="360"/>
        <w:ind w:firstLine="709"/>
        <w:rPr/>
      </w:pPr>
      <w:r>
        <w:rPr>
          <w:color w:val="000000"/>
          <w:sz w:val="28"/>
        </w:rPr>
        <w:t xml:space="preserve">В полупустыне живут многочисленные грызуны – полевка, суслик, песчанка, слепыш, тушканчик, из пресмыкающихся – кавказская агама, греческая черепаха, ящерица, гюрза, армянская гадюка. В прибрежных зарослях Аракса водятся кабан, камышовый кот, шакал: из пернатых – утка, гусь, чайка, орел, жаворонок, удод. Из насекомых </w:t>
      </w:r>
      <w:r>
        <w:rPr>
          <w:color w:val="000000"/>
          <w:sz w:val="28"/>
          <w:lang w:val="en-US"/>
        </w:rPr>
        <w:t>pac</w:t>
      </w:r>
      <w:r>
        <w:rPr>
          <w:color w:val="000000"/>
          <w:sz w:val="28"/>
        </w:rPr>
        <w:t>п</w:t>
      </w:r>
      <w:r>
        <w:rPr>
          <w:color w:val="000000"/>
          <w:sz w:val="28"/>
          <w:lang w:val="en-US"/>
        </w:rPr>
        <w:t>poc</w:t>
      </w:r>
      <w:r>
        <w:rPr>
          <w:color w:val="000000"/>
          <w:sz w:val="28"/>
        </w:rPr>
        <w:t>транены саранчовые – тметис, сфинготус, сетча-токрылые – немоптеры, кузнечики, саги.</w:t>
      </w:r>
    </w:p>
    <w:p>
      <w:pPr>
        <w:pStyle w:val="Normal"/>
        <w:widowControl/>
        <w:spacing w:lineRule="auto" w:line="360"/>
        <w:ind w:firstLine="709"/>
        <w:rPr/>
      </w:pPr>
      <w:r>
        <w:rPr>
          <w:color w:val="000000"/>
          <w:sz w:val="28"/>
        </w:rPr>
        <w:t>Самый распространенный тип ландшафта в республике – степи, которые занимают больше половины всей территории. Весьма характерны ковыльные, бородачовые, злаково-разнотравные, луговые степи. Растут ковыль, типчак, тонконог, овсяница, пырей. На более сухих склонах распространены трагантовые степи с подушкообразными астрагалами. Животный мир степей сходен с полупустынным и представлен главным образом грызунами. Здесь обитают также лисица, заяц-русак, барсук, волк. В Армении ведется огромная работа по лесонасаждению (в прибрежной полосе озера Севан, в приереванском районе, в Лори, Шираке и других районах). В республике проводится акклиматизация промысловых животных – енотовидной собаки, нутрии. На Севане организованы рыбозаводы по искусственному разведению форели. Создаются искусственные водоемы для развития рыб на Араратской равнине.</w:t>
      </w:r>
    </w:p>
    <w:p>
      <w:pPr>
        <w:pStyle w:val="Normal"/>
        <w:widowControl/>
        <w:spacing w:lineRule="auto" w:line="360"/>
        <w:ind w:firstLine="709"/>
        <w:rPr/>
      </w:pPr>
      <w:r>
        <w:rPr>
          <w:color w:val="000000"/>
          <w:sz w:val="28"/>
        </w:rPr>
        <w:t>Территория Армении представляет собой «музей ландшафтов». На расстоянии всего 30 км, от Араратской равнины до вершины Арагаца, можно пересечь ландшафты полупустынь, сухих и горных степей, ксерофитного редколесья, субальпийских и альпийских лугов.</w:t>
      </w:r>
    </w:p>
    <w:p>
      <w:pPr>
        <w:pStyle w:val="Normal"/>
        <w:widowControl/>
        <w:spacing w:lineRule="auto" w:line="360"/>
        <w:ind w:firstLine="709"/>
        <w:rPr>
          <w:color w:val="000000"/>
          <w:sz w:val="28"/>
        </w:rPr>
      </w:pPr>
      <w:r>
        <w:rPr>
          <w:color w:val="000000"/>
          <w:sz w:val="28"/>
        </w:rPr>
        <w:t>В республике проводятся важные мероприятия но охране природы. Для сохранения ценных и редких видов растений и животных созданы заповедники: Хосровский (в бассейнах рек Гарни и Веди), Дилижанский (в бассейне р. Агстев) и Шокахохский (на крайнем юге республики), четыре заповедника и несколько заказников в районе озера Севан, а также Севанский национальный парк.</w:t>
      </w:r>
    </w:p>
    <w:p>
      <w:pPr>
        <w:pStyle w:val="Normal"/>
        <w:widowControl/>
        <w:spacing w:lineRule="auto" w:line="360"/>
        <w:ind w:firstLine="709"/>
        <w:rPr/>
      </w:pPr>
      <w:r>
        <w:rPr>
          <w:color w:val="000000"/>
          <w:sz w:val="28"/>
        </w:rPr>
        <w:t>Лесами и кустарниками покрыто только 11% территории, главным образом на северо-востоке и юге республики.</w:t>
      </w:r>
    </w:p>
    <w:p>
      <w:pPr>
        <w:pStyle w:val="Normal"/>
        <w:widowControl/>
        <w:spacing w:lineRule="auto" w:line="360"/>
        <w:ind w:firstLine="709"/>
        <w:rPr/>
      </w:pPr>
      <w:r>
        <w:rPr>
          <w:color w:val="000000"/>
          <w:sz w:val="28"/>
        </w:rPr>
        <w:t>В лесах преобладают лиственные породы – бук, дуб (грузинский, восточный, араксинский), граб, клен, вяз; дикие яблони, груши, черешни, сливы, кусты кизила, шиповника и др. В сухих районах распространены сухолюбивые редколесья из кизила, жасмина, крушины, шиповника, можжевельника, каркаса, фисташки, инжира. С редколесьями связан шибляк – кустарниковая растительность, главным образом из держидерева. Шибляк распространен на юге Армении и на крайнем северо-востоке республики в нижнегорном ярусе.</w:t>
      </w:r>
    </w:p>
    <w:p>
      <w:pPr>
        <w:pStyle w:val="Normal"/>
        <w:widowControl/>
        <w:spacing w:lineRule="auto" w:line="360"/>
        <w:ind w:firstLine="709"/>
        <w:rPr>
          <w:color w:val="000000"/>
          <w:sz w:val="28"/>
        </w:rPr>
      </w:pPr>
      <w:r>
        <w:rPr>
          <w:color w:val="000000"/>
          <w:sz w:val="28"/>
        </w:rPr>
        <w:t>Фауна лесов богата. Здесь живут косули, кабаны, медведи, персидские белки, олени, рыси, лесные коты, лесные сони. Из пернатых встречаются соловей, славка, синица, пищуха, сойка, ястреб.</w:t>
      </w:r>
    </w:p>
    <w:p>
      <w:pPr>
        <w:pStyle w:val="Normal"/>
        <w:widowControl/>
        <w:spacing w:lineRule="auto" w:line="360"/>
        <w:ind w:firstLine="709"/>
        <w:rPr/>
      </w:pPr>
      <w:r>
        <w:rPr>
          <w:color w:val="000000"/>
          <w:sz w:val="28"/>
        </w:rPr>
        <w:t xml:space="preserve">На высотах от </w:t>
      </w:r>
      <w:r>
        <w:rPr>
          <w:i/>
          <w:color w:val="000000"/>
          <w:sz w:val="28"/>
        </w:rPr>
        <w:t>2200–</w:t>
      </w:r>
      <w:r>
        <w:rPr>
          <w:color w:val="000000"/>
          <w:sz w:val="28"/>
        </w:rPr>
        <w:t>2400 до 2800–2900 м простираются субальпийские луга, представленные высокотравьем из злаков и разнотравья. Альпийские луга занимают вершинный пояс гор (выше 2800–2900 м). Животный мир лугового высокогорья разнообразен: лиса, волк, безоаровый козел, муфлон; из птиц – куропатка, улар, рогатый жаворонок и др.</w:t>
      </w:r>
    </w:p>
    <w:p>
      <w:pPr>
        <w:pStyle w:val="Normal"/>
        <w:widowControl/>
        <w:spacing w:lineRule="auto" w:line="360"/>
        <w:ind w:firstLine="709"/>
        <w:rPr/>
      </w:pPr>
      <w:r>
        <w:rPr>
          <w:color w:val="000000"/>
          <w:sz w:val="28"/>
        </w:rPr>
        <w:t>В республике имеются благоприятные условия для выращивания многих сельскохозяйственных культур. В районах до высоты 1300–1400 м над уровнем моря на базе искусственного (арычного) орошения возделываются виноград, фрукты, овощные, бахчевые и эфиромасличные культуры. Среднегорье, в основном лавовые плато и равнины, до высоты 2200–2400 м освоено под зерновые, табак, картофель, сахарную свеклу, овощные культуры и кормовые травы. Районы выше 2400–2500 м используются для пастбищного скотоводства.</w:t>
      </w:r>
    </w:p>
    <w:p>
      <w:pPr>
        <w:pStyle w:val="Normal"/>
        <w:widowControl/>
        <w:spacing w:lineRule="auto" w:line="360"/>
        <w:ind w:firstLine="709"/>
        <w:rPr>
          <w:color w:val="000000"/>
          <w:sz w:val="28"/>
        </w:rPr>
      </w:pPr>
      <w:r>
        <w:rPr>
          <w:color w:val="000000"/>
          <w:sz w:val="28"/>
        </w:rPr>
      </w:r>
    </w:p>
    <w:p>
      <w:pPr>
        <w:pStyle w:val="Heading3"/>
        <w:keepNext w:val="false"/>
        <w:widowControl/>
        <w:ind w:firstLine="709"/>
        <w:jc w:val="both"/>
        <w:rPr>
          <w:color w:val="000000"/>
        </w:rPr>
      </w:pPr>
      <w:r>
        <w:rPr>
          <w:color w:val="000000"/>
        </w:rPr>
        <w:t>2. Климат</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Армения расположена в субтропическом поясе, что наряду с рельефом определяет наиболее существенные черты климата республики. Климат здесь формируют воздушные массы умеренных широт. Летом с юга – с Иранского нагорья – вторгаются тропические континентальные воздушные массы. Иногда они преобразуются на месте из воздушных масс умеренных широт. Зимой вследствие радиационного выхолаживания над Армянским нагорьем воздух сильно охлаждается и здесь устанавливается высокое атмосферное давление.</w:t>
      </w:r>
    </w:p>
    <w:p>
      <w:pPr>
        <w:pStyle w:val="Normal"/>
        <w:widowControl/>
        <w:spacing w:lineRule="auto" w:line="360"/>
        <w:ind w:firstLine="709"/>
        <w:rPr/>
      </w:pPr>
      <w:r>
        <w:rPr>
          <w:color w:val="000000"/>
          <w:sz w:val="28"/>
        </w:rPr>
        <w:t>Для климата характерны богатство солнечной энергией, большая изменчивость погодного режима во времени и хорошо выраженная вертикальная климатическая поясность, которую создает сложный горный рельеф. Если в Араратской долине, в Мегринском ущелье и на крайнем северо-востоке республики климат сухой субтропический, то с высотой он переходит к умеренно теплому с мягкой зимой, умеренному, а затем к континентальному с холодной зимой и непродолжительным летом.</w:t>
      </w:r>
    </w:p>
    <w:p>
      <w:pPr>
        <w:pStyle w:val="Normal"/>
        <w:widowControl/>
        <w:spacing w:lineRule="auto" w:line="360"/>
        <w:ind w:firstLine="709"/>
        <w:rPr/>
      </w:pPr>
      <w:r>
        <w:rPr>
          <w:color w:val="000000"/>
          <w:sz w:val="28"/>
        </w:rPr>
        <w:t>В распределении тепла в Армении сильно выражен сезонный ритм. В Араратской долине и в низкогорье среднемесячная температура июля составляет 25–27°, абсолютный максимум +42°; в январе среднемесячная температура –5–6, абсолютный минимум –30°. В среднегорье летом температура 18–20°, зимой -8–12°. На берегу озера Арпи зарегистрирован абсолютный минимум –46°</w:t>
      </w:r>
    </w:p>
    <w:p>
      <w:pPr>
        <w:pStyle w:val="Normal"/>
        <w:widowControl/>
        <w:spacing w:lineRule="auto" w:line="360"/>
        <w:ind w:firstLine="709"/>
        <w:rPr/>
      </w:pPr>
      <w:r>
        <w:rPr>
          <w:color w:val="000000"/>
          <w:sz w:val="28"/>
        </w:rPr>
        <w:t>В Араратской долине и в низкогорье безморозный период в году длится до 250 дней, в среднегорье – от 150 до 200, в высокогорье – от 30 до 50 дней.</w:t>
      </w:r>
    </w:p>
    <w:p>
      <w:pPr>
        <w:pStyle w:val="Normal"/>
        <w:widowControl/>
        <w:spacing w:lineRule="auto" w:line="360"/>
        <w:ind w:firstLine="709"/>
        <w:rPr/>
      </w:pPr>
      <w:r>
        <w:rPr>
          <w:color w:val="000000"/>
          <w:sz w:val="28"/>
        </w:rPr>
        <w:t>В среднем за год в республике выпадает 550 мм осадков, максимум наблюдается весной и в начале лета, минимум – во второй половине лета и зимой. Минимальное количество осадков – 200–250 мм выпадает в Араратской долине; в среднегорье – 400–600 мм и в высокогорье – 700–900 мм. В условиях континентального климата атмосферные осадки весной и летом часто выпадают в виде ливней, вызывая селевые явления. Нередко дожди сопровождаются сильным градом.</w:t>
      </w:r>
    </w:p>
    <w:p>
      <w:pPr>
        <w:pStyle w:val="Normal"/>
        <w:widowControl/>
        <w:spacing w:lineRule="auto" w:line="360"/>
        <w:ind w:firstLine="709"/>
        <w:rPr/>
      </w:pPr>
      <w:r>
        <w:rPr>
          <w:color w:val="000000"/>
          <w:sz w:val="28"/>
        </w:rPr>
        <w:t>Зимой в республике выпадает снег. В низкогорье снежный покров неустойчив, а в среднегорье и высокогорье он держится довольно долго и его мощность достигает 30–100 см. Выше 3000–3200 м снежные пятна сохраняются круглый год. Современные горно-долинпые ледники отсутствуют, но в вершинном поясе гор сохраняются древние ледниковые цирки и троги. Лишь на Арагаце развиты небольшой ледник и фирновые поля.</w:t>
      </w:r>
    </w:p>
    <w:p>
      <w:pPr>
        <w:pStyle w:val="Heading2"/>
        <w:keepNext w:val="false"/>
        <w:widowControl/>
        <w:ind w:firstLine="709"/>
        <w:jc w:val="both"/>
        <w:rPr>
          <w:color w:val="000000"/>
          <w:sz w:val="28"/>
        </w:rPr>
      </w:pPr>
      <w:r>
        <w:rPr>
          <w:color w:val="000000"/>
          <w:sz w:val="28"/>
        </w:rPr>
      </w:r>
    </w:p>
    <w:p>
      <w:pPr>
        <w:pStyle w:val="Normal"/>
        <w:widowControl/>
        <w:spacing w:lineRule="auto" w:line="360"/>
        <w:ind w:firstLine="709"/>
        <w:rPr>
          <w:b/>
          <w:b/>
          <w:color w:val="000000"/>
          <w:sz w:val="28"/>
        </w:rPr>
      </w:pPr>
      <w:r>
        <w:rPr>
          <w:b/>
          <w:color w:val="000000"/>
          <w:sz w:val="28"/>
        </w:rPr>
        <w:t>3. Почва</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pPr>
      <w:r>
        <w:rPr>
          <w:color w:val="000000"/>
          <w:sz w:val="28"/>
        </w:rPr>
        <w:t>Почвенный покров республики очень разнообразен. В наиболее низких частях – в Араратской долине, на крайнем севере и юге республики – распространены полупустынные буроземы и сероземы. Они используются под виноградники, фруктовые сады, бахчевые. При орошении здесь получают высокие урожаи многих ценных сельскохозяйственных культур.</w:t>
      </w:r>
    </w:p>
    <w:p>
      <w:pPr>
        <w:pStyle w:val="Normal"/>
        <w:widowControl/>
        <w:spacing w:lineRule="auto" w:line="360"/>
        <w:ind w:firstLine="709"/>
        <w:rPr/>
      </w:pPr>
      <w:r>
        <w:rPr>
          <w:color w:val="000000"/>
          <w:sz w:val="28"/>
        </w:rPr>
        <w:t>На высотах от 1300 до 1700 м в сухих степях распространены буро-каштановые и каштановые почвы, благоприятные для возделывания плодовых культур, а в нижней части зоны и винограда. На этих почвах получают также хорошие урожаи пшеницы и лучших сортов табака.</w:t>
      </w:r>
    </w:p>
    <w:p>
      <w:pPr>
        <w:pStyle w:val="Normal"/>
        <w:widowControl/>
        <w:spacing w:lineRule="auto" w:line="360"/>
        <w:ind w:firstLine="709"/>
        <w:rPr/>
      </w:pPr>
      <w:r>
        <w:rPr>
          <w:color w:val="000000"/>
          <w:sz w:val="28"/>
        </w:rPr>
        <w:t>В среднегорье, на высоте от 1600–1700 до 2000–2400 м, развиты горные черноземы. Они используются под посевы зерновых, сахарной свеклы, картофеля и других овощных культур. Для получения устойчивых и высоких урожаев на значительных пространствах применяется искусственное орошение.</w:t>
      </w:r>
    </w:p>
    <w:p>
      <w:pPr>
        <w:pStyle w:val="Normal"/>
        <w:widowControl/>
        <w:spacing w:lineRule="auto" w:line="360"/>
        <w:ind w:firstLine="709"/>
        <w:rPr/>
      </w:pPr>
      <w:r>
        <w:rPr>
          <w:color w:val="000000"/>
          <w:sz w:val="28"/>
        </w:rPr>
        <w:t>В лесистых районах (на северо-востоке и юге республики) распространены горнолесные бурые и коричневые почвы. Выше 2000–2400 м, в субальпийском и альпийском поясах горно-луговой зоны, простираются горно-луговые почвы.</w:t>
      </w:r>
    </w:p>
    <w:p>
      <w:pPr>
        <w:pStyle w:val="Heading2"/>
        <w:keepNext w:val="false"/>
        <w:widowControl/>
        <w:ind w:firstLine="709"/>
        <w:jc w:val="both"/>
        <w:rPr>
          <w:color w:val="000000"/>
          <w:sz w:val="28"/>
        </w:rPr>
      </w:pPr>
      <w:r>
        <w:rPr>
          <w:color w:val="000000"/>
          <w:sz w:val="28"/>
        </w:rPr>
      </w:r>
    </w:p>
    <w:p>
      <w:pPr>
        <w:pStyle w:val="Heading2"/>
        <w:keepNext w:val="false"/>
        <w:widowControl/>
        <w:ind w:firstLine="709"/>
        <w:jc w:val="both"/>
        <w:rPr>
          <w:color w:val="000000"/>
        </w:rPr>
      </w:pPr>
      <w:r>
        <w:rPr>
          <w:color w:val="000000"/>
        </w:rPr>
        <w:t>4. Ископаемые</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Армения богата полезными ископаемыми. Известны месторождения меди в Алаверди и Кафане, алюминиевого сырья (нефелиновых сиенитов) в Памбакском хребте, железной руды в Разданском районе и на Баргушатском хребте, молибдена в Каджаране, золота в Зоде. Республика располагает значительными запасами стройматериалов и сырья для химической промышленности. Так, крупные месторождения вулканических туфов и туфовых лав различных оттенков находятся в Артике, Анипемзе, Ленина-кане, Агараке и других районах; пемзы – в Анипемзе, Пемзашене; перлитов – в Джрабере; мрамора – в Агверане, Мармарашене; травертинов – в Арарате: известняков – в Джаджуре, Иджсване. В Аване (Ереван) открыты месторождения поваренной соли. Большое значение имеют минеральные источники, связанные с трещинно-жильными и артезианскими водами. Наиболее известны среди них джермукские, анкаванские, дилижанские и севанские.</w:t>
      </w:r>
    </w:p>
    <w:p>
      <w:pPr>
        <w:pStyle w:val="Heading4"/>
        <w:keepNext w:val="false"/>
        <w:widowControl/>
        <w:ind w:left="0" w:firstLine="709"/>
        <w:jc w:val="both"/>
        <w:rPr>
          <w:color w:val="000000"/>
          <w:sz w:val="28"/>
        </w:rPr>
      </w:pPr>
      <w:r>
        <w:rPr>
          <w:color w:val="000000"/>
          <w:sz w:val="28"/>
        </w:rPr>
      </w:r>
    </w:p>
    <w:p>
      <w:pPr>
        <w:pStyle w:val="Heading4"/>
        <w:keepNext w:val="false"/>
        <w:widowControl/>
        <w:ind w:left="0" w:firstLine="709"/>
        <w:jc w:val="both"/>
        <w:rPr>
          <w:color w:val="000000"/>
        </w:rPr>
      </w:pPr>
      <w:r>
        <w:rPr>
          <w:color w:val="000000"/>
        </w:rPr>
        <w:t>5. Водные ресурсы</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color w:val="000000"/>
          <w:sz w:val="28"/>
        </w:rPr>
      </w:pPr>
      <w:r>
        <w:rPr>
          <w:color w:val="000000"/>
          <w:sz w:val="28"/>
        </w:rPr>
        <w:t>Армения не богата водными ресурсами. Общая масса осадков составляет 17 куб. км, при этом испаряется 10 куб. км.</w:t>
      </w:r>
    </w:p>
    <w:p>
      <w:pPr>
        <w:pStyle w:val="Normal"/>
        <w:widowControl/>
        <w:spacing w:lineRule="auto" w:line="360"/>
        <w:ind w:firstLine="709"/>
        <w:rPr/>
      </w:pPr>
      <w:r>
        <w:rPr>
          <w:color w:val="000000"/>
          <w:sz w:val="28"/>
        </w:rPr>
        <w:t>Районы на северо-востоке республики, образованные складчато-глыбовыми хребтами (Малый Кавказ), по водности резко отличаются от вулканических. В первых режим очень неравномерный, летом значительная часть рек пересыхает. В вулканических же районах атмосферные осадки в значительной степени просачиваются в сильнотрещиноватые лавы и создают запасы подземных вод. За счет мощных выходов подземных вод образованы, например, озеро и река Мецамор в Араратской долине, а многие реки даже летом не пересыхают.</w:t>
      </w:r>
    </w:p>
    <w:p>
      <w:pPr>
        <w:pStyle w:val="Normal"/>
        <w:widowControl/>
        <w:spacing w:lineRule="auto" w:line="360"/>
        <w:ind w:firstLine="709"/>
        <w:rPr/>
      </w:pPr>
      <w:r>
        <w:rPr>
          <w:color w:val="000000"/>
          <w:sz w:val="28"/>
        </w:rPr>
        <w:t>Речная сеть распределена по территории крайне неравномерно. Реки питаются снежными, дождевыми и грунтовыми водами. На весну, когда тают снега и выпадает максимум осадков, приходится 70% годового стока. Таяние снега в горах происходит не одновременно, поэтому половодье рек растянуто. Во второй половине лета и зимой наблюдаются устойчивые низкие уровни, реки питаются только подземными водами.</w:t>
      </w:r>
    </w:p>
    <w:p>
      <w:pPr>
        <w:pStyle w:val="Normal"/>
        <w:widowControl/>
        <w:spacing w:lineRule="auto" w:line="360"/>
        <w:ind w:firstLine="709"/>
        <w:rPr/>
      </w:pPr>
      <w:r>
        <w:rPr>
          <w:color w:val="000000"/>
          <w:sz w:val="28"/>
        </w:rPr>
        <w:t>Большая часть территории Армении (76,5%) принадлежит бассейну р. Араке, которая берет начало в горном массиве Бюракн в Турции. Она носит транзитный характер и течет по границе СССР с Турцией и Ираном. Длина Аракса – 1072 км, площадь водосбора – 102 тыс. кв. км. В пределах Араратской долины река течет медленно, меандрируя и образуя много рукавов. Основные притоки впадают слева – это Ахурян, Касах (с Мецамором), Раздан, Азат, Веди, Арпа. На Раздане построен каскад гидроэлектростанций (Севанская, Атарбекянская, Гюмушская, Арзнинская, Канакерская, Ереванская) общей мощностью 556 тыс. кВт. Из Раздана берут начало оросительные каналы (Арзни-Шамирамский, Арта-шатский, Нижнеразданский, Эчмиадзин-ский, Котайкский).</w:t>
      </w:r>
    </w:p>
    <w:p>
      <w:pPr>
        <w:pStyle w:val="Normal"/>
        <w:widowControl/>
        <w:spacing w:lineRule="auto" w:line="360"/>
        <w:ind w:firstLine="709"/>
        <w:rPr>
          <w:color w:val="000000"/>
          <w:sz w:val="28"/>
        </w:rPr>
      </w:pPr>
      <w:r>
        <w:rPr>
          <w:color w:val="000000"/>
          <w:sz w:val="28"/>
        </w:rPr>
        <w:t>На многих реках для регулирования стока сооружены водохранилища: Апа-ранское на р. Касах, Зовашенское на р. Азат и др. Совместно с Турцией построено крупнейшее водохранилище на пограничной реке Ахурян. Для задержания талых вод и настоящее время сооружаются новые водохранилища.</w:t>
      </w:r>
    </w:p>
    <w:p>
      <w:pPr>
        <w:pStyle w:val="Normal"/>
        <w:widowControl/>
        <w:spacing w:lineRule="auto" w:line="360"/>
        <w:ind w:firstLine="709"/>
        <w:rPr/>
      </w:pPr>
      <w:r>
        <w:rPr>
          <w:color w:val="000000"/>
          <w:sz w:val="28"/>
        </w:rPr>
        <w:t>Реки Куринского бассейна немногочисленны. Среди них выделяется Дебед – наиболее полноводная (после Аракса) река Армении.</w:t>
      </w:r>
    </w:p>
    <w:p>
      <w:pPr>
        <w:pStyle w:val="Normal"/>
        <w:widowControl/>
        <w:spacing w:lineRule="auto" w:line="360"/>
        <w:ind w:firstLine="709"/>
        <w:rPr/>
      </w:pPr>
      <w:r>
        <w:rPr>
          <w:color w:val="000000"/>
          <w:sz w:val="28"/>
        </w:rPr>
        <w:t>На территории республики озер немного, и большинство из них – мелкие. Однако здесь находится одно из самых крупных высокогорных озер СНГ – Севан. Оно расположено на Армянском нагорье на высоте около 1900 м над ур. моря и занимает площадь более 1200 кв. км. Севан питают несколько десятков мелких рек, атмосферные осадки и подземные воды. Ежегодно в озеро поступает примерно 1,3 куб. км воды, из которых 1,2 куб. км испаряется, а естественный сток из озера через Раздан составляет лишь около 0,1 куб. км.</w:t>
      </w:r>
    </w:p>
    <w:p>
      <w:pPr>
        <w:pStyle w:val="Normal"/>
        <w:widowControl/>
        <w:spacing w:lineRule="auto" w:line="360"/>
        <w:ind w:firstLine="709"/>
        <w:rPr/>
      </w:pPr>
      <w:r>
        <w:rPr>
          <w:color w:val="000000"/>
          <w:sz w:val="28"/>
        </w:rPr>
        <w:t>В связи с использованием вековых запасов воды озера и понижением его уровня природное равновесие было нарушено. Для его восстановления и частичного поднятия уровня озера сооружен туннель Арпа – Севан длиной 49 км. Из бассейна Арпы ежегодно в Севан перебрасывается 250–270 млн. куб. м воды. Другой канал сооружается в верховьях Воротана для переброски в озеро 200 млн. куб. м воды в год. Для сокращения пропусков воды из Севана и поднятия его уровня используются подземные, преимущественно артезианские, воды Араратской долины.</w:t>
      </w:r>
    </w:p>
    <w:p>
      <w:pPr>
        <w:pStyle w:val="Normal"/>
        <w:widowControl/>
        <w:spacing w:lineRule="auto" w:line="360"/>
        <w:ind w:firstLine="709"/>
        <w:rPr>
          <w:color w:val="000000"/>
          <w:sz w:val="28"/>
        </w:rPr>
      </w:pPr>
      <w:r>
        <w:rPr>
          <w:color w:val="000000"/>
          <w:sz w:val="28"/>
        </w:rPr>
        <w:t>Из-за большого испарения в озере происходит концентрация солей, содержание которых достигает 726 мг/л. После переброски части пресных вод из бассейнов Арпы и Воротана минерализация воды понизится и ее можно будет использовать для водоснабжения.</w:t>
      </w:r>
    </w:p>
    <w:p>
      <w:pPr>
        <w:pStyle w:val="Normal"/>
        <w:widowControl/>
        <w:spacing w:lineRule="auto" w:line="360"/>
        <w:ind w:firstLine="709"/>
        <w:rPr/>
      </w:pPr>
      <w:r>
        <w:rPr>
          <w:color w:val="000000"/>
          <w:sz w:val="28"/>
        </w:rPr>
        <w:t>Севан – ценный в рыбохозяйственном отношении водоем. В нем ловят форель, сига, храмуля и других рыб. В бассейне озера созданы Севанский национальный парк, четыре заповедника и десять заказников. Благодатный климат района, многочисленные минеральные источники, уникальные природные объекты придают неповторимую привлекательность окрестностям Севана и создают исключительно благоприятные условия для развития здесь туризма и культурного отдыха.</w:t>
      </w:r>
    </w:p>
    <w:p>
      <w:pPr>
        <w:pStyle w:val="Normal"/>
        <w:widowControl/>
        <w:spacing w:lineRule="auto" w:line="360"/>
        <w:ind w:firstLine="709"/>
        <w:rPr>
          <w:color w:val="000000"/>
          <w:sz w:val="28"/>
        </w:rPr>
      </w:pPr>
      <w:r>
        <w:rPr>
          <w:color w:val="000000"/>
          <w:sz w:val="28"/>
        </w:rPr>
        <w:t>Армения богата минеральными водами различного химического состава (гидрокарбонатные, хлоридные, натриевые и др.), обладающими определенными лечебными свойствами. На территории республики находится до 700 источников вулканического происхождения. На базе этих минеральных источников построены лечебницы, возникли бальнеологические курорты Джермук, Арзни, Анкаван.</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b/>
          <w:color w:val="000000"/>
          <w:sz w:val="28"/>
        </w:rPr>
        <w:t>6. Хозяйство</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Еще с глубокой древности территория Армении стала важным центром хозяйственной деятельности человека. Археологические раскопки близ Эчмиадзина свидетельствуют о том, что в V–IV тысячелетиях до н.э. здесь существовала медная металлургия, а одним из основных занятий населения в неолите было земледелие. Во II тысячелетии до н.э. на Армянском нагорье начинается использование железа, возникают постоянные поселения типа деревень, а в начале I тысячелетия до н.э. появляются первые города. Большое развитие получило земледелие, основанное на искусственном орошении (до наших дней сохранились оросительные каналы, построенные в IX–VIII вв. до н.э.).</w:t>
      </w:r>
    </w:p>
    <w:p>
      <w:pPr>
        <w:pStyle w:val="Normal"/>
        <w:widowControl/>
        <w:spacing w:lineRule="auto" w:line="360"/>
        <w:ind w:firstLine="709"/>
        <w:rPr/>
      </w:pPr>
      <w:r>
        <w:rPr>
          <w:color w:val="000000"/>
          <w:sz w:val="28"/>
        </w:rPr>
        <w:t xml:space="preserve">Экономика древней Армении достигала высокого для своего времени уровня развития в средние века. В конце </w:t>
      </w:r>
      <w:r>
        <w:rPr>
          <w:color w:val="000000"/>
          <w:sz w:val="28"/>
          <w:lang w:val="en-US"/>
        </w:rPr>
        <w:t>I</w:t>
      </w:r>
      <w:r>
        <w:rPr>
          <w:color w:val="000000"/>
          <w:sz w:val="28"/>
        </w:rPr>
        <w:t xml:space="preserve"> – начале II тысячелетия (IX–XI вв.) деревянная соха заменяется железным плугом, вводится трехпольная система обработки земли, строятся новые оросительные каналы. Широкое развитие получают ремесла, насчитывающие более 50 видов. Среди них металлургия, гончарное производство, художественная обработка дерева и камня, ювелирное, ткацкое ремесла, строительное дело. В другие страны Армения вывозит пшеницу, медь, железо, свинец, олово, серебро, золото, мышьяк, металлические изделия, каменную соль, шелковые и хлопчатобумажные ткани.</w:t>
      </w:r>
    </w:p>
    <w:p>
      <w:pPr>
        <w:pStyle w:val="Normal"/>
        <w:widowControl/>
        <w:spacing w:lineRule="auto" w:line="360"/>
        <w:ind w:firstLine="709"/>
        <w:rPr>
          <w:color w:val="000000"/>
          <w:sz w:val="28"/>
        </w:rPr>
      </w:pPr>
      <w:r>
        <w:rPr>
          <w:color w:val="000000"/>
          <w:sz w:val="28"/>
        </w:rPr>
        <w:t>Однако в последующем, в течение многих столетий, в результате потери независимости, сопровождавшейся жестоким политическим и социальным угнетением армянского народа, производительные силы страны пришли в полный упадок.</w:t>
      </w:r>
    </w:p>
    <w:p>
      <w:pPr>
        <w:pStyle w:val="Normal"/>
        <w:widowControl/>
        <w:spacing w:lineRule="auto" w:line="360"/>
        <w:ind w:firstLine="709"/>
        <w:rPr/>
      </w:pPr>
      <w:r>
        <w:rPr>
          <w:color w:val="000000"/>
          <w:sz w:val="28"/>
        </w:rPr>
        <w:t>Их новый подъем начался в</w:t>
      </w:r>
      <w:r>
        <w:rPr>
          <w:b/>
          <w:color w:val="000000"/>
          <w:sz w:val="28"/>
        </w:rPr>
        <w:t xml:space="preserve"> XIX</w:t>
      </w:r>
      <w:r>
        <w:rPr>
          <w:color w:val="000000"/>
          <w:sz w:val="28"/>
        </w:rPr>
        <w:t> в., который ознаменовался вхождением Восточной Армении в состав России. Создались благоприятные условия для мирного исторического развития Армении в условиях капиталистического хозяйства. В это прем я были заложены основы фабрично-заводской промышленности высокими темпами росло товарное производство ценных сельскохозяйственных культур. В начале ХХ в. Восточная Армения стала одним из важнейших районов России (Алаверди, Кафан) по выплавке меди (до 28% общероссийской выплавки) и производства коньячно-водочных изделий. Были построены железные дороги, связавшие Армению с центральными районами России.</w:t>
      </w:r>
    </w:p>
    <w:p>
      <w:pPr>
        <w:pStyle w:val="Normal"/>
        <w:widowControl/>
        <w:spacing w:lineRule="auto" w:line="360"/>
        <w:ind w:firstLine="709"/>
        <w:rPr>
          <w:color w:val="000000"/>
          <w:sz w:val="28"/>
        </w:rPr>
      </w:pPr>
      <w:r>
        <w:rPr>
          <w:color w:val="000000"/>
          <w:sz w:val="28"/>
        </w:rPr>
        <w:t>Тем не менее Восточная Армения оставалась полуколониальной, отсталой окраиной царской России. Переход к развитому капиталистическому хозяйству здесь осуществлялся медленнее, чем в Центральной России и в некоторых районах Закавказья.</w:t>
      </w:r>
    </w:p>
    <w:p>
      <w:pPr>
        <w:pStyle w:val="Normal"/>
        <w:widowControl/>
        <w:spacing w:lineRule="auto" w:line="360"/>
        <w:ind w:firstLine="709"/>
        <w:rPr/>
      </w:pPr>
      <w:r>
        <w:rPr>
          <w:color w:val="000000"/>
          <w:sz w:val="28"/>
        </w:rPr>
        <w:t>К началу первой мировой войны 90% населения республики было занято в сельском хозяйстве, число рабочих едва достигало 5 тыс. человек. На душу населения приходилось в 3 раза меньше национального дохода, чем в среднем по России. За годы первой мировой войны и дашнакского буржуазного правления катастрофически упал уровень как сельскохозяйственного, так и промышленного производства.</w:t>
      </w:r>
    </w:p>
    <w:p>
      <w:pPr>
        <w:pStyle w:val="Normal"/>
        <w:widowControl/>
        <w:spacing w:lineRule="auto" w:line="360"/>
        <w:ind w:firstLine="709"/>
        <w:rPr/>
      </w:pPr>
      <w:r>
        <w:rPr>
          <w:color w:val="000000"/>
          <w:sz w:val="28"/>
        </w:rPr>
        <w:t>В настоящее время экономика Армении имеет основные черты отраслевой структуры, характерные для высокоиндустриальных стран.</w:t>
      </w:r>
    </w:p>
    <w:p>
      <w:pPr>
        <w:pStyle w:val="Normal"/>
        <w:widowControl/>
        <w:spacing w:lineRule="auto" w:line="360"/>
        <w:ind w:firstLine="709"/>
        <w:rPr/>
      </w:pPr>
      <w:r>
        <w:rPr>
          <w:color w:val="000000"/>
          <w:sz w:val="28"/>
        </w:rPr>
        <w:t>В народном хозяйстве (по стоимости валового общественного продукта) доля промышленности составляет 67%, строительства – 11, сельского хозяйства – 11, транспорта и связи – 2, Других отраслей материального производства - 9%.</w:t>
      </w:r>
    </w:p>
    <w:p>
      <w:pPr>
        <w:pStyle w:val="Normal"/>
        <w:widowControl/>
        <w:spacing w:lineRule="auto" w:line="360"/>
        <w:ind w:firstLine="709"/>
        <w:rPr>
          <w:color w:val="000000"/>
          <w:sz w:val="28"/>
        </w:rPr>
      </w:pPr>
      <w:r>
        <w:rPr>
          <w:color w:val="000000"/>
          <w:sz w:val="28"/>
        </w:rPr>
        <w:t>В системе всесоюзного разделения труда Армения специализируется на отраслях машиностроения, цветной металлургии, химической, легкой и пищевой промышленности, промышленности стройматериалов, а также на виноградарстве, южном плодоводстве и овощеводстве.</w:t>
      </w:r>
    </w:p>
    <w:p>
      <w:pPr>
        <w:pStyle w:val="Normal"/>
        <w:widowControl/>
        <w:spacing w:lineRule="auto" w:line="360"/>
        <w:ind w:firstLine="709"/>
        <w:rPr>
          <w:color w:val="000000"/>
          <w:sz w:val="28"/>
        </w:rPr>
      </w:pPr>
      <w:r>
        <w:rPr>
          <w:color w:val="000000"/>
          <w:sz w:val="28"/>
        </w:rPr>
        <w:t>На специализацию и развитие хозяйства Армении влияют такие факторы, как наличие разнообразных полезных ископаемых, высокая плотность населения, резервы трудовых ресурсов, ограниченность земельных и водных ресурсов.</w:t>
      </w:r>
    </w:p>
    <w:p>
      <w:pPr>
        <w:pStyle w:val="Normal"/>
        <w:widowControl/>
        <w:spacing w:lineRule="auto" w:line="360"/>
        <w:ind w:firstLine="709"/>
        <w:rPr>
          <w:color w:val="000000"/>
          <w:sz w:val="28"/>
        </w:rPr>
      </w:pPr>
      <w:r>
        <w:rPr>
          <w:color w:val="000000"/>
          <w:sz w:val="28"/>
        </w:rPr>
        <w:t>Важным качественным сдвигом в экономике республики явилось создание мощной энергетической базы. Она опирается на привозное топливо, использование энергии атома и местные гидроэнергетические ресурсы. Вначале строились только гидроэлектростанции (Разданский каскад ГЭС, Дзорагетская, Ленинаканская и десятки колхозных гидроэлектростанций на малых реках). Благодаря этому в начале 60-х годов было завершено создание единой энергосистемы Армении, и все населенные пункты получили электроэнергию. В последующем на привозном мазуте и природном газе Азербайджана, Северного Кавказа и Ирана (газопровод Карадаг – Ереван) были построены Ереванская и Кироваканская теплоэлектростанции, Разданская ГРЭС, а также станции Воротанского каскада ГЭС и Армянская АЭС – первенец атомной энергетики Закавказья. Республика была подключена к единой энергосистеме Закавказья. В 1981 г. суммарная мощность электростанций республики составила 3,5 млн. кВт (в том числе ГЭС – 0,9 млн. кВт), а производство электроэнергии – 14,3 млрд. кВт – ч. Для сравнения отметим, что до революции энергетические мощности на современной территории Армении составляли 3,1 тыс. кВт с годовым производством электроэнергии в 5,1 млн. кВт-ч.</w:t>
      </w:r>
    </w:p>
    <w:p>
      <w:pPr>
        <w:pStyle w:val="Normal"/>
        <w:widowControl/>
        <w:spacing w:lineRule="auto" w:line="360"/>
        <w:ind w:firstLine="709"/>
        <w:rPr/>
      </w:pPr>
      <w:r>
        <w:rPr>
          <w:color w:val="000000"/>
          <w:sz w:val="28"/>
        </w:rPr>
        <w:t>Современный промышленный потенциал Армении характеризуется десятками мощных производственных и научно-производственных объединений и сотнями предприятий, выпускающих самую разнообразную продукцию, поставляемую не только во все республики и экономические районы. Свыше 200 видов этой продукции экспортируется в десятки стран мира – в Англию, Францию, Италию, Бельгию, Австрию, во все социалистические и многие другие капиталистические и развивающиеся страны.</w:t>
      </w:r>
      <w:r>
        <w:br w:type="page"/>
      </w:r>
    </w:p>
    <w:p>
      <w:pPr>
        <w:pStyle w:val="Normal"/>
        <w:widowControl/>
        <w:spacing w:lineRule="auto" w:line="360"/>
        <w:ind w:firstLine="709"/>
        <w:rPr>
          <w:color w:val="000000"/>
          <w:sz w:val="28"/>
        </w:rPr>
      </w:pPr>
      <w:r>
        <w:rPr>
          <w:b/>
          <w:color w:val="000000"/>
          <w:sz w:val="28"/>
        </w:rPr>
        <w:t>7. Промышленность</w:t>
      </w:r>
    </w:p>
    <w:p>
      <w:pPr>
        <w:pStyle w:val="Normal"/>
        <w:widowControl/>
        <w:spacing w:lineRule="auto" w:line="360"/>
        <w:ind w:firstLine="709"/>
        <w:rPr>
          <w:color w:val="000000"/>
          <w:sz w:val="28"/>
        </w:rPr>
      </w:pPr>
      <w:r>
        <w:rPr>
          <w:color w:val="000000"/>
          <w:sz w:val="28"/>
        </w:rPr>
      </w:r>
    </w:p>
    <w:p>
      <w:pPr>
        <w:pStyle w:val="32"/>
        <w:widowControl/>
        <w:ind w:firstLine="709"/>
        <w:rPr/>
      </w:pPr>
      <w:r>
        <w:rPr>
          <w:color w:val="000000"/>
        </w:rPr>
        <w:t>Промышленность республики имеет сильно выраженный многоотраслевой характер. В ее структуре ведущее место занимают машиностроение и металлообработка, удельный вес которых в общем объеме промышленной продукции составляет более 30%.</w:t>
      </w:r>
    </w:p>
    <w:p>
      <w:pPr>
        <w:pStyle w:val="Normal"/>
        <w:widowControl/>
        <w:spacing w:lineRule="auto" w:line="360"/>
        <w:ind w:firstLine="709"/>
        <w:rPr>
          <w:color w:val="000000"/>
          <w:sz w:val="28"/>
        </w:rPr>
      </w:pPr>
      <w:r>
        <w:rPr>
          <w:color w:val="000000"/>
          <w:sz w:val="28"/>
        </w:rPr>
        <w:t>В машиностроительной промышленности наиболее интенсивно развиваются неметаллоемкие отрасли: радиотехническая, электронная, электротехническая, приборостроительная, станко инструментальная. Объединения и предприятия отрасли выпускают электронно-вычислительные приборы и средства автоматизации, в том числе промышленные роботы, генераторы, электродвигатели, передвижные электростанции, силовые трансформаторы, кабельные изделия, насосы центробежные, автопогрузчики и автомобили, часы и другую продукцию машиностроения.</w:t>
      </w:r>
    </w:p>
    <w:p>
      <w:pPr>
        <w:pStyle w:val="Normal"/>
        <w:widowControl/>
        <w:spacing w:lineRule="auto" w:line="360"/>
        <w:ind w:firstLine="709"/>
        <w:rPr>
          <w:color w:val="000000"/>
          <w:sz w:val="28"/>
        </w:rPr>
      </w:pPr>
      <w:r>
        <w:rPr>
          <w:color w:val="000000"/>
          <w:sz w:val="28"/>
        </w:rPr>
        <w:t>Химическая промышленность возникла на базе дешевой гидроэнергии и минерального сырья и вначале имела электроемкий и материалоемкий характер. Было организовано многотоннажное производство, выпускающее азотные удобрения, карбид кальция, ацетилен, синтетический каучук, латексы, гюлимеризационные пластикаты, синтетические смолы и много другой продукции.</w:t>
      </w:r>
    </w:p>
    <w:p>
      <w:pPr>
        <w:pStyle w:val="Normal"/>
        <w:widowControl/>
        <w:spacing w:lineRule="auto" w:line="360"/>
        <w:ind w:firstLine="709"/>
        <w:rPr>
          <w:color w:val="000000"/>
          <w:sz w:val="28"/>
        </w:rPr>
      </w:pPr>
      <w:r>
        <w:rPr>
          <w:color w:val="000000"/>
          <w:sz w:val="28"/>
        </w:rPr>
        <w:t>В настоящее время ускоренными темпами развивается легкая химия, производство химических реактивов, материалов высокой чистоты и другой, менее электроемкой малотоннажной продукции.</w:t>
      </w:r>
    </w:p>
    <w:p>
      <w:pPr>
        <w:pStyle w:val="Normal"/>
        <w:widowControl/>
        <w:spacing w:lineRule="auto" w:line="360"/>
        <w:ind w:firstLine="709"/>
        <w:rPr/>
      </w:pPr>
      <w:r>
        <w:rPr>
          <w:color w:val="000000"/>
          <w:sz w:val="28"/>
        </w:rPr>
        <w:t>Старейшая отрасль тяжелой промышленности Армении – цветная металлургия – за годы Советской власти претерпела коренные изменения. Помимо традиционной для республики черновой меди, было налажено производство электролизной меди, началась утилизация отходов производства. В послевоенные годы приступили к эксплуатации медно-молибденовых месторождений, производство молибденового концентрата, металлического алюминия, проката и фольги, расширилось производство концентратов цинка и свинца, возникла новая для республики золотодобывающая промышленность.</w:t>
      </w:r>
    </w:p>
    <w:p>
      <w:pPr>
        <w:pStyle w:val="Normal"/>
        <w:widowControl/>
        <w:spacing w:lineRule="auto" w:line="360"/>
        <w:ind w:firstLine="709"/>
        <w:rPr/>
      </w:pPr>
      <w:r>
        <w:rPr>
          <w:color w:val="000000"/>
          <w:sz w:val="28"/>
        </w:rPr>
        <w:t>В настоящее время с учетом охраны окружающей среды и рационального использования минерально-сырьевых таких относительно мало встречающихся на территории СНГ вулканических пород, как разноцветные туфы, перлиты, пемза, а также известняки, базальты, граниты, мрамор. Значителен удельный вес производства сборных железобетонных и бетонных изделий и конструкций (около половины валовой продукции отрасли).</w:t>
      </w:r>
    </w:p>
    <w:p>
      <w:pPr>
        <w:pStyle w:val="Normal"/>
        <w:widowControl/>
        <w:spacing w:lineRule="auto" w:line="360"/>
        <w:ind w:firstLine="709"/>
        <w:rPr/>
      </w:pPr>
      <w:r>
        <w:rPr>
          <w:color w:val="000000"/>
          <w:sz w:val="28"/>
        </w:rPr>
        <w:t>Уникальным и самым распространенным строительным материалом в Армении является вулканический туф разных цветов и оттенков – розовый, красный, желтый, черный. Испокон веков туф служил основным материалом для кладки стен и только начиная с 60-х годов в связи с широким внедрением индустриальных методов строительства туф стали заменять железобетонными конструкциями и деталями и в основном использовать для внешней и внутренней облицовки зданий. Республика не только полностью обеспечивает свои потребности в строительных ресурсов структура отрасли улучшается. В частности, ограничен выпуск черновой меди, развивается порошковая металлургия с безотходным и малоотходным производствами, осуществляются меры по более полному извлечению полезных компонентов из металлических руд, которые, как правило, помимо основного металла содержат другие ценные компоненты – серебро, золото, редкие и рассеянные элементы (селен, теллур, рений, германий и др.).</w:t>
      </w:r>
    </w:p>
    <w:p>
      <w:pPr>
        <w:pStyle w:val="Normal"/>
        <w:widowControl/>
        <w:spacing w:lineRule="auto" w:line="360"/>
        <w:ind w:firstLine="709"/>
        <w:rPr>
          <w:color w:val="000000"/>
          <w:sz w:val="28"/>
        </w:rPr>
      </w:pPr>
      <w:r>
        <w:rPr>
          <w:color w:val="000000"/>
          <w:sz w:val="28"/>
        </w:rPr>
        <w:t>Высокого уровня развития достигла промышленность строительных материалов, базирующаяся на использовании материалах, но и вывозит в другие экономические районы страны туф, пемзу, перлит, мрамор и т.д.</w:t>
      </w:r>
    </w:p>
    <w:p>
      <w:pPr>
        <w:pStyle w:val="Normal"/>
        <w:widowControl/>
        <w:spacing w:lineRule="auto" w:line="360"/>
        <w:ind w:firstLine="709"/>
        <w:rPr/>
      </w:pPr>
      <w:r>
        <w:rPr>
          <w:color w:val="000000"/>
          <w:sz w:val="28"/>
        </w:rPr>
        <w:t>В дореволюционной Армении основные виды пищевых продуктов, за очень небольшим исключением, не имели товарного значения. Продукция современной многоотраслевой пищевой промышленности пользуется большим спросом на всесоюзном рынке и вывозится за рубеж. В республике построены новый крупный молочный комбинат в Ереване, пивоваренный завод в Абовяне, три консервных и 15 сыроваренных заводов в различных районах. Пищевая промышленность специализируется на отраслях, перерабатывающих различные сельскохозяйственные продукты. Прославленные на весь мир коньяки и вина, цитрусовые и плодовые консервы, высококачественные сыры, минеральные воды, эфирные масла – вот далеко не полный перечень тех изделий, которые вырабатывает пищевая промышленность республики.</w:t>
      </w:r>
    </w:p>
    <w:p>
      <w:pPr>
        <w:pStyle w:val="Normal"/>
        <w:widowControl/>
        <w:spacing w:lineRule="auto" w:line="360"/>
        <w:ind w:firstLine="709"/>
        <w:rPr>
          <w:color w:val="000000"/>
          <w:sz w:val="28"/>
        </w:rPr>
      </w:pPr>
      <w:r>
        <w:rPr>
          <w:color w:val="000000"/>
          <w:sz w:val="28"/>
        </w:rPr>
        <w:t>Легкая промышленность Армении выпускает самые разнообразные товары народного потребления. Построены новые современные текстильные, трикотажные, швейные, обувные и другие фабрики, выпускающие бельевой и верхний трикотаж, чулочно-носочные изделия, хлопчатобумажные и шелковые ткани, кожаную обувь, ковровые изделия.</w:t>
      </w:r>
    </w:p>
    <w:p>
      <w:pPr>
        <w:pStyle w:val="Normal"/>
        <w:widowControl/>
        <w:spacing w:lineRule="auto" w:line="360"/>
        <w:ind w:firstLine="709"/>
        <w:rPr>
          <w:color w:val="000000"/>
          <w:sz w:val="28"/>
        </w:rPr>
      </w:pPr>
      <w:r>
        <w:rPr>
          <w:color w:val="000000"/>
          <w:sz w:val="28"/>
        </w:rPr>
        <w:t>Ныне в Армении трудно найти населенный пункт, будь он городом или селом, где бы не было промышленного предприятия. Это стало возможным благодаря взятому в республике курсу на строительство филиалов действующих предприятий, особенно в малых и средних городах, в горных и предгорных районах.</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color w:val="000000"/>
          <w:sz w:val="28"/>
        </w:rPr>
      </w:pPr>
      <w:r>
        <w:rPr>
          <w:b/>
          <w:color w:val="000000"/>
          <w:sz w:val="28"/>
        </w:rPr>
        <w:t>8. Сельское хозяйство</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Природная база развития сельского хозяйства Армении крайне ограниченна и в силу своих особенностей создает ряд специфических проблем. Из 2,97 млн. га общей площади только 47% составляют сельскохозяйственные угодья, более Уз части – крутые горные склоны, каменистые поля, овраги и прочие земли, непригодные для сельскохозяйственного использования. Остальная площадь занята под лесами и кустарниками (около 13%), под водой (5%), дорогами и постройками. Для пахотных земель из-за горного рельефа характерна большая раздробленность и мелкоконтурность. Необходимым условием земледелия на большей части территории республики выступает искусственное орошение, имеющее абсолютное значение для районов, расположенных на гипсометрических высотах до 1000–1200 м над ур. моря.</w:t>
      </w:r>
    </w:p>
    <w:p>
      <w:pPr>
        <w:pStyle w:val="Normal"/>
        <w:widowControl/>
        <w:spacing w:lineRule="auto" w:line="360"/>
        <w:ind w:firstLine="709"/>
        <w:rPr>
          <w:color w:val="000000"/>
          <w:sz w:val="28"/>
        </w:rPr>
      </w:pPr>
      <w:r>
        <w:rPr>
          <w:color w:val="000000"/>
          <w:sz w:val="28"/>
        </w:rPr>
        <w:t>В советское время осуществлен большой объем ирригационного строительства, сооружены крупные магистральные оросительные каналы: Октемберянский, Арташатский, Арзни-Шамирамский, Ни-жнеразданский, Котайкский, Ширак-ский, Воротанский и десятки мощных насосных станций.</w:t>
      </w:r>
    </w:p>
    <w:p>
      <w:pPr>
        <w:pStyle w:val="Normal"/>
        <w:widowControl/>
        <w:spacing w:lineRule="auto" w:line="360"/>
        <w:ind w:firstLine="709"/>
        <w:rPr>
          <w:color w:val="000000"/>
          <w:sz w:val="28"/>
        </w:rPr>
      </w:pPr>
      <w:r>
        <w:rPr>
          <w:color w:val="000000"/>
          <w:sz w:val="28"/>
        </w:rPr>
        <w:t>Если первые орошают самотеком главным образом равнинные донные части межгорных котловин, то насосные станции, которые получили широкое распространение в республике в последние два десятилетия, позволяют оросительную воду из глубоких ущелий рек подавать на горные плато. Характерной чертой современного ирригационного строительства Армении является сооружение водохранилищ для сезонного регулирования речного стока и освоения новых орошаемых площадей, а также для повышения водообеспеченности уже освоенных земель.</w:t>
      </w:r>
    </w:p>
    <w:p>
      <w:pPr>
        <w:pStyle w:val="Normal"/>
        <w:widowControl/>
        <w:spacing w:lineRule="auto" w:line="360"/>
        <w:ind w:firstLine="709"/>
        <w:rPr/>
      </w:pPr>
      <w:r>
        <w:rPr>
          <w:color w:val="000000"/>
          <w:sz w:val="28"/>
        </w:rPr>
        <w:t>По данным 1981 г., вся площадь сельскохозяйственных земель Армении (1 387 тыс. га) по угодьям распределялась следующим образом (в тыс. га): пашня – 483, многолетние насаждения – 87, сенокосы – 138, пастбища-680.</w:t>
      </w:r>
    </w:p>
    <w:p>
      <w:pPr>
        <w:pStyle w:val="Normal"/>
        <w:widowControl/>
        <w:spacing w:lineRule="auto" w:line="360"/>
        <w:ind w:firstLine="709"/>
        <w:rPr/>
      </w:pPr>
      <w:r>
        <w:rPr>
          <w:color w:val="000000"/>
          <w:sz w:val="28"/>
        </w:rPr>
        <w:t>В структуре сельского хозяйства доля растениеводства составляет 52%, животноводства – 48%. Большое разнообразие почвенно-климатических условий исторически предопределило и большой ассортимент возделываемых культур, хотя за последние десятилетия произошли заметное углубление специализации в растениеводстве и рационализация его отраслевой структуры. В ней ведущее место в настоящее время занимают виноградарство, плодоводство и южное овощеводство.</w:t>
      </w:r>
    </w:p>
    <w:p>
      <w:pPr>
        <w:pStyle w:val="Normal"/>
        <w:widowControl/>
        <w:spacing w:lineRule="auto" w:line="360"/>
        <w:ind w:firstLine="709"/>
        <w:rPr>
          <w:color w:val="000000"/>
          <w:sz w:val="28"/>
        </w:rPr>
      </w:pPr>
      <w:r>
        <w:rPr>
          <w:color w:val="000000"/>
          <w:sz w:val="28"/>
        </w:rPr>
        <w:t>В течение тысячелетий народная селекция создала здесь большой набор различных сортов винограда и плодовых. Она опиралась как на богатую аборигенную дикорастущую флору, так и на взаимное влияние садоводства Армении и сопредельных стран, также имеющих древнюю культуру виноградарства и плодоводства.</w:t>
      </w:r>
    </w:p>
    <w:p>
      <w:pPr>
        <w:pStyle w:val="Normal"/>
        <w:widowControl/>
        <w:spacing w:lineRule="auto" w:line="360"/>
        <w:ind w:firstLine="709"/>
        <w:rPr>
          <w:color w:val="000000"/>
          <w:sz w:val="28"/>
        </w:rPr>
      </w:pPr>
      <w:r>
        <w:rPr>
          <w:color w:val="000000"/>
          <w:sz w:val="28"/>
        </w:rPr>
        <w:t>Выработанные веками опыт и навыки позволили земледельцам на полупустынных почвах создать оригинальную, отвечающую местным условиям тумбовую систему возделывания винограда. Особенность ее заключается в том, что виноградную лозу к зиме пригибают и засыпают слоем земли, предохраняющим виноградники от вымерзания в условиях низких зимних температур. В последнее время в связи с внедрением новых морозостойких сортов отказываются, где это возможно, от трудоемкого закапывания виноградников. Площади виноградников постоянно расширяются.</w:t>
      </w:r>
    </w:p>
    <w:p>
      <w:pPr>
        <w:pStyle w:val="Normal"/>
        <w:widowControl/>
        <w:spacing w:lineRule="auto" w:line="360"/>
        <w:ind w:firstLine="709"/>
        <w:rPr/>
      </w:pPr>
      <w:r>
        <w:rPr>
          <w:color w:val="000000"/>
          <w:sz w:val="28"/>
        </w:rPr>
        <w:t>Быстро развивается плодоводство. Наибольшее распространение имеют косточковые плодовые породы, особенно традиционные для Армении абрикосы и персики. Семечковые представлены главным образом яблоками, грушами, айвой, орехоплодные – грецким орехом и фундуком. Основные массивы виноградников размещены в Араратской долине, а также в низинных районах юго-восточной и северной частей республики на гипсометрических высотах до 1400 м над ур. моря.</w:t>
      </w:r>
    </w:p>
    <w:p>
      <w:pPr>
        <w:pStyle w:val="Normal"/>
        <w:widowControl/>
        <w:spacing w:lineRule="auto" w:line="360"/>
        <w:ind w:firstLine="709"/>
        <w:rPr>
          <w:color w:val="000000"/>
          <w:sz w:val="28"/>
        </w:rPr>
      </w:pPr>
      <w:r>
        <w:rPr>
          <w:color w:val="000000"/>
          <w:sz w:val="28"/>
        </w:rPr>
        <w:t>Плодовые же выращиваются в большинстве районов. Сильное расширение их площади за последние десятилетия происходило за счет предгорной и горной зон, где заложены крупные массивы садов промышленного типа. На ограниченных территориях низинной зоны выращиваются сухие субтропические плоды (гранат, инжир, миндаль).</w:t>
      </w:r>
    </w:p>
    <w:p>
      <w:pPr>
        <w:pStyle w:val="Normal"/>
        <w:widowControl/>
        <w:spacing w:lineRule="auto" w:line="360"/>
        <w:ind w:firstLine="709"/>
        <w:rPr>
          <w:color w:val="000000"/>
          <w:sz w:val="28"/>
        </w:rPr>
      </w:pPr>
      <w:r>
        <w:rPr>
          <w:color w:val="000000"/>
          <w:sz w:val="28"/>
        </w:rPr>
        <w:t>В валовой продукции растениеводства значительною место занимает овощеводство. Овощи выращивают повсеместно. Помидоры, перец, баклажаны, огурцы, разные виды пряной зелени не только используются в свежем виде, но и удовлетворяют спрос консервной промышленности.</w:t>
      </w:r>
    </w:p>
    <w:p>
      <w:pPr>
        <w:pStyle w:val="Normal"/>
        <w:widowControl/>
        <w:spacing w:lineRule="auto" w:line="360"/>
        <w:ind w:firstLine="709"/>
        <w:rPr/>
      </w:pPr>
      <w:r>
        <w:rPr>
          <w:color w:val="000000"/>
          <w:sz w:val="28"/>
        </w:rPr>
        <w:t>В прошлом, вплоть до 30-х годов, в Армении было господствующим отгонно-пастбищное животноводство. Теперь же для него характерны другие формы: стойлово-пастбищная и стойловая. Половину животноводческой продукции составляют молоко и мясо. В последние годы созданы крупные животноводческие комплексы и предприятия. Вторая отрасль животноводства – овцеводство. Для его развития наиболее благоприятны предгорная и горная зоны, имеются обширные летние пастбища.</w:t>
      </w:r>
    </w:p>
    <w:p>
      <w:pPr>
        <w:pStyle w:val="Normal"/>
        <w:widowControl/>
        <w:spacing w:lineRule="auto" w:line="360"/>
        <w:ind w:firstLine="709"/>
        <w:rPr/>
      </w:pPr>
      <w:r>
        <w:rPr>
          <w:color w:val="000000"/>
          <w:sz w:val="28"/>
        </w:rPr>
        <w:t>Горный рельеф Армении сильно ограничивает площадь, пригодную для сельскохозяйственного использования, поэтому на современном этапе развития интенсификация производства – это главный путь дальнейшего увеличения сельскохозяйственной продукции и укрепления агропромышленного комплекса. На сегодняшний день достигнут относительно высокий уровень механизации и – химизации сельского хозяйства. Каждое сельскохозяйственное предприятие имеет десятки тракторов, грузовых автомобилей и сельскохозяйственных машин и механизмов.</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b/>
          <w:color w:val="000000"/>
          <w:sz w:val="28"/>
        </w:rPr>
        <w:t>9. Транспорт</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Основные контуры современной </w:t>
      </w:r>
      <w:r>
        <w:rPr>
          <w:b/>
          <w:color w:val="000000"/>
          <w:sz w:val="28"/>
        </w:rPr>
        <w:t>транспортной сети</w:t>
      </w:r>
      <w:r>
        <w:rPr>
          <w:color w:val="000000"/>
          <w:sz w:val="28"/>
        </w:rPr>
        <w:t xml:space="preserve"> республики сложились в конце XIX-начале XX в., когда в Закавказье были построены железные дороги Тифлис – Александрополь – Эри-вань – Каре, Александрополь – Улу-ханлу и затем Эривань – Улуханлу – Джульфа, реконструированы шоссейные дороги (Казах – Дилижан – Севан – Ереван и др.).</w:t>
      </w:r>
    </w:p>
    <w:p>
      <w:pPr>
        <w:pStyle w:val="Normal"/>
        <w:widowControl/>
        <w:spacing w:lineRule="auto" w:line="360"/>
        <w:ind w:firstLine="709"/>
        <w:rPr/>
      </w:pPr>
      <w:r>
        <w:rPr>
          <w:color w:val="000000"/>
          <w:sz w:val="28"/>
        </w:rPr>
        <w:t>Главная магистраль современной транспортной системы Армении – Ереван – Севан – Иджеван и далее Казах. Сооружены дороги, связывающие важные районные центры Кафан, Артик, Севан, Зод с главной магистралью. Завершается строительство железной дороги Иджеван – Раздан, которая даст Армении новый важный железнодорожный выход к закавказской магистрали и существенно улучшит внешние транспортные связи республики.</w:t>
      </w:r>
    </w:p>
    <w:p>
      <w:pPr>
        <w:pStyle w:val="Normal"/>
        <w:widowControl/>
        <w:spacing w:lineRule="auto" w:line="360"/>
        <w:ind w:firstLine="709"/>
        <w:rPr/>
      </w:pPr>
      <w:r>
        <w:rPr>
          <w:color w:val="000000"/>
          <w:sz w:val="28"/>
        </w:rPr>
        <w:t>Эксплуатационная длина железных дорог республики невелика – 755 км (1981 г.), т.е. 25 км на каждые 100 кв. км территории. Но эти дороги почти полностью электрифицированы и, несмотря на горный рельеф территории и сложный профиль трассы, имеют относительно высокую пропускную способность. Грузооборот железнодорожного транспорта в 1981 г. составил 5620 млн. ткм (54% общего грузооборота).</w:t>
      </w:r>
    </w:p>
    <w:p>
      <w:pPr>
        <w:pStyle w:val="Normal"/>
        <w:widowControl/>
        <w:spacing w:lineRule="auto" w:line="360"/>
        <w:ind w:firstLine="709"/>
        <w:rPr>
          <w:color w:val="000000"/>
          <w:sz w:val="28"/>
        </w:rPr>
      </w:pPr>
      <w:r>
        <w:rPr>
          <w:color w:val="000000"/>
          <w:sz w:val="28"/>
        </w:rPr>
        <w:t>В условиях пересеченного рельефа исключительно важную роль играет автомобильный транспорт. Автомобильные дороги соединяют между собой все населенные пункты республики. Общая протяженность их равна 8,8 тыс. км (7,1 тыс. км с твердым покрытием). Столица республики и отдаленные районы связаны между собой воздушными линиями. Десятки авиалиний соединяют Ереван с крупнейшими городами мира. Действуют международные авиалинии. Воздушным транспортом республики в год обслуживается более 1 млн. пассажиров.</w:t>
      </w:r>
    </w:p>
    <w:p>
      <w:pPr>
        <w:pStyle w:val="Normal"/>
        <w:widowControl/>
        <w:spacing w:lineRule="auto" w:line="360"/>
        <w:ind w:firstLine="709"/>
        <w:rPr>
          <w:b/>
          <w:b/>
          <w:color w:val="000000"/>
          <w:sz w:val="28"/>
        </w:rPr>
      </w:pPr>
      <w:r>
        <w:rPr>
          <w:b/>
          <w:color w:val="000000"/>
          <w:sz w:val="28"/>
        </w:rPr>
      </w:r>
    </w:p>
    <w:p>
      <w:pPr>
        <w:pStyle w:val="Heading5"/>
        <w:keepNext w:val="false"/>
        <w:widowControl/>
        <w:spacing w:before="0" w:after="0"/>
        <w:ind w:firstLine="709"/>
        <w:jc w:val="both"/>
        <w:rPr>
          <w:color w:val="000000"/>
        </w:rPr>
      </w:pPr>
      <w:r>
        <w:rPr>
          <w:color w:val="000000"/>
        </w:rPr>
        <w:t>10. Население</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По национальному составу Армения – самая однородная республика: 90% ее населения (2725 тыс. человек) составляют армяне. В республике живут также азербайджанцы, русские, курды, украинцы, греки, ассирийцы.</w:t>
      </w:r>
    </w:p>
    <w:p>
      <w:pPr>
        <w:pStyle w:val="Normal"/>
        <w:widowControl/>
        <w:spacing w:lineRule="auto" w:line="360"/>
        <w:ind w:firstLine="709"/>
        <w:rPr/>
      </w:pPr>
      <w:r>
        <w:rPr>
          <w:color w:val="000000"/>
          <w:sz w:val="28"/>
        </w:rPr>
        <w:t>В СНГ проживает 4 151 тыс. армян; при этом в Армении –2 725 тыс. (66%), в Азербайджане – 475 тыс., в Грузии – 448 тыс., в других районах страны (Россия, Украина и республики Средней Азии) – около 503 тыс. человек. За пределами СНГ армяне живут более чем в 60 странах мира: США, Иране, Франции, Ливане, Турции, Сирии и других странах. Их общая численность за рубежом более 2 млн. человек.</w:t>
      </w:r>
    </w:p>
    <w:p>
      <w:pPr>
        <w:pStyle w:val="Normal"/>
        <w:widowControl/>
        <w:spacing w:lineRule="auto" w:line="360"/>
        <w:ind w:firstLine="709"/>
        <w:rPr/>
      </w:pPr>
      <w:r>
        <w:rPr>
          <w:color w:val="000000"/>
          <w:sz w:val="28"/>
        </w:rPr>
        <w:t>Армянская диаспора образовалась как результат национального и религиозного преследования, гонений и насильственных переселений, которым подвергались армяне со стороны чужеземных завоевателей, особенно за последние десятилетия существования султанской Турции (конец XIX – начало XX в.). Несмотря на это, еще до первой мировой войны основная часть армянского населения компактно жила на территории исторической Армении (1,5 млн. в Восточной Армении, в основном в составе России, более 2,5 млн. в Западной Армении, в пределах Турции). В годы первой мировой войны правящая клика султанской Турции организовала истребление и депортацию армян. Лишь небольшой части населения удалось спастись в Закавказье (в России) или в других странах, образовав большинство из существующих ныне зарубежных армянских общин.</w:t>
      </w:r>
    </w:p>
    <w:p>
      <w:pPr>
        <w:pStyle w:val="Normal"/>
        <w:widowControl/>
        <w:spacing w:lineRule="auto" w:line="360"/>
        <w:ind w:firstLine="709"/>
        <w:rPr/>
      </w:pPr>
      <w:r>
        <w:rPr>
          <w:color w:val="000000"/>
          <w:sz w:val="28"/>
        </w:rPr>
        <w:t>Армяне – коренное (автохтонное) население Армянского нагорья. Они называли себя «хай», а свою страну – Хайк (Хайастан). В древ неперсидских текстах страна называется Армина, в древнегреческих – Армения.</w:t>
      </w:r>
    </w:p>
    <w:p>
      <w:pPr>
        <w:pStyle w:val="Normal"/>
        <w:widowControl/>
        <w:spacing w:lineRule="auto" w:line="360"/>
        <w:ind w:firstLine="709"/>
        <w:rPr>
          <w:color w:val="000000"/>
          <w:sz w:val="28"/>
        </w:rPr>
      </w:pPr>
      <w:r>
        <w:rPr>
          <w:color w:val="000000"/>
          <w:sz w:val="28"/>
        </w:rPr>
        <w:t>Антропологически армяне относятся к переднеазиатскому, или арменоидному, типу южной ветви европеоидной расы, формирование которого хронологически совпадает с эпохой неолита. Тип этот характеризуется очень развитым третичным волосяным покровом, сильно выступающим носом, сравнительно темной пигментацией волос и глаз.</w:t>
      </w:r>
    </w:p>
    <w:p>
      <w:pPr>
        <w:pStyle w:val="Normal"/>
        <w:widowControl/>
        <w:spacing w:lineRule="auto" w:line="360"/>
        <w:ind w:firstLine="709"/>
        <w:rPr>
          <w:color w:val="000000"/>
          <w:sz w:val="28"/>
        </w:rPr>
      </w:pPr>
      <w:r>
        <w:rPr>
          <w:color w:val="000000"/>
          <w:sz w:val="28"/>
        </w:rPr>
        <w:t>Тем не менее современные армяне, как и большинство древних народов, не отличаются антропологической однотипностью, что связано с большой длительностью исторического развития на путях передвижения народов и на стыке разных цивилизаций.</w:t>
      </w:r>
    </w:p>
    <w:p>
      <w:pPr>
        <w:pStyle w:val="Normal"/>
        <w:widowControl/>
        <w:spacing w:lineRule="auto" w:line="360"/>
        <w:ind w:firstLine="709"/>
        <w:rPr>
          <w:color w:val="000000"/>
          <w:sz w:val="28"/>
        </w:rPr>
      </w:pPr>
      <w:r>
        <w:rPr>
          <w:color w:val="000000"/>
          <w:sz w:val="28"/>
        </w:rPr>
        <w:t>Армянский язык образует особую ветвь в индоевропейской семье языков и является одним из древнеписьменных. Считается, что среди живых индоевропейских языков армянский язык наиболее близко стоит к индоевропейскому праязыку. В древности он вместе с фракийским и фригийским языками входил в южную группу индоевропейской семьи. Вместе с тем этот язык имеет отдельные элементы сходства с кавказскими языками.</w:t>
      </w:r>
    </w:p>
    <w:p>
      <w:pPr>
        <w:pStyle w:val="Normal"/>
        <w:widowControl/>
        <w:spacing w:lineRule="auto" w:line="360"/>
        <w:ind w:firstLine="709"/>
        <w:rPr/>
      </w:pPr>
      <w:r>
        <w:rPr>
          <w:color w:val="000000"/>
          <w:sz w:val="28"/>
        </w:rPr>
        <w:t xml:space="preserve">Древнеармянский литературный язык сложился на основе ряда диалектов Центральной Армении. Алфавит, применяемый почти без изменений и в наши дни, был создан армянским просветителем Месропом Маштоцем еще в конце IV в. Древнеармянский язык сохранялся до </w:t>
      </w:r>
      <w:r>
        <w:rPr>
          <w:b/>
          <w:color w:val="000000"/>
          <w:sz w:val="28"/>
        </w:rPr>
        <w:t>XIX</w:t>
      </w:r>
      <w:r>
        <w:rPr>
          <w:color w:val="000000"/>
          <w:sz w:val="28"/>
        </w:rPr>
        <w:t> в. в качестве литературного языка. Однако вследствие эволюции живой речи Древнеармянский язык постепенно становился только языком письменности, получив название «грабар» (письменный язык). Простой народ перестал понимать его, и он стал достоянием лишь узкого круга образованных людей и церкви.</w:t>
      </w:r>
    </w:p>
    <w:p>
      <w:pPr>
        <w:pStyle w:val="Normal"/>
        <w:widowControl/>
        <w:spacing w:lineRule="auto" w:line="360"/>
        <w:ind w:firstLine="709"/>
        <w:rPr/>
      </w:pPr>
      <w:r>
        <w:rPr>
          <w:color w:val="000000"/>
          <w:sz w:val="28"/>
        </w:rPr>
        <w:t>В период позднего средневековья начал создаваться новый литературный язык, постепенно очищавшийся от отживших структурных форм грабара, равно как и от особенностей местных народных говоров. Этот язык, получивший название «ашхарабар» (светский язык), утвердился в середине</w:t>
      </w:r>
      <w:r>
        <w:rPr>
          <w:b/>
          <w:color w:val="000000"/>
          <w:sz w:val="28"/>
        </w:rPr>
        <w:t xml:space="preserve"> XIX</w:t>
      </w:r>
      <w:r>
        <w:rPr>
          <w:color w:val="000000"/>
          <w:sz w:val="28"/>
        </w:rPr>
        <w:t> в. в качестве национального литературного языка.</w:t>
      </w:r>
    </w:p>
    <w:p>
      <w:pPr>
        <w:pStyle w:val="Normal"/>
        <w:widowControl/>
        <w:spacing w:lineRule="auto" w:line="360"/>
        <w:ind w:firstLine="709"/>
        <w:rPr>
          <w:color w:val="000000"/>
          <w:sz w:val="28"/>
        </w:rPr>
      </w:pPr>
      <w:r>
        <w:rPr>
          <w:color w:val="000000"/>
          <w:sz w:val="28"/>
        </w:rPr>
        <w:t>Армянский литературный язык сложился в двух вариантах: восточноармянском и западноармянском, которые распадаются на множество диалектов. Однако различия между этими вариантами не столь существенны, и поэтому можно говорить о едином национальном литературном языке при ведущей роли восточного варианта, который и стал языком армянской социалистической нации.</w:t>
      </w:r>
    </w:p>
    <w:p>
      <w:pPr>
        <w:pStyle w:val="Normal"/>
        <w:widowControl/>
        <w:spacing w:lineRule="auto" w:line="360"/>
        <w:ind w:firstLine="709"/>
        <w:rPr>
          <w:color w:val="000000"/>
          <w:sz w:val="28"/>
        </w:rPr>
      </w:pPr>
      <w:r>
        <w:rPr>
          <w:color w:val="000000"/>
          <w:sz w:val="28"/>
        </w:rPr>
        <w:t>Выдающуюся роль в его создании сыграл основоположник новой армянской литературы и нового литературного языка просветитель-демократ Хачатур Абовян.</w:t>
      </w:r>
    </w:p>
    <w:p>
      <w:pPr>
        <w:pStyle w:val="Normal"/>
        <w:widowControl/>
        <w:spacing w:lineRule="auto" w:line="360"/>
        <w:ind w:firstLine="709"/>
        <w:rPr/>
      </w:pPr>
      <w:r>
        <w:rPr>
          <w:color w:val="000000"/>
          <w:sz w:val="28"/>
        </w:rPr>
        <w:t>Армянская церковь – одна из древнейших христианских церквей. Христианство стало проникать в Армению еще до II в. через сирийские города, но утвердилось в качестве официальной религии в 301 г. при архиепископе Григоре Лусавориче (Григоре Просветителе). Армянская церковь выработала свое учение и с 506 г. обрела самостоятельность. Во главе армянской церкви стоит верховный патриарх – католикос всех армян.</w:t>
      </w:r>
    </w:p>
    <w:p>
      <w:pPr>
        <w:pStyle w:val="Normal"/>
        <w:widowControl/>
        <w:spacing w:lineRule="auto" w:line="360"/>
        <w:ind w:firstLine="709"/>
        <w:rPr>
          <w:color w:val="000000"/>
          <w:sz w:val="28"/>
        </w:rPr>
      </w:pPr>
      <w:r>
        <w:rPr>
          <w:color w:val="000000"/>
          <w:sz w:val="28"/>
        </w:rPr>
        <w:t>Огромные социальные и культурные сдвиги, происшедшие в Советской Армении, предопределили массовый отход населения от религии. Тем не менее среди лиц пожилого возраста, особенно среди женщин, имеется небольшой процент верующих.</w:t>
      </w:r>
    </w:p>
    <w:p>
      <w:pPr>
        <w:pStyle w:val="Normal"/>
        <w:widowControl/>
        <w:spacing w:lineRule="auto" w:line="360"/>
        <w:ind w:firstLine="709"/>
        <w:rPr/>
      </w:pPr>
      <w:r>
        <w:rPr>
          <w:color w:val="000000"/>
          <w:sz w:val="28"/>
        </w:rPr>
        <w:t>Несмотря на многовековую историю заселения территории Армении, решающее влияние на формирование современного населения и расселения оказали последние 150 лет после вхождения Восточной Армении в состав России. В начале этого периода на современной территории Армении проживало около 100 тыс. человек. В последующем в связи с улучшением военно-политического и экономического положения Восточной Армении в составе России резко увеличился естественный прирост населения. Кроме того, начиная с 1829–1830 гг. в миграционных движениях населения стала преобладать иммиграция. Особенно много армян переселилось в Восточную Армению из Западной Армении и из армянских областей на севере Ирана. В середине прошлого века в ряде районов Восточной Армении появилось постоянное русское население, состоящее из представителей русских религиозных сект – молокан, духоборов и др., которых переселяло сюда, как и на другие окраины империи, царское правительство.</w:t>
      </w:r>
    </w:p>
    <w:p>
      <w:pPr>
        <w:pStyle w:val="Normal"/>
        <w:widowControl/>
        <w:spacing w:lineRule="auto" w:line="360"/>
        <w:ind w:firstLine="709"/>
        <w:rPr/>
      </w:pPr>
      <w:r>
        <w:rPr>
          <w:color w:val="000000"/>
          <w:sz w:val="28"/>
        </w:rPr>
        <w:t>Численность населения в Восточной Армении за 1830–1913 гг. возросла в 10 раз, достигнув 1 млн. человек. Однако в годы первой мировой войны армянский народ понес огромные жертвы:</w:t>
      </w:r>
    </w:p>
    <w:p>
      <w:pPr>
        <w:pStyle w:val="Normal"/>
        <w:widowControl/>
        <w:spacing w:lineRule="auto" w:line="360"/>
        <w:ind w:firstLine="709"/>
        <w:rPr/>
      </w:pPr>
      <w:r>
        <w:rPr>
          <w:color w:val="000000"/>
          <w:sz w:val="28"/>
        </w:rPr>
        <w:t>к моменту установления Советской власти население на современной территории Армении сократилось почти в 3 раза и составляло в 1920 г. 720 тыс. человек.</w:t>
      </w:r>
    </w:p>
    <w:p>
      <w:pPr>
        <w:pStyle w:val="Normal"/>
        <w:widowControl/>
        <w:spacing w:lineRule="auto" w:line="360"/>
        <w:ind w:firstLine="709"/>
        <w:rPr/>
      </w:pPr>
      <w:r>
        <w:rPr>
          <w:color w:val="000000"/>
          <w:sz w:val="28"/>
        </w:rPr>
        <w:t>В это время в этнографическом отношении население представляло довольно пеструю картину: вместе с местным населением здесь обосновались переселенцы почти из всех областей исторической Армении со своими обычаями и традициями. Эта этнографическая разноликость населения Армении сохранялась довольно долго также по той причине, что переселение армян из зарубежных стран (потомков беженцев из Западной Армении) в Восточную Армению продолжается и по сей день. За период 1921–1982 гг. репатриировало более 230 тыс. армян.</w:t>
      </w:r>
    </w:p>
    <w:p>
      <w:pPr>
        <w:pStyle w:val="Normal"/>
        <w:widowControl/>
        <w:spacing w:lineRule="auto" w:line="360"/>
        <w:ind w:firstLine="709"/>
        <w:rPr/>
      </w:pPr>
      <w:r>
        <w:rPr>
          <w:color w:val="000000"/>
          <w:sz w:val="28"/>
        </w:rPr>
        <w:t>За последние десятилетия сильно изменились показатели естественного прироста населения. Для демографической ситуации характерны резкое снижение смертности и вместе с тем высокий уровень рождаемости. Естественный прирост населения (17%) в Армении в 2 раза выше прироста в некоторых других республиках СНГ.</w:t>
      </w:r>
    </w:p>
    <w:p>
      <w:pPr>
        <w:pStyle w:val="Normal"/>
        <w:widowControl/>
        <w:spacing w:lineRule="auto" w:line="360"/>
        <w:ind w:firstLine="709"/>
        <w:rPr/>
      </w:pPr>
      <w:r>
        <w:rPr>
          <w:color w:val="000000"/>
          <w:sz w:val="28"/>
        </w:rPr>
        <w:t>Общая численность населения республики за последние 60 лет возросла более чем в 4 раза и составляет 3,2 млн. человек (1982 г.).</w:t>
      </w:r>
    </w:p>
    <w:p>
      <w:pPr>
        <w:pStyle w:val="Normal"/>
        <w:widowControl/>
        <w:spacing w:lineRule="auto" w:line="360"/>
        <w:ind w:firstLine="709"/>
        <w:rPr>
          <w:color w:val="000000"/>
          <w:sz w:val="28"/>
        </w:rPr>
      </w:pPr>
      <w:r>
        <w:rPr>
          <w:color w:val="000000"/>
          <w:sz w:val="28"/>
        </w:rPr>
        <w:t>Для половозрастной структуры населения характерны заметное преобладание числа женщин над числом мужчин (соответственно 51,3 и 48,7%) и сравнительно низкий процент трудоспособного населения.</w:t>
      </w:r>
    </w:p>
    <w:p>
      <w:pPr>
        <w:pStyle w:val="Normal"/>
        <w:widowControl/>
        <w:spacing w:lineRule="auto" w:line="360"/>
        <w:ind w:firstLine="709"/>
        <w:rPr/>
      </w:pPr>
      <w:r>
        <w:rPr>
          <w:color w:val="000000"/>
          <w:sz w:val="28"/>
        </w:rPr>
        <w:t>До конца 20-х годов в составе населения преобладали крестьяне-единоличники и некооперированные ремесленники. Рабочие и служащие составляли всего 13%. В настоящее время в отраслях материальною производства занято 72% самодеятельного населения, из них 60% – рабочие и служащие, 9% – колхозники; в отраслях нематериального производства работают 28% (из них 19% – в здравоохранении, народном образовании, сфере социального обеспечения, культуре, искусстве и науке).</w:t>
      </w:r>
    </w:p>
    <w:p>
      <w:pPr>
        <w:pStyle w:val="Normal"/>
        <w:widowControl/>
        <w:spacing w:lineRule="auto" w:line="360"/>
        <w:ind w:firstLine="709"/>
        <w:rPr>
          <w:color w:val="000000"/>
          <w:sz w:val="28"/>
        </w:rPr>
      </w:pPr>
      <w:r>
        <w:rPr>
          <w:color w:val="000000"/>
          <w:sz w:val="28"/>
        </w:rPr>
        <w:t>Сейчас 2,1 млн. человек проживает в городах, численность сельского населения практически не меняется, находясь на уровне немногим более 1 млн. человек. Это означает, что весь естественный прирост и сельского и городского населения происходит за счет населения городов.</w:t>
      </w:r>
    </w:p>
    <w:p>
      <w:pPr>
        <w:pStyle w:val="Normal"/>
        <w:widowControl/>
        <w:spacing w:lineRule="auto" w:line="360"/>
        <w:ind w:firstLine="709"/>
        <w:rPr/>
      </w:pPr>
      <w:r>
        <w:rPr>
          <w:color w:val="000000"/>
          <w:sz w:val="28"/>
        </w:rPr>
        <w:t>По средней плотности населения (104,7 человека на 1 кв. км – 1982 г.) республика занимает 2-е место в СНГ</w:t>
      </w:r>
      <w:r>
        <w:rPr>
          <w:b/>
          <w:color w:val="000000"/>
          <w:sz w:val="28"/>
        </w:rPr>
        <w:t>.</w:t>
      </w:r>
      <w:r>
        <w:rPr>
          <w:color w:val="000000"/>
          <w:sz w:val="28"/>
        </w:rPr>
        <w:t xml:space="preserve"> Это почти в 9 раз больше плотности населения в среднем по СНГ.</w:t>
      </w:r>
    </w:p>
    <w:p>
      <w:pPr>
        <w:pStyle w:val="Normal"/>
        <w:widowControl/>
        <w:spacing w:lineRule="auto" w:line="360"/>
        <w:ind w:firstLine="709"/>
        <w:rPr/>
      </w:pPr>
      <w:r>
        <w:rPr>
          <w:color w:val="000000"/>
          <w:sz w:val="28"/>
        </w:rPr>
        <w:t>Размещение населения неравномерное и находится в прямой зависимости от особенностей рельефа: наибольшая плотность наблюдается в донных частях межгорных котловин и на горных плато. Из административных районов наименее плотно заселены периферийные Гукасянский и Мегринский, а также Сисианский и Ехегнадзорский районы, наиболее плотно – Масисский, Эчмиадзинский, Арта-шатский, Октемберянский районы, расположенные в зоне орошаемого земледелия Араратской равнины.</w:t>
      </w:r>
    </w:p>
    <w:p>
      <w:pPr>
        <w:pStyle w:val="Normal"/>
        <w:widowControl/>
        <w:spacing w:lineRule="auto" w:line="360"/>
        <w:ind w:firstLine="709"/>
        <w:rPr/>
      </w:pPr>
      <w:r>
        <w:rPr>
          <w:color w:val="000000"/>
          <w:sz w:val="28"/>
        </w:rPr>
        <w:t>За прошедшие десятилетия, несмотря на создание десятков новых поселений на новоосвоенных орошаемых землях, общее число населенных пунктов в республике сократилось почти на ¼, главным образом за счет ликвидации высокогорных мелких сел. Это привело к заметному росту числа жителей сельских поселений, среди которых сейчас преобладают крупные (1000–3000 жителей) и очень крупные (3000–6000 жителей) села.</w:t>
      </w:r>
    </w:p>
    <w:p>
      <w:pPr>
        <w:pStyle w:val="Normal"/>
        <w:widowControl/>
        <w:spacing w:lineRule="auto" w:line="360"/>
        <w:ind w:firstLine="709"/>
        <w:rPr>
          <w:b/>
          <w:b/>
          <w:color w:val="000000"/>
          <w:sz w:val="28"/>
        </w:rPr>
      </w:pPr>
      <w:r>
        <w:rPr>
          <w:color w:val="000000"/>
          <w:sz w:val="28"/>
        </w:rPr>
        <w:t>Сейчас в Армении 24 города и 33 поселка городского типа, размещенные по территории неравномерно. Около 70% всего городского населения сосредоточено в трех главных городах – Ереване, Ленинакане и Кировакане. Остальное население живет в малых городах с численностью жителей до 50 тыс. человек. Особенно быстрыми темпами развиваются региональные центры – Раздан, Кафан, Иджеван, Камо, а также города, входящие в Ереванскую агломерацию, – Абовян, Эчмиадзин, Октемберян, Арташат, Масис.</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color w:val="000000"/>
          <w:sz w:val="28"/>
        </w:rPr>
      </w:pPr>
      <w:r>
        <w:rPr>
          <w:b/>
          <w:color w:val="000000"/>
          <w:sz w:val="28"/>
        </w:rPr>
        <w:t>11. Культура: традиции и современность</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Издавна на территории Армении в условиях вертикальной зональности и резко континентального климата сложился хозяйственно-культурный тип пашенных земледельцев и скотоводов засушливой зоны, причем в долинах и на низменностях преобладало земледелие, в первую очередь хлебопашество, а в высокогорной зоне – скотоводство. Возделывали пшеницу, ячмень, полбу, коноплю. Обнаруженные на Армянском нагорье несколько видов дикой пшеницы свидетельствуют о том, что здесь мог находиться один из первоначальных очагов ее культивирования.</w:t>
      </w:r>
    </w:p>
    <w:p>
      <w:pPr>
        <w:pStyle w:val="Normal"/>
        <w:widowControl/>
        <w:spacing w:lineRule="auto" w:line="360"/>
        <w:ind w:firstLine="709"/>
        <w:rPr/>
      </w:pPr>
      <w:r>
        <w:rPr>
          <w:color w:val="000000"/>
          <w:sz w:val="28"/>
        </w:rPr>
        <w:t>Основные черты земледельческой культуры Армении относятся к весьма отдаленному прошлому. Еще с времен государства Урарту ведут начало террасное земледелие и техника устройства ирригационных каналов. В рабовладельческую эпоху преобладающим стало пахотное земледелие, и в армянской земледельческой культуре сложилась определенная система сельскохозяйственных трудовых процессов, сохранявшаяся в Армении вплоть до конца XIX – начала XX в. Земля вспахивалась либо примитивной деревянной сохой с железным лемехом, либо тяжелым колесным плугом с резалом и широким лемехом. Для боронования применялась борона из веток в виде широкой метлы, для уборки урожая – широкие и узкие серпы. Молотили при помощи доски с острыми кремневыми камнями. Зерно размалывалось при помощи ручных зернотерок или водяных мельниц с жерновами. Из выращиваемых технических культур – кунжута, льна и др. – в маслодавильнях получали растительное масло.</w:t>
      </w:r>
    </w:p>
    <w:p>
      <w:pPr>
        <w:pStyle w:val="Normal"/>
        <w:widowControl/>
        <w:spacing w:lineRule="auto" w:line="360"/>
        <w:ind w:firstLine="709"/>
        <w:rPr/>
      </w:pPr>
      <w:r>
        <w:rPr>
          <w:color w:val="000000"/>
          <w:sz w:val="28"/>
        </w:rPr>
        <w:t>Важнейшими отраслями земледелия в долинных и предгорных районах были поливное садоводство и виноградарство. С древнейших времен возделывались в Армении эндемичные сорта винограда, из которого делали вино. Хранили его во вкопанных в землю больших глиняных кувшинах. Армения – родина абрикоса, известного в ряде мест под названием «армянское яблоко».</w:t>
      </w:r>
    </w:p>
    <w:p>
      <w:pPr>
        <w:pStyle w:val="Normal"/>
        <w:widowControl/>
        <w:spacing w:lineRule="auto" w:line="360"/>
        <w:ind w:firstLine="709"/>
        <w:rPr>
          <w:color w:val="000000"/>
          <w:sz w:val="28"/>
        </w:rPr>
      </w:pPr>
      <w:r>
        <w:rPr>
          <w:color w:val="000000"/>
          <w:sz w:val="28"/>
        </w:rPr>
        <w:t>Повсеместное распространение имело скотоводство, носившее в основном отгонный характер. Разводили крупный и мелкий рогатый скот: волов, коров, буйволов, овец, коз, а также лошадей, ослов, мулов. Обыкновенно на летние пастбища вместе с пастухом отправлялись женщины и дети во главе со старшей домохозяйкой. На горных пастбищах женщины готовили сыр, масло, кислое молоко и другие молочные продукты. Мужчины оставались в селе и занимались полевыми работами.</w:t>
      </w:r>
    </w:p>
    <w:p>
      <w:pPr>
        <w:pStyle w:val="Normal"/>
        <w:widowControl/>
        <w:spacing w:lineRule="auto" w:line="360"/>
        <w:ind w:firstLine="709"/>
        <w:rPr>
          <w:color w:val="000000"/>
          <w:sz w:val="28"/>
        </w:rPr>
      </w:pPr>
      <w:r>
        <w:rPr>
          <w:color w:val="000000"/>
          <w:sz w:val="28"/>
        </w:rPr>
        <w:t>К традиционным занятиям армян относятся пчеловодство, шелководство, рыболовство. Большую роль в хозяйственной жизни играли различные домашние промыслы и ремесла: ткачество, гончарство, кружевоплетение, изготовление ковров, разнообразных медных, ювелирных и других изделий.</w:t>
      </w:r>
    </w:p>
    <w:p>
      <w:pPr>
        <w:pStyle w:val="Normal"/>
        <w:widowControl/>
        <w:spacing w:lineRule="auto" w:line="360"/>
        <w:ind w:firstLine="709"/>
        <w:rPr>
          <w:color w:val="000000"/>
          <w:sz w:val="28"/>
        </w:rPr>
      </w:pPr>
      <w:r>
        <w:rPr>
          <w:color w:val="000000"/>
          <w:sz w:val="28"/>
        </w:rPr>
        <w:t>Традиционные типы поселений в различных областях Армении имеют свои особенности, однако для всех старинных армянских поселений была характерна скученная планировка, часто с разделением на кварталы родственников. В районах расселения восточных армян жилые и хозяйственные помещения строились на некотором расстоянии друг от друга. У западных армян дома тесно примыкали друг к другу и нередко (на случай опасности) имели потайные сообщающиеся внутренние отверстия в стене. Постоянная угроза нападения вынуждала армян селиться в труднодоступных горных местах, где дома располагались ярусами по склону горы, а крыша одного дома служила двором для другого.</w:t>
      </w:r>
    </w:p>
    <w:p>
      <w:pPr>
        <w:pStyle w:val="Normal"/>
        <w:widowControl/>
        <w:spacing w:lineRule="auto" w:line="360"/>
        <w:ind w:firstLine="709"/>
        <w:rPr/>
      </w:pPr>
      <w:r>
        <w:rPr>
          <w:color w:val="000000"/>
          <w:sz w:val="28"/>
        </w:rPr>
        <w:t>Традиционное крестьянское жилище в Армении представляло собой квадратную в плане постройку с каменными стенами и ступенчато – пирамидальным деревянным перекрытием, которое внутри дома устанавливалось на деревянных столбах. Единственным источником света был дымоход в крыше. Известны два наиболее распространенных типа этого жилища.</w:t>
      </w:r>
    </w:p>
    <w:p>
      <w:pPr>
        <w:pStyle w:val="Normal"/>
        <w:widowControl/>
        <w:spacing w:lineRule="auto" w:line="360"/>
        <w:ind w:firstLine="709"/>
        <w:rPr/>
      </w:pPr>
      <w:r>
        <w:rPr>
          <w:color w:val="000000"/>
          <w:sz w:val="28"/>
        </w:rPr>
        <w:t>В восточных областях расселения армян была распространена наземная, а иногда и несколько углубленная в землю каменная постройка со ступенчатым сводом, заканчивающимся квадратом светового окна. Снаружи деревянною перекрытие засыпалось землей. В доме на небольшом возвышении помещался открытый очаг, в который была врыта глиняная печь. Использовался также и пристенный очаг – камин.</w:t>
      </w:r>
    </w:p>
    <w:p>
      <w:pPr>
        <w:pStyle w:val="Normal"/>
        <w:widowControl/>
        <w:spacing w:lineRule="auto" w:line="360"/>
        <w:ind w:firstLine="709"/>
        <w:rPr/>
      </w:pPr>
      <w:r>
        <w:rPr>
          <w:color w:val="000000"/>
          <w:sz w:val="28"/>
        </w:rPr>
        <w:t>Для западных армян был характерен значительно более сложный тип жилища с многоступенчатым венцеобразным сводом и конусообразной крышей. В садоводческих и виноградарских районах Ай-рарата издревле были распространены полутора- и одноэтажные глинобитные дома с плоской земляной крышей.</w:t>
      </w:r>
    </w:p>
    <w:p>
      <w:pPr>
        <w:pStyle w:val="Normal"/>
        <w:widowControl/>
        <w:spacing w:lineRule="auto" w:line="360"/>
        <w:ind w:firstLine="709"/>
        <w:rPr>
          <w:color w:val="000000"/>
          <w:sz w:val="28"/>
        </w:rPr>
      </w:pPr>
      <w:r>
        <w:rPr>
          <w:color w:val="000000"/>
          <w:sz w:val="28"/>
        </w:rPr>
        <w:t>Внутреннее убранство жилых помещений у армян долгие годы оставалось неизменным. В традиционном армянском доме основное место занимали сундуки, полки с глиняной, медной и деревянной посудой, а также особого вида подвижной деревянный закром (амбар) на ножках с отделениями для зерна и муки. Сидели на полу на подстилках; для принятия пищи использовались стол с короткими ножками или растеленная на полу скатерть. Ниши с дверцами заменяли шкафы. Вместо кроватей вдоль стены тянулись большие деревянные тахты.</w:t>
      </w:r>
    </w:p>
    <w:p>
      <w:pPr>
        <w:pStyle w:val="Normal"/>
        <w:widowControl/>
        <w:spacing w:lineRule="auto" w:line="360"/>
        <w:ind w:firstLine="709"/>
        <w:rPr>
          <w:color w:val="000000"/>
          <w:sz w:val="28"/>
        </w:rPr>
      </w:pPr>
      <w:r>
        <w:rPr>
          <w:color w:val="000000"/>
          <w:sz w:val="28"/>
        </w:rPr>
        <w:t>Безусловно сейчас убранство жилища, образ освоения культуры принял воздействие европейской культуры и это в сочетании с глубокими традициями получило своебразную привлекательность и своеобразность.</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r>
        <w:br w:type="page"/>
      </w:r>
    </w:p>
    <w:p>
      <w:pPr>
        <w:pStyle w:val="Heading6"/>
        <w:keepNext w:val="false"/>
        <w:widowControl/>
        <w:spacing w:lineRule="auto" w:line="360"/>
        <w:ind w:firstLine="709"/>
        <w:jc w:val="both"/>
        <w:rPr>
          <w:color w:val="000000"/>
        </w:rPr>
      </w:pPr>
      <w:r>
        <w:rPr>
          <w:color w:val="000000"/>
        </w:rPr>
        <w:t>Заключение</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pPr>
      <w:r>
        <w:rPr>
          <w:b/>
          <w:color w:val="000000"/>
          <w:sz w:val="28"/>
        </w:rPr>
        <w:t>Резюмирую все вышесказанное, хотелось бы также отметить внутренние различия Армении, сказать о городах и административных районах Республики.</w:t>
      </w:r>
    </w:p>
    <w:p>
      <w:pPr>
        <w:pStyle w:val="Normal"/>
        <w:widowControl/>
        <w:spacing w:lineRule="auto" w:line="360"/>
        <w:ind w:firstLine="709"/>
        <w:rPr/>
      </w:pPr>
      <w:r>
        <w:rPr>
          <w:color w:val="000000"/>
          <w:sz w:val="28"/>
        </w:rPr>
        <w:t>Вследствие природных (в частности, орографических и почвенно-климатических), хозяйственных и этнографических различий между отдельными частями республики сфер экономические районы, во многом совпадающие с традиционным делением республики на естественноисторические районы – ашхары. т.е. миры.</w:t>
      </w:r>
    </w:p>
    <w:p>
      <w:pPr>
        <w:pStyle w:val="Normal"/>
        <w:widowControl/>
        <w:spacing w:lineRule="auto" w:line="360"/>
        <w:ind w:firstLine="709"/>
        <w:rPr/>
      </w:pPr>
      <w:r>
        <w:rPr>
          <w:color w:val="000000"/>
          <w:sz w:val="28"/>
        </w:rPr>
        <w:t xml:space="preserve">В пределах республики выделяются пять естественноисторических районов: </w:t>
      </w:r>
      <w:r>
        <w:rPr>
          <w:b/>
          <w:i/>
          <w:color w:val="000000"/>
          <w:sz w:val="28"/>
        </w:rPr>
        <w:t>Араратский, Ширакский, Гугаркский, Сенанский и Сюникский.</w:t>
      </w:r>
    </w:p>
    <w:p>
      <w:pPr>
        <w:pStyle w:val="Normal"/>
        <w:widowControl/>
        <w:spacing w:lineRule="auto" w:line="360"/>
        <w:ind w:firstLine="709"/>
        <w:rPr/>
      </w:pPr>
      <w:r>
        <w:rPr>
          <w:color w:val="000000"/>
          <w:sz w:val="28"/>
        </w:rPr>
        <w:t>Как по географическому положению, так и по уровню хозяйственного развития центральное место занимает Араратский район. Территориально он совпадает с левобережной частью Араратской котловины, образующей обширный амфитеатр между пограничной рекой Араке и горами, окаймляющими котловину с севера. На относительно небольшой территории района (6 тыс. кв. км), где колебания высот достигают 3000 м и более, чередуются вертикальные природные пояса – от полупустынного с фрагментами пустыни (до 1300–1400 м над ур. моря) до горно-тундрового (выше 3500 м над ур. моря).</w:t>
      </w:r>
    </w:p>
    <w:p>
      <w:pPr>
        <w:pStyle w:val="Normal"/>
        <w:widowControl/>
        <w:spacing w:lineRule="auto" w:line="360"/>
        <w:ind w:firstLine="709"/>
        <w:rPr/>
      </w:pPr>
      <w:r>
        <w:rPr>
          <w:color w:val="000000"/>
          <w:sz w:val="28"/>
        </w:rPr>
        <w:t>Трудно переоценить значение Араратского района для исторических судеб армянского народа. Достаточно сказать, что из всех существовавших в Армении на протяжении 2500 лет столичных городов пять размещалось в левобережной части Араратской равнины, и среди них столица (, 'оветской Армении – Ереван.</w:t>
      </w:r>
    </w:p>
    <w:p>
      <w:pPr>
        <w:pStyle w:val="Normal"/>
        <w:widowControl/>
        <w:spacing w:lineRule="auto" w:line="360"/>
        <w:ind w:firstLine="709"/>
        <w:rPr/>
      </w:pPr>
      <w:r>
        <w:rPr>
          <w:color w:val="000000"/>
          <w:sz w:val="28"/>
        </w:rPr>
        <w:t>Араратский район исторической Армении простирался от Гегамского хребта до водораздельной линии между Евфратом и Араксом. Его сердцевина – Араратская котловина всегда выделялась среди других районов относительно высоким уровнем развития производительных сил и хозяйственной освоенности территории. Таким предстает Араратский район и в настоящее время. На его территории проживает 55% населения республики. Район даст 65% валовой продукции промышленности и 50% сельскохозяйственной продукции республики. Здесь сосредоточено около половины всей площади орошаемых земель. Отраслевая структура промышленности, как и сельского хозяйства, в главных своих чертах повторяет структуру отраслей республики, однако в промышленности Араратского района значительно выше доля перерабатывающих отраслей, а в сельском хозяйстве – интенсивных отраслей, связанных с орошаемым земледелием.</w:t>
      </w:r>
    </w:p>
    <w:p>
      <w:pPr>
        <w:pStyle w:val="Normal"/>
        <w:widowControl/>
        <w:spacing w:lineRule="auto" w:line="360"/>
        <w:ind w:firstLine="709"/>
        <w:rPr>
          <w:color w:val="000000"/>
          <w:sz w:val="28"/>
        </w:rPr>
      </w:pPr>
      <w:r>
        <w:rPr>
          <w:color w:val="000000"/>
          <w:sz w:val="28"/>
        </w:rPr>
        <w:t>Под влиянием многовековой хозяйственной деятельности человека природная среда Араратской котловины, особенно ее донной части, сильно изменена.</w:t>
      </w:r>
    </w:p>
    <w:p>
      <w:pPr>
        <w:pStyle w:val="Normal"/>
        <w:widowControl/>
        <w:spacing w:lineRule="auto" w:line="360"/>
        <w:ind w:firstLine="709"/>
        <w:rPr/>
      </w:pPr>
      <w:r>
        <w:rPr>
          <w:color w:val="000000"/>
          <w:sz w:val="28"/>
        </w:rPr>
        <w:t>До высоты 1000 м над у р. моря земли почти повсюду распаханы и окультурены. Широко распространены так называемые культурно-поливные почвы, «отвоеванные» у полупустыни. Равнина покрыта густой сетью оросительных каналов, шоссейных дорог, линий электропередачи, виноградными плантациями и обширными полями овощебахчевых культур, многолетних кормовых трав и эфиромасличной герани.</w:t>
      </w:r>
    </w:p>
    <w:p>
      <w:pPr>
        <w:pStyle w:val="Normal"/>
        <w:widowControl/>
        <w:spacing w:lineRule="auto" w:line="360"/>
        <w:ind w:firstLine="709"/>
        <w:rPr/>
      </w:pPr>
      <w:r>
        <w:rPr>
          <w:color w:val="000000"/>
          <w:sz w:val="28"/>
        </w:rPr>
        <w:t>Средняя плотность населения района самая высокая в республике – до 400 человек на 1 кв. км. Преобладает сплошное расселение: села вдоль дорог и оросительных каналов сливаются друг с другом, образуя единую застроенную полосу.</w:t>
      </w:r>
    </w:p>
    <w:p>
      <w:pPr>
        <w:pStyle w:val="Normal"/>
        <w:widowControl/>
        <w:spacing w:lineRule="auto" w:line="360"/>
        <w:ind w:firstLine="709"/>
        <w:rPr/>
      </w:pPr>
      <w:r>
        <w:rPr>
          <w:color w:val="000000"/>
          <w:sz w:val="28"/>
        </w:rPr>
        <w:t>В Араратском районе много больших и малых городов. Их число достигает двух десятков, и среди них столица республики – Ереван.</w:t>
      </w:r>
    </w:p>
    <w:p>
      <w:pPr>
        <w:pStyle w:val="Normal"/>
        <w:widowControl/>
        <w:spacing w:lineRule="auto" w:line="360"/>
        <w:ind w:firstLine="709"/>
        <w:rPr/>
      </w:pPr>
      <w:r>
        <w:rPr>
          <w:b/>
          <w:i/>
          <w:color w:val="000000"/>
          <w:sz w:val="28"/>
        </w:rPr>
        <w:t xml:space="preserve">Ереван </w:t>
      </w:r>
      <w:r>
        <w:rPr>
          <w:i/>
          <w:color w:val="000000"/>
          <w:sz w:val="28"/>
        </w:rPr>
        <w:t>–</w:t>
      </w:r>
      <w:r>
        <w:rPr>
          <w:color w:val="000000"/>
          <w:sz w:val="28"/>
        </w:rPr>
        <w:t xml:space="preserve"> крупнейший промышленный, транспортный и культурный центр</w:t>
      </w:r>
    </w:p>
    <w:p>
      <w:pPr>
        <w:pStyle w:val="32"/>
        <w:widowControl/>
        <w:ind w:firstLine="709"/>
        <w:rPr/>
      </w:pPr>
      <w:r>
        <w:rPr>
          <w:color w:val="000000"/>
        </w:rPr>
        <w:t>Армении. Он расположен на стыке Араратской равнины с предгорьем, а колебания высот в черте города достигают 400 м. Территорию города пересекает живописное каньонообразное ущелье Раздана. С обзорной площадки города видны раскинувшиеся на юг на многие километры Ереван и Араратская долина с возвышающимся над ней величественным Араратом, расположенным в Турции. Гора изображена на государственном гербе Армении.</w:t>
      </w:r>
    </w:p>
    <w:p>
      <w:pPr>
        <w:pStyle w:val="Normal"/>
        <w:widowControl/>
        <w:spacing w:lineRule="auto" w:line="360"/>
        <w:ind w:firstLine="709"/>
        <w:rPr/>
      </w:pPr>
      <w:r>
        <w:rPr>
          <w:color w:val="000000"/>
          <w:sz w:val="28"/>
        </w:rPr>
        <w:t xml:space="preserve">О Ереване говорят, что это город </w:t>
      </w:r>
      <w:r>
        <w:rPr>
          <w:i/>
          <w:color w:val="000000"/>
          <w:sz w:val="28"/>
        </w:rPr>
        <w:t xml:space="preserve">«молодой, но с почтенным возрастом». </w:t>
      </w:r>
      <w:r>
        <w:rPr>
          <w:color w:val="000000"/>
          <w:sz w:val="28"/>
        </w:rPr>
        <w:t xml:space="preserve">Найденные на его территории остатки материальной культуры датируются </w:t>
      </w:r>
      <w:r>
        <w:rPr>
          <w:color w:val="000000"/>
          <w:sz w:val="28"/>
          <w:lang w:val="en-US"/>
        </w:rPr>
        <w:t>III</w:t>
      </w:r>
      <w:r>
        <w:rPr>
          <w:color w:val="000000"/>
          <w:sz w:val="28"/>
        </w:rPr>
        <w:t>–VI тысячелетиями до н.э. Официальное же основание крепости Эребуни (от которой и получил город свое название) относится к 782 г. до н.э., о чем свидетельствует «метрика» – урартский клинописный текст на базальтовой плите, обнаруженной в юго-восточной части города (Арин-Берд).</w:t>
      </w:r>
    </w:p>
    <w:p>
      <w:pPr>
        <w:pStyle w:val="Normal"/>
        <w:widowControl/>
        <w:spacing w:lineRule="auto" w:line="360"/>
        <w:ind w:firstLine="709"/>
        <w:rPr/>
      </w:pPr>
      <w:r>
        <w:rPr>
          <w:color w:val="000000"/>
          <w:sz w:val="28"/>
        </w:rPr>
        <w:t>До победы Советской власти Ереван был захолустным провинциальным городком, где проживало 30 тыс. человек. Современный Ереван – город – «миллионер» (численность населения – 1,1 млн. человек), выделяется среди других городов страны высокими темпами роста численности населения. В городе действуют около 300 крупных промышленных предприятий самых разных отраслей современной индустрии, но ведущее место занимают электронная, радиотехническая, электротехническая, станкоинструментальная, часовая, химическая и др. промышленности.</w:t>
      </w:r>
    </w:p>
    <w:p>
      <w:pPr>
        <w:pStyle w:val="Normal"/>
        <w:widowControl/>
        <w:spacing w:lineRule="auto" w:line="360"/>
        <w:ind w:firstLine="709"/>
        <w:rPr/>
      </w:pPr>
      <w:r>
        <w:rPr>
          <w:color w:val="000000"/>
          <w:sz w:val="28"/>
        </w:rPr>
        <w:t xml:space="preserve">Другие города Араратского района не так велики, как Ереван, и тесно связаны с хозяйственной, административной и культурной жизнью столицы. Среди них особое место занимает </w:t>
      </w:r>
      <w:r>
        <w:rPr>
          <w:i/>
          <w:color w:val="000000"/>
          <w:sz w:val="28"/>
        </w:rPr>
        <w:t>Эчмиадзин</w:t>
      </w:r>
      <w:r>
        <w:rPr>
          <w:color w:val="000000"/>
          <w:sz w:val="28"/>
        </w:rPr>
        <w:t xml:space="preserve"> (в прошлом Вагаршапат) – столица армянского государства раннего средневековья (II-111 вв.). Ныне Эчмиадзин – один из промышленных городов республики с предприятиями пищевой, машиностроительной и легкой промышленности. Однако прежде всего он известен как центр армянской апостольской церкви. Здесь находятся кафедральный собор и резиденция верховного католикоса всех армян – высшего духовного лица церковной иерархии.</w:t>
      </w:r>
    </w:p>
    <w:p>
      <w:pPr>
        <w:pStyle w:val="Normal"/>
        <w:widowControl/>
        <w:spacing w:lineRule="auto" w:line="360"/>
        <w:ind w:firstLine="709"/>
        <w:rPr/>
      </w:pPr>
      <w:r>
        <w:rPr>
          <w:color w:val="000000"/>
          <w:sz w:val="28"/>
        </w:rPr>
        <w:t>В панораме города на фоне современного архитектурного облика Эчмиадзина четко вырисовываются силуэты многих хорошо сохранившихся выдающихся архитектурных памятников, среди которых наряду с эчмиадзинским кафедральным собором (303 г.) выделяются величественные храмы VII в. Рипсимэ и Гаянэ. Недалеко от Эчмиадзина находится один из архитектурных шедевров VII в. – храм Звартноц – грандиозное трехъярусное сооружение внутри круглой, а снаружи многогранной телескопической формы.</w:t>
      </w:r>
    </w:p>
    <w:p>
      <w:pPr>
        <w:pStyle w:val="Normal"/>
        <w:widowControl/>
        <w:spacing w:lineRule="auto" w:line="360"/>
        <w:ind w:firstLine="709"/>
        <w:rPr/>
      </w:pPr>
      <w:r>
        <w:rPr>
          <w:color w:val="000000"/>
          <w:sz w:val="28"/>
        </w:rPr>
        <w:t xml:space="preserve">В юго-западной части Араратской котловины расположен молодой быстро растущий город </w:t>
      </w:r>
      <w:r>
        <w:rPr>
          <w:i/>
          <w:color w:val="000000"/>
          <w:sz w:val="28"/>
        </w:rPr>
        <w:t>Октемберян,</w:t>
      </w:r>
      <w:r>
        <w:rPr>
          <w:color w:val="000000"/>
          <w:sz w:val="28"/>
        </w:rPr>
        <w:t xml:space="preserve"> возникший на пустом месте в районе освоения засушливых земель, орошаемых водами Октем-берянского канала. Город известен продукцией станкоинструментальной, вин-но-коньячной и консервной промышленности. Недалеко от него для строителей и эксплуатационников Армянской атомной электростанции построен поселок </w:t>
      </w:r>
      <w:r>
        <w:rPr>
          <w:i/>
          <w:color w:val="000000"/>
          <w:sz w:val="28"/>
        </w:rPr>
        <w:t>Мецамор –</w:t>
      </w:r>
      <w:r>
        <w:rPr>
          <w:color w:val="000000"/>
          <w:sz w:val="28"/>
        </w:rPr>
        <w:t xml:space="preserve"> по названию расположенного рядом и существовавшего более 3 тыс. лет назад древнего металлургического комплекса.</w:t>
      </w:r>
    </w:p>
    <w:p>
      <w:pPr>
        <w:pStyle w:val="Normal"/>
        <w:widowControl/>
        <w:spacing w:lineRule="auto" w:line="360"/>
        <w:ind w:firstLine="709"/>
        <w:rPr/>
      </w:pPr>
      <w:r>
        <w:rPr>
          <w:color w:val="000000"/>
          <w:sz w:val="28"/>
        </w:rPr>
        <w:t xml:space="preserve">В экономической жизни Араратского района значительную роль играют города </w:t>
      </w:r>
      <w:r>
        <w:rPr>
          <w:i/>
          <w:color w:val="000000"/>
          <w:sz w:val="28"/>
        </w:rPr>
        <w:t>Арташат,</w:t>
      </w:r>
      <w:r>
        <w:rPr>
          <w:color w:val="000000"/>
          <w:sz w:val="28"/>
        </w:rPr>
        <w:t xml:space="preserve"> где развита пищевая, легкая и машиностроительная промышленность, и </w:t>
      </w:r>
      <w:r>
        <w:rPr>
          <w:i/>
          <w:color w:val="000000"/>
          <w:sz w:val="28"/>
        </w:rPr>
        <w:t>Арарат –</w:t>
      </w:r>
      <w:r>
        <w:rPr>
          <w:color w:val="000000"/>
          <w:sz w:val="28"/>
        </w:rPr>
        <w:t xml:space="preserve"> известный центр цементной промышленности и цветной металлургии.</w:t>
      </w:r>
    </w:p>
    <w:p>
      <w:pPr>
        <w:pStyle w:val="Normal"/>
        <w:widowControl/>
        <w:spacing w:lineRule="auto" w:line="360"/>
        <w:ind w:firstLine="709"/>
        <w:rPr/>
      </w:pPr>
      <w:r>
        <w:rPr>
          <w:b/>
          <w:color w:val="000000"/>
          <w:sz w:val="28"/>
        </w:rPr>
        <w:t xml:space="preserve">Ширакский район </w:t>
      </w:r>
      <w:r>
        <w:rPr>
          <w:color w:val="000000"/>
          <w:sz w:val="28"/>
        </w:rPr>
        <w:t>издавна был житницей Армении. Он расположен на северо-западе Армении в границах левобережного водосборного бассейна р. Ахурян и занимает всего Ую территории республики. По сравнению с соседними Араратским и Лорийским районами его территория приподнята (самые низкие точки расположены на высоте 1300 м над ур. моря) и имеет равнинный облик.</w:t>
      </w:r>
    </w:p>
    <w:p>
      <w:pPr>
        <w:pStyle w:val="Normal"/>
        <w:widowControl/>
        <w:spacing w:lineRule="auto" w:line="360"/>
        <w:ind w:firstLine="709"/>
        <w:rPr>
          <w:color w:val="000000"/>
          <w:sz w:val="28"/>
        </w:rPr>
      </w:pPr>
      <w:r>
        <w:rPr>
          <w:color w:val="000000"/>
          <w:sz w:val="28"/>
        </w:rPr>
        <w:t>Большая часть территории занята Ширакской равниной. В природных ландшафтах преобладают горные степи и альпийские луга. Почвенно-климатические условия благоприятны для возделывания зерновых и других культур, характерных для средних широт европейской части России.</w:t>
      </w:r>
    </w:p>
    <w:p>
      <w:pPr>
        <w:pStyle w:val="Normal"/>
        <w:widowControl/>
        <w:spacing w:lineRule="auto" w:line="360"/>
        <w:ind w:firstLine="709"/>
        <w:rPr/>
      </w:pPr>
      <w:r>
        <w:rPr>
          <w:color w:val="000000"/>
          <w:sz w:val="28"/>
        </w:rPr>
        <w:t>Ширак, как и Гугарк, вошел в состав России на несколько десятилетий раньше, чем другие районы Восточной Армении, и его военно-стратегическое положение на границе России с Турцией способствовало развитию ремесел и зернового хозяйства (для нужд русской армии). Промышленное же развитие началось после победы Советской власти. В настоящее время по средней плотности населения и уровню экономического развития Ширакский район уступает только Араратскому. В современной структуре промышленности ведущими являются текстильная (хлопчатобумажная) и машиностроительная отрасли (станкостроительная, электротехническая, приборостроительная), добыча и обработка природных строительных материалов (главным образом вулканических туфов), а также пищевая промышленность.</w:t>
      </w:r>
    </w:p>
    <w:p>
      <w:pPr>
        <w:pStyle w:val="Normal"/>
        <w:widowControl/>
        <w:spacing w:lineRule="auto" w:line="360"/>
        <w:ind w:firstLine="709"/>
        <w:rPr/>
      </w:pPr>
      <w:r>
        <w:rPr>
          <w:color w:val="000000"/>
          <w:sz w:val="28"/>
        </w:rPr>
        <w:t>В сельском хозяйстве в равной мере хорошо развиты как земледелие, так и животноводство. Ни в одном другом районе Армении пахотные земли не имеют столь большой доли в сельскохозяйственных угодьях, как в Шираке, – ими занята большая часть Ширакской равнины. Возделывают пшеницу, главным образом озимую, сахарную свеклу (по их валовому сбору Ширак занимает в республике первое место), а также кормовые травы. Перспективы развития земледелия связаны с расширением орошаемых площадей, которое становится возможным благодаря сооружению крупного водохранилища на пограничной с Турцией реке Ахурян. В животноводстве ведущее место занимает скотоводство молочно-мясного направления.</w:t>
      </w:r>
    </w:p>
    <w:p>
      <w:pPr>
        <w:pStyle w:val="Normal"/>
        <w:widowControl/>
        <w:spacing w:lineRule="auto" w:line="360"/>
        <w:ind w:firstLine="709"/>
        <w:rPr/>
      </w:pPr>
      <w:r>
        <w:rPr>
          <w:color w:val="000000"/>
          <w:sz w:val="28"/>
        </w:rPr>
        <w:t xml:space="preserve">Один из древнейших городов Армении – </w:t>
      </w:r>
      <w:r>
        <w:rPr>
          <w:b/>
          <w:i/>
          <w:color w:val="000000"/>
          <w:sz w:val="28"/>
        </w:rPr>
        <w:t xml:space="preserve">Ленинакан </w:t>
      </w:r>
      <w:r>
        <w:rPr>
          <w:i/>
          <w:color w:val="000000"/>
          <w:sz w:val="28"/>
        </w:rPr>
        <w:t>–</w:t>
      </w:r>
      <w:r>
        <w:rPr>
          <w:color w:val="000000"/>
          <w:sz w:val="28"/>
        </w:rPr>
        <w:t xml:space="preserve"> занимает центральное положение в Шираке. Как по объему промышленного производства, так и по числу жителей (220 тыс. человек) он стал вторым городом республики. В городе построены крупнейший в республике хлопчатобумажный комбинат, машиностроительные заводы по производству уникальных строительных машин и механизмов, фрезерных станков, кузнечно-прессового оборудования, электродвигателей, измерительных приборов, предприятия пищевой и легкой промышленности.</w:t>
      </w:r>
    </w:p>
    <w:p>
      <w:pPr>
        <w:pStyle w:val="Normal"/>
        <w:widowControl/>
        <w:spacing w:lineRule="auto" w:line="360"/>
        <w:ind w:firstLine="709"/>
        <w:rPr/>
      </w:pPr>
      <w:r>
        <w:rPr>
          <w:color w:val="000000"/>
          <w:sz w:val="28"/>
        </w:rPr>
        <w:t>Еще до революции Ленинакан был известен как важный ремесленный и торговый центр. Здесь по сравнению с другими городами республики и сейчас сохранились народные традиции. Высокого уровня развития достигли традиционные ремесла: каменотесов, гончарного, плотничного, кузнечного, медного дела и т.д. До сих пор сохранились целые улицы и городские кварталы, отличающиеся своеобразной архитектурой. Многие из них объявлены заповедными.</w:t>
      </w:r>
    </w:p>
    <w:p>
      <w:pPr>
        <w:pStyle w:val="Normal"/>
        <w:widowControl/>
        <w:spacing w:lineRule="auto" w:line="360"/>
        <w:ind w:firstLine="709"/>
        <w:rPr/>
      </w:pPr>
      <w:r>
        <w:rPr>
          <w:color w:val="000000"/>
          <w:sz w:val="28"/>
        </w:rPr>
        <w:t xml:space="preserve">На северных склонах Арагаца расположен молодой город </w:t>
      </w:r>
      <w:r>
        <w:rPr>
          <w:b/>
          <w:i/>
          <w:color w:val="000000"/>
          <w:sz w:val="28"/>
        </w:rPr>
        <w:t xml:space="preserve">Артик </w:t>
      </w:r>
      <w:r>
        <w:rPr>
          <w:i/>
          <w:color w:val="000000"/>
          <w:sz w:val="28"/>
        </w:rPr>
        <w:t>–</w:t>
      </w:r>
      <w:r>
        <w:rPr>
          <w:color w:val="000000"/>
          <w:sz w:val="28"/>
        </w:rPr>
        <w:t xml:space="preserve"> центр добычи широко известного в СНГ розового вулканического туфа – дешевого, красивого и высококачественного строительного материала.</w:t>
      </w:r>
    </w:p>
    <w:p>
      <w:pPr>
        <w:pStyle w:val="Heading8"/>
        <w:keepNext w:val="false"/>
        <w:widowControl/>
        <w:ind w:firstLine="709"/>
        <w:rPr>
          <w:color w:val="000000"/>
        </w:rPr>
      </w:pPr>
      <w:r>
        <w:rPr>
          <w:color w:val="000000"/>
        </w:rPr>
        <w:t>Севанский район</w:t>
      </w:r>
    </w:p>
    <w:p>
      <w:pPr>
        <w:pStyle w:val="Normal"/>
        <w:widowControl/>
        <w:spacing w:lineRule="auto" w:line="360"/>
        <w:ind w:firstLine="709"/>
        <w:rPr/>
      </w:pPr>
      <w:r>
        <w:rPr>
          <w:color w:val="000000"/>
          <w:sz w:val="28"/>
        </w:rPr>
        <w:t>По особенностям природных условий и хозяйства в отдельный район выделен бассейн озера Севан. Своеобразный природный комплекс района сформировался в условиях замкнутой горной котловины, дно которой занято водами Севана, и общей приподнятостью территории над соседними районами. Природные ландшафты Севанского района отличаются большим своеобразием, но преобладают горностепной и альпийский ландшафты, а горные леса покрывают незначительные площади.</w:t>
      </w:r>
    </w:p>
    <w:p>
      <w:pPr>
        <w:pStyle w:val="Normal"/>
        <w:widowControl/>
        <w:spacing w:lineRule="auto" w:line="360"/>
        <w:ind w:firstLine="709"/>
        <w:rPr/>
      </w:pPr>
      <w:r>
        <w:rPr>
          <w:color w:val="000000"/>
          <w:sz w:val="28"/>
        </w:rPr>
        <w:t>До установления Советской власти Севанский район был традиционно отсталым, типично аграрным районом Армении. За годы социалистического строительства он стал районом бурного индустриального развития. Интенсивное освоение природных ресурсов началось со строительства Севан-Разданского ирригационно-энергетического комплекса, включающего каскад гидроэлектростанций на Раздане и систему ирригационных каналов для орошения плодородных земель Араратской котловины. В результате интенсивного использования вод озера его уровень снизился на 18 ми соответственно сократилась площадь зеркала. Это привело к нарушению экологического равновесия, загрязнению озера и появлению опасности заболачивания.</w:t>
      </w:r>
    </w:p>
    <w:p>
      <w:pPr>
        <w:pStyle w:val="Normal"/>
        <w:widowControl/>
        <w:spacing w:lineRule="auto" w:line="360"/>
        <w:ind w:firstLine="709"/>
        <w:rPr>
          <w:color w:val="000000"/>
          <w:sz w:val="28"/>
        </w:rPr>
      </w:pPr>
      <w:r>
        <w:rPr>
          <w:color w:val="000000"/>
          <w:sz w:val="28"/>
        </w:rPr>
        <w:t>В настоящие время принимаются интенсивные меры по восстановлению нарушенного равновесия, охране и оздоровлению природной среды всего бассейна.</w:t>
      </w:r>
    </w:p>
    <w:p>
      <w:pPr>
        <w:pStyle w:val="Normal"/>
        <w:widowControl/>
        <w:spacing w:lineRule="auto" w:line="360"/>
        <w:ind w:firstLine="709"/>
        <w:rPr/>
      </w:pPr>
      <w:r>
        <w:rPr>
          <w:color w:val="000000"/>
          <w:sz w:val="28"/>
        </w:rPr>
        <w:t>Среди них особое значение имеет 48-километровый гидротуннель, пробитый под мощным Вардснисским горным хребтом. Через него часть стока горной реки Арна (250 млн. куб. м воды в год) вливается в оз. Севан, поддерживая его современный уровень. Запланировано путем дополнительных мер уровень озера поднять на 3–5 м, что будет достаточно для восстановления его экологического равновесия.</w:t>
      </w:r>
    </w:p>
    <w:p>
      <w:pPr>
        <w:pStyle w:val="Normal"/>
        <w:widowControl/>
        <w:spacing w:lineRule="auto" w:line="360"/>
        <w:ind w:firstLine="709"/>
        <w:rPr/>
      </w:pPr>
      <w:r>
        <w:rPr>
          <w:color w:val="000000"/>
          <w:sz w:val="28"/>
        </w:rPr>
        <w:t>Севанский бассейн отличается высоким естественным приростом населения и трудовых ресурсов. В связи с этим все природоохранные мероприятия в районе сопровождаются дальнейшим развитием промышленности, освоением новых полезных ископаемых и интенсификацией природопользования. Важным стимулом развития производительных сил было строительство железной дороги Ереван – Севан – Зод. Промышленность представлена предприятиями машиностроительной, легкой, пищевой и других отраслей. Они размещены не только в городах, но и в крупных селах.</w:t>
      </w:r>
    </w:p>
    <w:p>
      <w:pPr>
        <w:pStyle w:val="Normal"/>
        <w:widowControl/>
        <w:spacing w:lineRule="auto" w:line="360"/>
        <w:ind w:firstLine="709"/>
        <w:rPr/>
      </w:pPr>
      <w:r>
        <w:rPr>
          <w:color w:val="000000"/>
          <w:sz w:val="28"/>
        </w:rPr>
        <w:t xml:space="preserve">Среди городов района выделяются </w:t>
      </w:r>
      <w:r>
        <w:rPr>
          <w:b/>
          <w:i/>
          <w:color w:val="000000"/>
          <w:sz w:val="28"/>
        </w:rPr>
        <w:t>Камо, Севан,</w:t>
      </w:r>
      <w:r>
        <w:rPr>
          <w:b/>
          <w:color w:val="000000"/>
          <w:sz w:val="28"/>
        </w:rPr>
        <w:t xml:space="preserve"> а также </w:t>
      </w:r>
      <w:r>
        <w:rPr>
          <w:b/>
          <w:i/>
          <w:color w:val="000000"/>
          <w:sz w:val="28"/>
        </w:rPr>
        <w:t>Раздан</w:t>
      </w:r>
      <w:r>
        <w:rPr>
          <w:i/>
          <w:color w:val="000000"/>
          <w:sz w:val="28"/>
        </w:rPr>
        <w:t>,</w:t>
      </w:r>
      <w:r>
        <w:rPr>
          <w:color w:val="000000"/>
          <w:sz w:val="28"/>
        </w:rPr>
        <w:t xml:space="preserve"> который территориально не относится к Севанскому району, но по своим экономическим функциям дополняет его. Город этот известен как крупнейший в республике электроэнергетический (Атарбе-кянская ГЭС Севан-Разданского каскада и Раздапская ГРЭС), а также важный машиностроительный центр.</w:t>
      </w:r>
    </w:p>
    <w:p>
      <w:pPr>
        <w:pStyle w:val="Normal"/>
        <w:widowControl/>
        <w:spacing w:lineRule="auto" w:line="360"/>
        <w:ind w:firstLine="709"/>
        <w:rPr>
          <w:color w:val="000000"/>
          <w:sz w:val="28"/>
        </w:rPr>
      </w:pPr>
      <w:r>
        <w:rPr>
          <w:color w:val="000000"/>
          <w:sz w:val="28"/>
        </w:rPr>
        <w:t>За последние годы на северо-западном и южном берегах озера организованы туристские комплексы. В окрестностях озера создан Севанский национальный парк и выделены режимные зоны использования территории. Севанский бассейн превращается в один из основных рекреационных районов республики.</w:t>
      </w:r>
    </w:p>
    <w:p>
      <w:pPr>
        <w:pStyle w:val="Normal"/>
        <w:widowControl/>
        <w:spacing w:lineRule="auto" w:line="360"/>
        <w:ind w:firstLine="709"/>
        <w:rPr/>
      </w:pPr>
      <w:r>
        <w:rPr>
          <w:b/>
          <w:color w:val="000000"/>
          <w:sz w:val="28"/>
        </w:rPr>
        <w:t xml:space="preserve">Сюникский район </w:t>
      </w:r>
      <w:r>
        <w:rPr>
          <w:color w:val="000000"/>
          <w:sz w:val="28"/>
        </w:rPr>
        <w:t xml:space="preserve">– один из самых крупных районов (около 1/4 площади республики), но самый малонаселенный (менее 7% населения). Почти полное отсутствие значительных равнинных участков, большие перепады высот, частое чередование горных вершин, непроходимых каньонов и ущелий – все </w:t>
      </w:r>
      <w:r>
        <w:rPr>
          <w:i/>
          <w:color w:val="000000"/>
          <w:sz w:val="28"/>
        </w:rPr>
        <w:t>это</w:t>
      </w:r>
      <w:r>
        <w:rPr>
          <w:color w:val="000000"/>
          <w:sz w:val="28"/>
        </w:rPr>
        <w:t xml:space="preserve"> придает Сюнику необычайную живописность, но делает территорию весьма трудной для хозяйственного освоения. Почвенно-климатические условия отличаются большой пестротой. Крайний юг района, где протекает пограничная с Ираном река Араке, – единственный район Армении, где среднеянварские температуры не опускаются ниже 0°. Между тем на севере района и в высокогорье зимы холодные и снежные.</w:t>
      </w:r>
    </w:p>
    <w:p>
      <w:pPr>
        <w:pStyle w:val="Normal"/>
        <w:widowControl/>
        <w:spacing w:lineRule="auto" w:line="360"/>
        <w:ind w:firstLine="709"/>
        <w:rPr/>
      </w:pPr>
      <w:r>
        <w:rPr>
          <w:color w:val="000000"/>
          <w:sz w:val="28"/>
        </w:rPr>
        <w:t>Сюник – район, где значительную площадь занимают сухие субтропики и лесные массивы. В лесной зоне, в долине р. Цав, с древнейших времен сохранилась крупнейшая в СНГ платановая роща.</w:t>
      </w:r>
    </w:p>
    <w:p>
      <w:pPr>
        <w:pStyle w:val="Normal"/>
        <w:widowControl/>
        <w:spacing w:lineRule="auto" w:line="360"/>
        <w:ind w:firstLine="709"/>
        <w:rPr/>
      </w:pPr>
      <w:r>
        <w:rPr>
          <w:color w:val="000000"/>
          <w:sz w:val="28"/>
        </w:rPr>
        <w:t>Ведущая отрасль промышленности – цветная металлургия. Ее удельный вес в валовой промышленной продукции составляет 50%. Если до революции Сюник был известен только медью, то теперь, несмотря на существенное расширение ее добычи, она но своему значению уступает молибдену, крупные месторождения которого открыты в южной части Сюника (Каджаран, Агарак), а также полиметаллических руд. Вторая отрасль промышленности Сюника – машиностроение, которое сейчас развивается опережающими темпами. Особенно выделяются электротехническая и приборостроительная отрасли.</w:t>
      </w:r>
    </w:p>
    <w:p>
      <w:pPr>
        <w:pStyle w:val="Normal"/>
        <w:widowControl/>
        <w:spacing w:lineRule="auto" w:line="360"/>
        <w:ind w:firstLine="709"/>
        <w:rPr/>
      </w:pPr>
      <w:r>
        <w:rPr>
          <w:color w:val="000000"/>
          <w:sz w:val="28"/>
        </w:rPr>
        <w:t>Снабжение района электроэнергией осуществляется главным образом за счет Единой энергосистемы Армении. но в производстве электроэнергии значительна доля собственных источников – каскада ГЭС на Воротане.</w:t>
      </w:r>
    </w:p>
    <w:p>
      <w:pPr>
        <w:pStyle w:val="Normal"/>
        <w:widowControl/>
        <w:spacing w:lineRule="auto" w:line="360"/>
        <w:ind w:firstLine="709"/>
        <w:rPr/>
      </w:pPr>
      <w:r>
        <w:rPr>
          <w:color w:val="000000"/>
          <w:sz w:val="28"/>
        </w:rPr>
        <w:t>Сюник – важный район овцеводства, скотоводства, табаководства и плодоводства.</w:t>
      </w:r>
    </w:p>
    <w:p>
      <w:pPr>
        <w:pStyle w:val="Normal"/>
        <w:widowControl/>
        <w:spacing w:lineRule="auto" w:line="360"/>
        <w:ind w:firstLine="709"/>
        <w:rPr>
          <w:color w:val="000000"/>
          <w:sz w:val="28"/>
        </w:rPr>
      </w:pPr>
      <w:r>
        <w:rPr>
          <w:color w:val="000000"/>
          <w:sz w:val="28"/>
        </w:rPr>
        <w:t>Естественный прирост населения в районе выше, чем в среднем по республике, но часть трудовых ресурсов мигрирует в другие районы. Города здесь небольшие и выполняют локальные функции. Среди них выделяются промышленные центры:</w:t>
      </w:r>
    </w:p>
    <w:p>
      <w:pPr>
        <w:pStyle w:val="Normal"/>
        <w:widowControl/>
        <w:spacing w:lineRule="auto" w:line="360"/>
        <w:ind w:firstLine="709"/>
        <w:rPr/>
      </w:pPr>
      <w:r>
        <w:rPr>
          <w:b/>
          <w:i/>
          <w:color w:val="000000"/>
          <w:sz w:val="28"/>
        </w:rPr>
        <w:t>Кафан</w:t>
      </w:r>
      <w:r>
        <w:rPr>
          <w:color w:val="000000"/>
          <w:sz w:val="28"/>
        </w:rPr>
        <w:t xml:space="preserve"> с медными и полиметаллическими рудниками, машиностроительной и пищевой промышленностью; </w:t>
      </w:r>
      <w:r>
        <w:rPr>
          <w:i/>
          <w:color w:val="000000"/>
          <w:sz w:val="28"/>
        </w:rPr>
        <w:t>Горис,</w:t>
      </w:r>
      <w:r>
        <w:rPr>
          <w:color w:val="000000"/>
          <w:sz w:val="28"/>
        </w:rPr>
        <w:t xml:space="preserve"> где развиты электротехническая, легкая и 141 пищевая промышленность; </w:t>
      </w:r>
      <w:r>
        <w:rPr>
          <w:i/>
          <w:color w:val="000000"/>
          <w:sz w:val="28"/>
        </w:rPr>
        <w:t>Каджаран,</w:t>
      </w:r>
      <w:r>
        <w:rPr>
          <w:color w:val="000000"/>
          <w:sz w:val="28"/>
        </w:rPr>
        <w:t xml:space="preserve"> Армения </w:t>
      </w:r>
      <w:r>
        <w:rPr>
          <w:i/>
          <w:color w:val="000000"/>
          <w:sz w:val="28"/>
        </w:rPr>
        <w:t>Сисиан, Мегри</w:t>
      </w:r>
      <w:r>
        <w:rPr>
          <w:color w:val="000000"/>
          <w:sz w:val="28"/>
        </w:rPr>
        <w:t xml:space="preserve"> и известный курортный центр </w:t>
      </w:r>
      <w:r>
        <w:rPr>
          <w:i/>
          <w:color w:val="000000"/>
          <w:sz w:val="28"/>
        </w:rPr>
        <w:t>Джермук с</w:t>
      </w:r>
      <w:r>
        <w:rPr>
          <w:color w:val="000000"/>
          <w:sz w:val="28"/>
        </w:rPr>
        <w:t xml:space="preserve"> ценными минеральными источниками – аналогом источников в Карповых Варах в Чехословакии.</w:t>
      </w:r>
    </w:p>
    <w:p>
      <w:pPr>
        <w:pStyle w:val="Normal"/>
        <w:widowControl/>
        <w:spacing w:lineRule="auto" w:line="360"/>
        <w:ind w:firstLine="709"/>
        <w:rPr/>
      </w:pPr>
      <w:r>
        <w:rPr>
          <w:color w:val="000000"/>
          <w:sz w:val="28"/>
        </w:rPr>
        <w:t>Несмотря на то, что все городские поселения Сюника молодые, здесь сохранилось много выдающихся исторических памятников; недалеко от Гориса сохранился великолепный монастырский комплекс в Татеве (IX в.) со средневековым университетом (XIV–XV вв.), в окрестностях Кафана – Галидзорекая крепость: в Ехегнадторском районе – Селимский караван-сарай XIV в.; другие памятники материальной культуры средневековья и более ранних эпох.</w:t>
      </w:r>
    </w:p>
    <w:p>
      <w:pPr>
        <w:pStyle w:val="Normal"/>
        <w:widowControl/>
        <w:spacing w:lineRule="auto" w:line="360"/>
        <w:ind w:firstLine="709"/>
        <w:rPr/>
      </w:pPr>
      <w:r>
        <w:rPr>
          <w:color w:val="000000"/>
          <w:sz w:val="28"/>
        </w:rPr>
        <w:t>За годы Советской власти Армения совершила гигантский скачок в развитии экономики и культуры. Сегодня Армения имеет высокоразвитую индустрию, крупное сельскохозяйственное производство, передовую пауку и технику.</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0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1684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4.05pt;height:9.2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0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spacing w:lineRule="auto" w:line="360" w:before="220" w:after="0"/>
      <w:ind w:firstLine="180"/>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140"/>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160"/>
      <w:jc w:val="center"/>
      <w:outlineLvl w:val="2"/>
    </w:pPr>
    <w:rPr>
      <w:b/>
      <w:sz w:val="28"/>
    </w:rPr>
  </w:style>
  <w:style w:type="paragraph" w:styleId="Heading4">
    <w:name w:val="Heading 4"/>
    <w:basedOn w:val="Normal"/>
    <w:next w:val="Normal"/>
    <w:qFormat/>
    <w:pPr>
      <w:keepNext w:val="true"/>
      <w:numPr>
        <w:ilvl w:val="3"/>
        <w:numId w:val="1"/>
      </w:numPr>
      <w:spacing w:lineRule="auto" w:line="360"/>
      <w:ind w:left="40" w:firstLine="160"/>
      <w:jc w:val="center"/>
      <w:outlineLvl w:val="3"/>
    </w:pPr>
    <w:rPr>
      <w:b/>
      <w:sz w:val="28"/>
    </w:rPr>
  </w:style>
  <w:style w:type="paragraph" w:styleId="Heading5">
    <w:name w:val="Heading 5"/>
    <w:basedOn w:val="Normal"/>
    <w:next w:val="Normal"/>
    <w:qFormat/>
    <w:pPr>
      <w:keepNext w:val="true"/>
      <w:numPr>
        <w:ilvl w:val="4"/>
        <w:numId w:val="1"/>
      </w:numPr>
      <w:spacing w:lineRule="auto" w:line="360" w:before="200" w:after="0"/>
      <w:ind w:hanging="0"/>
      <w:jc w:val="center"/>
      <w:outlineLvl w:val="4"/>
    </w:pPr>
    <w:rPr>
      <w:b/>
      <w:sz w:val="28"/>
    </w:rPr>
  </w:style>
  <w:style w:type="paragraph" w:styleId="Heading6">
    <w:name w:val="Heading 6"/>
    <w:basedOn w:val="Normal"/>
    <w:next w:val="Normal"/>
    <w:qFormat/>
    <w:pPr>
      <w:keepNext w:val="true"/>
      <w:numPr>
        <w:ilvl w:val="5"/>
        <w:numId w:val="1"/>
      </w:numPr>
      <w:spacing w:lineRule="auto" w:line="312"/>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lineRule="auto" w:line="360"/>
      <w:outlineLvl w:val="7"/>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pPr>
    <w:rPr>
      <w:rFonts w:ascii="Arial" w:hAnsi="Arial" w:eastAsia="Times New Roman" w:cs="Arial"/>
      <w:color w:val="auto"/>
      <w:sz w:val="12"/>
      <w:szCs w:val="20"/>
      <w:lang w:val="ru-RU" w:bidi="ar-SA" w:eastAsia="zh-CN"/>
    </w:rPr>
  </w:style>
  <w:style w:type="paragraph" w:styleId="TextBodyIndent">
    <w:name w:val="Body Text Indent"/>
    <w:basedOn w:val="Normal"/>
    <w:pPr>
      <w:spacing w:lineRule="auto" w:line="360"/>
      <w:ind w:left="40" w:firstLine="180"/>
    </w:pPr>
    <w:rPr>
      <w:sz w:val="28"/>
    </w:rPr>
  </w:style>
  <w:style w:type="paragraph" w:styleId="22">
    <w:name w:val="Основной текст с отступом 2"/>
    <w:basedOn w:val="Normal"/>
    <w:qFormat/>
    <w:pPr>
      <w:spacing w:lineRule="auto" w:line="360"/>
      <w:ind w:firstLine="160"/>
    </w:pPr>
    <w:rPr>
      <w:sz w:val="28"/>
    </w:rPr>
  </w:style>
  <w:style w:type="paragraph" w:styleId="32">
    <w:name w:val="Основной текст с отступом 3"/>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04:00Z</dcterms:created>
  <dc:creator>JET SET</dc:creator>
  <dc:description/>
  <cp:keywords/>
  <dc:language>en-US</dc:language>
  <cp:lastModifiedBy>SYSTEM</cp:lastModifiedBy>
  <cp:lastPrinted>1994-03-01T02:21:00Z</cp:lastPrinted>
  <dcterms:modified xsi:type="dcterms:W3CDTF">2011-09-12T12:04:00Z</dcterms:modified>
  <cp:revision>2</cp:revision>
  <dc:subject/>
  <dc:title>Армения— наследница истори-ческой Армении, совпадающей по терри-тории с обширным Армянским нагорьем</dc:title>
</cp:coreProperties>
</file>