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0" w:leader="none"/>
        </w:tabs>
        <w:spacing w:lineRule="auto" w:line="360"/>
        <w:ind w:firstLine="709"/>
        <w:jc w:val="center"/>
        <w:rPr>
          <w:sz w:val="28"/>
          <w:szCs w:val="28"/>
        </w:rPr>
      </w:pPr>
      <w:r>
        <w:rPr>
          <w:sz w:val="28"/>
          <w:szCs w:val="28"/>
        </w:rPr>
        <w:t>Астраханский Государственный Технический Университет</w:t>
      </w:r>
    </w:p>
    <w:p>
      <w:pPr>
        <w:pStyle w:val="Normal"/>
        <w:tabs>
          <w:tab w:val="clear" w:pos="708"/>
          <w:tab w:val="left" w:pos="5460" w:leader="none"/>
        </w:tabs>
        <w:spacing w:lineRule="auto" w:line="360"/>
        <w:ind w:firstLine="709"/>
        <w:jc w:val="center"/>
        <w:rPr>
          <w:sz w:val="28"/>
          <w:szCs w:val="28"/>
        </w:rPr>
      </w:pPr>
      <w:r>
        <w:rPr>
          <w:sz w:val="28"/>
          <w:szCs w:val="28"/>
        </w:rPr>
      </w:r>
    </w:p>
    <w:p>
      <w:pPr>
        <w:pStyle w:val="Normal"/>
        <w:tabs>
          <w:tab w:val="clear" w:pos="708"/>
          <w:tab w:val="left" w:pos="5460" w:leader="none"/>
        </w:tabs>
        <w:spacing w:lineRule="auto" w:line="360"/>
        <w:ind w:firstLine="709"/>
        <w:jc w:val="center"/>
        <w:rPr>
          <w:sz w:val="28"/>
          <w:szCs w:val="28"/>
        </w:rPr>
      </w:pPr>
      <w:r>
        <w:rPr>
          <w:sz w:val="28"/>
          <w:szCs w:val="28"/>
        </w:rPr>
      </w:r>
    </w:p>
    <w:p>
      <w:pPr>
        <w:pStyle w:val="Normal"/>
        <w:tabs>
          <w:tab w:val="clear" w:pos="708"/>
          <w:tab w:val="left" w:pos="5460" w:leader="none"/>
        </w:tabs>
        <w:spacing w:lineRule="auto" w:line="360"/>
        <w:ind w:firstLine="709"/>
        <w:jc w:val="center"/>
        <w:rPr>
          <w:sz w:val="28"/>
          <w:szCs w:val="28"/>
        </w:rPr>
      </w:pPr>
      <w:r>
        <w:rPr>
          <w:sz w:val="28"/>
          <w:szCs w:val="28"/>
        </w:rPr>
        <w:t>Кафедра геологии, нефти и газ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1875" w:leader="none"/>
        </w:tabs>
        <w:spacing w:lineRule="auto" w:line="360"/>
        <w:ind w:firstLine="709"/>
        <w:jc w:val="center"/>
        <w:rPr>
          <w:color w:val="000000"/>
          <w:sz w:val="28"/>
          <w:szCs w:val="40"/>
        </w:rPr>
      </w:pPr>
      <w:r>
        <w:rPr>
          <w:color w:val="000000"/>
          <w:sz w:val="28"/>
          <w:szCs w:val="40"/>
        </w:rPr>
        <w:t>Реферат</w:t>
      </w:r>
    </w:p>
    <w:p>
      <w:pPr>
        <w:pStyle w:val="Normal"/>
        <w:spacing w:lineRule="auto" w:line="360"/>
        <w:ind w:firstLine="709"/>
        <w:jc w:val="center"/>
        <w:rPr>
          <w:color w:val="000000"/>
          <w:sz w:val="28"/>
          <w:szCs w:val="48"/>
        </w:rPr>
      </w:pPr>
      <w:r>
        <w:rPr>
          <w:color w:val="000000"/>
          <w:sz w:val="28"/>
          <w:szCs w:val="48"/>
        </w:rPr>
        <w:t>Астраханская область</w:t>
      </w:r>
    </w:p>
    <w:p>
      <w:pPr>
        <w:pStyle w:val="Normal"/>
        <w:spacing w:lineRule="auto" w:line="360"/>
        <w:ind w:firstLine="709"/>
        <w:jc w:val="center"/>
        <w:rPr>
          <w:color w:val="000000"/>
          <w:sz w:val="28"/>
          <w:szCs w:val="36"/>
        </w:rPr>
      </w:pPr>
      <w:r>
        <w:rPr>
          <w:color w:val="000000"/>
          <w:sz w:val="28"/>
          <w:szCs w:val="36"/>
        </w:rPr>
      </w:r>
    </w:p>
    <w:p>
      <w:pPr>
        <w:pStyle w:val="Normal"/>
        <w:tabs>
          <w:tab w:val="clear" w:pos="708"/>
          <w:tab w:val="left" w:pos="6765" w:leader="none"/>
        </w:tabs>
        <w:spacing w:lineRule="auto" w:line="360"/>
        <w:ind w:firstLine="709"/>
        <w:jc w:val="center"/>
        <w:rPr>
          <w:sz w:val="28"/>
          <w:szCs w:val="36"/>
        </w:rPr>
      </w:pPr>
      <w:r>
        <w:rPr>
          <w:sz w:val="28"/>
          <w:szCs w:val="36"/>
        </w:rPr>
      </w:r>
    </w:p>
    <w:p>
      <w:pPr>
        <w:pStyle w:val="Normal"/>
        <w:tabs>
          <w:tab w:val="clear" w:pos="708"/>
          <w:tab w:val="left" w:pos="6765" w:leader="none"/>
        </w:tabs>
        <w:spacing w:lineRule="auto" w:line="360"/>
        <w:ind w:firstLine="709"/>
        <w:jc w:val="center"/>
        <w:rPr>
          <w:sz w:val="28"/>
          <w:szCs w:val="36"/>
        </w:rPr>
      </w:pPr>
      <w:r>
        <w:rPr>
          <w:sz w:val="28"/>
          <w:szCs w:val="36"/>
        </w:rPr>
      </w:r>
    </w:p>
    <w:p>
      <w:pPr>
        <w:pStyle w:val="Normal"/>
        <w:tabs>
          <w:tab w:val="clear" w:pos="708"/>
          <w:tab w:val="left" w:pos="6765" w:leader="none"/>
        </w:tabs>
        <w:spacing w:lineRule="auto" w:line="360"/>
        <w:ind w:firstLine="709"/>
        <w:rPr>
          <w:sz w:val="28"/>
          <w:szCs w:val="28"/>
        </w:rPr>
      </w:pPr>
      <w:r>
        <w:rPr>
          <w:sz w:val="28"/>
          <w:szCs w:val="28"/>
        </w:rPr>
        <w:t>Выполнила студентка группы ДБЭ-21</w:t>
      </w:r>
    </w:p>
    <w:p>
      <w:pPr>
        <w:pStyle w:val="Normal"/>
        <w:tabs>
          <w:tab w:val="clear" w:pos="708"/>
          <w:tab w:val="center" w:pos="4677" w:leader="none"/>
          <w:tab w:val="left" w:pos="5085" w:leader="none"/>
          <w:tab w:val="left" w:pos="5550" w:leader="none"/>
          <w:tab w:val="left" w:pos="5820" w:leader="none"/>
        </w:tabs>
        <w:spacing w:lineRule="auto" w:line="360"/>
        <w:ind w:firstLine="709"/>
        <w:rPr>
          <w:sz w:val="28"/>
          <w:szCs w:val="28"/>
        </w:rPr>
      </w:pPr>
      <w:r>
        <w:rPr>
          <w:sz w:val="28"/>
          <w:szCs w:val="28"/>
        </w:rPr>
        <w:t>Горлова А.П.</w:t>
      </w:r>
    </w:p>
    <w:p>
      <w:pPr>
        <w:pStyle w:val="Normal"/>
        <w:tabs>
          <w:tab w:val="clear" w:pos="708"/>
          <w:tab w:val="left" w:pos="4905" w:leader="none"/>
          <w:tab w:val="left" w:pos="5925" w:leader="none"/>
        </w:tabs>
        <w:spacing w:lineRule="auto" w:line="360"/>
        <w:ind w:firstLine="709"/>
        <w:jc w:val="center"/>
        <w:rPr>
          <w:sz w:val="28"/>
          <w:szCs w:val="28"/>
        </w:rPr>
      </w:pPr>
      <w:r>
        <w:rPr>
          <w:sz w:val="28"/>
          <w:szCs w:val="28"/>
        </w:rPr>
      </w:r>
    </w:p>
    <w:p>
      <w:pPr>
        <w:pStyle w:val="Normal"/>
        <w:tabs>
          <w:tab w:val="clear" w:pos="708"/>
          <w:tab w:val="left" w:pos="4920" w:leader="none"/>
          <w:tab w:val="left" w:pos="5925"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765" w:leader="none"/>
        </w:tabs>
        <w:spacing w:lineRule="auto" w:line="360"/>
        <w:ind w:firstLine="709"/>
        <w:jc w:val="center"/>
        <w:rPr>
          <w:sz w:val="28"/>
          <w:szCs w:val="28"/>
        </w:rPr>
      </w:pPr>
      <w:r>
        <w:rPr>
          <w:sz w:val="28"/>
          <w:szCs w:val="28"/>
        </w:rPr>
        <w:t>Астрахань 2008</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Введение</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Географическое положение</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Климат</w:t>
      </w:r>
    </w:p>
    <w:p>
      <w:pPr>
        <w:pStyle w:val="Normal"/>
        <w:numPr>
          <w:ilvl w:val="0"/>
          <w:numId w:val="2"/>
        </w:numPr>
        <w:tabs>
          <w:tab w:val="clear" w:pos="708"/>
          <w:tab w:val="left" w:pos="360" w:leader="none"/>
        </w:tabs>
        <w:spacing w:lineRule="auto" w:line="360"/>
        <w:ind w:left="0" w:hanging="0"/>
        <w:jc w:val="both"/>
        <w:rPr>
          <w:color w:val="000000"/>
          <w:sz w:val="28"/>
        </w:rPr>
      </w:pPr>
      <w:r>
        <w:rPr>
          <w:rStyle w:val="Datanews1"/>
          <w:rFonts w:cs="Times New Roman"/>
          <w:b w:val="false"/>
          <w:color w:val="000000"/>
          <w:sz w:val="28"/>
          <w:szCs w:val="24"/>
        </w:rPr>
        <w:t>Геология и полезные ископаемые Астрахани</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Рельеф</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Подземные воды</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Поверхностные воды</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Почвы</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Экология</w:t>
      </w:r>
      <w:r>
        <w:br w:type="page"/>
      </w:r>
    </w:p>
    <w:p>
      <w:pPr>
        <w:pStyle w:val="Style17"/>
        <w:spacing w:lineRule="auto" w:line="360" w:before="0" w:after="0"/>
        <w:ind w:firstLine="709"/>
        <w:jc w:val="both"/>
        <w:rPr>
          <w:rStyle w:val="StrongEmphasis"/>
          <w:color w:val="000000"/>
          <w:sz w:val="28"/>
          <w:szCs w:val="28"/>
        </w:rPr>
      </w:pPr>
      <w:r>
        <w:rPr>
          <w:rStyle w:val="StrongEmphasis"/>
          <w:color w:val="000000"/>
          <w:sz w:val="28"/>
          <w:szCs w:val="28"/>
        </w:rPr>
        <w:t>Введение</w:t>
      </w:r>
    </w:p>
    <w:p>
      <w:pPr>
        <w:pStyle w:val="Style17"/>
        <w:spacing w:lineRule="auto" w:line="360" w:before="0" w:after="0"/>
        <w:ind w:firstLine="709"/>
        <w:jc w:val="both"/>
        <w:rPr>
          <w:rStyle w:val="StrongEmphasis"/>
          <w:color w:val="000000"/>
          <w:sz w:val="28"/>
          <w:szCs w:val="28"/>
        </w:rPr>
      </w:pPr>
      <w:r>
        <w:rPr/>
      </w:r>
    </w:p>
    <w:p>
      <w:pPr>
        <w:pStyle w:val="Style17"/>
        <w:spacing w:lineRule="auto" w:line="360" w:before="0" w:after="0"/>
        <w:ind w:firstLine="709"/>
        <w:jc w:val="both"/>
        <w:rPr/>
      </w:pPr>
      <w:r>
        <w:rPr>
          <w:rStyle w:val="StrongEmphasis"/>
          <w:b w:val="false"/>
          <w:color w:val="000000"/>
          <w:sz w:val="28"/>
        </w:rPr>
        <w:t>Астраханская область отличается уникальностью природы и особенностями в характере строения рельефа, ландшафта, климата, живых обитателей и многого другого.</w:t>
      </w:r>
      <w:r>
        <w:br w:type="page"/>
      </w:r>
    </w:p>
    <w:p>
      <w:pPr>
        <w:pStyle w:val="Style17"/>
        <w:spacing w:lineRule="auto" w:line="360" w:before="0" w:after="0"/>
        <w:ind w:firstLine="709"/>
        <w:jc w:val="both"/>
        <w:rPr>
          <w:rStyle w:val="StrongEmphasis"/>
          <w:color w:val="000000"/>
          <w:sz w:val="28"/>
          <w:szCs w:val="28"/>
        </w:rPr>
      </w:pPr>
      <w:r>
        <w:rPr>
          <w:rStyle w:val="StrongEmphasis"/>
          <w:color w:val="000000"/>
          <w:sz w:val="28"/>
          <w:szCs w:val="28"/>
        </w:rPr>
        <w:t>География Астраханской области</w:t>
      </w:r>
    </w:p>
    <w:p>
      <w:pPr>
        <w:pStyle w:val="Style17"/>
        <w:spacing w:lineRule="auto" w:line="360" w:before="0" w:after="0"/>
        <w:ind w:firstLine="709"/>
        <w:jc w:val="both"/>
        <w:rPr>
          <w:rStyle w:val="StrongEmphasis"/>
          <w:color w:val="000000"/>
          <w:sz w:val="28"/>
          <w:szCs w:val="28"/>
        </w:rPr>
      </w:pPr>
      <w:r>
        <w:rPr/>
      </w:r>
    </w:p>
    <w:p>
      <w:pPr>
        <w:pStyle w:val="Style17"/>
        <w:spacing w:lineRule="auto" w:line="360" w:before="0" w:after="0"/>
        <w:ind w:firstLine="709"/>
        <w:jc w:val="both"/>
        <w:rPr>
          <w:color w:val="000000"/>
          <w:sz w:val="28"/>
        </w:rPr>
      </w:pPr>
      <w:r>
        <w:rPr>
          <w:color w:val="000000"/>
          <w:sz w:val="28"/>
        </w:rPr>
        <w:t>Астраханская область расположена на юго-востоке Восточно-Европейской равнины в пределах Прикаспийской низменности, в умеренных широтах, в зоне пустынь и полупустынь. Область узкой полосой протянулась по обе стороны от Волго-Ахтубинской поймы на расстоянии более 400 км. Крайняя северная точка находится на границе с Волгоградской областью на 48°52' северной широты, южная – на берегу Каспийского моря - 45°31' северной широты. Самая западная точка расположена в Черноярском районе на границе с Волгоградской областью - 44°58' восточной долготы, восточная – на одном из маленьких островков дельты волги в Володарском районе на 49°15' восточной долготы. Основной ландшафт области представлен молого-волнистой пустынной равниной осложненной огромными массивами бугров, песков, сухими ложбинами, озерами, карстовыми формами рельефа и др. Современная абсолютная отметка Каспийского моря располагается на уровне 27 м ниже уровня Мирового океана. К северу абсолютные отметки поверхности увеличиваются и в самой северной части области достигают плюс 15 – 20 м. Самой высокой точкой является гора Большое Богдо – 161,9 м, расположенная на северо-востоке области. Область отнесена ко второму часовому поясу, как и Москва, хотя местное время в Астрахани опережает московское на 42 мин. Область относится к Поволжскому району, Южному федеральному округу. Географическое положение Астраханской области своеобразное. Она располагается на границе Европы и Азии, Волга дает выход к 5 морям.</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rStyle w:val="StrongEmphasis"/>
          <w:color w:val="000000"/>
          <w:sz w:val="28"/>
          <w:szCs w:val="28"/>
        </w:rPr>
      </w:pPr>
      <w:r>
        <w:rPr>
          <w:rStyle w:val="StrongEmphasis"/>
          <w:color w:val="000000"/>
          <w:sz w:val="28"/>
          <w:szCs w:val="28"/>
        </w:rPr>
        <w:t>Климат Астраханской области</w:t>
      </w:r>
    </w:p>
    <w:p>
      <w:pPr>
        <w:pStyle w:val="Style17"/>
        <w:spacing w:lineRule="auto" w:line="360" w:before="0" w:after="0"/>
        <w:ind w:firstLine="709"/>
        <w:jc w:val="both"/>
        <w:rPr>
          <w:rStyle w:val="StrongEmphasis"/>
          <w:color w:val="000000"/>
          <w:sz w:val="28"/>
          <w:szCs w:val="28"/>
        </w:rPr>
      </w:pPr>
      <w:r>
        <w:rPr/>
      </w:r>
    </w:p>
    <w:p>
      <w:pPr>
        <w:pStyle w:val="Style17"/>
        <w:spacing w:lineRule="auto" w:line="360" w:before="0" w:after="0"/>
        <w:ind w:firstLine="709"/>
        <w:jc w:val="both"/>
        <w:rPr>
          <w:color w:val="000000"/>
          <w:sz w:val="28"/>
        </w:rPr>
      </w:pPr>
      <w:r>
        <w:rPr>
          <w:color w:val="000000"/>
          <w:sz w:val="28"/>
        </w:rPr>
        <w:t>Наша область занимает практически серединное положение между экватором и Северным полюсом. Самый длинный день в нашем регионе: на юге его продолжительность составляет 15 часов 42 минуты, на севере 16 часов 09 минут. Зимой в области самый короткий день 22 декабря, его продолжительность составляет на юге 8 часов 42 минуты, на севере 8 часов 18 минут. Продолжительность периода с температурой выше 0° С составляет 235- 260 дней. Важную роль в формировании климата играет положение области относительно Мирового океана. Регион находится в умеренном поясе, для которого характерен перенос воздушных масс со стороны Атлантического океана на запад. Нередко на территорию прорываются воздушные массы со стороны Северного Ледовитого океана, иногда со стороны Черного и Средиземного морей. Но все эти водоемы располагаются достаточно далеко от нашей области. С влиянием Атлантического океана связан приход циклонов, а, следовательно, выпадение осадков, уменьшение температуры летом и повышение зимой. С приходом Сибирского антициклона на территории области повышается давление, уменьшается облачность и количество выпадающих осадков. Поэтому зимой в условиях короткого дня и ясного неба устанавливаются низкие температуры. Летом же этот циклон вызывает повышение температуры воздуха и приводит к установлению жарких дней. Равнинность рельефа к северу от Астраханской области способствует беспрепятственному прохождению холодных арктических масс, с которыми связано понижение температуры в любое время года. Подстилающая поверхность является важным климатообразующим фактором. Основной фон области представлен равниной, иногда с песчаными массивами. Исключением является Волго-Ахтубинская пойма и дельта Волги с большим количеством водной поверхности, луговой растительностью и ленточными лесами. Климат Астраханской области умеренный, резко континентальный – с высокими температурами летом, низкими – зимой, большими годовыми и летними суточными амплитудами температуры воздуха, малым количеством осадков и большой испаряемостью. Средняя годовая температура воздуха изменяется с юга на север от 10°С до 8°С. Самый холодный месяц– январь, средняя температура понижается до минус 5-9°С. Самая высокая средняя температура 24-25°С отмечается в июле. Амплитуда самого холодного и самого теплого месяцев составляет 29 – 34°С, что говорит о высокой континентальности климата. Годовая сумма осадков колеблется от 180-200 мм на юге и до 280-290 мм на севере. Основное количество осадков (70-75%) выпадает в теплое время года. Зимой осадки выпадают в виде снега, мокрого снега, дождя. Часто они носят обложной характер. Летом ливневые дожди сопровождаются грозами, иногда с градом. Нормальное среднегодовое давление воздуха в Астраханской области при 0°С составляет 765 мм рт. ст.</w:t>
      </w:r>
    </w:p>
    <w:p>
      <w:pPr>
        <w:pStyle w:val="Style17"/>
        <w:spacing w:lineRule="auto" w:line="360" w:before="0" w:after="0"/>
        <w:ind w:firstLine="709"/>
        <w:jc w:val="both"/>
        <w:rPr>
          <w:color w:val="000000"/>
          <w:sz w:val="28"/>
        </w:rPr>
      </w:pPr>
      <w:r>
        <w:rPr>
          <w:color w:val="000000"/>
          <w:sz w:val="28"/>
        </w:rPr>
        <w:t>Для нашего региона характерны восточные, юго-восточные и северо-восточные ветры. Фактические климатические сезоны в области не совпадают с календарными. Зима в области начинается 15 - 20 ноября. Астраханская зима характеризуется неустойчивостью погоды. Самый холодный месяц – январь со среднемесячной температурой до минус 10°С. На реках, озерах устойчивый ледяной покров образуется в декабре. Весна – самый короткий период года, всего лишь полтора месяца, с середины марта до первых чисел мая. Температура воздуха составляет 0 – 15 °С, и нарастание тепла идет очень быстро. Разрушается снежный покров, происходит полное оттаивание почв, на реках вскрывается лед. Во второй половине апреля начинается половодье. Лето – самый продолжительный сезон в году – 4,5 месяца. Начинается оно в первых числах мая с устойчивого перехода температуры воздуха через 15 °С в сторону повышения и заканчивается впервой половине сентября, когда температура снижается до 15 С. Устанавливается ясная погода с высокими температурами, редкими облаками и ливневыми осадками. Самый жаркий месяц - июль со средней месячной температурой воздуха 24-25 °С. Начало осени в астраханской области приходится на середину сентября, когда температура переходит через отметку в +15°С в сторону понижения. Устанавливается теплая сухая солнечная погода с умеренно высокими температурами днем и сравнительно низкими ночью. Во второй половине октября начинаются заморозки. Вода в волжских рукавах более теплая, чем земная поверхность, поэтому по утрам теплый воздух над водоемами соприкасается с более холодным воздухом, образуется туман. Все чаще моросит дождь. Во второй половине ноября в свои права вступает зим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bCs/>
          <w:color w:val="000000"/>
          <w:sz w:val="28"/>
        </w:rPr>
      </w:pPr>
      <w:r>
        <w:rPr>
          <w:rStyle w:val="Datanews1"/>
          <w:rFonts w:cs="Times New Roman"/>
          <w:color w:val="000000"/>
          <w:sz w:val="28"/>
          <w:szCs w:val="28"/>
        </w:rPr>
        <w:t>Геология и полезные ископаемые Астрахани</w:t>
      </w:r>
      <w:r>
        <w:rPr>
          <w:b/>
          <w:bCs/>
          <w:color w:val="000000"/>
          <w:sz w:val="28"/>
        </w:rPr>
        <w:t xml:space="preserve"> </w:t>
      </w:r>
      <w:r>
        <w:rPr>
          <w:rStyle w:val="StrongEmphasis"/>
          <w:color w:val="000000"/>
          <w:sz w:val="28"/>
        </w:rPr>
        <w:t>Тектоническое строение</w:t>
      </w:r>
    </w:p>
    <w:p>
      <w:pPr>
        <w:pStyle w:val="Style17"/>
        <w:spacing w:lineRule="auto" w:line="360" w:before="0" w:after="0"/>
        <w:ind w:firstLine="709"/>
        <w:jc w:val="both"/>
        <w:rPr>
          <w:b/>
          <w:b/>
          <w:bCs/>
          <w:color w:val="000000"/>
          <w:sz w:val="28"/>
        </w:rPr>
      </w:pPr>
      <w:r>
        <w:rPr>
          <w:b/>
          <w:bCs/>
          <w:color w:val="000000"/>
          <w:sz w:val="28"/>
        </w:rPr>
      </w:r>
    </w:p>
    <w:p>
      <w:pPr>
        <w:pStyle w:val="Style17"/>
        <w:spacing w:lineRule="auto" w:line="360" w:before="0" w:after="0"/>
        <w:ind w:firstLine="709"/>
        <w:jc w:val="both"/>
        <w:rPr>
          <w:rStyle w:val="Txt1"/>
          <w:rFonts w:ascii="Times New Roman" w:hAnsi="Times New Roman" w:cs="Times New Roman"/>
          <w:color w:val="000000"/>
          <w:sz w:val="28"/>
        </w:rPr>
      </w:pPr>
      <w:r>
        <w:rPr>
          <w:rStyle w:val="Txt1"/>
          <w:rFonts w:cs="Times New Roman"/>
          <w:color w:val="000000"/>
          <w:sz w:val="28"/>
        </w:rPr>
        <w:t>Территория Астраханской области в тектоническом отношении располагается в пределах двух платформ: значительная часть приурочена к докембрийской Восточно-Европейской платформе, самая южная - к эпигерцинской (надгерцинской) Скифской. Между ними находится переходная полоса, которая называется зоной сочленения платформ.</w:t>
      </w:r>
    </w:p>
    <w:p>
      <w:pPr>
        <w:pStyle w:val="Style17"/>
        <w:spacing w:lineRule="auto" w:line="360" w:before="0" w:after="0"/>
        <w:ind w:firstLine="709"/>
        <w:jc w:val="both"/>
        <w:rPr>
          <w:rStyle w:val="Txt1"/>
          <w:rFonts w:ascii="Times New Roman" w:hAnsi="Times New Roman" w:cs="Times New Roman"/>
          <w:color w:val="000000"/>
          <w:sz w:val="28"/>
        </w:rPr>
      </w:pPr>
      <w:r>
        <w:rPr/>
      </w:r>
    </w:p>
    <w:p>
      <w:pPr>
        <w:pStyle w:val="Style17"/>
        <w:spacing w:lineRule="auto" w:line="360" w:before="0" w:after="0"/>
        <w:ind w:firstLine="709"/>
        <w:jc w:val="both"/>
        <w:rPr>
          <w:rStyle w:val="StrongEmphasis"/>
          <w:color w:val="000000"/>
          <w:sz w:val="28"/>
        </w:rPr>
      </w:pPr>
      <w:r>
        <w:rPr>
          <w:rStyle w:val="StrongEmphasis"/>
          <w:color w:val="000000"/>
          <w:sz w:val="28"/>
        </w:rPr>
        <w:t>Формирование Баскунчакского соляного массива</w:t>
      </w:r>
    </w:p>
    <w:p>
      <w:pPr>
        <w:pStyle w:val="Style17"/>
        <w:spacing w:lineRule="auto" w:line="360" w:before="0" w:after="0"/>
        <w:ind w:firstLine="709"/>
        <w:jc w:val="both"/>
        <w:rPr>
          <w:rStyle w:val="StrongEmphasis"/>
          <w:color w:val="000000"/>
          <w:sz w:val="28"/>
        </w:rPr>
      </w:pPr>
      <w:r>
        <w:rPr/>
      </w:r>
    </w:p>
    <w:p>
      <w:pPr>
        <w:pStyle w:val="Style17"/>
        <w:spacing w:lineRule="auto" w:line="360" w:before="0" w:after="0"/>
        <w:ind w:firstLine="709"/>
        <w:jc w:val="both"/>
        <w:rPr>
          <w:color w:val="000000"/>
          <w:sz w:val="28"/>
        </w:rPr>
      </w:pPr>
      <w:r>
        <w:rPr>
          <w:rStyle w:val="Txt1"/>
          <w:rFonts w:cs="Times New Roman"/>
          <w:color w:val="000000"/>
          <w:sz w:val="28"/>
        </w:rPr>
        <w:t>Морские и континентальные условия одновременно на всей территории были неодинаковыми. Например, в раннепермское время 240 млн. лет назад южная часть Астраханской области представляла собой невысокую горную страну, а к северу от широты г. Астрахани простиралось мелководное соленое море. Климат был жарким и засушливым. В условиях большой испаряемости и малого количества осадков в мелководных заливах накапливались соленосные осадки мощностью в несколько сот метров. Шло образование каменной соли. Со временем морской бассейн сокращался, с окружающей суши начался снос горных пород и приток пресной воды. На поверхности соли шло образование новых отложений, составной частью которых явился гипс. В последующее геологическое время породы этого возраста перекрывались более молодыми. Под большим давлением вышележащих отложений на отдельных участках соль, обладая текучестью, начала выдавливаться вверх и приподнимать перекрывающие ее горные породы. Образуются поднятия. Более крупные из них называются соляными массивам, и более мелкие - соляными куполами.</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rStyle w:val="StrongEmphasis"/>
          <w:color w:val="000000"/>
          <w:sz w:val="28"/>
        </w:rPr>
      </w:pPr>
      <w:r>
        <w:rPr>
          <w:rStyle w:val="StrongEmphasis"/>
          <w:color w:val="000000"/>
          <w:sz w:val="28"/>
        </w:rPr>
        <w:t>Особенности геологического развития за последние 25 млн. лет</w:t>
      </w:r>
    </w:p>
    <w:p>
      <w:pPr>
        <w:pStyle w:val="Style17"/>
        <w:spacing w:lineRule="auto" w:line="360" w:before="0" w:after="0"/>
        <w:ind w:firstLine="709"/>
        <w:jc w:val="both"/>
        <w:rPr>
          <w:rStyle w:val="StrongEmphasis"/>
          <w:color w:val="000000"/>
          <w:sz w:val="28"/>
        </w:rPr>
      </w:pPr>
      <w:r>
        <w:rPr/>
      </w:r>
    </w:p>
    <w:p>
      <w:pPr>
        <w:pStyle w:val="Style17"/>
        <w:spacing w:lineRule="auto" w:line="360" w:before="0" w:after="0"/>
        <w:ind w:firstLine="709"/>
        <w:jc w:val="both"/>
        <w:rPr/>
      </w:pPr>
      <w:r>
        <w:rPr>
          <w:rStyle w:val="Txt1"/>
          <w:rFonts w:cs="Times New Roman"/>
          <w:color w:val="000000"/>
          <w:sz w:val="28"/>
        </w:rPr>
        <w:t>25 млн. лет назад в геологическом развитии существовал длительный континентальный перерыв. К этому времени приурочивают развитие нового этапа тектонических движений, которые в основном определили современный облик рельефа. Тектонические движения в пределах нашего региона имели колебательный характер, амплитуда их достигала преимущественно десятых и сотых долей миллиметра в год. Это обусловило развитие равнинного рельефа, близкого к современному.</w:t>
      </w:r>
      <w:r>
        <w:rPr/>
        <w:t xml:space="preserve"> </w:t>
      </w:r>
      <w:r>
        <w:rPr>
          <w:rStyle w:val="Txt1"/>
          <w:rFonts w:cs="Times New Roman"/>
          <w:color w:val="000000"/>
          <w:sz w:val="28"/>
        </w:rPr>
        <w:t>В это время наблюдаются активные трансгрессии и регрессии морей. Принципиальных изменений в устройство рельефа они не внесли.</w:t>
      </w:r>
      <w:r>
        <w:rPr/>
        <w:t xml:space="preserve"> </w:t>
      </w:r>
      <w:r>
        <w:rPr>
          <w:rStyle w:val="Txt1"/>
          <w:rFonts w:cs="Times New Roman"/>
          <w:color w:val="000000"/>
          <w:sz w:val="28"/>
        </w:rPr>
        <w:t>Важную роль в развитии современного рельефа играют события, начиная с хвалынского времени и до настоящего.</w:t>
      </w:r>
      <w:r>
        <w:rPr/>
        <w:t xml:space="preserve"> </w:t>
      </w:r>
      <w:r>
        <w:rPr>
          <w:rStyle w:val="Txt1"/>
          <w:rFonts w:cs="Times New Roman"/>
          <w:color w:val="000000"/>
          <w:sz w:val="28"/>
        </w:rPr>
        <w:t>Уровень раннехвалынского моря достигал плюс 49 м от отметки Мирового океана. Вся территория, за исключением горы Большое Богдо, возвышающейся в виде острова, была покрыта морем. Существовала связь Каспийского моря с Черным через Кумо-Манычский прогиб. Приблизительно 15 тысяч лет назад море отступило и превратилось в изолированный от Мирового океана водоем. В это время в очертаниях, близких к современному, оформляется Волго-Ахтубинская пойма. В позднехвалынское время вновь начался подъем Каспийского моря до абсолютной отметки 0 м. Оно было мелководным, и на его дне накапливались преимущественно песчаные отложения. В регрессивную фазу, начавшуюся 10 тыс. лет назад, море отступило до абсолютных отметок минус 50 м. Затем вновь начался подъем новокаспийского моря. За последние 9 тыс. лет Каспийское море пять раз наступало и отступало. Уровень его колебался в интервале минус 20 - минус 32 м. Последний наиболее высокий подъем Каспийского моря относится к началу XIX века, когда его уровень достиг минус 22 м. Море уже не покрывало территорию повсеместно, а лишь проникало вглубь суши по наиболее пониженным участкам. Наиболее пониженные участки в пределах города Астрахани были заняты ильменями и ериками. В тридцатые годы XX века наблюдался устойчивый спад моря, самый низкий уровень достиг минус 29,03 м в 1977 году. Сейчас Каспийское море наступает на сушу. Геологическое строение Астраханской области обусловило образование на ее территории разнообразных полезных ископаемых.</w:t>
      </w:r>
      <w:r>
        <w:rPr/>
        <w:t xml:space="preserve"> </w:t>
      </w:r>
      <w:r>
        <w:rPr>
          <w:rStyle w:val="Txt1"/>
          <w:rFonts w:cs="Times New Roman"/>
          <w:color w:val="000000"/>
          <w:sz w:val="28"/>
        </w:rPr>
        <w:t>Углеводородные месторождения (нефть, газ). До тридцатых годов нашего столетия обоснованием нефтеносности нашей области до глубины 300 - 350 м занимались отдельные ученые-энтузиасты. Только в послевоенные годы в Астрахани создаются геолого-геофизические организации. Разворачиваются геологоразведочные работы, которые привели к открытию в 1950-х годах небольшого газового Промысловского месторождения, приуроченного к нижнемеловым песчаникам, залегающим на глубине 900 - 1000 м. Это позволило газифицировать жилые и промышленные объекты в г. Астрахани и в ряде поселков.</w:t>
      </w:r>
      <w:r>
        <w:rPr/>
        <w:t xml:space="preserve"> </w:t>
      </w:r>
      <w:r>
        <w:rPr>
          <w:rStyle w:val="Txt1"/>
          <w:rFonts w:cs="Times New Roman"/>
          <w:color w:val="000000"/>
          <w:sz w:val="28"/>
        </w:rPr>
        <w:t>В 1960-х годах разведано небольшое Бешкульское месторождение нефти. В начале 1970-х годов было открыто Бугринское месторождение газа. Но использовать его для газификации области оказалось нерентабельным ввиду зараженности газа сероводородом.</w:t>
      </w:r>
      <w:r>
        <w:rPr/>
        <w:t xml:space="preserve"> </w:t>
      </w:r>
      <w:r>
        <w:rPr>
          <w:rStyle w:val="Txt1"/>
          <w:rFonts w:cs="Times New Roman"/>
          <w:color w:val="000000"/>
          <w:sz w:val="28"/>
          <w:u w:val="single"/>
        </w:rPr>
        <w:t>Газ</w:t>
      </w:r>
      <w:r>
        <w:rPr>
          <w:rStyle w:val="Txt1"/>
          <w:rFonts w:cs="Times New Roman"/>
          <w:color w:val="000000"/>
          <w:sz w:val="28"/>
        </w:rPr>
        <w:t xml:space="preserve"> используется для газификации области, часть направляется за ее пределы.</w:t>
      </w:r>
      <w:r>
        <w:rPr/>
        <w:t xml:space="preserve"> </w:t>
      </w:r>
      <w:r>
        <w:rPr>
          <w:rStyle w:val="Txt1"/>
          <w:rFonts w:cs="Times New Roman"/>
          <w:color w:val="000000"/>
          <w:sz w:val="28"/>
        </w:rPr>
        <w:t>Конденсат представляет собой легкие фракции нефти. Из него получают автомобильный бензин А-76, дизельное топливо, котельное топливо, бутан технический. Последний является сырьем для химической промышленности и индустрии полимерных материалов.</w:t>
      </w:r>
      <w:r>
        <w:rPr/>
        <w:t xml:space="preserve"> </w:t>
      </w:r>
      <w:r>
        <w:rPr>
          <w:rStyle w:val="Txt1"/>
          <w:rFonts w:cs="Times New Roman"/>
          <w:color w:val="000000"/>
          <w:sz w:val="28"/>
        </w:rPr>
        <w:t xml:space="preserve">Одним из важнейших компонентов является </w:t>
      </w:r>
      <w:r>
        <w:rPr>
          <w:rStyle w:val="Txt1"/>
          <w:rFonts w:cs="Times New Roman"/>
          <w:color w:val="000000"/>
          <w:sz w:val="28"/>
          <w:u w:val="single"/>
        </w:rPr>
        <w:t>сера.</w:t>
      </w:r>
      <w:r>
        <w:rPr>
          <w:rStyle w:val="Txt1"/>
          <w:rFonts w:cs="Times New Roman"/>
          <w:color w:val="000000"/>
          <w:sz w:val="28"/>
        </w:rPr>
        <w:t xml:space="preserve"> Сера известна с древнейших времен. Она привлекала к себе внимание желтым цветом, горючестью, резким запахом продуктов горения. Использовали ее в религиозных обрядах, для медицинских целей, как дезинфицирующее и отбеливающее средство. В настоящее время спрос на нее вновь резко повысился. Модифицированную (видоизмененную) серу распылением наносят на стены зданий, памятники. Образуется водостойкое, эластичное покрытие, устойчивое к погодным условиям и вредным примесям, содержащимся в воздухе. В строительстве находят применение серобетон и серный пенопласт. В качестве дорожного строительного материала сере предсказывают блестящее будущее, особенно для замены асфальта. В Канаде уже изготавливают серный пенопласт, который применяют при прокладке трубопроводов и строительстве шоссейных дорог. Установлено, что потребность растений в сере немногим меньше, чем в фосфоре. Серные удобрения влияют не только на количество, но и на качество урожая. Серные удобрения повышают морозостойкость растений. Серу используют для борьбы с болезнями растений.</w:t>
      </w:r>
      <w:r>
        <w:rPr/>
        <w:t xml:space="preserve"> </w:t>
      </w:r>
      <w:r>
        <w:rPr>
          <w:rStyle w:val="Txt1"/>
          <w:rFonts w:cs="Times New Roman"/>
          <w:color w:val="000000"/>
          <w:sz w:val="28"/>
        </w:rPr>
        <w:t>В 1990 - 1991 годах были открыты нефтяное Верблюжье и газовое Северо-Шаджинское месторождения, которые находятся в стадии детального изучения.</w:t>
      </w:r>
    </w:p>
    <w:p>
      <w:pPr>
        <w:pStyle w:val="Normal"/>
        <w:tabs>
          <w:tab w:val="clear" w:pos="708"/>
          <w:tab w:val="left" w:pos="2595" w:leader="none"/>
        </w:tabs>
        <w:spacing w:lineRule="auto" w:line="360"/>
        <w:ind w:firstLine="709"/>
        <w:jc w:val="both"/>
        <w:rPr>
          <w:rStyle w:val="Txt1"/>
          <w:rFonts w:ascii="Times New Roman" w:hAnsi="Times New Roman" w:cs="Times New Roman"/>
          <w:color w:val="000000"/>
          <w:sz w:val="28"/>
        </w:rPr>
      </w:pPr>
      <w:r>
        <w:rPr>
          <w:rStyle w:val="Txt1"/>
          <w:rFonts w:cs="Times New Roman"/>
          <w:color w:val="000000"/>
          <w:sz w:val="28"/>
          <w:u w:val="single"/>
        </w:rPr>
        <w:t>Соль.</w:t>
      </w:r>
      <w:r>
        <w:rPr>
          <w:rStyle w:val="Txt1"/>
          <w:rFonts w:cs="Times New Roman"/>
          <w:color w:val="000000"/>
          <w:sz w:val="28"/>
        </w:rPr>
        <w:t xml:space="preserve"> С озером Баскунчак связано одно из величайших в мире месторождений высококачественной поваренной соли. Она содержит 98% хлористого натрия и считается одной из лучших в мире.</w:t>
      </w:r>
      <w:r>
        <w:rPr>
          <w:color w:val="000000"/>
          <w:sz w:val="28"/>
        </w:rPr>
        <w:t xml:space="preserve"> </w:t>
      </w:r>
      <w:r>
        <w:rPr>
          <w:rStyle w:val="Txt1"/>
          <w:rFonts w:cs="Times New Roman"/>
          <w:color w:val="000000"/>
          <w:sz w:val="28"/>
        </w:rPr>
        <w:t>В плане озеро имеет неправильную форму. Кому-то конфигурация озера напомнила голову собаки, так как именно это в переводе с тюркского означает слово "баскунчак". Озеро питают неглубоко залегающие подземные воды, водоупорным слоем которых является каменная соль, отложившаяся 240 млн. лет назад на дне мелководного нижнепермского бассейна. Подземные воды растворяют соль, превращаются в рассол и в виде родников вытекают на поверхность озера. В условиях засушливого климата, при высокой испаряемости и минимальном выпадении осадков (250 - 270 мм) на поверхности озера образуется рассол высокой минерализации, который называется рапой. Минерализация рапы определяется ее соленостью, измеряется в тысячных долях промилле и обозначается %. Соленость рапы в озере Баскунчак достигает 300%. Рапа покрывает поверхность озера мощностью 0,5 - 0,7 м только в холодное время года, после выпадения осадков, таяния снегов. Летом вода испаряется, соль в виде кристаллов оседает на поверхность озера. По данным геологических исследований, соль залегает до глубины 600 м. Соляная толща чередуется прослойками глин, песков.</w:t>
      </w:r>
      <w:r>
        <w:rPr>
          <w:color w:val="000000"/>
          <w:sz w:val="28"/>
        </w:rPr>
        <w:t xml:space="preserve"> </w:t>
      </w:r>
      <w:r>
        <w:rPr>
          <w:rStyle w:val="Txt1"/>
          <w:rFonts w:cs="Times New Roman"/>
          <w:color w:val="000000"/>
          <w:sz w:val="28"/>
        </w:rPr>
        <w:t>В настоящее время на поверхности озера проложена железная дорога, так что добыча соли производится не только у берегов, но и в центральных районах. Соль добывается с помощью солекомбайнов, до глубины 8 м. Участки, с которых извлекается соль, заполняются рапой и называются выломами. Из всей соли, используемой в России, 80% приходится на баскунчакскую. Поэтому озеро Баскунчак по праву называется всероссийской солонкой.</w:t>
      </w:r>
    </w:p>
    <w:p>
      <w:pPr>
        <w:pStyle w:val="Style17"/>
        <w:spacing w:lineRule="auto" w:line="360" w:before="0" w:after="0"/>
        <w:ind w:firstLine="709"/>
        <w:jc w:val="both"/>
        <w:rPr>
          <w:color w:val="000000"/>
          <w:sz w:val="28"/>
        </w:rPr>
      </w:pPr>
      <w:r>
        <w:rPr>
          <w:rStyle w:val="Txt1"/>
          <w:rFonts w:cs="Times New Roman"/>
          <w:color w:val="000000"/>
          <w:sz w:val="28"/>
          <w:u w:val="single"/>
        </w:rPr>
        <w:t>Строительные материалы.</w:t>
      </w:r>
      <w:r>
        <w:rPr>
          <w:rStyle w:val="Txt1"/>
          <w:rFonts w:cs="Times New Roman"/>
          <w:color w:val="000000"/>
          <w:sz w:val="28"/>
        </w:rPr>
        <w:t xml:space="preserve"> Особая роль среди месторождений строительных материалов принадлежит крупнейшему в России Баскунчакскому месторождению гипса. Эксплуатация ведется с 1933 года Баскунчакским гипсовым заводом, выпускающим гипсовый камень и сыромолотый гипс. Гипс добывают из карьера глубиной до 40 - 42 м. Сверху гипс перекрывается песчано-глинистыми отложениями средней мощности 56м. Добыча гипса происходит с помощью взрывных работ.</w:t>
      </w:r>
      <w:r>
        <w:rPr>
          <w:color w:val="000000"/>
          <w:sz w:val="28"/>
        </w:rPr>
        <w:t xml:space="preserve"> </w:t>
      </w:r>
      <w:r>
        <w:rPr>
          <w:rStyle w:val="Txt1"/>
          <w:rFonts w:cs="Times New Roman"/>
          <w:color w:val="000000"/>
          <w:sz w:val="28"/>
        </w:rPr>
        <w:t>Для кирпично-черепичного и керамзитового производства используются глины, суглинки. Для производства кирпича и черепицы освоены 18 месторождений, на базе которых действуют 20 кирпичных заводов. Для производства силикатных изделий используют два крупных месторождения песка: Стрелецкое и Волжское.</w:t>
      </w:r>
      <w:r>
        <w:rPr>
          <w:color w:val="000000"/>
          <w:sz w:val="28"/>
        </w:rPr>
        <w:t xml:space="preserve"> </w:t>
      </w:r>
      <w:r>
        <w:rPr>
          <w:rStyle w:val="Txt1"/>
          <w:rFonts w:cs="Times New Roman"/>
          <w:color w:val="000000"/>
          <w:sz w:val="28"/>
        </w:rPr>
        <w:t>В 5,5 км восточнее озера Баскунчак расположено Кубатауское месторождение известняков, которые рекомендуются как сырье для производства строительной извести.</w:t>
      </w:r>
      <w:r>
        <w:rPr>
          <w:color w:val="000000"/>
          <w:sz w:val="28"/>
        </w:rPr>
        <w:t xml:space="preserve"> </w:t>
      </w:r>
      <w:r>
        <w:rPr>
          <w:rStyle w:val="Txt1"/>
          <w:rFonts w:cs="Times New Roman"/>
          <w:color w:val="000000"/>
          <w:sz w:val="28"/>
        </w:rPr>
        <w:t>В последние годы широкое применение получил термолит - легкий пористый заполнитель бетона, получаемый путем обжига опоковых пород. В нашей области разведано три месторождения опок: Каменноярское (Черноярский район), Ак-Джарское и Баскунчакское (Ахтубинский район).</w:t>
      </w:r>
      <w:r>
        <w:rPr>
          <w:color w:val="000000"/>
          <w:sz w:val="28"/>
        </w:rPr>
        <w:t xml:space="preserve"> </w:t>
      </w:r>
      <w:r>
        <w:rPr>
          <w:rStyle w:val="Txt1"/>
          <w:rFonts w:cs="Times New Roman"/>
          <w:color w:val="000000"/>
          <w:sz w:val="28"/>
        </w:rPr>
        <w:t>В окрестностях озера Баскунчак выявлены выходы минеральных красок, представленные красящими охристыми глинами триаса. Лабораторными исследованиями определена их пригодность для изготовления известково-цементных красок и в качестве пигмента для сухих и масляных красок.</w:t>
      </w:r>
      <w:r>
        <w:rPr>
          <w:color w:val="000000"/>
          <w:sz w:val="28"/>
        </w:rPr>
        <w:t xml:space="preserve"> </w:t>
      </w:r>
      <w:r>
        <w:rPr>
          <w:rStyle w:val="Txt1"/>
          <w:rFonts w:cs="Times New Roman"/>
          <w:color w:val="000000"/>
          <w:sz w:val="28"/>
        </w:rPr>
        <w:t>Область располагает огромными запасами минеральных вод и лечебных грязей, которые ждут своего детального изучения и освоения. По своим качествам отдельные типы минеральных вод являются аналогами вод таких известных курортов, как Старая</w:t>
      </w:r>
      <w:r>
        <w:rPr>
          <w:color w:val="000000"/>
          <w:sz w:val="28"/>
        </w:rPr>
        <w:t xml:space="preserve"> </w:t>
      </w:r>
      <w:r>
        <w:rPr>
          <w:rStyle w:val="Txt1"/>
          <w:rFonts w:cs="Times New Roman"/>
          <w:color w:val="000000"/>
          <w:sz w:val="28"/>
        </w:rPr>
        <w:t>Русса (Новгородская область), Друошнинкай (Литва), Феодосия (Крым) и другие. О лечебных грязях написано в разделе "Поверхностные а подземные воды".</w:t>
      </w:r>
      <w:r>
        <w:rPr>
          <w:color w:val="000000"/>
          <w:sz w:val="28"/>
        </w:rPr>
        <w:t xml:space="preserve"> </w:t>
      </w:r>
    </w:p>
    <w:p>
      <w:pPr>
        <w:pStyle w:val="Style17"/>
        <w:spacing w:lineRule="auto" w:line="360" w:before="0" w:after="0"/>
        <w:ind w:firstLine="709"/>
        <w:jc w:val="both"/>
        <w:rPr>
          <w:rStyle w:val="StrongEmphasis"/>
          <w:color w:val="000000"/>
          <w:sz w:val="28"/>
          <w:szCs w:val="28"/>
        </w:rPr>
      </w:pPr>
      <w:r>
        <w:rPr>
          <w:color w:val="000000"/>
          <w:sz w:val="28"/>
        </w:rPr>
      </w:r>
    </w:p>
    <w:p>
      <w:pPr>
        <w:pStyle w:val="Style17"/>
        <w:spacing w:lineRule="auto" w:line="360" w:before="0" w:after="0"/>
        <w:ind w:firstLine="709"/>
        <w:jc w:val="both"/>
        <w:rPr>
          <w:color w:val="000000"/>
          <w:sz w:val="28"/>
          <w:szCs w:val="28"/>
        </w:rPr>
      </w:pPr>
      <w:r>
        <w:rPr>
          <w:rStyle w:val="StrongEmphasis"/>
          <w:color w:val="000000"/>
          <w:sz w:val="28"/>
          <w:szCs w:val="28"/>
        </w:rPr>
        <w:t>Рельеф Астраханской области</w:t>
      </w:r>
    </w:p>
    <w:p>
      <w:pPr>
        <w:pStyle w:val="Normal"/>
        <w:tabs>
          <w:tab w:val="clear" w:pos="708"/>
          <w:tab w:val="left" w:pos="2595" w:leader="none"/>
        </w:tabs>
        <w:spacing w:lineRule="auto" w:line="360"/>
        <w:ind w:firstLine="709"/>
        <w:jc w:val="both"/>
        <w:rPr>
          <w:color w:val="000000"/>
          <w:sz w:val="28"/>
          <w:szCs w:val="28"/>
        </w:rPr>
      </w:pPr>
      <w:r>
        <w:rPr>
          <w:color w:val="000000"/>
          <w:sz w:val="28"/>
          <w:szCs w:val="28"/>
        </w:rPr>
      </w:r>
    </w:p>
    <w:p>
      <w:pPr>
        <w:pStyle w:val="Normal"/>
        <w:tabs>
          <w:tab w:val="clear" w:pos="708"/>
          <w:tab w:val="left" w:pos="2595" w:leader="none"/>
        </w:tabs>
        <w:spacing w:lineRule="auto" w:line="360"/>
        <w:ind w:firstLine="709"/>
        <w:jc w:val="both"/>
        <w:rPr>
          <w:color w:val="000000"/>
          <w:sz w:val="28"/>
        </w:rPr>
      </w:pPr>
      <w:r>
        <w:rPr>
          <w:color w:val="000000"/>
          <w:sz w:val="28"/>
        </w:rPr>
        <w:t>Территория Астраханской области в тектоническом отношении располагается в пределах двух платформ: значительная часть приурочена к докембрийской Восточно-Европейской платформе, самая южная – к эпигерцинской (надгерцинской) Скифской. Между ними находится переходная полоса, которая называется зоной сочленения платформ. Равнинная поверхность, сформированная под действием эндогенных процессов, осложнена формами рельефа, которые образовались под влиянием ветра, текучих вод, физического выветривания и других. По своему внешнему облику равнина полого наклонена в сторону Каспийского моря. По происхождению на территории области выделяются два типа равнин: аккумулятивная и денудационная. Основной фон на территории области создают аккумулятивные равнины. Только в северо-восточной части области в окрестностях озера Баскунчак находится денудационная равнина. В состав аккумулятивной равнины входит морская равнина. Наиболее примечательной формой этой равнины являются бугры. Впервые эти формы рельефа были описаны в 1856 году академиком К.М. Бэром и получили широкую известность как бэровские бугры. Их протяженность 0,8 – 5 км, ширина 0,1 – 0,5 км, абсолютные отметки колеблются от минус 20 до минус 5 м. Крутизна склонов 4 - 10°С, но иногда увеличивается до 30 - 40°С. Вдоль вершин бэровских бугров прокладывают дороги, а сами бугры используют под бахчи. Озера – ильмени располагаются между грядами бугров и имеют протяженность от нескольких сотен метро до нескольких километров, ширину – преимущественно в несколько сотен метров, среднюю глубину – 1-1,5 м. В северной части области вдоль обрывистого правого берега реки Волги развивается овражный рельеф. На эоловой равнине, также входящей в состав аккумулятивной равнины, отмечаются участки активного развеивания барханного типа, лишенные растительности. Барханы имеют серповидную форму и ассиметричное строение: наветренный склон – более пологий, подветренный – крутой. Поверхность бархана покрыта ветровой рябью. Высота отдельных барханов достигает 10-15 м. Соединяясь между собой, они образуют массивы в несколько сотен квадратных метров. Образование барханных песков часто обусловлено тем, что человек уничтожает растительность, корневая система которых укрепляет пески, препятствуя процессу развеивания. Пойменно-дельтовая равнина, относящаяся к аккумулятивной равнине, расположена в пределах Волго-Ахтубинской поймы и дельты Волги. Пойма занимает низменное пространство между Волгой и Ахтубой, которое заливается в период паводков речными водами. Зеленым оазисом шириной 22-30 км, местами 40-45 км тянется пойма среди выжженных солнцем окружающих территорий. Правый берег Волги крутой, активно подмывается водами, разрушается во время паводков, левый – пологий, плавно переходит в островную поверхность поймы, покрытую пышной луговой и древесной растительностью. По мере продвижения на юг пойма переходит в дельту. Волжская дельта имеет вид почти правильного треугольника с вершиной у села Верхнее Лебяжье. Рельеф пойменно-дельтовой части очень динамичен, ежегодно претерпевает определенные изменения: одни речушки в результате обмеления отмирают, другие возникают; изменяется очертание берегов, островов; появляются новые отмели, осередки, острова. Денудационный тип равнины располагается в северо-восточной части области на территории, прилегающей к озеру Баскунчак. Наиболее высокая точно этой равнины – гора Большое Богдо, которая имеет ассиметричное строение, крутые обрывистые склоны с востока, юго-востока, севера и более пологие западные. В условиях жаркого засушливого климата важную воль в рельефообразовании играют физическое выветривание и ветер. Физическое выветривание – это разрушение горных пород в аридном (жарком, засушливом) типе климата вследствие больших суточных амплитуд температур и малого количества осадков. В результате физического выветривания и ветра даже наиболее плотные породы разрушаются, и на месте мощной пачки этих пород образуются останцы разрушения причудливой формы, на вертикальных стенках – ячеистые, подобные пчелиным сотам. Баскунчак. Здесь образуются карстовые воронки, пещеры. Наибольшая пещера Большая Баскунчакская имеет протяженность более 1,5 км. Она состоит из ряда гротов, соединяющихся между собой галереями, имеет небольшие ответвления.</w:t>
      </w:r>
    </w:p>
    <w:p>
      <w:pPr>
        <w:pStyle w:val="Style17"/>
        <w:spacing w:lineRule="auto" w:line="360" w:before="0" w:after="0"/>
        <w:ind w:firstLine="709"/>
        <w:jc w:val="both"/>
        <w:rPr>
          <w:rStyle w:val="StrongEmphasis"/>
          <w:color w:val="000000"/>
          <w:sz w:val="28"/>
          <w:szCs w:val="28"/>
        </w:rPr>
      </w:pPr>
      <w:r>
        <w:rPr>
          <w:color w:val="000000"/>
          <w:sz w:val="28"/>
        </w:rPr>
      </w:r>
    </w:p>
    <w:p>
      <w:pPr>
        <w:pStyle w:val="Style17"/>
        <w:spacing w:lineRule="auto" w:line="360" w:before="0" w:after="0"/>
        <w:ind w:firstLine="709"/>
        <w:jc w:val="both"/>
        <w:rPr>
          <w:rStyle w:val="StrongEmphasis"/>
          <w:color w:val="000000"/>
          <w:sz w:val="28"/>
          <w:szCs w:val="28"/>
        </w:rPr>
      </w:pPr>
      <w:r>
        <w:rPr>
          <w:rStyle w:val="StrongEmphasis"/>
          <w:color w:val="000000"/>
          <w:sz w:val="28"/>
          <w:szCs w:val="28"/>
        </w:rPr>
        <w:t>Подземные воды</w:t>
      </w:r>
    </w:p>
    <w:p>
      <w:pPr>
        <w:pStyle w:val="Style17"/>
        <w:spacing w:lineRule="auto" w:line="360" w:before="0" w:after="0"/>
        <w:ind w:firstLine="709"/>
        <w:jc w:val="both"/>
        <w:rPr>
          <w:rStyle w:val="StrongEmphasis"/>
          <w:color w:val="000000"/>
          <w:sz w:val="28"/>
          <w:szCs w:val="28"/>
        </w:rPr>
      </w:pPr>
      <w:r>
        <w:rPr/>
      </w:r>
    </w:p>
    <w:p>
      <w:pPr>
        <w:pStyle w:val="Style17"/>
        <w:spacing w:lineRule="auto" w:line="360" w:before="0" w:after="0"/>
        <w:ind w:firstLine="709"/>
        <w:jc w:val="both"/>
        <w:rPr/>
      </w:pPr>
      <w:r>
        <w:rPr>
          <w:rStyle w:val="StrongEmphasis"/>
          <w:b w:val="false"/>
          <w:color w:val="000000"/>
          <w:sz w:val="28"/>
        </w:rPr>
        <w:t>Подземные воды подразделяются на грунтовые и межпластовые</w:t>
      </w:r>
      <w:r>
        <w:rPr>
          <w:rStyle w:val="StrongEmphasis"/>
          <w:color w:val="000000"/>
          <w:sz w:val="28"/>
        </w:rPr>
        <w:t xml:space="preserve">. </w:t>
      </w:r>
      <w:r>
        <w:rPr>
          <w:color w:val="000000"/>
          <w:sz w:val="28"/>
        </w:rPr>
        <w:t xml:space="preserve">Грунтовые воды приурочены к первому от поверхности водоносному горизонту, расположенному на первом водоупорном слое и не перекрытому водонепроницаемыми породами. Водоносный горизонт представлен песками современного, хвалынского и на севере области хазарского возрастов. Глубина залегания грунтовых вод от нескольких метров до 20 – 50 м. Большей частью воды соленые. В то же время в районе озера Баскунчак хазарские воды пресные и являются источниками водоснабжения поселка Нижний Баскунчак. Межпластовые воды находятся в водоносных слоях между пластами водоупорных пород. Этот тип подземных вод прослеживается в разновозрастных горных породах по всему неологическому размеру, начиная с четвертичных отложений. Большей частью межпластовые воды характеризуются повышенной минерализацией и рекомендуются к использованию в лечебных целях. </w:t>
      </w:r>
      <w:r>
        <w:br w:type="page"/>
      </w:r>
    </w:p>
    <w:p>
      <w:pPr>
        <w:pStyle w:val="Style17"/>
        <w:spacing w:lineRule="auto" w:line="360" w:before="0" w:after="0"/>
        <w:ind w:firstLine="709"/>
        <w:jc w:val="both"/>
        <w:rPr>
          <w:rStyle w:val="StrongEmphasis"/>
          <w:color w:val="000000"/>
          <w:sz w:val="28"/>
          <w:szCs w:val="28"/>
        </w:rPr>
      </w:pPr>
      <w:r>
        <w:rPr>
          <w:rStyle w:val="StrongEmphasis"/>
          <w:color w:val="000000"/>
          <w:sz w:val="28"/>
          <w:szCs w:val="28"/>
        </w:rPr>
        <w:t>Поверхностные воды</w:t>
      </w:r>
    </w:p>
    <w:p>
      <w:pPr>
        <w:pStyle w:val="Style17"/>
        <w:spacing w:lineRule="auto" w:line="360" w:before="0" w:after="0"/>
        <w:ind w:firstLine="709"/>
        <w:jc w:val="both"/>
        <w:rPr>
          <w:rStyle w:val="StrongEmphasis"/>
          <w:color w:val="000000"/>
          <w:sz w:val="28"/>
          <w:szCs w:val="28"/>
        </w:rPr>
      </w:pPr>
      <w:r>
        <w:rPr/>
      </w:r>
    </w:p>
    <w:p>
      <w:pPr>
        <w:pStyle w:val="Style17"/>
        <w:spacing w:lineRule="auto" w:line="360" w:before="0" w:after="0"/>
        <w:ind w:firstLine="709"/>
        <w:jc w:val="both"/>
        <w:rPr>
          <w:b/>
          <w:b/>
          <w:i/>
          <w:i/>
          <w:color w:val="000000"/>
          <w:sz w:val="28"/>
        </w:rPr>
      </w:pPr>
      <w:r>
        <w:rPr>
          <w:rStyle w:val="StrongEmphasis"/>
          <w:b w:val="false"/>
          <w:i/>
          <w:color w:val="000000"/>
          <w:sz w:val="28"/>
        </w:rPr>
        <w:t>Волга</w:t>
      </w:r>
    </w:p>
    <w:p>
      <w:pPr>
        <w:pStyle w:val="Style17"/>
        <w:spacing w:lineRule="auto" w:line="360" w:before="0" w:after="0"/>
        <w:ind w:firstLine="709"/>
        <w:jc w:val="both"/>
        <w:rPr>
          <w:color w:val="000000"/>
          <w:sz w:val="28"/>
        </w:rPr>
      </w:pPr>
      <w:r>
        <w:rPr>
          <w:color w:val="000000"/>
          <w:sz w:val="28"/>
        </w:rPr>
        <w:t>Поверхностные воды области представлены рекой Волгой, ее рукавами, а также множеством протоков, ериков, пресными, солеными озерами и крупнейшим озером нашей планеты - Каспийским морем. Река Волга, самая длинная в Европе, тянется на протяжении 3530 км, площадь ее водосборного бассейна составляет 1360000кв.км. Ученые предполагают, что название произошло от древнерусского слова «волога» - влага. Разные путешественники, путешествующие по Волге, оставили ее описание и интересные сведения о ней. (Адам Олеарий в 17 в., П.С. Паллас, С.Г. Гнелин в 18 – 19 вв.). Волга берет начало на Валдайской возвышенности у деревни Волго-Верховье Тверской области на высоте 256 метров над уровнем моря. Первые несколько десятков километров Волга – тоненький ручеек, и только после впадения в нее реки Селижаровки она становится полноводной рекой. Волга, Каспийское море, и другие реки, впадающие в него, относятся к бессточному бассейну. Связь Волги с мировым океаном осуществляется через судоходный канал, расположенный у Волгограда. Волга почти на всем своем протяжении превращена в цепь переходящих друг в друга водохранилищ, на ней создано 8 каскадов гидроэлектростанций. Только от Волгограда до Каспийского моря Волга сохранила свой природный облик, но и здесь нарушается естественный режим половодий. На территории Астраханской области Волга не принимает ни одного притока. У Волжского к востоку от нее отделяется крупный рукав – река Ахтуба, которая на всем протяжении течет параллельно основной реке. Низменное пространство между Волгой и Ахтубой заливается паводковыми речными водами и называется Волго-Ахтубинской поймой. К северу от Астрахани, где от Волги отделяется крупный рукав Бузан, начинается дельта. Самыми крупными рукавами дельты являются Бахтемир, Кизань, Прямая и Кривая Болда. Главные рукава шириной 0,3 – 0, 6 км разветвляются на многочисленные протоки и ерики. Основу гидрологической сети дельты образуют ерики – мелкие водотоки шириной до 30 м. При впадении в Каспий Волга насчитывает около 800 устьев.</w:t>
      </w:r>
    </w:p>
    <w:p>
      <w:pPr>
        <w:pStyle w:val="Style17"/>
        <w:spacing w:lineRule="auto" w:line="360" w:before="0" w:after="0"/>
        <w:ind w:firstLine="709"/>
        <w:jc w:val="both"/>
        <w:rPr>
          <w:color w:val="000000"/>
          <w:sz w:val="28"/>
        </w:rPr>
      </w:pPr>
      <w:r>
        <w:rPr>
          <w:color w:val="000000"/>
          <w:sz w:val="28"/>
        </w:rPr>
        <w:t>Волга питается за счет таяния снегов. Дождевое и грунтовое питания составляют незначительную долю. Для Волги характерно весенне-летнее половодье. Волга и ее основные рукава имеют среднюю глубину 8 – 11 метров, но на отдельных участках образуются омуты глубиной 15 – 18 метров, которые астраханцы называют ямами. Однако Волга в настоящее время находится в плачевном состоянии. Низовья реки концентрируют все вредные вещества, которые попадают в нее по всему водосборному бассейну. В Волгу сбрасывается 9-10 куб. км неочищенных промышленных и бытовых стоков. Из 150 000 рек, речек и ручейков снабжавших Волгу водой, исчезло за последние годы 30 %. Из всех ГЭС лишь Волгоградская и Саратовская имеют устройства для пропуска рыб, которые достаточно маломощны, не способны пропустить всю рыбу. И она гибнет под плотинами. В последние годы контроль за предприятиями, осуществляющими сброс вредных веществ, ужесточен. На более высоком технологическом уровне строятся новые очистные сооружения. Все это позволит избежать гибели великой русской реки – Волги.</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rStyle w:val="StrongEmphasis"/>
          <w:color w:val="000000"/>
          <w:sz w:val="28"/>
        </w:rPr>
      </w:pPr>
      <w:r>
        <w:rPr>
          <w:rStyle w:val="StrongEmphasis"/>
          <w:color w:val="000000"/>
          <w:sz w:val="28"/>
        </w:rPr>
        <w:t>Озера на территории Астраханской области</w:t>
      </w:r>
    </w:p>
    <w:p>
      <w:pPr>
        <w:pStyle w:val="Style17"/>
        <w:spacing w:lineRule="auto" w:line="360" w:before="0" w:after="0"/>
        <w:ind w:firstLine="709"/>
        <w:jc w:val="both"/>
        <w:rPr>
          <w:rStyle w:val="StrongEmphasis"/>
          <w:color w:val="000000"/>
          <w:sz w:val="28"/>
        </w:rPr>
      </w:pPr>
      <w:r>
        <w:rPr/>
      </w:r>
    </w:p>
    <w:p>
      <w:pPr>
        <w:pStyle w:val="Style17"/>
        <w:spacing w:lineRule="auto" w:line="360" w:before="0" w:after="0"/>
        <w:ind w:firstLine="709"/>
        <w:jc w:val="both"/>
        <w:rPr/>
      </w:pPr>
      <w:r>
        <w:rPr>
          <w:color w:val="000000"/>
          <w:sz w:val="28"/>
        </w:rPr>
        <w:t xml:space="preserve">По происхождению астраханские озера делятся на тектонические, запрудные, смешанные, а по химическому составу – на пресные и соленые. К тектоническим озерам относится озеро Баскунчак. Оно представляет собой мульду, прогибание которой компенсируется осадконакоплением в виде соляной толщи. В плане озеро имеет неправильную форму. Протяженность озера составляет 18 км, ширина от 6 до 9 км, общая площадь – 106 кв. км. Абсолютная отметка поверхности соли – минус 21,3 м. </w:t>
      </w:r>
      <w:r>
        <w:rPr>
          <w:b/>
          <w:color w:val="000000"/>
          <w:sz w:val="28"/>
        </w:rPr>
        <w:t xml:space="preserve">Озера </w:t>
      </w:r>
      <w:r>
        <w:rPr>
          <w:color w:val="000000"/>
          <w:sz w:val="28"/>
        </w:rPr>
        <w:t xml:space="preserve">– старицы и култуки относятся к запрудному типу. </w:t>
      </w:r>
      <w:r>
        <w:rPr>
          <w:b/>
          <w:bCs/>
          <w:color w:val="000000"/>
          <w:sz w:val="28"/>
        </w:rPr>
        <w:t>Старицы</w:t>
      </w:r>
      <w:r>
        <w:rPr>
          <w:color w:val="000000"/>
          <w:sz w:val="28"/>
        </w:rPr>
        <w:t xml:space="preserve"> широко распространены в пойме и дельте. В плане они имеют подковообразную форму и не связаны с главной рекой или ериком. Во время весеннего половодья они заполняются водой, а летом могут мелеть вплоть до полного пересыхания. </w:t>
      </w:r>
      <w:r>
        <w:rPr>
          <w:b/>
          <w:bCs/>
          <w:color w:val="000000"/>
          <w:sz w:val="28"/>
        </w:rPr>
        <w:t>Култуки</w:t>
      </w:r>
      <w:r>
        <w:rPr>
          <w:color w:val="000000"/>
          <w:sz w:val="28"/>
        </w:rPr>
        <w:t xml:space="preserve"> образуются у морского края дельты, когда заливы из-за накопления песчаных отложений в виде кос, валов со стороны моря теряют с ним связь и превращаются в озера. Култуки мелководны (0,5 – 1м), вода в них летом быстро прогревается, покрывается живописными зарослями нимфейника, белой кувшинки, чилима, рогоза, тростника. </w:t>
      </w:r>
      <w:r>
        <w:rPr>
          <w:b/>
          <w:bCs/>
          <w:color w:val="000000"/>
          <w:sz w:val="28"/>
        </w:rPr>
        <w:t>Озера – ильмени</w:t>
      </w:r>
      <w:r>
        <w:rPr>
          <w:color w:val="000000"/>
          <w:sz w:val="28"/>
        </w:rPr>
        <w:t xml:space="preserve"> преимущественно сконцентрированы к западу от дельты. В их образовании принимали участие ветер, морские и волжские воды. После отступления Каспийского моря вода сохранилась только в наиболее глубоких участках, эти участки астраханцы стали называть ильменями. Длина ильменей колеблется от нескольких сот метров до нескольких километров. Самым протяженным является Большой Бешкуль – 10 км. Иногда ильмени соединяются между собой узкими ериками. В результате образуются вытянутые с востока на запад параллельные цепочки ильменей, отделенные друг от друга узкими рядами бугров. Часть ильменей сохраняют воду в течение всего года и являются пресными озерами. На их берегах растет буйная растительность, в ильменях много рыбы, есть раки. Ильмени, которые не заполняются водой в течение нескольких лет, находятся в разной стадии засоления, вплоть до превращения их в соленые озера. Такие водоемы окружены неприхотливой солелюбивой растительностью – галофитами. </w:t>
      </w:r>
    </w:p>
    <w:p>
      <w:pPr>
        <w:pStyle w:val="Style17"/>
        <w:spacing w:lineRule="auto" w:line="360" w:before="0" w:after="0"/>
        <w:ind w:firstLine="709"/>
        <w:jc w:val="both"/>
        <w:rPr>
          <w:color w:val="000000"/>
          <w:sz w:val="28"/>
        </w:rPr>
      </w:pPr>
      <w:r>
        <w:rPr>
          <w:color w:val="000000"/>
          <w:sz w:val="28"/>
        </w:rPr>
        <w:t xml:space="preserve">Недалеко от села Кордуан, расположенного на левом берегу реки Кигач, находится Малое Кордуанское соленое озеро. Здесь впервые был обнаружен минерал, названный </w:t>
      </w:r>
      <w:r>
        <w:rPr>
          <w:color w:val="000000"/>
          <w:sz w:val="28"/>
          <w:u w:val="single"/>
        </w:rPr>
        <w:t>астраханитом</w:t>
      </w:r>
      <w:r>
        <w:rPr>
          <w:color w:val="000000"/>
          <w:sz w:val="28"/>
        </w:rPr>
        <w:t xml:space="preserve">. В его состав входят сульфат натрия, серно-магнезиальная соль и вода. Растет он очень медленно: чтобы он увеличился в весе на 1 грамм, требуется 50 лет. Соленые озера области богаты лечебной грязью. На одном из таких озер создан курорт Тинаки, расположенный в 15 км к северо-западу от Астрахани. Курорт возник в 1820 году на берегу озера Тинаки. Свое название озеро получило от слова «тина», как часто называют илистые отложения, которые накапливаются на дне озера. Илы представляют собой черную кремообразную грязь повышенной минерализации, обогащенную сероводородом, а в отдельным озерах еще и бромом. Тинакская грязь используется для лечения заболеваний органов опорно-двигательной системы и многих других. Однако после строительства в непосредственной близости от курорта Астраханского целлюлозно-картонного комбината произошло загрязнение ила промышленными стоками. Использование в лечебных целях грязи из озера Тинаки стало невозможным. Теперь грязь на курорт доставляют из соленого озера, расположенного в 100 км к западу от озера Тинаки. </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rStyle w:val="StrongEmphasis"/>
          <w:color w:val="000000"/>
          <w:sz w:val="28"/>
        </w:rPr>
        <w:t>Каспийское море</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 xml:space="preserve">Каспийское море – самое крупное озеро в мире, названное за большие размеры морем. Площадь его без островов 368 тыс. квадратных километров. В Каспии содержится 90 % воды всех соленых озер мира. Каспийское море вытянуто более чем на 100 км, уровень его на 27 метров ниже уровня Мирового океана. Максимальная глубина отмечается в южной части и равняется 1025 м. По физико-географическим признакам, по особенностям гидрологического режима Каспийское море делится на северную, среднюю и южную части. Астраханская область расположена вблизи северной части. Рельеф дна Северного Каспия представляет собой мелководную, слабоволнистую аккумулятивную равнину с дельтой, авандельтой и рядом островов. Низкие, пологие берега заболочены, покрыты труднопроходимыми зарослями тростника высотой до 3-4 метров. Эта часть бассейна редко имеет глубину более 4 метров. Для судоходства и пропуска косяков рыбы здесь строятся каналы (Волго-Каспийский канал, Гандуринский. Кировский и прочие). Высота волн в штормовую погоду обычно 2 метра, редко достигает 4 метров, из-за того, что северная часть Каспия мелководна и зимой покрыта льдом. В конце декабря лед покрывает все пространство, и его толщина в некоторых местах достигает 40-79 см. Шквальные ветры выламывают лед, образуя торосы высотой до 12 метров. В конце марта-апреля Северный Каспий целиком очищается ото льда. Летом вода прогревается в среднем до 24 – 26 С, а на мелководье – до 35 С. Воды Каспийского моря характеризуются определенной минерализацией. Средняя соленость в северном Каспии колеблется от 6 до 11 ‰ и уменьшает до 3‰ в устье Волги. Воды Каспия богаты ионами кальция, сульфатами, что обусловлено замкнутостью бассейна и влиянием большого речного стока. Очертания Каспийского моря постоянно изменяются. Море поднималось на абсолютную отметку 49 м и опускался до минус 50 метров. При самом высоком уровне вод устанавливалась связь Каспия с Черным морем через Кумо-Манычский прогиб. О нестабильности уровня Каспийского моря свидетельствует масса археологических раскопок. В 30 годах 20 века море начало уходить. В 1977 году зарегистрирован самый низкий уровень за последние 300 лет, составивший минус 29,03 метра. С 1978 года начинается подъем Каспийского моря, сейчас его отметка достигла минус 27, и море продолжает подниматься. Уровень Каспия может увеличиться по сравнению с сегодняшним еще на 4-5 метров в связи с климатическими условиями. Морская вода будет продвигаться вглубь суши на десятки километров Растительный и животный мир северной части Каспия очень разнообразен. Здесь можно встретить обитателей как пресных, так и соленых водоемов. В каспийской шельфовой зоне предполагается наличие углеводородных полезных ископаемых. Но их разведка и разработка может ухудшить экологическую обстановку в этом регионе. Ведутся разработки оборудования для добычи нефти и газа из шельфа Каспия более безопасным путем. </w:t>
      </w:r>
    </w:p>
    <w:p>
      <w:pPr>
        <w:pStyle w:val="Style17"/>
        <w:spacing w:lineRule="auto" w:line="360" w:before="0" w:after="0"/>
        <w:ind w:firstLine="709"/>
        <w:jc w:val="both"/>
        <w:rPr>
          <w:rStyle w:val="StrongEmphasis"/>
          <w:color w:val="000000"/>
          <w:sz w:val="28"/>
          <w:szCs w:val="28"/>
        </w:rPr>
      </w:pPr>
      <w:r>
        <w:rPr>
          <w:color w:val="000000"/>
          <w:sz w:val="28"/>
        </w:rPr>
      </w:r>
    </w:p>
    <w:p>
      <w:pPr>
        <w:pStyle w:val="Style17"/>
        <w:spacing w:lineRule="auto" w:line="360" w:before="0" w:after="0"/>
        <w:ind w:firstLine="709"/>
        <w:jc w:val="both"/>
        <w:rPr>
          <w:color w:val="000000"/>
          <w:sz w:val="28"/>
          <w:szCs w:val="28"/>
        </w:rPr>
      </w:pPr>
      <w:r>
        <w:rPr>
          <w:rStyle w:val="StrongEmphasis"/>
          <w:color w:val="000000"/>
          <w:sz w:val="28"/>
          <w:szCs w:val="28"/>
        </w:rPr>
        <w:t>Почва Астраханской област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t>Почвенный покров области формируется за счет основных почвообразующих факторов: подстилающей поверхности, рельефа и климатических условий, а в последнее годы – за счет антропогенного влияния. На территории Астраханской области распространены различные типы почв. Они представлены в северных районах зональными светло-каштановыми почвами, в более южных районах - бурыми полупустынными, в Волго-Ахтубинской пойме, дельте и подстепных ильменях – пойменными. Интразональные – солонцы и солончаки – встречаются повсеместно среди всех типов почв. Главным фактором образования почв области является засушливый климат и разреженный характер растительности.</w:t>
      </w:r>
    </w:p>
    <w:p>
      <w:pPr>
        <w:pStyle w:val="Style17"/>
        <w:spacing w:lineRule="auto" w:line="360" w:before="0" w:after="0"/>
        <w:ind w:firstLine="709"/>
        <w:jc w:val="both"/>
        <w:rPr/>
      </w:pPr>
      <w:r>
        <w:rPr>
          <w:color w:val="000000"/>
          <w:sz w:val="28"/>
        </w:rPr>
        <w:t xml:space="preserve">Светло–каштановые почвы распространены на территории право- и левобережья Волго-Ахтубинской долины только в северной части. Они занимают наиболее возвышенные пространства и не сплошные массивы, а располагаются пятнами, прерывистыми полосами. Мощность гумусовых горизонтов этих почв всего 30-40 см, количество гумуса невелико и он распределен неравномерно. Чаще всего такие почвы используются под пастбища. Они также потенциально плодородны. Бурые полупустынные почвы располагаются пятнами среди светло-каштановых и при движении с севера на юг, при усилении засушливости климата, постепенно расширяют свои площади. Бурые полупустынные почвы богаты подвижными формами фосфора и калия, а содержание азота в них минимально и поэтому такие почвы нуждаются во внесении минеральных и органических удобрений. Также обязательным условием для этого типа почв является орошение. В пределах Прикаспия, на территории средней и южной части области имеют различные по рельефу и площади пространства, занятые песками. Почвенный покров там еще не сформирован. По мере зарастания таких областей кумарчиком, песчаным овсом и другими растениями происходит формирование почв, и пески со временем приобретают ряд новых свойств. Для закрепления песков ежегодно высаживается различные растения-песколюбы: саксаул, терескен, джузгун. Совсем другие факторы почвообразования имеют место на территории Волго-Ахтубинской поймы и дельты Волги. Так как эта часть нашей области постоянно затопляется во время половодья, здесь накапливается плодородный ил и твердые частицы. Большое разнообразие почв отмечается на территории Западной ильменно-бугровой равнины. Здесь, между бэровскими буграми, на которых распространены бурые полупустынные почвы, в межбугровыых понижениях большое распространение имеют ильменно-болотные, ильменно-луговые почвы. Они образуются при периодическом затоплении ильменей во время половодья. Из-за того, что в некоторые ильмени поступает недостаточно большое количество воды, там происходит обсыхание днищ и образование солончаков. Охрана почвенного покрова в области является одной из главных задач. Связано это с хозяйственной деятельностью человека. Происходит засоление почв, уменьшение пастбищ, теряется плодородие. </w:t>
      </w:r>
    </w:p>
    <w:p>
      <w:pPr>
        <w:pStyle w:val="Normal"/>
        <w:tabs>
          <w:tab w:val="clear" w:pos="708"/>
          <w:tab w:val="left" w:pos="2595" w:leader="none"/>
        </w:tabs>
        <w:spacing w:lineRule="auto" w:line="360"/>
        <w:ind w:firstLine="709"/>
        <w:jc w:val="both"/>
        <w:rPr>
          <w:rStyle w:val="Emphasis"/>
          <w:b/>
          <w:b/>
          <w:color w:val="000000"/>
          <w:sz w:val="28"/>
          <w:szCs w:val="28"/>
        </w:rPr>
      </w:pPr>
      <w:r>
        <w:rPr>
          <w:color w:val="000000"/>
          <w:sz w:val="28"/>
          <w:lang w:val="en-US" w:eastAsia="en-US"/>
        </w:rPr>
        <w:drawing>
          <wp:anchor behindDoc="0" distT="0" distB="0" distL="0" distR="0" simplePos="0" locked="0" layoutInCell="0" allowOverlap="1" relativeHeight="24">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p>
    <w:p>
      <w:pPr>
        <w:pStyle w:val="Normal"/>
        <w:spacing w:lineRule="auto" w:line="360"/>
        <w:ind w:firstLine="709"/>
        <w:jc w:val="both"/>
        <w:rPr>
          <w:b/>
          <w:b/>
          <w:color w:val="333333"/>
          <w:sz w:val="28"/>
          <w:szCs w:val="28"/>
        </w:rPr>
      </w:pPr>
      <w:r>
        <w:rPr>
          <w:b/>
          <w:sz w:val="28"/>
          <w:szCs w:val="28"/>
        </w:rPr>
        <w:t>Экологи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rPr>
      </w:pPr>
      <w:r>
        <w:rPr>
          <w:color w:val="000000"/>
          <w:sz w:val="28"/>
        </w:rPr>
        <w:t>Одной из актуальных для Астраханской области остается экологическая проблема. Связана она, прежде всего, с воздушными выбросами автомобилей и газового комплекса, а также загрязнением воды. За последнее время индекс загрязнений воздуха заметно снизился. Однако концентрация вредных газов в атмосфере остается достаточной высокой, особенно в районе города Нариманов. Показатели загрязнения питьевой воды в Астраханском регионе ниже, чем в других районах РФ, о чем свидетельствуют пробы питьевой воды. Однако распространение химических веществ по рекам сохраняется. Особенно остро стоит проблема, связанная с очистительными сооружениями и канализациями. Эти объекты плохо функционируют. В результате вода после паводка застаивается, гниет, образуя очаг заболеваний. Безусловно, задачи по улучшению экологической ситуации должны решать органы местного самоуправления, разрабатывая новые проекты и привлекая средства. Например, нарастает проблема переработки отходов предприятий и строительства мусороперерабатывающего завода на территории нашей области. И эта задача уже решается, так группа компаний «Эко-Система» приступает к реализации крупномасштабного проекта по строительству мусороперерабатывающего завода и современного полигона для захоронения ТБО. Комплекс, рассчитанный на 150 тыс. тонн отходов, должен быть сдан в эксплуатацию в конце 2009 года. Объем инвестиций составит более 600 млн. руб. Существуют и другие различные инвестиционные мероприятия для улучшения экологического развития нашей области. В частности существует федеральная целевая программа "Оздоровление экологической обстановки на реке Волге и ее притоках, восстановление и предотвращение деградации природных комплексов Волжского бассейна на период до 2010 года" (программа "Возрождение Волги"). Главной целью Программы является коренное улучшение экологической обстановки в Волжском бассейне, восстановление и сохранение природной среды для обеспечения благоприятных условий жизнедеятельности населения. Эта цель согласуется с задачами по переходу Российской Федерации к устойчивому развитию.</w:t>
      </w:r>
    </w:p>
    <w:p>
      <w:pPr>
        <w:pStyle w:val="Style17"/>
        <w:spacing w:lineRule="auto" w:line="360" w:before="0" w:after="0"/>
        <w:ind w:firstLine="709"/>
        <w:jc w:val="both"/>
        <w:rPr>
          <w:color w:val="000000"/>
          <w:sz w:val="28"/>
        </w:rPr>
      </w:pPr>
      <w:r>
        <w:rPr>
          <w:color w:val="000000"/>
          <w:sz w:val="28"/>
        </w:rPr>
        <w:t>В последние годы Центром гидрометеорологии и Комитетом по экологии и природным ресурсам проводятся систематические наблюдения за чистотой воздуха. В городе Астрахани основным источником загрязнения является автомобильный транспорт, на долю которого приходится 50-60 % загрязняющих веществ. К источникам вредных выбросов в атмосферу относится ТЭЦ, котельные, мясокомбинат. В масштабах области главным источником загрязнения остается Астраханский газоперерабатывающий завод в Аксарайске. В последние годы проводится результативная работа по уменьшению вредных выбросов этими предприятиями. Качественный состав воздуха во многом зависит от степени озеленения территори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lang w:val="en-US"/>
        </w:rPr>
      </w:pPr>
      <w:r>
        <w:rPr>
          <w:sz w:val="28"/>
          <w:lang w:val="en-US"/>
        </w:rPr>
        <w:t>www.ya.ru</w:t>
      </w:r>
    </w:p>
    <w:p>
      <w:pPr>
        <w:pStyle w:val="Normal"/>
        <w:numPr>
          <w:ilvl w:val="0"/>
          <w:numId w:val="3"/>
        </w:numPr>
        <w:spacing w:lineRule="auto" w:line="360"/>
        <w:ind w:left="0" w:hanging="0"/>
        <w:jc w:val="both"/>
        <w:rPr>
          <w:sz w:val="28"/>
        </w:rPr>
      </w:pPr>
      <w:r>
        <w:rPr>
          <w:sz w:val="28"/>
        </w:rPr>
        <w:t>Алексеев В. И. – Москва, 1968 г. «Особенности юга Росси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0" w:color="CCCCCC"/>
      </w:pBdr>
      <w:spacing w:before="280" w:after="280"/>
      <w:outlineLvl w:val="0"/>
    </w:pPr>
    <w:rPr>
      <w:rFonts w:ascii="Arial" w:hAnsi="Arial" w:cs="Arial"/>
      <w:b/>
      <w:bCs/>
      <w:color w:val="000000"/>
      <w:kern w:val="2"/>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Txt1">
    <w:name w:val="txt1"/>
    <w:qFormat/>
    <w:rPr>
      <w:rFonts w:ascii="Verdana" w:hAnsi="Verdana" w:cs="Times New Roman"/>
      <w:color w:val="B3582D"/>
      <w:sz w:val="24"/>
      <w:szCs w:val="24"/>
      <w:u w:val="none"/>
    </w:rPr>
  </w:style>
  <w:style w:type="character" w:styleId="Emphasis">
    <w:name w:val="Emphasis"/>
    <w:qFormat/>
    <w:rPr>
      <w:rFonts w:cs="Times New Roman"/>
      <w:i/>
      <w:iCs/>
    </w:rPr>
  </w:style>
  <w:style w:type="character" w:styleId="Datanews1">
    <w:name w:val="datanews1"/>
    <w:qFormat/>
    <w:rPr>
      <w:rFonts w:ascii="Verdana" w:hAnsi="Verdana" w:cs="Times New Roman"/>
      <w:b/>
      <w:bCs/>
      <w:color w:val="FF9933"/>
      <w:sz w:val="22"/>
      <w:szCs w:val="22"/>
      <w:u w:val="none"/>
    </w:rPr>
  </w:style>
  <w:style w:type="character" w:styleId="InternetLink">
    <w:name w:val="Hyperlink"/>
    <w:rPr>
      <w:rFonts w:ascii="Arial" w:hAnsi="Arial" w:cs="Arial"/>
      <w:color w:val="594FBF"/>
      <w:sz w:val="18"/>
      <w:szCs w:val="18"/>
      <w:u w:val="non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4:00Z</dcterms:created>
  <dc:creator>User</dc:creator>
  <dc:description/>
  <cp:keywords/>
  <dc:language>en-US</dc:language>
  <cp:lastModifiedBy>SYSTEM</cp:lastModifiedBy>
  <cp:lastPrinted>2008-12-05T00:29:00Z</cp:lastPrinted>
  <dcterms:modified xsi:type="dcterms:W3CDTF">2011-09-12T12:04:00Z</dcterms:modified>
  <cp:revision>2</cp:revision>
  <dc:subject/>
  <dc:title>Содержание</dc:title>
</cp:coreProperties>
</file>