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 </w:t>
      </w:r>
    </w:p>
    <w:p>
      <w:pPr>
        <w:pStyle w:val="Normal"/>
        <w:ind w:firstLine="720"/>
        <w:jc w:val="both"/>
        <w:rPr>
          <w:sz w:val="144"/>
          <w:szCs w:val="144"/>
        </w:rPr>
      </w:pPr>
      <w:r>
        <w:rPr>
          <w:sz w:val="96"/>
          <w:szCs w:val="96"/>
        </w:rPr>
        <w:t xml:space="preserve">   </w:t>
      </w:r>
      <w:r>
        <w:rPr>
          <w:sz w:val="144"/>
          <w:szCs w:val="144"/>
        </w:rPr>
        <w:t>РЕФЕРА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би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На тему: «БОРОВО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к 9 «К» к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Ш №2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Щучин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шталь Дени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52"/>
          <w:szCs w:val="52"/>
        </w:rPr>
        <w:t>2007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  <w:u w:val="single"/>
        </w:rPr>
        <w:t>ИСТОРИЧЕСКАЯ СПРАВКА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древних времён богатые дичью леса и изобилующие рыбой озёра Борового привлекали внимание человека. На его территории обнаружены орудия первобытного охотника каменного века. В бронзовом веке здесь жили первобытные земледельцы и скотоводы. Вначале нашей эры скифские племена добывали в Боровом рудное и рассыпное золото. С образованием Казахского  союза Боровое являлось одним из самых богатых улусов Среднего жу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осёдлое поселение в Боровом основано в 1849 году. Через год возник посёлок Щучинский, превратившийся теперь в районный центр – город Щучин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70 годов на северном берегу озера Борового поселился казак Зубов. Он построил на речке Громовой водяную мельницу, вокруг которой вырос посёлок, получивший название станицы Боровской. От неё и осталось название Боров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препятствием к дальнейшим развитиям Борового была отдалённость от железной дороги. Дальше после проведения Великого Сибирского пути расстояние от Петропавловска до Борового по-прежнему составляло 267км, причём просёлочные дороги были совершенно неблагоустроенны. В 1898 году  было организованно Боровское лесничество и переведён из Омска лесной техникум. Преподаватели и студенты техникума сыграли большую роль в благоустройстве Боровского лесного массива и изучении его прир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ое значение для жизни всей курортной зоны имеют крупные пресные озёра, прежде всего Боровое, Щучье, Б. Чебачье и М. Чебачь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значение для жизни курорта имеют два озера, на берегах которых расположены санатории: Боровое и Щуч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    </w:t>
      </w:r>
      <w:r>
        <w:rPr>
          <w:b/>
          <w:bCs/>
          <w:sz w:val="36"/>
          <w:szCs w:val="36"/>
          <w:u w:val="single"/>
        </w:rPr>
        <w:t>ОЗЕРО БОРОВОЕ.</w:t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ощадь водного зеркала озера Борового составляет больше 1000га. Дно его относительно ровное, глубины - наименьшие из всех озёр лесной группы. Озеро питается речкой Сары-Булак и Иманаевским ключом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к воды из озера Борового сейчас надёжно зарегулирован, благодаря чему уровень озера постоянный и ему не грозит усых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ому, что озеро Боровое проточное, концентрация солей в его воде не нарастает и вода в нём самая мягкая из всех озё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04470</wp:posOffset>
            </wp:positionV>
            <wp:extent cx="5147310" cy="3860800"/>
            <wp:effectExtent l="0" t="0" r="0" b="0"/>
            <wp:wrapTight wrapText="bothSides">
              <wp:wrapPolygon edited="0">
                <wp:start x="-65" y="0"/>
                <wp:lineTo x="-65" y="21508"/>
                <wp:lineTo x="21600" y="21508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йон озера Боров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 </w:t>
      </w:r>
      <w:r>
        <w:rPr>
          <w:b/>
          <w:bCs/>
          <w:sz w:val="36"/>
          <w:szCs w:val="36"/>
          <w:u w:val="single"/>
        </w:rPr>
        <w:t>КЛИМАТ БОРОВОГО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лимата Борового определяются географическим расположением курорта в южной части Западно-Сибирской низменности, вблизи от перехода этой низменности в знойные полупустыни  Центрального Казахст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зис из гор, покрытых лесом и озёр находится среди обширной равнины, открытой как для вторжения холодных масс арктического воздуха с севера, так и для горячих ветров с пустынь средней Аз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ерта климата Борового  - его континентальность: жаркое лето, суровая зима, небольшое кол-во осад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ыми месяцами в Боровом являются май – сентябрь, холодными – ноябрь мар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      </w:t>
      </w:r>
      <w:r>
        <w:rPr>
          <w:b/>
          <w:bCs/>
          <w:sz w:val="36"/>
          <w:szCs w:val="36"/>
          <w:u w:val="single"/>
        </w:rPr>
        <w:t>ЛЕЧЕБНЫЕ ФАКТОРЫ.</w:t>
      </w:r>
    </w:p>
    <w:p>
      <w:pPr>
        <w:pStyle w:val="Normal"/>
        <w:ind w:firstLine="72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бывание на курорте – один из самых лучших методов лечения различных заболе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лечения любой болезни необходимо устранение причин, вызывающих и поддерживающих её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расоте природы Боровое занимает исключительное положение среди курортов Аз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ивые виды курорта необходимо как можно полнее использовать для благотворного воздействия на психику больных. Каждому больному, проходящему лечение в Боровом, следует рекомендовать познакомиться с наиболее  живописными мес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ноценное воздействие на психику больного человека достигает только в том случае, если прекрасные виды курорта сочетаются с благоустроенной территорией, уютом в палата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1:00Z</dcterms:created>
  <dc:creator>1</dc:creator>
  <dc:description/>
  <cp:keywords/>
  <dc:language>en-US</dc:language>
  <cp:lastModifiedBy>SYSTEM</cp:lastModifiedBy>
  <cp:lastPrinted>2007-03-16T17:37:00Z</cp:lastPrinted>
  <dcterms:modified xsi:type="dcterms:W3CDTF">2011-09-12T12:01:00Z</dcterms:modified>
  <cp:revision>2</cp:revision>
  <dc:subject/>
  <dc:title>                      ИСТОРИЧЕСКАЯ СПРАВКА</dc:title>
</cp:coreProperties>
</file>