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Адміністративний розподі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Населення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Чисельність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Етнічний склад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Британська нація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Історія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Політична структур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Громадянство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Економік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Культур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Релігі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9 Військові сили Великобританії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Відносини з Російською Федерацією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Стійкі словосполучення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Примітк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Посила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ликобритані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ього терміну існують і інші значення, див. Великобританія (значенн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яснення різниці таких термінів, як Англія, Великобританія, Британія і Сполучене Королівство, або Ірландія, Північна Ірландія, Ірландська Республіка, Вільна держава Ірландія і Королівство Ірландія, див. Британські острови (термінологія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ти: 53°33 00 з. ш. 2°26 00 з. д. (G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лучене Королівство Великобританії і Північної Ірландії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United Kingdom Great Britain and Northern Ireland</w:t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пор Великобританії</w:t>
        <w:tab/>
        <w:t xml:space="preserve"> Герб Великобританії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із: «Dieu et mon droit» «(Бог і моє право)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імн</w:t>
      </w:r>
      <w:r>
        <w:rPr>
          <w:sz w:val="28"/>
          <w:szCs w:val="28"/>
          <w:lang w:val="uk-UA" w:eastAsia="uk-UA"/>
        </w:rPr>
        <w:t>: «God Save Queen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сновано 1 січня 180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(Об'єднання Королівства Великобританії і Королівства Ірландії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іційна мова Англійсь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олиця: Лондо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йбільші міста: Лондон, Бірмінгем, Глазго, Манчестер, Едінбург, Ліверпуль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орма правління: Парламентська монархі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лева Єлизавета II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ем'єр-міністр: Гордон Брау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244 820 к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сього: 1,3% водної </w:t>
      </w:r>
      <w:r>
        <w:rPr>
          <w:sz w:val="28"/>
          <w:szCs w:val="28"/>
        </w:rPr>
        <w:t>поверхн</w:t>
      </w:r>
      <w:r>
        <w:rPr>
          <w:sz w:val="28"/>
          <w:szCs w:val="28"/>
          <w:lang w:val="uk-UA"/>
        </w:rPr>
        <w:t>і, 76-а в світі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ього (2007) 60 776 238 чо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устина: 247 чол./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21-е в світі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ВП: Разом (2008) $2,833 </w:t>
      </w:r>
      <w:r>
        <w:rPr>
          <w:sz w:val="28"/>
          <w:szCs w:val="28"/>
        </w:rPr>
        <w:t>трлн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душу населення: $46 432 6-й в світі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тнохоронім: Британець, Британка, Британці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люта: Фунт стерлінгів (GBP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тернет-домен</w:t>
        <w:tab/>
        <w:t>.uk, .eu (як член ЄС), .gb (не використовується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лефонний код: +44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динний пояс: UTC +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еликобританія (англ. United Kingdom; повна назва — Сполучене Королівство Великобританії і Північної Ірландії, англ. United Kingdom Great Britain and Northern Ireland) — острівна держава в Західній Європі, форма правління — парламентська монархія. Столиця — місто Лондон. Назва країни походить від англійського Great Britain. Британія — по етноніму племені брит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ржава на британських островах (острів Великобританія і північно-східна частина острова Ірландія, велика кількість дрібних островів і архіпелагів, Нормандські острови), омивається Атлантичним океаном і його морями. Площа: всього — 244 820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суша — 240 590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внутрішні води — 3 230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Найвища вершина — р. Бен-Невіс (1343 м) — розташована на півночі Шотландії (Грампіанські гори), найнижча крапка — Фенланд (24 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півночі і заході переважає гірський рельєф — Північно-Шотландське нагір'я (до 1343 м), Пеннінські і Кембрійські гори; на півдні і південному сході — горбисті рівнини. Клімат помірно океанічний, вологий. Середні температури січня від 3 до 7 °З, липня 11—17°C; опадів до 3000 мм в рік на заході і 600—750 мм на південному сході. Основні річки: Темза — 334 км, Северн — 310 км, Трент, Мерсі — 109 км, Клайд — 170 км. Найбільші озера: Лох-Несс (пл. 56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, Лох-Ней (пл. 396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. Ліси (бук, дуб, береза) займають близько 9 % території Великобританії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.Адміністративний розподі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британія складається з 4 адміністративно-політичних частин (історичних провінцій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нглія (39 графств, 6 </w:t>
      </w:r>
      <w:r>
        <w:rPr>
          <w:sz w:val="28"/>
          <w:szCs w:val="28"/>
        </w:rPr>
        <w:t>метро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е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х</w:t>
      </w:r>
      <w:r>
        <w:rPr>
          <w:sz w:val="28"/>
          <w:szCs w:val="28"/>
          <w:lang w:val="uk-UA"/>
        </w:rPr>
        <w:t xml:space="preserve"> графств і Великий Лондон) — </w:t>
      </w:r>
      <w:r>
        <w:rPr>
          <w:sz w:val="28"/>
          <w:szCs w:val="28"/>
        </w:rPr>
        <w:t>адм</w:t>
      </w:r>
      <w:r>
        <w:rPr>
          <w:sz w:val="28"/>
          <w:szCs w:val="28"/>
          <w:lang w:val="uk-UA"/>
        </w:rPr>
        <w:t>. центр Лондо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ельс (22 унітарні утворення: 9 графств, 3 міста і 10 міст-графства) — адм. центр Кардіфф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Шотландія (12 областей: 9 округів і 3 основних територіїю) — </w:t>
      </w:r>
      <w:r>
        <w:rPr>
          <w:sz w:val="28"/>
          <w:szCs w:val="28"/>
        </w:rPr>
        <w:t>адм</w:t>
      </w:r>
      <w:r>
        <w:rPr>
          <w:sz w:val="28"/>
          <w:szCs w:val="28"/>
          <w:lang w:val="uk-UA"/>
        </w:rPr>
        <w:t>. центр Едінбург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нічна Ірландія (26 округів) — адм. центр Белфас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контролем Великобританії залишаються 3 території на британських островах і 14 заморських територі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і території із столицям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итанські остров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ів Мен (Дуглас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андські острови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нси (Сент-Пітер-Порт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се (Сент-Хельер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роп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бралтар (Гібралтар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ерик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гилья (Валлі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муди (Гамільтон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итанські Віргінські острови (Род-Таун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йманови острови (Джорджтаун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ів Монтсеррат (Плімут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ови Теркс і Кайкос (Кукбурнтаун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лклендські острови (Порт-Стенлі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денна Георгія і Південні Сандвічеви остров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лантичний океа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трів Святої Єлени (Джеймстаун) і його залежні території — острови Вознесенія і Трістан-да-Кунь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кеанія:  Острів Піткерн (Адамстаун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ійський океан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итанська територія в індійському океані (ця територія — архіпелаг Чагос — створена всупереч рішенням Генеральної Асамблеї ООН)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 Населе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1 Чисельні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ість населення Великобританії з 1900 по 2007 рік: </w:t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900 - 35 405 90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949 - 50 300 00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959 - 51 900 00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976 - 55 900 00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998 - 59 100 00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004 - 59 834 90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005 - 60 441 457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007 - 60 776 238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чином, чисельність населення росте за рахунок трудових іммігрантів з країн, що недавно вступили, в європейський союз, яким після розширення ЄС в травні 2004 року був дозволений вільний в'їзд для роботи на території Великобританії. Проте, народжуваність в країні як і раніше перевищує смертність, хоча природний приріст вже не є очолюючим чинником збільшення чисельності британці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2 Етнічний склад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інні жителі країни складають 92 % населення В. (2001, перепис), з ни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глійці — 83,6 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тландці (в основному в Шотландії) — 8,5 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ллійці (в основному в Уельсі) — 4,9 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рландці (в основному в Північній Ірландії, </w:t>
      </w:r>
      <w:r>
        <w:rPr>
          <w:sz w:val="28"/>
          <w:szCs w:val="28"/>
        </w:rPr>
        <w:t>ольстерц</w:t>
      </w:r>
      <w:r>
        <w:rPr>
          <w:sz w:val="28"/>
          <w:szCs w:val="28"/>
          <w:lang w:val="uk-UA"/>
        </w:rPr>
        <w:t>и) — 2,9 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ммігранти і їх діти проживають головним чином в </w:t>
      </w:r>
      <w:r>
        <w:rPr>
          <w:sz w:val="28"/>
          <w:szCs w:val="28"/>
        </w:rPr>
        <w:t>конурб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х</w:t>
      </w:r>
      <w:r>
        <w:rPr>
          <w:sz w:val="28"/>
          <w:szCs w:val="28"/>
          <w:lang w:val="uk-UA"/>
        </w:rPr>
        <w:t xml:space="preserve"> Великого Лондона, Західного Мідленда і Мерсейсайда. Вони складають близько 8 % населення країни, у тому числі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ці з Індії, Пакистану і Бангладеш — 3,6 %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таю — 0,4 %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їн Африки — 0,8 %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ношкірі вихідці з островів Карибського моря — 1 %</w:t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ританська наці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Формування британської нації відбувалося особливим шляхом, який не зіставимий з французькою моделлю формування нації (протистояння «низів» і «верхів» у Велику французьку революцію), також і з німецькою моделлю, у зв'язку з тим, що Великобританія ніколи не була роздробленою державою, як Німеччина до 1871 ро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 XIV—XV століттях, в період великих географічних відкриттів, у Великобританії величезну роль починає грати національна економіка, яка і об'єднувала населення краї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еликобританія, на відміну від інших європейських держав, завжди була дещо ізольована, через своє географічне місцеположе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еличезну роль в консолідації британської нації зіграла і релігійна складова (XVII вік) — була вчинена революція з релігійними мотивами (протистояння католиків, протестанті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Також важливу роль в процесі формування британської нації можна відвести процесу обгороджування, в результаті якого проходила асиміляція селянського населення в містах, а також освоєння землі селянами у віддалених куточках Великобрит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 Англії Біблія була перекладена на англійську мову раніше, ніж в інших європейських державах; таким чином, виникла єдина універсальна для всіх британців англійська мо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Британці часто протиставляють себе іншим етноса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ританія мала наймогутнішу і широкомасштабну колоніальну імперію в світі. Але при цьому британці демонстрували свої відмінності з іншими народами мир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Різко відрізнялася і британська колоніальна політика, яка на відміну від французької або іспанської не намагалася асимілювати тубільців в своїх колоніях, керуючись принципом: «ми — англійці! Вони — тубільці!»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. Історі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ританські острови завойовані в V—VI століттях англосаксами. Після нормандського завоювання Англії 1066 завершився процес феодалізування, що супроводжувався політичним об'єднанням країни. В 2-й половині XIII століття виник англійський парламент, оформилася станова монархія. Розвиток товарно-грошових відносин і боротьба селянства (повстання Уота Тайлера 1381 і ін.) привели (XV вік) до майже повної ліквідації особистої залежності селян. В той же час селяни були позбавлені земельній власності, що привело до їх швидкої пролетаризації. В період Реформації, в 1534, створена англіканська церква. Англійська революція XVII століття забезпечила затвердження капіталізму. В кінці XVII століття оформилися політичні партії — торі і віги (в середині XIX століття трансформувалися відповідно в Консервативну і Ліберальну партії). Після закріплення в 1707 приєднання Шотландії (в 1649—1651 була скорена Ірландія) за з'єднаним королівством закріпилася назва Великобританія. В кінці XVIII — 1-й половині XIX століть відбувався промисловий переворот. Із завоювання Ост-Індськой компанією багатої Бенгалії починається створення британської колоніальної імперії. Біля третини всіх англійських інвестицій цього часу мають індійське походження. В 1830-е роки затвердилася фабрична система виробництва. В 1830 — 1840-е рр. розвернувся перший масовий рух пролетаріату — чартизм. В 1840-е Ірландію вражає голод, жертвами якого стає більше мільйона чоловік. В 1868 створений британський конгрес тред-юніонів. В 1900 заснована Лейбористська партія Великобританії. В XIX столітті Великобританія стала найбільшою колоніальною державою миру (Британська імперія). В роки Другої світової війни Великобританія була одним з головних учасників антигітлерівської коаліції. В ході розпаду британської колоніальної імперії незалежність одержали до середини 1970-х років майже всі англійські колонії. Після Другої світової війни уряду Великобританії поперемінно формували лейбористи (1945—1951, 1964—1970, 1974—1979, з 1997 по теперішній час) і консерватори (1951—1964, 1970—1974, 1979—1997)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4. Політична струк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британія — парламентська монархія на чолі з королево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давчий орган — двопалатний парламент (Палата общин і Палата лордів). Парламент є самим найвищим органом влади на всій території, не дивлячись на наявність в Шотландії, уельсі і Північній Ірландії власних управлінських адміністративних структур. Уряд очолює прем'єр-мініст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тною характеристикою є відсутність якого-небудь єдиного документа, який можна б було назвати основним законом країни, не існує письмової Конституції, більш того, не існує навіть точного переліку документів, які б відносилися до Конституції. Відносини між народом і урядом регулюються законодавчими актами, неписаними законами і конвенціями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5. Громадянство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чинаючи з 1 листопадом 2005 року кандидати на отримання британського громадянства повинні здавати спеціальний тест «Life in UK» на знання історії, культури і традицій, а також основ державного устрою Великобританії і суспільного життя цієї краї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, розрахований на 45 хвилин і що складається з 24 питань з варіантами відповідей, є обов'язковим для отримання підданства. Раніше Лондон ввів обов'язковий тест на знання англійської мови, а також систему оцінки кваліфікації і запитаної трудових навиків іммігрант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ати необхідні для проходження іспиту знання майбутні громадяни зможуть на спеціально організованих для них курсах. На думку розробників законодавства, ці знання допоможуть іммігрантам швидше інтегруватися в британське суспільство, у тому числі усвідомити свої права і обов'яз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04 році заяви на отримання громадянства Великобританії подали 140870 чоловік, що на 12 відсотків більше, ніж в 2003 році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6. Економі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: провідна економіка у сфері фінансових послуг, фармакологічної і військової промисловості. Стабільні ТНК. Високоточні технології і хайтек (телекомунікації і біотехнології). Здобич нафти і газу з Північного моря. Інновації в розробках програмного забезпечення. Гнучкі умови праці. Успішно уловлює тенденції в зниженні курсів валют. Низьке безробіття (в 2004 р. 4 %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бкі сторони: з 70-х рр. виробничий спад, особливо у важкій і автомобільній промисловості. Багато інвестиційних рішень розраховано на швидкий прибуток. Відмова від введення євро загрожує ведучій в ЄС ролі залучення іноземних інвестицій; ряд крупних інвесторів вже закрили свої виробниц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еликобританія — високорозвинута індустріальна країна, крупний постачальник готової промислової продукції на світовий ринок і крупний експортер капіталу (переважно в розвинені країни). ВВП на душу населення 16070 доларів в рік. Займає 13 місце в світі по рівню життя населення. Здобич нафти і природного газу (в основному на шельфі Північного моря), кам'яного вугілля. Найбільш розвинені машинобудування (орієнтовано на випуск нестандартної продукції, а також різних видів і типів машин), у тому числі електротехнічне і електронне, транспортне (включаючи крупне авіаракето-, автомобіле- і суднобудування), верстатобудування, сільськогосподарське, виробництво промислового устаткування, підйомно-транспортної техніки і ін., хімічне і нафтохімічне (Великобританія займає одне з провідних місць в світі по виробництву і експорту синтетичних волокон і фарбників, пластмас, миючих засобів, добрив і ін.), фармацевтична, нафтопереробна промисловість, чорна (якісні стали) і кольорова (олово, алюміній) металургія. Найстаріша галузь англійської промисловості — текстильна — втратила колишнє значення. Крупна харчовосмакова (традиційне виробництво віскі, пиво; переробка імпортної сільськогосподарської сировини) промисловість; виробництво взуття, трикотажу; відомий англійський фарфор. В сільському господарстві переважає молочне і м'ясо-молочне скотарство і беконне свиноводство; </w:t>
      </w:r>
      <w:r>
        <w:rPr>
          <w:sz w:val="28"/>
          <w:szCs w:val="28"/>
        </w:rPr>
        <w:t>мясо-шерстне</w:t>
      </w:r>
      <w:r>
        <w:rPr>
          <w:sz w:val="28"/>
          <w:szCs w:val="28"/>
          <w:lang w:val="uk-UA"/>
        </w:rPr>
        <w:t xml:space="preserve"> вівчарство. Вирощують переважно ячмінь, пшеницю, цукровий буряк, овес, картоплю. Овочівництво і плодівництво (крупне парниково-тепличне господарство), квітникарство (нарциси, тюльпан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а одиниця — фунт стерлінгів = 100 пенсів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7. Куль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а Сполученого Королівства багата і різноманітна. Вона значною мірою впливає на культуру у світовому масштабі. Великобританія володіє сильними культурними зв'язками з своїми колишніми колоніями, особливо з тими державами, де англійська мова є державною. Значний внесок в британську культуру за останні півстоліття внесли іммігранти з індійського субконтинента і з країн Карибського басейну. В процесі формування Сполученого Королівства до його складу увійшли колишні незалежні держави з відмінними один від одного культурами, які слід розглядати окрем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ціональні газети</w:t>
      </w:r>
      <w:r>
        <w:rPr>
          <w:sz w:val="28"/>
          <w:szCs w:val="28"/>
          <w:lang w:val="uk-UA" w:eastAsia="uk-UA"/>
        </w:rPr>
        <w:t>: Times, Guardian, Independent, Daily Telegraph, Observer, Financial Times, Daily Express, Sun, Mirror, People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8. Релігі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мінстерське абатство — місце коронації британських монархів — Верховних Правителів Церкви Англії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Англії існує церква з державним статусом — Церква Англії, світський глава якої — британський монарх. Церква Англії — одна з помісних церков, що входять в англіканське співтовариство, що має своїм духовним лідером Архієпископа Кентерберійськ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дослідженням, Сполучене Королівство — країна з переважно </w:t>
      </w:r>
      <w:r>
        <w:rPr>
          <w:sz w:val="28"/>
          <w:szCs w:val="28"/>
        </w:rPr>
        <w:t>секуляр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 населенням: лише 38 % людей заявляють про свою віру в Бога («а God»), хоча, за даними Церкви Англії на 2005 рік, «72 % населення Англії вказали свою релігійну приналежність як християнську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опублікованому в квітні 2008 року дослідженню, проведеному християнською добродійною фундацією Joseph Rowntree Foundation, «переважаючою думкою» є погляд на релігію як на «соціальне зло»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9. Військові сили Великобританії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блема ВС Великобританії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йськові сили Великобританії (англ. British Armed Forces) Головнокомандуючим британських Військових сил є британський монарх, королева Єлизавета II. ВС Великобританії знаходяться під управлінням Оборонної Ради Міністерства Оборони. Основною задачею британських Військових сил є захист Сполученого Королівства і його заморських територій, просування інтересів безпеки Великобританії і підтримка міжнародних миротворчих зусиль. Також вс Великобританії активні і постійні учасники операцій НАТО і сил коаліції в Іраку і Афганістані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0. Відносини з Російською Федерацією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праця Росії і Великобританії здійснюється в основному через структури європейського союзу. Двостороння співпраця таким чином виключає деякі аспекти, включені в програму ЄС-Росія, наприклад, боротьба із злочинністю, військові навчання і наукові семінари з питань оборони. На рівні Росія-Великобританія розглядаються наступні питання: безпека в області енергетики, ядерних розробок, технологій і новітніх конструкторських розробок. Проводяться сумісні консультації по розробках у сфері контролю на підприємствах, в держустановах і на вулицях (тут держави виходять на особливий рівень співпраці через складність і пікантність питання, проводяться консультації по удосконаленню існуючих систем контролю, стеження і фіксацію відвідуваної, появи, ін.). Це дозволяє обом країнам підвищувати рівень безпеки населення і державних структур і стає пріоритетним напрямом у відносинах держав в області оборони і безпе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наприклад, події з незгодою сторін по екстрадиції громадян (Лугового з території Росії і Березовського з Великобританії), висилка дипломатичних осіб і припинення співпраці, що послідувала, в деяких областях ніяк не позначилися на сумісних консультаціях по предметах контролю і забезпеченні безпеки. Також незачепленої політичними скандалами залишається сфера боротьби з тероризмом, де сторони відкрито виказують зацікавленість в співпраці, взаємних розробках і передачі досвіду в питаннях протистояння даній загрозі. Британська сторона виділяє важливість боротьби з тероризмом, як основоположну російсько-британських відносин, найважливішу сферу співпраці в цілому і позиціонує дану область вище за «політичні непорозуміння». Про це свідчить заява міністра Великобританії по європейських справах Джима Мерфі: «в плані протидії тероризму ми дуже тісно співробітничаємо і продовжимо співпрацю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непростого положення російсько-британської дипломатії, численних скандалів, невиконаних вимог і претензій, небажання йти на поступки, гучних репортажів новин і критичної статі, що не перестає розвивати тему задач і цілей Березовського, політичних вбивств, причетності російських спецслужб до смерті британських підданих, розвідувальної діяльності британських спецслужб на території РФ, проч., знижується можливість ефективної кооперації, зменшується кількість двосторонніх проект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итанські спецслужби заявили 3/07/2008 р., що тільки терор «Аль-Каїди» і ядерна програма Ірану несуть в собі велику небезпеку для безпеки Великобританії, ніж Росія. [http://news.mail.ru/politics/1859747/ News.mail.ru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59:00Z</dcterms:created>
  <dc:creator>Наташа</dc:creator>
  <dc:description/>
  <cp:keywords/>
  <dc:language>en-US</dc:language>
  <cp:lastModifiedBy>SYSTEM</cp:lastModifiedBy>
  <dcterms:modified xsi:type="dcterms:W3CDTF">2011-09-12T11:59:00Z</dcterms:modified>
  <cp:revision>2</cp:revision>
  <dc:subject/>
  <dc:title/>
</cp:coreProperties>
</file>