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ВЕЛИКОБРИТАНИЯ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ликобритания - остров, на котором находятся Англия, Шотландия и Уэльс, образовывает, вместе с множеством мелких островов, архипелаг неправильной формы с очень разнообразным ландшафтом и природой. Последнее является следствием того, что Британские острова когда-то были частью Европы, но были отрезаны от материка после затопления низинных земель, теперь являющихся дном Северного моря и пролива Ла-Манш. Северная Ирландия, которая политически дополняет Соединенное Королевство, расположена на втором по величине острове, Ирландии, и является западным расширением шотландских гор. Эти горные местности разделены между собой узким Северным каналом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сторически сложилось, что географические черты Великобритании повлияли на поселение человека, миграции населения, вооруженное завоевание и политический союз. Они также определили расположение и работу промышленности, транспортных систем, сельского хозяйства, рыбной промышленности, лесов, энергоресурсов и коммуникаций. В наши дни они продолжают определять жизнь британцев, а кроме того, они тесно связаны с обеспокоенностью общества состоянием окружающей среды и дикой природы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>Географическое положение Великобритании отмечено нулевым меридианом, который проходит через международную временную зону в Гринвиче к востоку от Лондона, 50º северной широты на юго-востоке Англии и 60º северной широты на Шетландских островах. Таким образом, Великобритания лежит всего в 10º широты, что делает ее совсем небольшой страной по сравнению со некоторыми странами Европы. Однако, даже на такой крошечной территории она сохранила огромное разнообразие ландшафтов и контрастирующих физических черт, которые поражают туристов, ожидающих увидеть перенаселенную и индустриализированную страну. Из любого места можно легко и быстро добраться до большого количества прекрасных видов и зон отдыха, таких, как десять национальных парков в Англии и Уэльсе и территорий естественной красоты в Шотландии и Северной Ирландии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>Государство на северо-западе Европы. Состоит из острова Великобритания, на котором находятся Англия, Шотландия и Уэльс, и Северной Ирландии, занимающей часть острова Ирландия. Остров Мэн и Нормандские острова являются доминионами Соединенного Королевства, но не входят в его состав. Площадь страны - 244111 км</w:t>
      </w:r>
      <w:r>
        <w:rPr>
          <w:rFonts w:cs="Arial" w:ascii="Arial" w:hAnsi="Arial"/>
          <w:sz w:val="28"/>
          <w:szCs w:val="28"/>
          <w:vertAlign w:val="superscript"/>
        </w:rPr>
        <w:t>2</w:t>
      </w:r>
      <w:r>
        <w:rPr>
          <w:rFonts w:cs="Arial" w:ascii="Arial" w:hAnsi="Arial"/>
          <w:sz w:val="28"/>
          <w:szCs w:val="28"/>
        </w:rPr>
        <w:t>.На территории Англии находятся Пенинские горы (на севере региона) с высочайшей точкой - горой Скэйфел-Пайк (978 м). В Пенниках расположен и живописный Озерный край. На юг от Пенинских гор и на восток от Уэльса тянется обширная равнина, занимающая большую часть Центральной и Южной Англии. На крайнем юге расположены Дартмурские холмы (около 610 м над уровнем моря). Главные реки - Темза, Северн, Тайн, Мерси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ерриторию Шотландии, в основном занятую горами, можно в свою очередь разделить на три региона: Хайлендс на севере, Сентрал Лоулендс в центре и Сазен Аплендс на юге. Первый регион занимает более половины территории Шотландии. Это самая гористая область Британских островов, во многих местах изрезанная узкими озерами. В Грампианских горах этого региона находится высочайшая точка Шотландии и всего Соединенного Королевства - гора Бен-Невис (1343 м). Центральный регион более-менее равнинный с небольшими холмами. И хотя он занимает только десятую часть территории Шотландии, большинство населения сосредоточено именно здесь. И самый южный регион - вересковое нагорье, значительно более низкое, чем Хайлендс. Главные реки Шотландии - Клайд, Тей, Форс, Твид, Ди и Спей. Среди многочисленных озер особенно выделяются Лох-Несс, Лох-Тей и Лох-Кэтрин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эльс так же, как и Шотландия - горный регион, однако горы здесь не такие высокие. Главная горная цепь - Кембрийские горы в центре Уэльса, массив Сноу дон (высотой до "1085 м) расположен на северо-западе. Главные реки Уэльса Ди, Уск, Тейфи. Самое крупное озеро - Бал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>Большую часть территории Северной Ирландии занимает равнина, в центре которой расположено озеро Лох-Ни (около 390 км</w:t>
      </w:r>
      <w:r>
        <w:rPr>
          <w:rFonts w:cs="Arial" w:ascii="Arial" w:hAnsi="Arial"/>
          <w:sz w:val="28"/>
          <w:szCs w:val="28"/>
          <w:vertAlign w:val="superscript"/>
        </w:rPr>
        <w:t>2</w:t>
      </w:r>
      <w:r>
        <w:rPr>
          <w:rFonts w:cs="Arial" w:ascii="Arial" w:hAnsi="Arial"/>
          <w:sz w:val="28"/>
          <w:szCs w:val="28"/>
        </w:rPr>
        <w:t>) - самое большое озеро Британских островов. Горы находятся на северо-западе (горы Сперин), на северо-восточном побережье- (нагорье Антрим) и горы Мурн на юго-востоке региона, в них находится и самая высокая точка Северной Ирландии Слив-Донард (852 м). Главные реки региона - Фойл, Верхний Бан и Нижний Бан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>Население Соединенного Королевства (по оценке на 1998 год) составляет примерно 58970100 человек, средняя плотность населения около 241 человека на км</w:t>
      </w:r>
      <w:r>
        <w:rPr>
          <w:rFonts w:cs="Arial" w:ascii="Arial" w:hAnsi="Arial"/>
          <w:sz w:val="28"/>
          <w:szCs w:val="28"/>
          <w:vertAlign w:val="superscript"/>
        </w:rPr>
        <w:t>2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spacing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Этнические группы: </w:t>
      </w:r>
    </w:p>
    <w:p>
      <w:pPr>
        <w:pStyle w:val="Normal"/>
        <w:spacing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англичане - 81,5%, </w:t>
      </w:r>
    </w:p>
    <w:p>
      <w:pPr>
        <w:pStyle w:val="Normal"/>
        <w:spacing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шотландцы- 9,6%, </w:t>
      </w:r>
    </w:p>
    <w:p>
      <w:pPr>
        <w:pStyle w:val="Normal"/>
        <w:spacing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ирландцы- 2,4%, </w:t>
      </w:r>
    </w:p>
    <w:p>
      <w:pPr>
        <w:pStyle w:val="Normal"/>
        <w:spacing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уэльсцы- 1,9%, </w:t>
      </w:r>
    </w:p>
    <w:p>
      <w:pPr>
        <w:pStyle w:val="Normal"/>
        <w:spacing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ольстерцы- 1,8%, </w:t>
      </w:r>
    </w:p>
    <w:p>
      <w:pPr>
        <w:pStyle w:val="Normal"/>
        <w:spacing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индийцы, пакистанцы, китайцы, арабы, африканцы. </w:t>
      </w:r>
    </w:p>
    <w:p>
      <w:pPr>
        <w:pStyle w:val="Normal"/>
        <w:spacing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Язык: английский (государственный). </w:t>
      </w:r>
    </w:p>
    <w:p>
      <w:pPr>
        <w:pStyle w:val="Normal"/>
        <w:spacing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ероисповедание: </w:t>
      </w:r>
    </w:p>
    <w:p>
      <w:pPr>
        <w:pStyle w:val="Normal"/>
        <w:spacing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англикане- 47%, </w:t>
      </w:r>
    </w:p>
    <w:p>
      <w:pPr>
        <w:pStyle w:val="Normal"/>
        <w:spacing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католики- 16%, </w:t>
      </w:r>
    </w:p>
    <w:p>
      <w:pPr>
        <w:pStyle w:val="Normal"/>
        <w:spacing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мусульмане - 2%, </w:t>
      </w:r>
    </w:p>
    <w:p>
      <w:pPr>
        <w:pStyle w:val="Normal"/>
        <w:spacing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методисты, баптисты, иудеи, индуисты, сикхи. </w:t>
      </w:r>
    </w:p>
    <w:p>
      <w:pPr>
        <w:pStyle w:val="Normal"/>
        <w:spacing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толица- Лондон. Крупнейшие города: Лондон (7335000 человек), Манчестер (2277000 человек), Бирмингем (935000 человек), Глазго (654500 человек), Шеффилд (500500 человек), Ливерпуль (450000 человек), Эдинбург (421000 человек), Белфаст (280000 человек). Кардиф (272000 человек). </w:t>
      </w:r>
    </w:p>
    <w:p>
      <w:pPr>
        <w:pStyle w:val="Normal"/>
        <w:spacing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осударственное устройство - конституционная монархия. Глава государства - королева Елизавета II (у власти с 6 февраля 1952 года). Глава правительства- премьер-министр Тони Блер. Денежная единица - фунт стерлингов. Средняя продолжительность жизни (на 1998 год): 74 года - мужчины, 79 лет - женщины. Уровень рождаемости (на 1000 человек) - 12,0. Уровень смертности (на 1000 человек) - 10,7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ликобритания является членом ООН и всех специализированных агентств этой организации" НАТО, ОБСЕ, ЕС, Организации экономического сотрудничества и развития. Британского Содружества наций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лимат страны изменяется в зависимости от региона. В Англии климат мягкий благодаря относительной теплоте омывающих ее морей. Среднегодовая температура составляет около 11°С на юге и около 9°С на северо-востоке. Средняя температура июля в Лондоне - около 18°С, средняя температура января - около 4,5°С. Среднегодовая норма осадков (самые сильные дожди идут в октябре) составляет около 760 мм. Шотландия является самым холодным регионом Великобритании, хотя в целом климат там довольно мягкий. Средняя январская температура составляет около 3°С, в горах на севере часто выпадает снег. Средняя июльская температура- около 15° С. Самое большое количество осадков выпадает на западе региона Хайлендс (около 3810 мм в год), меньше всего - в некоторых восточных районах (около 635 мм в год). Климат Уэльса так же, как и климат Англии, мягкий и влажный. Средняя январская температура составляет около 5,5°С. Средняя июльская - около 15,5°С. Среднегодовая норма осадков равна примерно 762 мм в центральном прибрежном районе и более 2540 мм в массиве Сноудон. Климат Северной Ирландии мягкий я влажный. Среднегодовая температура составляет около 10°С около 14,5°С в июле в около 4,5°С в январе). Количество осадков на севере часто превышает 1016 мм в год, на юге же составляет около 760 мм в год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стительность Англии довольно бедна, леса занимают менее 4% территории региона, чаще всего встречаются дуб, береза, сосна. Среди представителей фауны - олень, лиса, кролик, заяц, барсук; среди птиц - куропатка, голубь, воров и другие. Рептилии, которых на всех Британских островах всего четыре вида, в Англии редки. В реках региона водятся в основном лосось и форель. В Шотландии леса более распространены, хотя в регионе преобладают вересковые пустоши. В основном в лесах на юге и востоке Хайлендс произрастают дуб и хвойные деревья (ель, сосна и лиственница). Наиболее распространены в Шотландии олень и косуля, среди мелких млекопитающих встречаются заяц, кролик, куница, выдра, дикий кот. Большое количество куропаток и диких уток. В реках и озерах Шотландии много лосося и форели. В прибрежных водах ловятся треска, сельдь, пикша. В Уэльсе леса в основном лиственные: ясень, дуб. В горных районах распространены хвойные деревья. Фауна практически такая же, как и в Англии, за исключением черного хорька и лесной куницы, которые в Англии не водятся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ликобритания весьма богата достопримечательностями. В Северной Ирландии это "Дорога Великанов" - скальное образование на северном берегу, состоящее из нескольких тысяч многогранных базальтовых колонн до 6 м высотой. Согласно легенде, это сооружение было построено великанами как часть дороги из Ирландии в Шотландию: В Белфасте: здание муниципалитета; протестантский собор св. Анны; Музей Ольстера. В городе Инвернес (Шотландия): замок XII века; остатки форта IV века; неподалеку находится знаменитое озеро Лох-Несс, в котором якобы живет чудовище с ласковым именем Несен. В Глазго: собор св. Мувго (11ЗД-середина XV века); Музей Глазго; одна из лучших в Британии художественных галерей; Музей Хантериан; ботанический сад; зоопарк. В Эдинбурге: Эдинбургский замок; церковь св. Маргариты (XI век); замок Касл-Рок, королевская резиденция в Шотландии дворец Холирод; церковь св. Жиля (XV век); здание шотландского парламента (1639); дом протестантского реформатора XVI века Джона Нонса; национальная галерея Шотландии; Национальная портретная галерея Шотландии; Королевский музей; Музей современной истории; Музей истории Шотландии. В Эдинбурге проводится весьма популярный ежегодный фестиваль искусств. В Кардифе: замок Кардиф (XI век); собор Лландаф; церковь св. Иоанна Крестителя (XV век); Национальный музей Уэльса. В Стратфорде (Англия): дом-музей Шекспира; Королевский шекспировский театр. Университеты в Оксфорде и Кембридже (одни из старейших в Европе) с большим количеством памятников архитектуры с ХII века по наши дни. В Лондоне: Британский музей, в котором находятся всемирно знаменитые археологические находки, коллекции рисунков, монет, медалей, регулярно проводятся специализированные выставки; Музей Виктории и Альберта, являющийся одним из интереснейших музеев прикладного искусства с богатейшими коллекциями предметов практически из всех стран мира, всех стилей и эпох, национальные коллекции пост классической скульптуры, фотографии, акварели; музей естественной истории с великолепными коллекциями животных, насекомых, рыб, специализированная выставка динозавров; Музей истории Лондона с коллекцией экспонатов от времен Римской империи до наших дней; галерея Тейт с великолепнейшими коллекциями британской и европейской живописи конца XIX-XX столетия; Национальная галерея с собранием западноевропейской живописи с XIII века по XX век; Лондонская темница - немного жутковатый музей ужасов средневековья с камерами пыток; музей мадам Тюссо - всемирно известный музей восковых фигур; собор св. Павла (XVII- XVIII века); Лондонский Тауэр - музейный комплекс, в котором, в частности, хранятся драгоценности Британской короны; Вестминстерское аббатство (XI век) - место коронации всех британских монархов; Вестминстерский дворец (здание парламента), наиболее знаменитой частью которого является часовая башня с колоколом "Биг Бен"; Укингемский дворец - королевская резиденция; Трафальгарская площадь с колонной Нельсона, возведенной в честь победы при Трафальгаре; большое количество парков, среди которых особенно выделяются Гайд-Парк с "уголком ораторов", Рид-жентс-Парк с великолепнейшим зоопарком, Кью-Гаднз с оранжереей, аквариумом и "Домом бабочек", где круглый год летают тропические бабочки.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2"/>
      <w:type w:val="nextPage"/>
      <w:pgSz w:w="11906" w:h="16838"/>
      <w:pgMar w:left="1276" w:right="1276" w:gutter="0" w:header="1440" w:top="149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Шапка Знак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0" w:after="0"/>
      <w:ind w:left="1134" w:hanging="1134"/>
    </w:pPr>
    <w:rPr>
      <w:rFonts w:ascii="Arial" w:hAnsi="Arial" w:cs="Arial"/>
      <w:lang w:val="ro-MD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pacing w:before="0" w:after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before="0" w:after="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1:59:00Z</dcterms:created>
  <dc:creator>Боденкова</dc:creator>
  <dc:description/>
  <cp:keywords/>
  <dc:language>en-US</dc:language>
  <cp:lastModifiedBy>SYSTEM</cp:lastModifiedBy>
  <dcterms:modified xsi:type="dcterms:W3CDTF">2011-09-12T11:59:00Z</dcterms:modified>
  <cp:revision>2</cp:revision>
  <dc:subject/>
  <dc:title>ВЕЛИКОБРИТАНИЯ</dc:title>
</cp:coreProperties>
</file>