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Географическое положение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bC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</w:rPr>
        <w:t>Население Великобритании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bC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</w:rPr>
        <w:t xml:space="preserve">Экономика Великобритании 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Социальное состояние общества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Культур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еографическое положе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БРИТАНИЯ (Great Britain), Британия, Соединенное Королевство Великобритании и Северной Ирландии (United Kingdom of Great Britain and Northern Ireland), государство на северо-западе Европы, на Британских островах (крупнейший — о-в Великобритания), северо-восточной части острова Ирландия, о-ве Мэн, о-ве Уайт, Нормандских и др. мелких островах. Отделено от континента проливами Ла-Манш и Па-де-Кале. Площадь 244,11 тыс км2. Население 60,1 млн человек (2003). Столица Лондон.Крупные города и агломерации: Большой Лондон, Бирмингем, Лидс, Глазго, Шеффилд, Брадфорд, Ливерпуль, Эдинбург, Манчестер, Бристоль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селение Великобритании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 80% населения — англичане, 15% — шотландцы, валлийцы (уэльсцы), корнуэльцы и ирландцы; ок. 5% населения — иммигранты из стран Содружества. Англичане являются потомками англосаксов и норманнов; шотландцы, ирландцы, валлийцы и корнуолльцы — потомками кельто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язык — английский. Англичане — приверженцы англиканской государственной церкви, шотландцы преимущественно пресвитериане, ирландцы в основном католики. Небольшое количество католиков и приверженцев близкой к католицизму Высокой церкви есть и среди англичан. Наиболее плотно заселена Центральная и Юго-Восточная Англия, наименее — районы северной Шотландии и Центрального Уэльса. Высока степень урбанизации; в городах проживает 89,4% населения. Почти 1/2 населения живет в крупных городах (с населением свыше 100 т. ч.). На территории страны сформировалось 8 крупных городских конурбаций с населением свыше 1 млн человек, в которых сосредоточено св. 1/3 населения страны. Средняя плотность населения 245,5 чел./км2.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кономика Великобритании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британия — высокоразвитая индустриальная страна. За последние 20 лет в английской экономике были проведены следующие преобразования: сокращен государственный сектор; снижены налоговые ставки с физических и юридических лиц; проведено дерегулирование экономики (с одновременным снижением государственных расходов). В 1995 по общему объему промышленного производства Великобритания занимала 5-е место в мире (после США, Японии, Германии, Франции). ВНП на душу населения 24500 долларов (2000). По запасам энергоресурсов занимает 1-е место в Европе, являясь крупным производителем нефти и газа (добыча ведется на шельфе Северного моря самыми передовыми методами на платформах; в британском секторе сосредоточено ок. 1/3 достоверных запасов в Европе) и угля. Добыча нефти 124 млн т в 1996 (основные месторождения Брент, Фортис), газа 89,9 млрд м3 (эксплуатируется 17 месторождений, крупнейшие — Леман-Бенк, Брент, Моркэм). British Petroleum и англо-голландская компания Royal Dutch/Shell входят в число лидеров в своем сегменте рынка. Исторически очень важная добыча каменного угля постоянно сокращается. В обрабатывающей промышленности приоритетом пользуются такие отрасли, как транспортное машиностроение (12,4% всего промышленного производства), в т. ч. автомобилестроение (национальные компании и филиалы иностранных компаний Rover, Ford, Jaguar, Vauxhall, Pegeout-Talbot, Honda, Nissan, Toyota); судостроение; аэрокосмическая промышленность — третья в мире после США и Франции, производящая гражданские и военные самолеты (British Aerospace, Harrier, Tornado, Eurofighter), авиадвигатели «Роллс-Ройс », оборудование для европейского концерна Airbus Industry; пищевая промышленность (12,5% от всего производства); общее машиностроение: производство сельскохозяйственной техники и станков, включая производство текстильного оборудования (Великобритания — седьмой в мире производитель в мире станков); электроника и электротехника; компьютеры, процессоры и суперкомпьютеры (включая таких производителей, как IBM и Compaq); программное обеспечение; средства телекоммуникаций (волоконная оптика, радары и т. п.); медицинское оборудование; бытовая техника. Химическая промышленность дает 11% от всего производства. Это: фармацевтика (Великобритания — четвертый в мире производитель лекарств); агрохимия; парфюмерия; новые материалы и биотехнологии. Развитие современной промышленности Великобритании определяется уровнем развития высоких технологий. Великобритания обладает в Европе самым высоким научно-техническим потенциалом. Расходы на научно-исследовательские работы составляют свыше 2% ВВП в год, в том числе свыше 35% всех научно-исследовательских работ финансируется государством. Традиционно было важно текстильное машиностроение (приурочено к старым текстильным районам — Ланкашир, Йоркшир). Старейшая отрасль английской промышленности — текстильная — в настоящее время утратила прежнее значение (главные районы производства хлопчатобумажной промышленности — Ланкашир, шерстяной — Йоркшир, трикотажной — Ист-Мидлендс, льняной — Северная Ирландия). Крупная пищевкусовая промышленность (производство пищевых концентратов, кондитерских и табачных изделий, напитков (ок. 1/5 мирового экспорта алкогольных напитков, преимущественно шотландский виски и английский джин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хозяйственное производство высокоинтенсивно, наполовину обеспечивает потребности страны в продовольствии. В сельском хозяйстве используется (1994) 24,8% территории страны (в т. ч. св. 60% — под пашней, 35% — окультуренные луга), пастбища занимают 45,9%, под лесом 10,4%. Главная отрасль сельского хозяйства — животноводство. Ей был нанесен существенный урон в конце 1990-х гг. эпидемиями бешенства коров (губчатого энцефалита) и ящура. Ок. 1/3 пашни занято под зерновыми, преим. пшеница и ячмень. Главные земледельческие районы — Восточная и Юго-Восточная Англ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% ВВП страны создает сектор финансовых услуг. В нем занято 12% трудовых резервов страны, а Лондон является мировым финансовым центром, финансовой столицей планеты. Среди финансовых услуг следует выделить банковскую деятельность (кроме британских банков в Лондоне представлены 50 крупнейших банков мира), страхование, рынок производных финансовых инструментов (фьючерсы, опционы, глобальные депозитарные расписки), рынок облигаций (еврооблигации), валютный рынок (операции с евровалютами), финансовый лизинг, трастовые операции с зарубежными акциями, операции с драгоценными металлами. Кроме Лондона крупными финансовыми центрами являются Манчестер, Кардифф, Ливерпуль, Эдинбург. В туризме занято 7% трудоспособного населения, а ежегодный доход превышает 8 млрд дол. Лондон — крупнейший туристический центр мира. Значительную часть ВВП дает образование во всемирно известных школах и университетах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ая единица — фунт стерлинго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ое состояние обществ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торой мировой войны разрушенная бомбардировками Британия на международной арене отошла на второй план по сравнению с США. В 1940-1970-е гг. получили независимость почти все британские колонии. Лейбористская партия оттеснила либеральную и после Второй мировой войны правительство попеременно формировали лейбористы и консерваторы. При консервативном правительстве М. Тэтчер большинство предприятий государственного сектора было приватизировано, взят курс на переориентацию традицонных угледобывающих регионов. Являясь одним из ведущих членов ЕС с момента его зарождения, Великобритания проводит самостоятельную политику по отношению к другим странам Европы, в большей степени ориентируясь на США. Традиционный английский консерватизм не позволяет пока правительству Т. Блэра перейти на общеевропейскую валюту, хотя к этому стремятся деловые круги страны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й праздник — День рождения королевы (празднуется не в истинный день рождения Ее величества, а по решению правительства, обычно в одну из суббот первой половины июня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льтур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жителей Великобритании в основном определяется культурой Англии, с добавлением местных культурных традиций Шотландии, Уэльса и Северной Ирландии, а также, хоть и в меньшей степени, культурами десятков стран, однажды бывших колониями Британской Импер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масштабные изменения в культуре Великобритании произошли после 1945 года. Наиболее примечательными образцами этих изменений может послужить преображение Ливерпуля, а затем и Лондона, в центры мировой поп-культуры в 1960-х годах. «Битлз» были лишь самой первой и наиболее известной из британских рок-групп, которые покорили мир. Британские модельеры одежды прославились своим авангардным стилем, и яркая одежда из магазинов на Карнаби Стрит и Кингз Роад стала известна далеко за пределами Лондон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их изменений, а также менее значительного оживления в других областях культуры после окончания Второй Мировой Войны, значительные перемены произошли в самом обществе. Наиболее заметной переменой стало повышение уровня образования. правительство стало уделять больше внимания развитию и поддержке искусства в стране. Специальный Совет по искусству, сформированный в 1946 году, поддерживает различные области искусства, что, в свою очередь, послужило причиной расширения культурного рынка, в основном коммерческого. Как и во многих развитых странах, столкновение вкусов и ценностей старшего и младшего поколения, периодами было очень жестоким, особенно в 60-х 70-х годах 20-го век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ынувший после образования Соединенного Королевства в Великобританию поток эмигрантов из развивающихся стран принес с собой разнообразие культур и религий из развивающихся стран. Взаимодействие этих культур и общей культуры Великобритании во многом определяет сегодняшнее Соединенное Королевство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ликобритании — свобода вероисповедан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десятилетия образование в Великобритании стало одним из наиболее приоритетных направлений в государственной политике вне зависимости от того, какие политические силы находятся у власти. Принятие решений, определяющих перспективу развития отрасли, осуществляется на самом высоком уровне в иерархической структуре управления парламентом, правительством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ская инспекция осуществляет общий надзор, который распространяется на все виды образования, кроме университетского, хотя в последнее время правительственные круги все чаще выступают с предложением о работе инспекторов и в университетах. Непосредственный контроль за деятельностью учебных заведений систем школьного и дальнейшего образования осуществляется местными органами образования. Особенностью системы образования в Англии можно назвать преобладание государственного сектора. Процесс «огосударствления» системы образования начался значительно позже, чем в других странах Западной Европы. В последние десятилетия влияние государства на развитие образования еще более возросло, что связано с необходимостью его финансирования. В настоящее время государство оплачивает 80% текущих и 90% капитальных расходов университетов. Частные вложения не превышают 4% общих расходов на образов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Знак"/>
    <w:qFormat/>
    <w:rPr>
      <w:rFonts w:ascii="Arial" w:hAnsi="Arial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59:00Z</dcterms:created>
  <dc:creator>A</dc:creator>
  <dc:description/>
  <cp:keywords/>
  <dc:language>en-US</dc:language>
  <cp:lastModifiedBy>SYSTEM</cp:lastModifiedBy>
  <dcterms:modified xsi:type="dcterms:W3CDTF">2011-09-12T11:59:00Z</dcterms:modified>
  <cp:revision>2</cp:revision>
  <dc:subject/>
  <dc:title/>
</cp:coreProperties>
</file>