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Географические особенности Азовского моря</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Normal"/>
        <w:spacing w:lineRule="auto" w:line="360"/>
        <w:ind w:firstLine="709"/>
        <w:jc w:val="both"/>
        <w:rPr/>
      </w:pPr>
      <w:r>
        <w:rPr>
          <w:bCs/>
          <w:color w:val="000000"/>
          <w:sz w:val="28"/>
          <w:szCs w:val="28"/>
          <w:lang w:val="en-US" w:eastAsia="en-US"/>
        </w:rPr>
        <w:t>Азовское море</w:t>
      </w:r>
      <w:r>
        <w:rPr>
          <w:color w:val="000000"/>
          <w:sz w:val="28"/>
          <w:szCs w:val="28"/>
          <w:lang w:val="en-US" w:eastAsia="en-US"/>
        </w:rPr>
        <w:t xml:space="preserve"> расположено между 45 и 47 градусами северной широты и между 33 и 39 градусами восточной долготы. С запада на восток максимальная протяженность </w:t>
      </w:r>
      <w:r>
        <w:rPr>
          <w:bCs/>
          <w:color w:val="000000"/>
          <w:sz w:val="28"/>
          <w:szCs w:val="28"/>
          <w:lang w:val="en-US" w:eastAsia="en-US"/>
        </w:rPr>
        <w:t>Азовского моря</w:t>
      </w:r>
      <w:r>
        <w:rPr>
          <w:color w:val="000000"/>
          <w:sz w:val="28"/>
          <w:szCs w:val="28"/>
          <w:lang w:val="en-US" w:eastAsia="en-US"/>
        </w:rPr>
        <w:t xml:space="preserve"> - 343 километра. С севера на юг - 231. Площадь поверхности </w:t>
      </w:r>
      <w:r>
        <w:rPr>
          <w:bCs/>
          <w:color w:val="000000"/>
          <w:sz w:val="28"/>
          <w:szCs w:val="28"/>
          <w:lang w:val="en-US" w:eastAsia="en-US"/>
        </w:rPr>
        <w:t>Азовского моря</w:t>
      </w:r>
      <w:r>
        <w:rPr>
          <w:color w:val="000000"/>
          <w:sz w:val="28"/>
          <w:szCs w:val="28"/>
          <w:lang w:val="en-US" w:eastAsia="en-US"/>
        </w:rPr>
        <w:t xml:space="preserve"> - 37 605 квадратных километров. Интересно, что острова и косы Азовского моря имеют общую площадь около 108 квадратных километров. Для человека планирующего </w:t>
      </w:r>
      <w:r>
        <w:rPr>
          <w:bCs/>
          <w:color w:val="000000"/>
          <w:sz w:val="28"/>
          <w:szCs w:val="28"/>
          <w:lang w:val="en-US" w:eastAsia="en-US"/>
        </w:rPr>
        <w:t>отдых на Азовском море</w:t>
      </w:r>
      <w:r>
        <w:rPr>
          <w:color w:val="000000"/>
          <w:sz w:val="28"/>
          <w:szCs w:val="28"/>
          <w:lang w:val="en-US" w:eastAsia="en-US"/>
        </w:rPr>
        <w:t xml:space="preserve"> будет интересно узнать, что длина береговой линии составляет целых 1472 километра, большая часть - прекрасные песчаные пляжи. Максимальная глубина </w:t>
      </w:r>
      <w:r>
        <w:rPr>
          <w:bCs/>
          <w:color w:val="000000"/>
          <w:sz w:val="28"/>
          <w:szCs w:val="28"/>
          <w:lang w:val="en-US" w:eastAsia="en-US"/>
        </w:rPr>
        <w:t>Азовского моря</w:t>
      </w:r>
      <w:r>
        <w:rPr>
          <w:color w:val="000000"/>
          <w:sz w:val="28"/>
          <w:szCs w:val="28"/>
          <w:lang w:val="en-US" w:eastAsia="en-US"/>
        </w:rPr>
        <w:t xml:space="preserve"> - 14,4 метра. Вам, конечно, может показаться эта цифра достаточно большой, но не стоит беспокоиться, такие глубины встречаются в основном в центральной части </w:t>
      </w:r>
      <w:r>
        <w:rPr>
          <w:bCs/>
          <w:color w:val="000000"/>
          <w:sz w:val="28"/>
          <w:szCs w:val="28"/>
          <w:lang w:val="en-US" w:eastAsia="en-US"/>
        </w:rPr>
        <w:t>Азовского моря.</w:t>
      </w:r>
      <w:r>
        <w:rPr>
          <w:color w:val="000000"/>
          <w:sz w:val="28"/>
          <w:szCs w:val="28"/>
          <w:lang w:val="en-US" w:eastAsia="en-US"/>
        </w:rPr>
        <w:t xml:space="preserve"> Уровень глубины 5 метров в среднем расположен в 2 километрах от берега. Подводя итог можно добавить, что средняя глубина </w:t>
      </w:r>
      <w:r>
        <w:rPr>
          <w:bCs/>
          <w:color w:val="000000"/>
          <w:sz w:val="28"/>
          <w:szCs w:val="28"/>
          <w:lang w:val="en-US" w:eastAsia="en-US"/>
        </w:rPr>
        <w:t>Азовского моря</w:t>
      </w:r>
      <w:r>
        <w:rPr>
          <w:color w:val="000000"/>
          <w:sz w:val="28"/>
          <w:szCs w:val="28"/>
          <w:lang w:val="en-US" w:eastAsia="en-US"/>
        </w:rPr>
        <w:t xml:space="preserve"> находится в пределах 6-8 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Дно Азовского моря представляет собой мелководную равнину, максимальная глубина которой в центральной его части достигает 15 м. Выровненность рельефа достигнута в результате погребения неровностей кровли континентальных верхнеплейстоценовых суглинков под толщей морских осадков (мощность 30-40 м). Только в западной части моря, в районе морских банок, и на востоке между косой Елениной и Железинской банкой равнинная поверхность дна моря нарушается небольшими локальными поднятиями, которые возвышаются относительно окружающих участков на 3- 4 м.</w:t>
      </w:r>
    </w:p>
    <w:p>
      <w:pPr>
        <w:pStyle w:val="Normal"/>
        <w:spacing w:lineRule="auto" w:line="360"/>
        <w:ind w:firstLine="709"/>
        <w:jc w:val="both"/>
        <w:rPr>
          <w:color w:val="000000"/>
          <w:sz w:val="28"/>
          <w:szCs w:val="28"/>
          <w:lang w:val="en-US" w:eastAsia="en-US"/>
        </w:rPr>
      </w:pPr>
      <w:r>
        <w:rPr>
          <w:color w:val="000000"/>
          <w:sz w:val="28"/>
          <w:szCs w:val="28"/>
          <w:lang w:val="en-US" w:eastAsia="en-US"/>
        </w:rPr>
        <w:t>По характеру современного осадконакопления в Азовском море выделяются область интенсивной аккумуляции наносов, зона транзита материала и слабой аккумуляции и зона устойчивого размы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ласть интенсивной аккумуляции расположена в восточной и юго-восточной частях Таганрогского залива, где осаждается выносимый р. Доном взвешенный материал, и в центральной части Азовского моря, характеризующейся интенсивным погружением в четвертичное голоценов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Азовское море мелководно. Максимальная глубина его 15 м. Глубины в открытой части моря 10-13 м. Наибольшая глубина во входе в Таганрогский залив 9,6 м; от входа по направлению к вершине залива глубины постепенно уменьшаются и в его вершине не превышают 5 м.</w:t>
      </w:r>
    </w:p>
    <w:p>
      <w:pPr>
        <w:pStyle w:val="Normal"/>
        <w:spacing w:lineRule="auto" w:line="360"/>
        <w:ind w:firstLine="709"/>
        <w:jc w:val="both"/>
        <w:rPr>
          <w:color w:val="000000"/>
          <w:sz w:val="28"/>
          <w:szCs w:val="28"/>
          <w:lang w:val="en-US" w:eastAsia="en-US"/>
        </w:rPr>
      </w:pPr>
      <w:r>
        <w:rPr>
          <w:color w:val="000000"/>
          <w:sz w:val="28"/>
          <w:szCs w:val="28"/>
          <w:lang w:val="en-US" w:eastAsia="en-US"/>
        </w:rPr>
        <w:t>Дно моря очень ровное, лишь от кос простираются отмели.</w:t>
      </w:r>
    </w:p>
    <w:p>
      <w:pPr>
        <w:pStyle w:val="Normal"/>
        <w:spacing w:lineRule="auto" w:line="360"/>
        <w:ind w:firstLine="709"/>
        <w:jc w:val="both"/>
        <w:rPr>
          <w:color w:val="000000"/>
          <w:sz w:val="28"/>
          <w:szCs w:val="28"/>
          <w:lang w:val="en-US" w:eastAsia="en-US"/>
        </w:rPr>
      </w:pPr>
      <w:r>
        <w:rPr>
          <w:color w:val="000000"/>
          <w:sz w:val="28"/>
          <w:szCs w:val="28"/>
          <w:lang w:val="en-US" w:eastAsia="en-US"/>
        </w:rPr>
        <w:t>Грунт в основном мягкий. У берегов широкой полосой залегают песчаные грунты с примесью ракушки. Дно центральной части моря покрыто мягким илом. Скалистый грунт встречается лишь у южного берега моря.</w:t>
      </w:r>
    </w:p>
    <w:p>
      <w:pPr>
        <w:pStyle w:val="Normal"/>
        <w:spacing w:lineRule="auto" w:line="360"/>
        <w:ind w:firstLine="709"/>
        <w:jc w:val="both"/>
        <w:rPr>
          <w:color w:val="000000"/>
          <w:sz w:val="28"/>
          <w:szCs w:val="28"/>
          <w:lang w:val="en-US" w:eastAsia="en-US"/>
        </w:rPr>
      </w:pPr>
      <w:r>
        <w:rPr>
          <w:color w:val="000000"/>
          <w:sz w:val="28"/>
          <w:szCs w:val="28"/>
          <w:lang w:val="en-US" w:eastAsia="en-US"/>
        </w:rPr>
        <w:t>Мягкость грунта обусловливает интенсивность наносов в каналах и на фарватерах. Поэтому каждый раз при намерении зайти в какой-либо порт обязательно следует справляться о глубине ведущего к нему канала или фарва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Область слабой аккумуляции и транзита материала соответствует зоне ветровых течений, кольцом опоясывающей море. Эта область расположена на глубине 6-10 м. Здесь взмученный волновыми движениями тонкий материал и обломки ракушек перемещаются ветровыми теч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Зона устойчивого размыва охватывает прибрежную полосу моря до глубины в среднем 6-7 м. В северной и западной частях она приурочена к восточным берегам аккумулятивных форм и Арабатской стрелки, в восточной части - к Ейскому полуострову, Ахтарскому и Бейсугскому лиманам. В этой зоне динамика наносов определяется формированием материала абразии за счет деятельности прибойного потока в приурезовой зоне, перемещением продуктов разрушения вдоль берега, суммарным действием прибойного потока и вдольбереговых течений, а также перемещением частиц от берега и отложением их в зоне аккумуляции. Общая площадь зоны устойчивого размыва достигает 20 % поверхности дна моря.</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ю современной динамики берегов Азовского моря является преобладание абразии и локальный характер аккумуляции. Размыву подвержены не только коренные берега, но и аккумулятивные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источниками поступления терригенного материала, формирующего донные отложения в Азовском море, являются продукты абразии берегов моря и речной аллювий. Так, в результате активно идущего абразионного разрушения берегов в море ежегодно поступает 16-17 млн. т терригенного материала. Речной аллювий поступает со стоками рек Дона и Кубани, а также рек северного побережья моря. Объем ежегодно вносимого реками седиментационного материала составляет около 19 млн. т [26, 87].</w:t>
      </w:r>
    </w:p>
    <w:p>
      <w:pPr>
        <w:pStyle w:val="Normal"/>
        <w:spacing w:lineRule="auto" w:line="360"/>
        <w:ind w:firstLine="709"/>
        <w:jc w:val="both"/>
        <w:rPr>
          <w:color w:val="000000"/>
          <w:sz w:val="28"/>
          <w:szCs w:val="28"/>
          <w:lang w:val="en-US" w:eastAsia="en-US"/>
        </w:rPr>
      </w:pPr>
      <w:r>
        <w:rPr>
          <w:color w:val="000000"/>
          <w:sz w:val="28"/>
          <w:szCs w:val="28"/>
          <w:lang w:val="en-US" w:eastAsia="en-US"/>
        </w:rPr>
        <w:t>Донные отложения в основном представлены глинистым илом, алевритовым илом, илистым песком и песком. Пески в Азовском море распространены до глубины 7 м. У западного побережья пески ограничены изобатой 4-5 м, а у восточного- глубинами до 2 м. Глинистые илы (фракция менее 0,01 мм) имеют наибольшее распространение. Они занимают почти всю центральную часть моря, область с глубинами более 9-10 м. Остальную часть дна моря занимает алевритовый ил.</w:t>
      </w:r>
    </w:p>
    <w:p>
      <w:pPr>
        <w:pStyle w:val="Normal"/>
        <w:spacing w:lineRule="auto" w:line="360"/>
        <w:ind w:firstLine="709"/>
        <w:jc w:val="both"/>
        <w:rPr>
          <w:color w:val="000000"/>
          <w:sz w:val="28"/>
          <w:szCs w:val="28"/>
          <w:lang w:val="en-US" w:eastAsia="en-US"/>
        </w:rPr>
      </w:pPr>
      <w:r>
        <w:rPr>
          <w:color w:val="000000"/>
          <w:sz w:val="28"/>
          <w:szCs w:val="28"/>
          <w:lang w:val="en-US" w:eastAsia="en-US"/>
        </w:rPr>
        <w:t>В северо-восточной части море образует далеко вдающийся в сушу, мелководный, распресненный Таганрогский залив, а на западе сильно осолоненный мелководный залив Сиваш, отделенный от моря песчано-ракушечной пересыпью - Арабатской стрелкой - и связанный с морем проливом Тонкий.</w:t>
      </w:r>
    </w:p>
    <w:p>
      <w:pPr>
        <w:pStyle w:val="Normal"/>
        <w:spacing w:lineRule="auto" w:line="360"/>
        <w:ind w:firstLine="709"/>
        <w:jc w:val="both"/>
        <w:rPr>
          <w:color w:val="000000"/>
          <w:sz w:val="28"/>
          <w:szCs w:val="28"/>
          <w:lang w:val="en-US" w:eastAsia="en-US"/>
        </w:rPr>
      </w:pPr>
      <w:r>
        <w:rPr>
          <w:color w:val="000000"/>
          <w:sz w:val="28"/>
          <w:szCs w:val="28"/>
          <w:lang w:val="en-US" w:eastAsia="en-US"/>
        </w:rPr>
        <w:t>Восточное побережье моря к югу от Бейсугского лимана представляет собой обширные плавни с большим числом лиманов, соединяющихся между собой сложной сетью проток дельты р. Кубани.</w:t>
      </w:r>
    </w:p>
    <w:p>
      <w:pPr>
        <w:pStyle w:val="Normal"/>
        <w:spacing w:lineRule="auto" w:line="360"/>
        <w:ind w:firstLine="709"/>
        <w:jc w:val="both"/>
        <w:rPr>
          <w:color w:val="000000"/>
          <w:sz w:val="28"/>
          <w:szCs w:val="28"/>
          <w:lang w:val="en-US" w:eastAsia="en-US"/>
        </w:rPr>
      </w:pPr>
      <w:r>
        <w:rPr>
          <w:color w:val="000000"/>
          <w:sz w:val="28"/>
          <w:szCs w:val="28"/>
          <w:lang w:val="en-US" w:eastAsia="en-US"/>
        </w:rPr>
        <w:t>Северная прибрежная часть моря разделена далеко вдающимися в море песчаными косами на обособленные друг от друга районы. Песчаные косы здесь вытянуты в юго-западном направлении и заканчиваются в море целым рядом песчаных отм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ых ориентиров на берегах Азовского моря очень мало. Только на южном берегу приметно несколько мысов, холмов и гор.</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дный и восточный берега Азовского моря преимущественно плоски и однообразны. Во многих местах, особенно вблизи устьев рек, имеются плавни. Большая часть берегов окаймлена песчано-ракушечными пляжами. Южная часть восточного берега примерно от северного из рукавов дельты реки Кубань до вершины Ясенского залива представляет собой так называемые Приазовские плавни, пересеченные большим количеством рукавов и ериков. К N от вершины Ясенского залива восточный берег высокий и крутой. Леса ни на западном, ни на восточном берегах моря нет, лишь кое-где встречаются заросли кустарника и группы деревьев. На западе коса Арабатская Стрелка отделяет от Азовского моря обширный, но мелководный залив Сиваш.</w:t>
      </w:r>
    </w:p>
    <w:p>
      <w:pPr>
        <w:pStyle w:val="Normal"/>
        <w:spacing w:lineRule="auto" w:line="360"/>
        <w:ind w:firstLine="709"/>
        <w:jc w:val="both"/>
        <w:rPr>
          <w:color w:val="000000"/>
          <w:sz w:val="28"/>
          <w:szCs w:val="28"/>
          <w:lang w:val="en-US" w:eastAsia="en-US"/>
        </w:rPr>
      </w:pPr>
      <w:r>
        <w:rPr>
          <w:color w:val="000000"/>
          <w:sz w:val="28"/>
          <w:szCs w:val="28"/>
          <w:lang w:val="en-US" w:eastAsia="en-US"/>
        </w:rPr>
        <w:t>Южный берег Азовского моря, образованный северными сторонами Керченского и Таманского полуостровов, холмист и обрывист; местами от него выступают утесистые мысы. В восточную часть южного берега вдается обширный Темрюкский залив, а в западную - Казантипский и Арабатский заливы.</w:t>
      </w:r>
    </w:p>
    <w:p>
      <w:pPr>
        <w:pStyle w:val="Normal"/>
        <w:spacing w:lineRule="auto" w:line="360"/>
        <w:ind w:firstLine="709"/>
        <w:jc w:val="both"/>
        <w:rPr>
          <w:color w:val="000000"/>
          <w:sz w:val="28"/>
          <w:szCs w:val="28"/>
          <w:lang w:val="en-US" w:eastAsia="en-US"/>
        </w:rPr>
      </w:pPr>
      <w:r>
        <w:rPr>
          <w:color w:val="000000"/>
          <w:sz w:val="28"/>
          <w:szCs w:val="28"/>
          <w:lang w:val="en-US" w:eastAsia="en-US"/>
        </w:rPr>
        <w:t>Берега Керченского пролива высокие. В нем расположены Камыш-Бурунская и Керченская бухты, а также обширный Таманский залив. Местами от берегов пролива выступают песчаные косы, из которых наибольшими являются косы Тузла и Чушка.</w:t>
      </w:r>
    </w:p>
    <w:p>
      <w:pPr>
        <w:pStyle w:val="Normal"/>
        <w:spacing w:lineRule="auto" w:line="360"/>
        <w:ind w:firstLine="709"/>
        <w:jc w:val="both"/>
        <w:rPr>
          <w:color w:val="000000"/>
          <w:sz w:val="28"/>
          <w:szCs w:val="28"/>
          <w:lang w:val="en-US" w:eastAsia="en-US"/>
        </w:rPr>
      </w:pPr>
      <w:r>
        <w:rPr>
          <w:color w:val="000000"/>
          <w:sz w:val="28"/>
          <w:szCs w:val="28"/>
          <w:lang w:val="en-US" w:eastAsia="en-US"/>
        </w:rPr>
        <w:t>Северный берег моря почти на всем протяжении круто обрывается в море. На нем поднимаются курганы; во многих местах он прорезан балками. Характерной особенностью северного берега является наличие низких и длинных отмелых кос. Наибольшими из них являются косы Федотова, Обиточная и Бердянская. Берег между косами интенсивно размывается и отступает, вследствие чего образовались обширные заливы: Утлюкский лиман, ограниченный с SE косой Федотова и ее продолжением - косой Бирючий Остров; залив Обиточный, расположенный между косами Федотова и Обиточная; Бердянский залив между Обиточной и Бердянской ко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еверо-восточной частью моря является обширный, но мелководный Таганрогский залив, вытянутый в восточном направлении почти на 75 миль. В его берега вдается несколько небольших мелководных бухт, ограниченных косами. На южной стороне залива расположен мелководный Ейский лиман.</w:t>
      </w:r>
    </w:p>
    <w:p>
      <w:pPr>
        <w:pStyle w:val="Normal"/>
        <w:spacing w:lineRule="auto" w:line="360"/>
        <w:ind w:firstLine="709"/>
        <w:jc w:val="both"/>
        <w:rPr>
          <w:color w:val="000000"/>
          <w:sz w:val="28"/>
          <w:szCs w:val="28"/>
          <w:lang w:val="en-US" w:eastAsia="en-US"/>
        </w:rPr>
      </w:pPr>
      <w:r>
        <w:rPr>
          <w:color w:val="000000"/>
          <w:sz w:val="28"/>
          <w:szCs w:val="28"/>
          <w:lang w:val="en-US" w:eastAsia="en-US"/>
        </w:rPr>
        <w:t>Единственным большим проливом в описываемом районе является Керченский пролив. Пролив мелководен, поэтому вдоль него почти на всем его протяжении прорыт канал, безопасность плавания по которому обеспечивается средствами навигационного оборудования. От основного канала отходят каналы, рекомендованные пути и фарватеры, ведущие к портам, портовым и населенным пунктам пролива.</w:t>
      </w:r>
    </w:p>
    <w:p>
      <w:pPr>
        <w:pStyle w:val="Normal"/>
        <w:spacing w:lineRule="auto" w:line="360"/>
        <w:ind w:firstLine="709"/>
        <w:jc w:val="both"/>
        <w:rPr>
          <w:color w:val="000000"/>
          <w:sz w:val="28"/>
          <w:szCs w:val="28"/>
          <w:lang w:val="en-US" w:eastAsia="en-US"/>
        </w:rPr>
      </w:pPr>
      <w:r>
        <w:rPr>
          <w:color w:val="000000"/>
          <w:sz w:val="28"/>
          <w:szCs w:val="28"/>
          <w:lang w:val="en-US" w:eastAsia="en-US"/>
        </w:rPr>
        <w:t>Узким проливом Тонкий залив Сиваш соединяется с Азовским морем.</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ых островов в Азовском море нет. Имеются лишь небольшие низкие острова: остров Ляпина - вблизи берега восточнее порта Мариуполь; искусственный островок Черепаха - на подходе к порту Таганрог; Песчаные острова - на подходах к порту Ейск.</w:t>
      </w:r>
    </w:p>
    <w:p>
      <w:pPr>
        <w:pStyle w:val="Normal"/>
        <w:spacing w:lineRule="auto" w:line="360"/>
        <w:ind w:firstLine="709"/>
        <w:jc w:val="both"/>
        <w:rPr/>
      </w:pPr>
      <w:r>
        <w:rPr>
          <w:color w:val="000000"/>
          <w:sz w:val="28"/>
          <w:szCs w:val="28"/>
          <w:lang w:val="en-US" w:eastAsia="en-US"/>
        </w:rPr>
        <w:t xml:space="preserve">Воды </w:t>
      </w:r>
      <w:r>
        <w:rPr>
          <w:bCs/>
          <w:color w:val="000000"/>
          <w:sz w:val="28"/>
          <w:szCs w:val="28"/>
          <w:lang w:val="en-US" w:eastAsia="en-US"/>
        </w:rPr>
        <w:t>Азовского моря</w:t>
      </w:r>
      <w:r>
        <w:rPr>
          <w:color w:val="000000"/>
          <w:sz w:val="28"/>
          <w:szCs w:val="28"/>
          <w:lang w:val="en-US" w:eastAsia="en-US"/>
        </w:rPr>
        <w:t xml:space="preserve"> имеют малую соленость по причине затрудненного водообмена с Черным морем и большого притока речных вод. Это еще один аргумент в пользу отдыха на берегу Азовского моря - малая соленость воды меньше раздражает кожу, что располагает к долгому купанию и полезно для детского отдыха. Комбинация малой солености воды и ее насыщенности минералами придает каждому купанию отличный косметический эффект. Благодаря малой солености воды </w:t>
      </w:r>
      <w:r>
        <w:rPr>
          <w:bCs/>
          <w:color w:val="000000"/>
          <w:sz w:val="28"/>
          <w:szCs w:val="28"/>
          <w:lang w:val="en-US" w:eastAsia="en-US"/>
        </w:rPr>
        <w:t>Азовского моря</w:t>
      </w:r>
      <w:r>
        <w:rPr>
          <w:color w:val="000000"/>
          <w:sz w:val="28"/>
          <w:szCs w:val="28"/>
          <w:lang w:val="en-US" w:eastAsia="en-US"/>
        </w:rPr>
        <w:t xml:space="preserve"> легко замерзают в зимний период. Интересно, что до зарегулирования реки Дон вода была еще более пресная. Минимальная соленость воды в устье Дона, максимальная - у Керченского пролива.</w:t>
      </w:r>
    </w:p>
    <w:p>
      <w:pPr>
        <w:pStyle w:val="Normal"/>
        <w:spacing w:lineRule="auto" w:line="360"/>
        <w:ind w:firstLine="709"/>
        <w:jc w:val="both"/>
        <w:rPr>
          <w:color w:val="000000"/>
          <w:sz w:val="28"/>
          <w:szCs w:val="28"/>
          <w:lang w:val="en-US" w:eastAsia="en-US"/>
        </w:rPr>
      </w:pPr>
      <w:r>
        <w:rPr>
          <w:color w:val="000000"/>
          <w:sz w:val="28"/>
          <w:szCs w:val="28"/>
          <w:lang w:val="en-US" w:eastAsia="en-US"/>
        </w:rPr>
        <w:t>Климат Азовского моря относится к континентальному климату умеренных широт. Для него характерна умеренно мягкая, короткая зима и теплое продолжительное лето.</w:t>
      </w:r>
    </w:p>
    <w:p>
      <w:pPr>
        <w:pStyle w:val="Normal"/>
        <w:spacing w:lineRule="auto" w:line="360"/>
        <w:ind w:firstLine="709"/>
        <w:jc w:val="both"/>
        <w:rPr>
          <w:color w:val="000000"/>
          <w:sz w:val="28"/>
          <w:szCs w:val="28"/>
          <w:lang w:val="en-US" w:eastAsia="en-US"/>
        </w:rPr>
      </w:pPr>
      <w:r>
        <w:rPr>
          <w:color w:val="000000"/>
          <w:sz w:val="28"/>
          <w:szCs w:val="28"/>
          <w:lang w:val="en-US" w:eastAsia="en-US"/>
        </w:rPr>
        <w:t>Сезонные изменения погоды на Азовском море формируются под влиянием крупномасштабных синоптических процессов. В осенне-зимнее время на Азовское море воздействует отрог сибирского антициклона. Это обусловливает ярко выраженное преобладание северо-восточных и восточных ветров со средней скоростью 4-7 м/с. Усиление интенсивности этого отрога вызывает сильные, до штормовых, ветры, сопровождающиеся резким похолоданием. Среднемесячная температура воздуха в январе составляет -2... -5°С, однако во время северных и северо-восточных штормов она понижается до -25 °С и ниже. В весенне-летнее время на Азовское море воздействует отрог азорского максимума. Для этого периода характерно преобладание маловетренной, безоблачной и теплой погоды. Ветры неустойчивы по направлению, их скорость незначительна (3-5 м/с). Часто наблюдается полный штиль. Весной над морем наблюдаются средиземноморские циклоны, которые сопровождаются юго-западными ветрами со скоростью 4-6 м/с. Прохождение атмосферных фронтов вызывает грозы и кратковременные ливни. Летом воздух над морем сильно прогревается, в июле среднемесячная температура воздуха равна 23- 25 °С.</w:t>
      </w:r>
    </w:p>
    <w:p>
      <w:pPr>
        <w:pStyle w:val="Normal"/>
        <w:spacing w:lineRule="auto" w:line="360"/>
        <w:ind w:firstLine="709"/>
        <w:jc w:val="both"/>
        <w:rPr/>
      </w:pPr>
      <w:r>
        <w:rPr>
          <w:color w:val="000000"/>
          <w:sz w:val="28"/>
          <w:szCs w:val="28"/>
          <w:lang w:val="en-US" w:eastAsia="en-US"/>
        </w:rPr>
        <w:t>Средние месячные изотермы холодного периода года вытянуты зонально. В теплый период распределение температуры воздуха над морем существенно иное. Летом (июнь-август) поле средних месячных температур воздуха весьма однородно. В переходные сезоны изотермы над морем имеют вид замкнутых колец. В апреле-мае минимальная температура воздуха отмечается над центральной частью моря и возрастает к побережью. В сентябре-октябре распределение температуры обратное. Максимальная (до 43 °С) температура воздуха отмечается в июле-августе, минимальная (до -33 °С) -в январе-феврале. Средняя месячная температура меняется от -1... -5 °С в январе-феврале до 23-24 °С в июле-августе.</w:t>
      </w:r>
    </w:p>
    <w:p>
      <w:pPr>
        <w:pStyle w:val="Normal"/>
        <w:spacing w:lineRule="auto" w:line="360"/>
        <w:ind w:firstLine="709"/>
        <w:jc w:val="both"/>
        <w:rPr>
          <w:color w:val="000000"/>
          <w:sz w:val="28"/>
          <w:szCs w:val="28"/>
          <w:lang w:val="en-US" w:eastAsia="en-US"/>
        </w:rPr>
      </w:pPr>
      <w:r>
        <w:rPr>
          <w:color w:val="000000"/>
          <w:sz w:val="28"/>
          <w:szCs w:val="28"/>
          <w:lang w:val="en-US" w:eastAsia="en-US"/>
        </w:rPr>
        <w:t>В суточном ходе температуры воздуха отмечается один максимум в середине дня и один минимум перед восходом Солнца. Максимум суточных колебаний температуры воздуха (до 10°С) наблюдался в июле-августе на северо-восточном побережье моря.</w:t>
      </w:r>
    </w:p>
    <w:p>
      <w:pPr>
        <w:pStyle w:val="Normal"/>
        <w:spacing w:lineRule="auto" w:line="360"/>
        <w:ind w:firstLine="709"/>
        <w:jc w:val="both"/>
        <w:rPr>
          <w:color w:val="000000"/>
          <w:sz w:val="28"/>
          <w:szCs w:val="28"/>
          <w:lang w:val="en-US" w:eastAsia="en-US"/>
        </w:rPr>
      </w:pPr>
      <w:r>
        <w:rPr>
          <w:color w:val="000000"/>
          <w:sz w:val="28"/>
          <w:szCs w:val="28"/>
          <w:lang w:val="en-US" w:eastAsia="en-US"/>
        </w:rPr>
        <w:t>Морозный период обычно продолжается с декабря по март и сопровождается частыми оттепелями. Число дней с отрицательной температурой воздуха составляет округленно 105-110 сут в северной части и 75-80 сут в южной. Продолжительность безморозного периода изменяется от 200 сут в северной части до 300 сут в юж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 среднем за многолетний период на поверхность Азовского моря выпадает 418 мм осадков в год [52]. Распределение осадков по акватории моря неравномерное. Наибольшее количество выпадает в северо-восточном (Таганрогский залив) и восточном (Приморско-Ахтарск) районах моря. При этом в течение всего года количество осадков, выпадающих на побережье, превышает количество осадков, выпадающих на поверхность мор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езонном ходе количества осадков выделяется зимний максимум, составляющий 28-39 % от годового количества, и летний (июнь-июль) максимум, составляющий 21-29 %. Летние осадки имеют наименьшую повторяемость, а зимние наибольшую. Средняя интенсивность летних осадков в 3-4 раза больше зимних.</w:t>
      </w:r>
    </w:p>
    <w:p>
      <w:pPr>
        <w:pStyle w:val="Normal"/>
        <w:spacing w:lineRule="auto" w:line="360"/>
        <w:ind w:firstLine="709"/>
        <w:jc w:val="both"/>
        <w:rPr>
          <w:color w:val="000000"/>
          <w:sz w:val="28"/>
          <w:szCs w:val="28"/>
          <w:lang w:val="en-US" w:eastAsia="en-US"/>
        </w:rPr>
      </w:pPr>
      <w:r>
        <w:rPr>
          <w:color w:val="000000"/>
          <w:sz w:val="28"/>
          <w:szCs w:val="28"/>
          <w:lang w:val="en-US" w:eastAsia="en-US"/>
        </w:rPr>
        <w:t>В распределении осадков над морем по сезонам года прослеживаются следующие особенности: с апреля по октябрь наименьшее количество выпадает в центральных районах моря, с ноября по март меньше всего осадков наблюдается в западном и юго-западном районах моря.</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ые аномалии осадков носят локальный характер и в основном относятся к летним ливневым осадкам. Ливни наблюдаются сравнительно редко и в среднем составляют около 20-25 % числа дней с осад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Твердые осадки на побережье Азовского моря могут наблюдаться с октября по апрель. Снежный покров на побережье устанавливается с декабря по март. В среднем снежный покров в южных районах побережья сохраняется в течение 20-30 дней, а в северных - 50-70 дней и может достигать толщины 50 см.</w:t>
      </w:r>
    </w:p>
    <w:p>
      <w:pPr>
        <w:pStyle w:val="Normal"/>
        <w:spacing w:lineRule="auto" w:line="360"/>
        <w:ind w:firstLine="709"/>
        <w:jc w:val="both"/>
        <w:rPr>
          <w:color w:val="000000"/>
          <w:sz w:val="28"/>
          <w:szCs w:val="28"/>
          <w:lang w:val="en-US" w:eastAsia="en-US"/>
        </w:rPr>
      </w:pPr>
      <w:r>
        <w:rPr>
          <w:color w:val="000000"/>
          <w:sz w:val="28"/>
          <w:szCs w:val="28"/>
          <w:lang w:val="en-US" w:eastAsia="en-US"/>
        </w:rPr>
        <w:t>Гидролого-гидрохимический режим моря формируется под воздействием речного стока, водообмена с Черным морем и климатических факторов. Существенную роль играет также мелководность моря. Избыток пресных вод (речной сток плюс осадки), ограниченное поступление черноморских вод через Керченский пролив обусловливают низкую соленость вод моря, которая примерно в 1,5 раза ниже солености черноморских вод и почти в 3 раза ниже океанских. Пространственное распределение солености характеризуется значительными горизонтальными градиентами в Таганрогском заливе, особенно в его восточной части, и на взморье Кубани, малоградиентным полем в центральной части моря и повышенной соленостью в районе, прилегающем к Керченскому проливу.</w:t>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ствие малого объема моря и большой временной изменчивости речного стока межгодовые изменения солености могут достигать 1 %0 и более, а многолетние - свыше 4 %0.</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большому количеству поступающей солнечной радиации Азовское море имеет довольно высокую среднюю годовую температуру воды 11,5°С. В июле-августе температура воды достигает 24-25°С, а у берегов может превышать 30°С. Зимой температура воды равна или близка к точке замерзания. В периоды наибольшего охлаждения (январь-февраль) и наибольшего прогревания (июль-август) поля температуры воды малоконтрастны. В весенний переходный сезон (апрель-май) вследствие влияния глубин на прогревание воды ее температура заметно повышается от центральных районов моря к прибрежным. Осенью (октябрь-ноябрь) вследствие разностей теплозапасов на различных глубинах отмечается обратная картина - температура воды понижается от открытого моря к прибрежным районам. Интенсивное ветро-волновое перемешивание вод при малых глубинах моря способствует выравниванию температур от поверхности до дна. Перепад температур во всей толще воды в среднем не превышает 1°С.</w:t>
      </w:r>
    </w:p>
    <w:p>
      <w:pPr>
        <w:pStyle w:val="Normal"/>
        <w:spacing w:lineRule="auto" w:line="360"/>
        <w:ind w:firstLine="709"/>
        <w:jc w:val="both"/>
        <w:rPr>
          <w:color w:val="000000"/>
          <w:sz w:val="28"/>
          <w:szCs w:val="28"/>
          <w:lang w:val="en-US" w:eastAsia="en-US"/>
        </w:rPr>
      </w:pPr>
      <w:r>
        <w:rPr>
          <w:color w:val="000000"/>
          <w:sz w:val="28"/>
          <w:szCs w:val="28"/>
          <w:lang w:val="en-US" w:eastAsia="en-US"/>
        </w:rPr>
        <w:t>Лед на Азовском море появляется ежегодно. Ледовые фазы отличаются большим непостоянством во времени и пространстве. Так, самое раннее появление начальных видов льда в Таганрогском заливе отмечалось в конце октября, а в Керченском проливе - в конце декабря. Самое позднее очищение ото льда происходит сначала в прибрежных районах северной части моря, Темрюкском заливе и Керченском проливе (3-я декада апреля), затем в юго-западной части моря, куда господствующими ветрами сгоняется плавучий лед (начало мая). В суровые зимы большую часть ледового сезона море покрыто сплошным или очень сплоченным плавучим льдом. В мягкие зимы большая часть открытого моря обычно остается свободной ото льда и лишь в феврале покрывается плавучим льдом сплоченностью 7-8 баллов.</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Животный мир Азовского моря</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 берегам рек и водоемов, на косах Азовского моря много водоплавающей птицы - гусей, уток, степных куликов, чибисов, краснозобых казарок, лебедей-шипунов, кроншнепов, чаек - черноголовок, чаек - хохотуний, крячек. В степных водоемах живут болотная черепаха, озерная лягушка, прудовая лягушка, некоторые моллюски - катушка, прудовик, лужанка, раки и около 30 видов рыб. Животный мир Азовского моря насчитывает около 80 видов рыб. Наибольшее значение имеют лещ, судак, белуга, сельдь, тарань, хамса, большая камбала, бычок.</w:t>
      </w:r>
    </w:p>
    <w:p>
      <w:pPr>
        <w:pStyle w:val="Normal"/>
        <w:numPr>
          <w:ilvl w:val="1"/>
          <w:numId w:val="2"/>
        </w:numPr>
        <w:spacing w:lineRule="auto" w:line="360"/>
        <w:ind w:left="0" w:firstLine="709"/>
        <w:jc w:val="both"/>
        <w:rPr>
          <w:color w:val="000000"/>
          <w:sz w:val="28"/>
          <w:szCs w:val="28"/>
          <w:lang w:val="en-US" w:eastAsia="en-US"/>
        </w:rPr>
      </w:pPr>
      <w:r>
        <w:rPr>
          <w:bCs/>
          <w:color w:val="000000"/>
          <w:sz w:val="28"/>
          <w:szCs w:val="28"/>
          <w:lang w:val="en-US" w:eastAsia="en-US"/>
        </w:rPr>
        <w:t>Вылов рыбы в, расчете на гектар поверхности в Азовском море 80 килограммов, для сравнения в Черном - 2 килограмма, в Средиземном - 0,5 килограмма.</w:t>
      </w:r>
      <w:r>
        <w:rPr>
          <w:color w:val="000000"/>
          <w:sz w:val="28"/>
          <w:szCs w:val="28"/>
          <w:lang w:val="en-US" w:eastAsia="en-US"/>
        </w:rPr>
        <w:t xml:space="preserve">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нтересно проследить, как убывает, количество средиземноморских видов животных и растений к запада на восток. В Средиземном море встречается более 6000 видов организмов, в Черном - 1500, в Азовском - 200, в Каспийском - 28, в Аральском только 2 вида средиземноморских организмов. Это говорит о том, что эти моря постепенно отделялись от Средиземного моря в далеком прошло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ефаль, сельдь и хамса (анчоусы) весной идут из Черного моря в Азовское на кормежку. Осенью при понижении температуры воды до 6 градусов рыба возвращается обратно в Черное море. Осетровые рыбы мечут икру, в реках Дон, Кубань, Днепр.</w:t>
      </w:r>
    </w:p>
    <w:p>
      <w:pPr>
        <w:pStyle w:val="Normal"/>
        <w:spacing w:lineRule="auto" w:line="360"/>
        <w:ind w:firstLine="709"/>
        <w:jc w:val="both"/>
        <w:rPr/>
      </w:pPr>
      <w:r>
        <w:rPr>
          <w:bCs/>
          <w:color w:val="000000"/>
          <w:sz w:val="28"/>
          <w:szCs w:val="28"/>
          <w:lang w:val="en-US" w:eastAsia="en-US"/>
        </w:rPr>
        <w:t>Белуги</w:t>
      </w:r>
      <w:r>
        <w:rPr>
          <w:color w:val="000000"/>
          <w:sz w:val="28"/>
          <w:szCs w:val="28"/>
          <w:lang w:val="en-US" w:eastAsia="en-US"/>
        </w:rPr>
        <w:t xml:space="preserve">, помимо большого веса, отличаются еще долголетием. Живут они 70 - 80 лет. Правда, по сравнению со щукой, живущей до 200 лет, и морской черепахой, живущей 400 - 500 лет, век белуги невелик, но по сравнению с продолжительностью жизни других морских рыб все же он значителен. Вероятно, не многие знают, что возраст рыб определяют по чешуе и по срезу костей. На этих частях тела рыбы есть годовые кольца, такие же, как на деревьях. Есть выражение "ревет, как белуга", но как ни странно, к белуге оно не имеет отношения. Ревет не белуга, а белуха - северный морской зверь. Мечет икру белуга в тех же реках, что и другие осетровые. Икра их высоко ценится. Однако бывают случаи, когда в мясе осетровых поселяется опасная бактерия ботулинус, яд которой опасен для человека. </w:t>
      </w:r>
    </w:p>
    <w:p>
      <w:pPr>
        <w:pStyle w:val="Style16"/>
        <w:spacing w:lineRule="auto" w:line="360" w:before="0" w:after="0"/>
        <w:ind w:firstLine="709"/>
        <w:jc w:val="both"/>
        <w:rPr/>
      </w:pPr>
      <w:r>
        <w:rPr>
          <w:bCs/>
          <w:color w:val="000000"/>
          <w:sz w:val="28"/>
          <w:szCs w:val="28"/>
          <w:lang w:val="en-US" w:eastAsia="en-US"/>
        </w:rPr>
        <w:t>Интересна камбала.</w:t>
      </w:r>
      <w:r>
        <w:rPr>
          <w:color w:val="000000"/>
          <w:sz w:val="28"/>
          <w:szCs w:val="28"/>
          <w:lang w:val="en-US" w:eastAsia="en-US"/>
        </w:rPr>
        <w:t xml:space="preserve"> Эту рыбу, плоскую, лежащую часто на грунте, выделяет умение быстро менять окраску под цвет подстилающей поверхности. В коже камбалы имеются отдельные окрашенные клетки, которые перемещаясь, изменяют ее цвет. Ученые надевали камбалам цветные очки, и рыбы пытались копировать окраску своих очков. Интересно, что слепые камбалы бывают всегда черного цвета. Они как бы видят перед собой темноту и соответственно изменяют окраску тела. Камбалу почему то считают одноглазой. Это неверно, у нее на самом, деле два глаза. Вес камбалы до 15 килограммов, живет она до 25 лет. Интересно, что ее мальки имеют форму тела, сплющенную в вертикальной плоскости; постепенно одна сторона тела рыбы начинает развиваться быстрее другой, и камбала как бы ложится на бок.</w:t>
      </w:r>
    </w:p>
    <w:p>
      <w:pPr>
        <w:pStyle w:val="Style16"/>
        <w:spacing w:lineRule="auto" w:line="360" w:before="0" w:after="0"/>
        <w:ind w:firstLine="709"/>
        <w:jc w:val="both"/>
        <w:rPr/>
      </w:pPr>
      <w:r>
        <w:rPr>
          <w:bCs/>
          <w:color w:val="000000"/>
          <w:sz w:val="28"/>
          <w:szCs w:val="28"/>
          <w:lang w:val="en-US" w:eastAsia="en-US"/>
        </w:rPr>
        <w:t>Рыбы и морские животные прекрасно слышат.</w:t>
      </w:r>
      <w:r>
        <w:rPr>
          <w:color w:val="000000"/>
          <w:sz w:val="28"/>
          <w:szCs w:val="28"/>
          <w:lang w:val="en-US" w:eastAsia="en-US"/>
        </w:rPr>
        <w:t xml:space="preserve"> В отношении рыб правильнее было бы сказать не слышат, а ощущают, так как они воспринимают колебания воды, возникающие при прохождении звуков, поверхностью своего тела, в особенности боковой линией. Есть у рыб и некоторое подобие внутреннего уха, слуховые косточки, которые воспринимают звуки. Следует напомнить, что звук в воде распространяется быстрее и дальше, чем в воздухе. На этом свойстве рыб основан у нас способ ловли кефали в Черном и Азовском морях: их вспугивают шумом. Рыбы не только слышат звуки, но некоторые из них могут их издавать. Например, сциены, темные горбыли, морские петухи и другие рыбы, встречающиеся в Черном море, "разговаривают" друг с другом, выдавливая звуки из своего плавательного пузыря (играют на нем, как на барабане). На что похожи эти звуки? Морской петух как бы "скрежещет зубами", если он недоволен, а в случае удовольствия издает более мелодичные звуки, горбыли "каркают", сельди "шепчут", а ставрида громко "басит". Вытащенные на палубу дельфины "хрюкают", "мяукают", "квакают". Некоторые рыбы издают очень сильные звуки, например, темный горбыль. Когда стая горбылей находится на глубине 40 метров, то на поверхности воды слышно, как они "разговаривают". Военные моряки считают, что во время войны некоторые акустические мины взрывались не от шума винтов судна, а от криков наиболее горластых рыб. Отсюда видно, что бытующее у нас выражение "нем как рыба" не всегда справедлив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роме звуков, которые мы можем слышать, рыбы издают ультразвуки. С их помощью они обнаруживают пищу или опасность, это им в значительной степени заменяет зрение. Не удивительно поэтому, что слепые рыбы могут находить себе пищу и места нереста наравне со зрячим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 какой скоростью плавают рыбы? Какие из рыб считаются лучшими пловцами? Может ли человек по скорости плавания сравниться с рыбой? Впрочем, на последний вопрос, вероятно, большинство ответит отрицательно. А ответ на первые два вопроса смогут дать, пожалуй, только специалисты-гидробиологи. Вот что они рассказывают. Скорость маленьких рыбок - от 2 до 12 километров в час. Чем больше размеры рыб, тем больше, как правило, их скорость. Акула и дельфин легко могут обогнать пассажирский пароход, а меч-рыба развивает скорость до 130 километров в час. Человек - очень слабый пловец по сравнению с рыбами. Чемпион мира по плаванию не может развить скорость более 6 - 7 километров в час, то есть плавает в двадцать раз медленнее, чем быстрейшие рыб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2:00Z</dcterms:created>
  <dc:creator>UserXP</dc:creator>
  <dc:description/>
  <cp:keywords/>
  <dc:language>en-US</dc:language>
  <cp:lastModifiedBy>SYSTEM</cp:lastModifiedBy>
  <dcterms:modified xsi:type="dcterms:W3CDTF">2011-09-12T11:52:00Z</dcterms:modified>
  <cp:revision>2</cp:revision>
  <dc:subject/>
  <dc:title>Географические особенности Азовского моря</dc:title>
</cp:coreProperties>
</file>