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Географические особенности реки Нил</w:t>
      </w:r>
    </w:p>
    <w:p>
      <w:pPr>
        <w:pStyle w:val="Normal"/>
        <w:ind w:firstLine="709"/>
        <w:rPr/>
      </w:pPr>
      <w:r>
        <w:rPr/>
      </w:r>
    </w:p>
    <w:p>
      <w:pPr>
        <w:pStyle w:val="Normal"/>
        <w:ind w:firstLine="709"/>
        <w:rPr/>
      </w:pPr>
      <w:r>
        <w:rPr/>
        <w:t>Великая водная артерия нашей планеты - Нил - начинается к югу от экватора и несет свои воды на север через пол-Африки к Средиземному морю. Многие тысячи лет волнует эта река воображение людей, поражая их красотой и мощью и ставя в тупик своей загадочностью.</w:t>
      </w:r>
    </w:p>
    <w:p>
      <w:pPr>
        <w:pStyle w:val="Normal"/>
        <w:ind w:firstLine="709"/>
        <w:rPr/>
      </w:pPr>
      <w:r>
        <w:rPr/>
        <w:t>Долгое время Нил считался самой длинной рекой земного шара. Его длина составляет почти шесть тысяч семьсот километров. Лишь недавняя экспедиция к истокам Амазонки, установившая, что протяженность ее превышает семь тысяч километров, отодвинула африканского гиганта на второе место. А вот обилием воды в течение всего года Нил похвастаться не может. По среднегодовому расходу воды его опережают многие реки мира, даже сравнительно небольшие, вроде Амударьи. Наша Волга короче Нила вдвое, но воды несет в три раза больше.</w:t>
      </w:r>
    </w:p>
    <w:p>
      <w:pPr>
        <w:pStyle w:val="Normal"/>
        <w:ind w:firstLine="709"/>
        <w:rPr/>
      </w:pPr>
      <w:r>
        <w:rPr/>
        <w:t>С давних пор происхождение Нила оставалось загадкой для географов. Никто не знал, где его истоки, никто не мог объяснить причину его ежегодных разливов. Лишь в прошлом веке удалось, наконец, установить, что крупней</w:t>
        <w:softHyphen/>
        <w:t>шая река Африки образуется слиянием двух рек, совершенно непохожих по своему характеру.</w:t>
      </w:r>
    </w:p>
    <w:p>
      <w:pPr>
        <w:pStyle w:val="Normal"/>
        <w:ind w:firstLine="709"/>
        <w:rPr/>
      </w:pPr>
      <w:r>
        <w:rPr/>
        <w:t>Самый длинный нильский исток - это Белый Нил. Он начинается в горах Бурунди в Экваториальной Африке на высоте в два с половиной километра и затем бурным потоком мчится к огромному озеру Виктория. Из этого внутреннего озера-моря Африки он бежит, закипая на по</w:t>
        <w:softHyphen/>
        <w:t>рогах и срываясь с водопадов, через влажные непроходимые джунгли Уганды, чтобы, успокоившись, неторопливо вступить на полупустынные равнины Судана. Здесь в его водах еще водятся крокодилы и бродят в прибрежных тростниках могучие гиппопотамы на протяжении шестисот километров Нил с трудом пробивается все дальше на север, через заросшие папирусом бескрайние болота, а потом, окончательно успокоившись, неторопливо продолжает свой путь по саванне и пустыне.</w:t>
      </w:r>
    </w:p>
    <w:p>
      <w:pPr>
        <w:pStyle w:val="Normal"/>
        <w:ind w:firstLine="709"/>
        <w:rPr/>
      </w:pPr>
      <w:r>
        <w:rPr/>
        <w:t>Другой исток Нила - Голубой Нил - отличается поистине необузданным нравом. Со скалистых нагорий Эфиопии он летит вниз, к озеру Гана, вырывается из него высоким и сверкающим радугами водопадом, после чего с ревом и грохотом прокладывает себе путь через дикое и мрачное семисоткилометровое ущелье к просторам Судана.</w:t>
      </w:r>
    </w:p>
    <w:p>
      <w:pPr>
        <w:pStyle w:val="Normal"/>
        <w:ind w:firstLine="709"/>
        <w:rPr/>
      </w:pPr>
      <w:r>
        <w:rPr/>
        <w:t>В пустыне Голубой Нил становится шире и спокойнее. Песчаные волны барханов подступают к обоим берегам, но за ними темнеют хлопко</w:t>
        <w:softHyphen/>
        <w:t>вые поля, прорезанные нитками каналов, подводящих к ним живитель</w:t>
        <w:softHyphen/>
        <w:t>ную влагу реки. В самом центре Хартума - столицы Судана - оба истока сливаются, образуя, наконец-то, собственно Нил Отсюда он катит свои воды к далекому морю, до которого еще более трех тысяч километров Медлен</w:t>
        <w:softHyphen/>
        <w:t>но и важно течет Нил через пустынные и унылые районы Сахары, где дожди не выпадают годами. Преодолев серию скалистых порогов, он вступает в пределы Египта и вливается в просторную чашу водохранилища Насер. Этот протянувшийся на пятьсот километров гигантский водоем - самое большое искусственное озеро на нашей планете.</w:t>
      </w:r>
    </w:p>
    <w:p>
      <w:pPr>
        <w:pStyle w:val="Normal"/>
        <w:ind w:firstLine="709"/>
        <w:rPr/>
      </w:pPr>
      <w:r>
        <w:rPr/>
        <w:t>Вырвавшись из шлюзов Асуанской плотины, Нил расстается уже до самого устья с дикой природой. На берегах реки тянутся бесконечные пшеничные и хлопковые поля, пальмовые рощи и густые заросли сахарного тростника. А над водой, неторопливо взмахивая крыльями, пролетают стаи журавлей, аистов, фламинго и пеликанов.</w:t>
      </w:r>
    </w:p>
    <w:p>
      <w:pPr>
        <w:pStyle w:val="Normal"/>
        <w:ind w:firstLine="709"/>
        <w:rPr/>
      </w:pPr>
      <w:r>
        <w:rPr/>
        <w:t>И здесь, глядя на величественное и плавное течение Нила, поневоле задумываешься над его второй загадкой. Тысячи километров катится река по безводным равнинам, где температура достигает пятидесяти граду</w:t>
        <w:softHyphen/>
        <w:t>сов. Небо над ним почти всегда безоблачно, а дождей приходится ждать годами. Среди угрюмых, безжизненных песков и каменистых возвышенностей протянулась узкой извилистой лентой благодатная нильская до</w:t>
        <w:softHyphen/>
        <w:t>лина - самый большой оазис земных пустынь. Но стоит путешественнику удалиться в сторону от зеленой полосы, окаймляющей Нил, как он рискует погибнуть от зноя и жажды в подступающих к долине безводных равнинах. Вдоль караванных дорог, пересекающих Ливийскую и Аравийскую пустыни - окраины жаркой Сахары, повсюду белеют кости животных и людей, напоминая о былых трагедиях. Испарение влаги так велико, что земля здесь совершенно иссушенная, потрескавшаяся и заметенная раскаленным песком. Казалось бы, Нил, зажатый с двух сторон пустынями, за жаркое лето должен был бы полностью пересохнуть или, по крайней мере, сильно обмелеть, как это случается с большинством рек в пустынных районах. Но, как ни странно, все происходит наоборот! В самый разгар лета, к концу августа, когда жара достигает предела, уровень реки начинает подниматься, Нил выходит из берегов, заливает долину на целые километры и из мутно-зеленого делается кроваво-красным.</w:t>
      </w:r>
    </w:p>
    <w:p>
      <w:pPr>
        <w:pStyle w:val="Normal"/>
        <w:ind w:firstLine="709"/>
        <w:rPr/>
      </w:pPr>
      <w:r>
        <w:rPr/>
        <w:t>В сентябре вода порой поднимается на десять метров. Вся долина пре</w:t>
        <w:softHyphen/>
        <w:t>вращается тогда на несколько недель в одно длинное озеро. Затем вода начинает спадать, река входит в берега, оставляя на полях слой плодородного ила. Этого только и ждут египтяне. Немедленно начинается сев, и прибрежные равнины покрываются ковром свежей зелени. Так происходило с незапамятных времен. Удобренная илом земля давала хорошие урожаи из года в год, обеспечивая пищей миллионы жителей нильской долины.</w:t>
      </w:r>
    </w:p>
    <w:p>
      <w:pPr>
        <w:pStyle w:val="Normal"/>
        <w:ind w:firstLine="709"/>
        <w:rPr/>
      </w:pPr>
      <w:r>
        <w:rPr/>
        <w:t>Древние египтяне обожествляли Нил - ведь от него зависели жизнь и благополучие их страны. Они приносили ему жертвы и пели в честь нею священные гимны, В древнеегипетской легенде говорилось, что далеко-далеко, у самых дальних порогов, в неприступных скалах есть огромная пещера. В ней живет могучий бог Нила - Хапи. Пещеру охраняет грозный змей, а на скалах, высящихся над ней, восседают орел и ястреб, зорко следящие за всей округой. Из пещеры и вытекает Нил, и змей, сжимая его своими кольцами, может выпускать из пещеры больше или меньше воды. Жрецы призывали народ не скупиться на жертвы богу Хапи - тогда и Нил будет полноводнее.</w:t>
      </w:r>
    </w:p>
    <w:p>
      <w:pPr>
        <w:pStyle w:val="Normal"/>
        <w:ind w:firstLine="709"/>
        <w:rPr/>
      </w:pPr>
      <w:r>
        <w:rPr/>
        <w:t>Период разлива Нила был государственным праздником у египтян. В честь божественного Хапи устраивались пышные празднества. И уже в те времена люди задумывались, откуда начинается Нил и с чем связаны его наводнения. Но ни жрецам Древнего Египта, ни греческим и римским ученым, ни средневековым мыслителям не удалось раскрыть его тайны. Со II века нашей эры, когда великий географ Птолемей вы</w:t>
        <w:softHyphen/>
        <w:t>сказал мнение, что Нил начинается от слияния двух рек, вытекающих из озер в Лунных горах, наука принимала за истину эту легенду, и лишь в конце XIX века истоки Нила были, наконец, обнаружены.</w:t>
      </w:r>
    </w:p>
    <w:p>
      <w:pPr>
        <w:pStyle w:val="Normal"/>
        <w:ind w:firstLine="709"/>
        <w:rPr/>
      </w:pPr>
      <w:r>
        <w:rPr/>
        <w:t>Причем основной исток Нила открывали дважды. Сначала б 1858 году англичанин Спик доказал, что Нил вытекает из озера Виктория. А в 1875 году американский путешественник Стенли открыл реку Кагеру, впадающую 9 этот водоем, и географы мира признали ее истоком Бело</w:t>
        <w:softHyphen/>
        <w:t>го Нила. Столетием раньше шотландец Брюс проник к истокам Голубого Нила и установил его связь с великой рекой Египта. Он же обнаружил, что периоды дождей в верховьях Голубого Нила совпадают с нильскими паводками. Белый же Нил, текущий из-под экватора, питается дождями равномерно в течение всего года, так что причиной разливов, несущих плодородие полям жителей Египта, следует считать эфиопский поток. Количество воды я Голубом Ниле в августе-сентябре увеличивается в сорок раз, в результате чего и объем воды в самом Ниле у Асуана возрастает в среднем раз в пятнадцать. Половодье длится около трех месяцев.</w:t>
      </w:r>
    </w:p>
    <w:p>
      <w:pPr>
        <w:pStyle w:val="Normal"/>
        <w:ind w:firstLine="709"/>
        <w:rPr/>
      </w:pPr>
      <w:r>
        <w:rPr/>
        <w:t>Затем в течение восьми месяцев вода постепенно спадает, и к началу июня Нил высыхает настолько, что ширина его уменьшается вдвое против обычной. (Это описание принадлежит очевидцу, наблюдавшему Нил до постройки Асуанской плотины) В это время кажется, что река вообще не течет, а стоит на месте. Глинистые отмели и массы засохшей черной грязи тянутся вдоль обоих берегов. Деревья покрыты толстым слоем пыли: ведь только что закончил дуть хамсин - ветер, пятьдесят дней подряд приносивший с юга песок Сахары.</w:t>
      </w:r>
    </w:p>
    <w:p>
      <w:pPr>
        <w:pStyle w:val="Normal"/>
        <w:ind w:firstLine="709"/>
        <w:rPr/>
      </w:pPr>
      <w:r>
        <w:rPr/>
        <w:t>Наконец, появляется первый признак окончания жаркого периода: начинает дуть сильнейший северный ветер, который не прекращается целый месяц. В один день деревья очищаются от пыли, и снова долина покрывается зеленью. Вода вначале поднимается немного, всего сантиметров на пять. В это время она приобретает зеленый цвет и неприятный запах. К счастью, период "Зеленого Нила" длится всего три-четыре дня, и местные жители могут обойтись в это время заблаговременно запасенной чистой водой. Затем вода начинает сильно прибывать, и через десять-двенадцать дней с ней происходит еще одно превращение. Вышедший утром на па</w:t>
        <w:softHyphen/>
        <w:t>лубу судна путешественник внезапно и с ужасом обнаруживает, что лучи рассвета открыли его глазам, красную, как кровь, воду. Плыть по кро</w:t>
        <w:softHyphen/>
        <w:t>вавой реке - занятие не для слабонервных и только наклонившись к реке и набрав ее воды в стакан, путник убеждается, что он - не жертва оптического обмана. Просто наступил период "Красного Нила". Водный поток несет в это время столько красного ила, что меняет и цвет, и консистенцию напоминая густотой кисель. Ил этот постепенно оседает на берегах, так как Нил разливается по всей двадцатикилометровой ширине долины, и лишь очень медленно затем отступает в свои берега. Только к концу сентября река возвращается в прежнее русло.</w:t>
      </w:r>
    </w:p>
    <w:p>
      <w:pPr>
        <w:pStyle w:val="Normal"/>
        <w:ind w:firstLine="709"/>
        <w:rPr/>
      </w:pPr>
      <w:r>
        <w:rPr/>
        <w:t>В Верхнем Египте ширина Нила достигает километра. Он течет мимо древних храмов Луксора, подпитывая своими водами узкую полоску по лей и огородов, тянущуюся вдоль обоих берегов. Но она вдруг резко обрывается, и сразу за последней грядкой начинаются песчаные барханы пустыни. Такова сила и власть нильских вод. К северу, в Среднем Египте, долина расширяется до двадцати пяти километров, и вся она утопает в зелени пальмовых рощ, полей и садов. Возделан каждый клочок долины: из шестидесяти миллионов жителей страны лишь три процента живут в отдалении от Нила.</w:t>
      </w:r>
    </w:p>
    <w:p>
      <w:pPr>
        <w:pStyle w:val="Normal"/>
        <w:ind w:firstLine="709"/>
        <w:rPr/>
      </w:pPr>
      <w:r>
        <w:rPr/>
        <w:t>Вырвавшись из Каира, Нил разбегается на тысячи проток, образуя одну из величайших в мире речных дельт. В этом плодородном и обильном водой треугольнике шириной в двести сорок кило</w:t>
        <w:softHyphen/>
        <w:t>метров живет половина всех египтян. Они снимают здесь по два урожая в год благодаря щедрому Нилу. А впереди уже Средиземное море. Двумя широкими судоходными рукавами Нил завершает здесь свой долгий путь от экватора.</w:t>
      </w:r>
    </w:p>
    <w:p>
      <w:pPr>
        <w:pStyle w:val="Normal"/>
        <w:ind w:firstLine="709"/>
        <w:rPr/>
      </w:pPr>
      <w:r>
        <w:rPr/>
        <w:t>Такова эта удивительная река, пришедшая к нам через тысячи лет и тысячи километров и пережившая две выросшие на ее берегах великие цивилизации. Ее невозможно осмотреть всю сразу - так велика протяженность Нила, так много границ - и политических, и географиче</w:t>
        <w:softHyphen/>
        <w:t>ских - дробит его на отдельные части. И трудно сказать, что интерес</w:t>
        <w:softHyphen/>
        <w:t>нее что хотелось бы увидеть в первую очередь: древние храмы и пира</w:t>
        <w:softHyphen/>
        <w:t>миды Египта, водопады, теснины и горные озера Эфиопии или необъятную гладь озера Виктория. У Нила - тысяча ликов, и все они прекрасны, все достойны восхищенного внимания путешественника.</w:t>
      </w:r>
    </w:p>
    <w:p>
      <w:pPr>
        <w:pStyle w:val="Normal"/>
        <w:ind w:firstLine="709"/>
        <w:rPr/>
      </w:pPr>
      <w:r>
        <w:rPr/>
        <w:t>Так где же всё таки исток Нила над вопросом об истоках Нила бились европейские умы со времён Геродота, который в своей "Истории" выступил с опровержением мнения о том, что разлив Нила происходит от таянья снегов в его верховьях. "Отец истории" приводит известие саисского жреца о том, что воды Нила бьют ключом из земли между Сиеной и Элефантиной, причём половина их течёт на юг, а другая половина - на север.</w:t>
      </w:r>
    </w:p>
    <w:p>
      <w:pPr>
        <w:pStyle w:val="Normal"/>
        <w:ind w:firstLine="709"/>
        <w:rPr/>
      </w:pPr>
      <w:r>
        <w:rPr/>
        <w:t>Никто из известных нам путешественников древности не поднимался по Нилу выше Сэдда. По словам Агатархида, дальше всех на юг проникли моряки Птолемея II, установившие, что причиной разлива является сезон ливней на Эфиопском нагорье. В классическом искусстве Нил был принято изображать в виде божества с задрапированной головой, что намекало на неведомость его истоков.</w:t>
      </w:r>
    </w:p>
    <w:p>
      <w:pPr>
        <w:pStyle w:val="Normal"/>
        <w:ind w:firstLine="709"/>
        <w:rPr/>
      </w:pPr>
      <w:r>
        <w:rPr/>
        <w:t>В Новое время вслед за Перо да Ковильяном в Эфиопию последовали португальские иезуиты. По крайней мере, двое из них, Перо Паэс (1564-1622) и Жеронимо Лобо (1593-1678), видели исток Голубого Нила. Правда, их сообщения были опубликованы только в XX веке, а в 1790 г. шотландский путешественник Джеймс Брюс подробно рассказал об истоках Голубого Нила в своём сочинении "Странствия в поисках источника Нила".</w:t>
      </w:r>
    </w:p>
    <w:p>
      <w:pPr>
        <w:pStyle w:val="Normal"/>
        <w:ind w:firstLine="709"/>
        <w:rPr/>
      </w:pPr>
      <w:r>
        <w:rPr/>
        <w:t>Насчёт происхождения Белого Нила ещё 150 лет назад не было единого мнения. Древние авторы (как, например, Плиний Старший) принимали за верховья Белого Нила реку Нигер и потому писали о том, что Нил берёт начало "на горе в нижней Мавритании". В Новое время возобладало предположение о существовании в центре Африки огромного озера, из которого берут начало Конго, Нигер и Нил.</w:t>
      </w:r>
    </w:p>
    <w:p>
      <w:pPr>
        <w:pStyle w:val="Normal"/>
        <w:ind w:firstLine="709"/>
        <w:rPr/>
      </w:pPr>
      <w:r>
        <w:rPr/>
        <w:t>Озеро Виктория, из которого вытекает Белый Нил, было открыто в 1858 году Джоном Хеннингом Спиком, который через пять лет телеграфировал из Александрии в Лондон: "С Нилом всё в порядке". Окончательность предложенного Спиком решения "нильского вопроса" поставил под сомнение его напарник Ричард Фрэнсис Бёртон. Спор Спика и Бёртона был разрешён в пользу первого только в 1871 году, когда журналист Генри Мортон Стэнли обследовал верховья Белого Нила в районе Рипонских водопадов.</w:t>
      </w:r>
    </w:p>
    <w:p>
      <w:pPr>
        <w:pStyle w:val="Normal"/>
        <w:ind w:firstLine="709"/>
        <w:rPr/>
      </w:pPr>
      <w:r>
        <w:rPr/>
        <w:t>Бассейн Нила из космоса Участок от истока из северной оконечности озера Виктория до впадения в озеро Альберт (Уганда, Восточная Африка) носит название Виктория-Нил (Victoria Nile). Его длина около 420 км. Пересекая скалистые гряды по территории Уганды, река образует многочисленные пороги и водопады с общим падением 670 м. Наиболее крупный водопад Мерчисона достигает 40 м. высоты. Река проходит через впадину озера Кьога и впадает в озеро Альберт на границе Уганды и Демократической республики Конго, лежащее в тектонической впадине на высоте 617 м.</w:t>
      </w:r>
    </w:p>
    <w:p>
      <w:pPr>
        <w:pStyle w:val="Normal"/>
        <w:ind w:firstLine="709"/>
        <w:rPr/>
      </w:pPr>
      <w:r>
        <w:rPr/>
        <w:t>Альберт-Нил.</w:t>
      </w:r>
    </w:p>
    <w:p>
      <w:pPr>
        <w:pStyle w:val="Normal"/>
        <w:ind w:firstLine="709"/>
        <w:rPr/>
      </w:pPr>
      <w:r>
        <w:rPr/>
        <w:t>Участок между озером Альберт и устьем правого притока Асва носит название Альберт-Нил (Albert Nile). Река имеет равнинный характер течения до её вхождения в Судан через узкое ущелье Нимуле, где течение вновь становится бурным и порожистым.</w:t>
      </w:r>
    </w:p>
    <w:p>
      <w:pPr>
        <w:pStyle w:val="Normal"/>
        <w:ind w:firstLine="709"/>
        <w:rPr/>
      </w:pPr>
      <w:r>
        <w:rPr/>
        <w:t>Бахр-эль-Джебель.</w:t>
      </w:r>
    </w:p>
    <w:p>
      <w:pPr>
        <w:pStyle w:val="Normal"/>
        <w:ind w:firstLine="709"/>
        <w:rPr/>
      </w:pPr>
      <w:r>
        <w:rPr/>
        <w:t>Ниже города Джуба, выйдя из пределов нагорья, река на протяжении 900 км. пересекает обширную плоскую котловину, заболоченный район Сэдд (здесь её называют Бахр-эль-Джебель, "река гор").</w:t>
      </w:r>
    </w:p>
    <w:p>
      <w:pPr>
        <w:pStyle w:val="Normal"/>
        <w:ind w:firstLine="709"/>
        <w:rPr/>
      </w:pPr>
      <w:r>
        <w:rPr/>
        <w:t>Заболачивание происходит из-за того, что огромные массы водорослей и папируса загромождают русло, русло распадается на ряд рукавов, скорость потока падает, и большая часть принесённых с гор вод разливается по поверхности, испаряется, расходуется водной растительностью. Островки водной растительности, именуемые сэддами, в высокую воду отрываются от илистого грунта и медленно плывут вниз по течению. Сталкиваясь и сливаясь друг с другом, они часто закупоривают русло и мешают судоходству.</w:t>
      </w:r>
    </w:p>
    <w:p>
      <w:pPr>
        <w:pStyle w:val="Normal"/>
        <w:ind w:firstLine="709"/>
        <w:rPr/>
      </w:pPr>
      <w:r>
        <w:rPr/>
        <w:t>Самые крупные притоки в этой части течения - Бахр-эль-Газаль ("река газелей") и Собат, воды которого, стекая с гор, содержат большое количество взвесей и имеют характерный мутно-жёлтый (беловатый) цвет.</w:t>
      </w:r>
    </w:p>
    <w:p>
      <w:pPr>
        <w:pStyle w:val="Normal"/>
        <w:ind w:firstLine="709"/>
        <w:rPr/>
      </w:pPr>
      <w:r>
        <w:rPr/>
        <w:t>Белый Нил.</w:t>
      </w:r>
    </w:p>
    <w:p>
      <w:pPr>
        <w:pStyle w:val="Normal"/>
        <w:ind w:firstLine="709"/>
        <w:rPr/>
      </w:pPr>
      <w:r>
        <w:rPr/>
        <w:t>Ниже Собата река получает название Белый Нил (Бахр-эль-Абьяд), оставляет позади область болот, и далее спокойно течёт в широкой долине по полупустынной местности до Хартума, где сливается с Голубым Нилом. Отсюда и до Средиземного моря река именуется Нил (Эль-Бахр).</w:t>
      </w:r>
    </w:p>
    <w:p>
      <w:pPr>
        <w:pStyle w:val="Normal"/>
        <w:ind w:firstLine="709"/>
        <w:rPr/>
      </w:pPr>
      <w:r>
        <w:rPr/>
        <w:t>Расстояние от Хартума до ущелья Нимуле составляет примерно 1 800 км; до озера Виктория - около 3 700 км.</w:t>
      </w:r>
    </w:p>
    <w:p>
      <w:pPr>
        <w:pStyle w:val="Normal"/>
        <w:ind w:firstLine="709"/>
        <w:rPr/>
      </w:pPr>
      <w:r>
        <w:rPr/>
        <w:t>Голубой Нил.</w:t>
      </w:r>
    </w:p>
    <w:p>
      <w:pPr>
        <w:pStyle w:val="Normal"/>
        <w:ind w:firstLine="709"/>
        <w:rPr/>
      </w:pPr>
      <w:r>
        <w:rPr/>
        <w:t>Голубой Нил значительно короче Белого, но в формировании режима Нила ниже Хартума он играет гораздо большую роль. Голубой Нил берёт начало с Абиссинского нагорья, вытекая из озера Тана. С этого же нагорья Нил получает свой последний многоводный приток - Атбару.</w:t>
      </w:r>
    </w:p>
    <w:p>
      <w:pPr>
        <w:pStyle w:val="Normal"/>
        <w:ind w:firstLine="709"/>
        <w:rPr/>
      </w:pPr>
      <w:r>
        <w:rPr/>
        <w:t>Асуан.</w:t>
      </w:r>
    </w:p>
    <w:p>
      <w:pPr>
        <w:pStyle w:val="Normal"/>
        <w:ind w:firstLine="709"/>
        <w:rPr/>
      </w:pPr>
      <w:r>
        <w:rPr/>
        <w:t>Ниже устья последнего крупного притока (Атбара), примерно в 300 км от Хартума, начинается Нубийская пустыня.</w:t>
      </w:r>
    </w:p>
    <w:p>
      <w:pPr>
        <w:pStyle w:val="Normal"/>
        <w:ind w:firstLine="709"/>
        <w:rPr/>
      </w:pPr>
      <w:r>
        <w:rPr/>
        <w:t>Здесь Нил делает большую излучину, прорезая плато, сложенное твёрдыми песчаниками (см. Гебель эс-Сильсила), и пересекает ряд порогов (катаракты). Всего между Хартумом и Асуаном насчитывается 6 порогов. Первый из них, ближайший к устью, находится в районе Асуана, к северу от Асуанской плотины.</w:t>
      </w:r>
    </w:p>
    <w:p>
      <w:pPr>
        <w:pStyle w:val="Normal"/>
        <w:ind w:firstLine="709"/>
        <w:rPr/>
      </w:pPr>
      <w:r>
        <w:rPr/>
        <w:t>Вплоть до 60-х годов XX века (то есть до возведения на территории Египта Высотной Асуанской плотины в 270 км от суданско-египетской границы) пороги представляли серьёзное препятствие для сплошного судоходства. В районе порогов круглогодичное плавание было возможно лишь на лодках. Для постоянного судоходства использовались участки между Хартумом и Джубой, Асуаном и Каиром, Каиром и устьем Нила.</w:t>
      </w:r>
    </w:p>
    <w:p>
      <w:pPr>
        <w:pStyle w:val="Normal"/>
        <w:ind w:firstLine="709"/>
        <w:rPr/>
      </w:pPr>
      <w:r>
        <w:rPr/>
        <w:t>Теперь здесь разлилось искусственное водохранилище (Озеро Насер - Lake Naser), откуда Нил вновь направляется на север сквозь плодородную долину шириной 20-50 км, которая в начале антропогена была заливом Средиземного моря.</w:t>
      </w:r>
    </w:p>
    <w:p>
      <w:pPr>
        <w:pStyle w:val="Normal"/>
        <w:ind w:firstLine="709"/>
        <w:rPr/>
      </w:pPr>
      <w:r>
        <w:rPr/>
        <w:t>Длину Нила часто отсчитывают от озера Виктория, хотя и в него впадают довольно крупные реки. Самой удалённой точкой можно считать исток реки Рукарара - одной из составляющих реки Кагера, которая берёт начало с высоты более 2000 м. на одном из горных массивов Восточной Африки к югу от экватора и впадает в озеро Виктория. Длина Нила (с Кагерой) - около 6 700 км (чаще всего используется цифра 6 671 км), но от озера Виктория до Средиземного моря - примерно 5 600 км.</w:t>
      </w:r>
    </w:p>
    <w:p>
      <w:pPr>
        <w:pStyle w:val="Normal"/>
        <w:ind w:firstLine="709"/>
        <w:rPr/>
      </w:pPr>
      <w:r>
        <w:rPr/>
        <w:t>Именно эта длина и является истинной длиной реки Нил, так как имея ввиду озеро Виктория и Кагеру с Рукарарой можно говорить только о суммарной протяженности речной системы. Нил - единственная из великих рек, для которой делают беспрецедентное исключение при определении длины, прибавляя к нему не только длину Кагеры, но и длину озера Виктория.</w:t>
      </w:r>
    </w:p>
    <w:p>
      <w:pPr>
        <w:pStyle w:val="Normal"/>
        <w:ind w:firstLine="709"/>
        <w:rPr/>
      </w:pPr>
      <w:r>
        <w:rPr/>
        <w:t>Например, длина Енисея с учетом длины Селенги (ок.1 000 км), впадающей в Байкал и самого Байкала значительно превышает 5 000 км, однако географы считают его длину только от начала Ангары. В противоположность Нилу Амазонка на всем своем протяжении представляет именно реку. Площадь бассейна, по разным данным, - 2,8-3,4 млн. км2 (полностью или частично охватывает территории Руанды, Кении, Танзании, Уганды, Эфиопии, Эритреи, Судана и Египта).</w:t>
      </w:r>
    </w:p>
    <w:p>
      <w:pPr>
        <w:pStyle w:val="Normal"/>
        <w:ind w:firstLine="709"/>
        <w:rPr/>
      </w:pPr>
      <w:r>
        <w:rPr/>
        <w:t>В 20 км севернее египетской столицы Каира начинается растущая дельта Нила с многочисленными рукавами, протоками и озёрами, которая тянется на 260 км вдоль побережья Средиземного моря от Александрии до Порт-Саида. Она образовалась на месте морской бухты, постепенно заполнившейся речными наносами. По площади (24 тыс. км2) дельта Нила почти равна Крымскому полуострову.</w:t>
      </w:r>
    </w:p>
    <w:p>
      <w:pPr>
        <w:pStyle w:val="Normal"/>
        <w:ind w:firstLine="709"/>
        <w:rPr/>
      </w:pPr>
      <w:r>
        <w:rPr/>
        <w:t>"Дельтой" устье Нила назвали греческие географы, которые сравнили его треугольную форму с буквой Δ греческого алфавита, дав таким образом название всем речным дельтам земного шара. Осадки, которые Нил выносит в Средиземное море, создают великолепную пищевую базу для рыбных богатств Восточного Средиземноморья.</w:t>
      </w:r>
    </w:p>
    <w:p>
      <w:pPr>
        <w:pStyle w:val="Normal"/>
        <w:ind w:firstLine="709"/>
        <w:rPr/>
      </w:pPr>
      <w:r>
        <w:rPr/>
        <w:t>Голубой Нил вытекает из озера Тана на Эфиопском нагорье (приблизительно 1800 м. над уровнем моря). Оттуда река течет на юго-восток, через величественный водопад Тиссисат, а потом огромной дугой, чья длина превышает 644 км, прорезает Эфиопское нагорье, прежде чем спустится на жаркие равнины Южного Судана, находящиеся примерно на 1372 м. ниже ее истоков. По пути река прорубает через самую середину плато огромное ущелье, достигающее местами в глубину более 1,6 км, а в ширину 24 км. И хотя сложности, связанные с переходом через пустыню и преодолением непокорного ущелья, препятствовали точному нанесению на карты Голубого Нила вплоть до экспедиций полковника Р.Е. Чизмена в двадцатых и тридцатых годах, европейцы бывали у его истоков за сотни лет до этого. Первооткрывателем стал Педро Паэс, португальский монах, добравшийся до водопада Тиссисат в 1618 году, но более известен шотландец Джеймс Брюс "Абиссинский", дошедший до водопада в 1770 году.</w:t>
      </w:r>
    </w:p>
    <w:p>
      <w:pPr>
        <w:pStyle w:val="Normal"/>
        <w:ind w:firstLine="709"/>
        <w:rPr/>
      </w:pPr>
      <w:r>
        <w:rPr/>
        <w:t>В противоположность быстрому течению Голубого Нила, течение Белого Нила между Джубой в Южном Судане и Хартумом существенно медленнее, оно едва заметно, главным образом потому, что за 1609 км. пути он спускается не более чем на 73 м. В Седде, области обширных сезонных болот, река превращается в сеть постоянно меняющихся проток, задыхающихся в вязкой растительной массе. Со времен римского императора Нерона, снарядившего экспедицию по Нилу, и до 1899 года, когда, наконец, там проложили постоянный фарватер, Седд был практически непреодолимой преградой для всех, кто пытался подняться вверх по реке.</w:t>
      </w:r>
    </w:p>
    <w:p>
      <w:pPr>
        <w:pStyle w:val="Normal"/>
        <w:ind w:firstLine="709"/>
        <w:rPr/>
      </w:pPr>
      <w:r>
        <w:rPr/>
        <w:t>К середине XIX века открытие истоков Белого Нила было признано величайшей географической задачей в мире. В 1858 году Джон Хэннинг Спик, участник экспедиции Р. ф. Бартона, отправился в свое самостоятельное путешествие и первым из европейцев достиг озера Виктория в Центральной Африке, которое он немедленно объявил истоками Белого Нила. Последовала грандиозная дискуссия среди географов о том, кто прав - Спик или Бартон, утверждавший, что источником Нила является озеро Танганьика. Ряд исследователей, включая знаменитого шотландского врача-миссионера Дэвида Ливингстона, пытались разрешить этот вопрос. Окончательное решение не было достигнуто до тех пор, пока Генри Мортон Стенли во время своего блистательного перехода через Африку не исследовал озеро Виктория и не доказал, что в него не впадает ни одной большой реки, которая могла бы быть Нилом, и что у озера есть единственный выход - водопад Рипон, с которого и начинается собственно Белый Нил. Одновременно он доказал, что река в северной оконечности озера Танганьика на самом деле впадает в озеро, а не вытекает из него. Спик, который, по правде говоря, просто угадал, оказался прав.</w:t>
      </w:r>
    </w:p>
    <w:p>
      <w:pPr>
        <w:pStyle w:val="Normal"/>
        <w:ind w:firstLine="709"/>
        <w:rPr/>
      </w:pPr>
      <w:r>
        <w:rPr/>
        <w:t>В северном конце реки дельта Нила является одним из самых плодородных мест на земле и за тысячелетия нисколько не утратила своего значения для экономики всего Египта. Строительство Асуанской плотины в 965 км. от Каира создало угрозу для земель дельты, прекратив поступление ценного ила с верховьев. С другой стороны, контроль за поступлением воды создал условия для круглогодичного орошения, и теперь в некоторых областях можно снимать даже три урожая в год.</w:t>
      </w:r>
    </w:p>
    <w:p>
      <w:pPr>
        <w:pStyle w:val="Normal"/>
        <w:ind w:firstLine="709"/>
        <w:rPr/>
      </w:pPr>
      <w:r>
        <w:rPr/>
        <w:t>Нил - единственная река Северной Африки, которая проходит через Сахару и доносит свои воды до Средиземного моря, являясь источником жизни в безводной пустыне. Постоянный водоток Нила существует за счёт осадков, выпадающих в более южных областях и питающих его истоки. Белый Нил, начинаясь в экваториальном поясе, получает питание от круглогодичных дождей. В верховьях уровень его очень высок и довольно постоянен, так как он ещё регулируется озёрами. Однако в пределах Верхне-Нильской котловины (Сэдд) большое количество воды теряется на испарение, и в питании Нила ниже Хартума более важное значение имеет Голубой Нил, который несёт обильные воды после летних дождей, выпадающих на Абиссинском нагорье. Наибольший расход на нижнем Ниле в этот период примерно в 5 раз превышает расход в межень.</w:t>
      </w:r>
    </w:p>
    <w:p>
      <w:pPr>
        <w:pStyle w:val="Normal"/>
        <w:ind w:firstLine="709"/>
        <w:rPr/>
      </w:pPr>
      <w:r>
        <w:rPr/>
        <w:t>Нил в нижнем течении разливается, затопляя всю долину. Притоки Нила, стекающие с Абиссинского нагорья, приносят большое количество ила, оседающего во время разлива. Это регулярное удобрение играет огромную роль в земледелии Египта.</w:t>
      </w:r>
    </w:p>
    <w:p>
      <w:pPr>
        <w:pStyle w:val="Normal"/>
        <w:ind w:firstLine="709"/>
        <w:rPr/>
      </w:pPr>
      <w:r>
        <w:rPr/>
        <w:t>Водные ресурсы Нила с древних времён используются для орошения и естественного удобрения полей, рыболовства, водоснабжения и судоходства. Особенно важна река для Египта, где в полосе шириной 10-15 км. проживает около 97% населения страны. Создание Асуанского гидрокомплекса способствовало многолетнему регулированию стока Нила, ликвидировало угрозу катастрофических наводнений (ранее во время половодья уровень воды в реке у Каира поднимался до 8 м) и позволило увеличить общую площадь орошаемых земель.</w:t>
      </w:r>
    </w:p>
    <w:p>
      <w:pPr>
        <w:pStyle w:val="Normal"/>
        <w:ind w:firstLine="709"/>
        <w:rPr/>
      </w:pPr>
      <w:r>
        <w:rPr/>
        <w:t>На Ниле стоят крупные города Хартум, Асуан, Луксор (Фивы), городская агломерация Каир-Гиза; в дельте - Александрия. Река Нил к северу от Асуана представляет собой популярный туристический маршрут.</w:t>
      </w:r>
    </w:p>
    <w:p>
      <w:pPr>
        <w:pStyle w:val="Normal"/>
        <w:ind w:firstLine="709"/>
        <w:rPr/>
      </w:pPr>
      <w:r>
        <w:rPr/>
        <w:t>Нил (iteru на древнеегипетском языке) представлял собой источник жизни для древнеегипетской цивилизации уже с каменного века. Именно в его долине расположены все города Египта и до сих пор проживает практически всё его население. Следует признать, однако, что строительство Высотной Асуанской плотины и ГЭС, завершённое в 1970, положив конец весенним наводнениям, одновременно лишило сельское хозяйство Египта важнейшего природного удобрения - ила.</w:t>
      </w:r>
    </w:p>
    <w:p>
      <w:pPr>
        <w:pStyle w:val="Normal"/>
        <w:ind w:firstLine="709"/>
        <w:rPr/>
      </w:pPr>
      <w:r>
        <w:rPr/>
        <w:t>Растения Египта.</w:t>
      </w:r>
    </w:p>
    <w:p>
      <w:pPr>
        <w:pStyle w:val="Normal"/>
        <w:ind w:firstLine="709"/>
        <w:rPr/>
      </w:pPr>
      <w:r>
        <w:rPr/>
        <w:t>На территории Египта растительность в основном скудная. Зелеными островами возникают среди пустынь оазисы с рощами, плантациями и высокоурожайными полями зерновых. Леса в Египте полностью отсутствуют, лишь по берегам Нила и на побережье Средиземного моря растут финиковые пальмы. А вдоль берега Красного моря, прямо в воде, местами встречаются заросли мангров. Эти удивительные растения сами опресняют морскую воду.</w:t>
      </w:r>
    </w:p>
    <w:p>
      <w:pPr>
        <w:pStyle w:val="Normal"/>
        <w:ind w:firstLine="709"/>
        <w:rPr/>
      </w:pPr>
      <w:r>
        <w:rPr/>
        <w:t>В долине Нила и в дельте, "житнице Египта", максимально используется каждый квадратный метр земли. Здесь возделывают пшеницу, ячмень, гречиху, рис, кукурузу, хлопок, сахарный тростник, овощи, маслины и пряности. Сады Египта божественно прекрасны. Фруктовые деревья, банановые плантации и виноградная лоза прекрасно чувствуют себя в оазисах и в дельте Нила и дарят жителям страны и отдыхающим замечательный вкус, которым так славятся фрукты Египта.</w:t>
      </w:r>
    </w:p>
    <w:p>
      <w:pPr>
        <w:pStyle w:val="Normal"/>
        <w:ind w:firstLine="709"/>
        <w:rPr/>
      </w:pPr>
      <w:r>
        <w:rPr/>
        <w:t>Животные Египта.</w:t>
      </w:r>
    </w:p>
    <w:p>
      <w:pPr>
        <w:pStyle w:val="Normal"/>
        <w:ind w:firstLine="709"/>
        <w:rPr/>
      </w:pPr>
      <w:r>
        <w:rPr/>
        <w:t>Животный мир Египта, известный с древности - бегемоты, страусы, жирафы - остался только на фресках. В настоящее дни, кроме бесчисленных видов мелких грызунов, основные представители фауны Египта - это змеи (такие как змея Клеопатры, песчаные змеи, вараны, гекконы), скорпионы, верблюды и ослы. В Ниле, к югу от Асуанской плотины, иногда встречаются крокодилы. В пустынях водятся газели и лисичка-фенек, в Синае - шакалы и кролики, изредка встречаются дикие кошки.</w:t>
      </w:r>
    </w:p>
    <w:p>
      <w:pPr>
        <w:pStyle w:val="Normal"/>
        <w:ind w:firstLine="709"/>
        <w:rPr/>
      </w:pPr>
      <w:r>
        <w:rPr/>
        <w:t>В дельте Нила гнездится множество птиц, прилетающих в Египет на зимовку. Беркут, императорский орел и мелкий орел - это миграционные птицы из северных Средиземноморских областей, которые проводят зиму в Синае и других регионах Красного моря. Часто встречаются белые цапли, горлицы и удоды. А по ночам в садах ухают небольшие белые совы, кружатся летучие мыши и летучие собаки.</w:t>
      </w:r>
    </w:p>
    <w:p>
      <w:pPr>
        <w:pStyle w:val="Normal"/>
        <w:ind w:firstLine="709"/>
        <w:rPr/>
      </w:pPr>
      <w:r>
        <w:rPr/>
        <w:t>Однако самая богатая жизнь Египта кипит в Красном море! Тигровая акула, тысячи видов рыб, угри и другие морские жители, раскрашенные природой в причудливые цвета и оттенки, поражают воображение.</w:t>
      </w:r>
    </w:p>
    <w:p>
      <w:pPr>
        <w:pStyle w:val="Normal"/>
        <w:ind w:firstLine="709"/>
        <w:rPr/>
      </w:pPr>
      <w:r>
        <w:rPr/>
        <w:t>Национальное достояние Египта - это уникальные разноцветные коралловые рифы, которые тянутся вдоль всего морского берега. Возле них обитают мириады рыб, невообразимо ярких, каких не встретишь в аквариуме. И чтобы полюбоваться ими, лучше всего понырять с аквалангом.</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52:00Z</dcterms:created>
  <dc:creator>UserXP</dc:creator>
  <dc:description/>
  <cp:keywords/>
  <dc:language>en-US</dc:language>
  <cp:lastModifiedBy>SYSTEM</cp:lastModifiedBy>
  <dcterms:modified xsi:type="dcterms:W3CDTF">2011-09-12T11:52:00Z</dcterms:modified>
  <cp:revision>2</cp:revision>
  <dc:subject/>
  <dc:title>ГЕОГРАФИЧЕСКИЕ ОСОБЕННОСТИ РЕКИ НИЛ</dc:title>
</cp:coreProperties>
</file>