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ческое положение и экономика Итал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талия. География, экономика, население, и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- 301 300 кв.км. Население - 57 057 000. Столица - Рим (2 724 000). Крупнейшие города - Милан (1 359 000), Неаполь (1 072 000), Турин (953 000). Высшая точка - гора Монблан (4 087 м). Государственный язык - итальянский. Основная религия - христианство. Денежная единица - итальянская лира. Основные статьи экспорта - вино, продукция машиностроения, транспортное оборудование, обувь, одежда, оливковое масло, текстиль. Форма правления - конституционная респуб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 оказала огромное влияние на историю и культуру Западной Европы. Две тысячи лет назад эта страна была центром Римской империи, в состав которой входили почти все страны Западной Европы и обширные территории средиземноморских побережий. Язык римлян, латинский, является родоначальником нескольких современных европейских языков - не только итальянского, но и французского, испанского, португальского и румынского. Рим оказал сильнейшее влияние на законодательство, архитектуру, строительство и литературу всех европейских стран, заметное и поныне. В XV и XVI веках Италия стала центром культурного движения, получившего название Ренессанса. Это была эпоха смелых начинаний в науке и искусстве. Итальянские художники, архитекторы, скульпторы и писатели высоко ценились в Европе. Города, возведенные в те годы в Италии, славятся на весь мир своими скульптурами и фрес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талия славится красотой и разнообразием ландшафтов. Склоны заснеженных Альп спускаются к зеленым виноградникам Тосканы - области, расположенной к северо-западу от Рима. Отвесные скалы южного берега обращены к острову Сицилия, где среди каменистого плоскогорья возвышается вулкан Этна - крупнейший в мире действующий вулкан. Италия стала единым государством в 1861 году. Прежде на этой территории находились многочисленные мелкие государства. Рим последним вошел в состав Италии и стал ее столицей. До того времени политическая власть в Риме принадлежала Папе. Современная Италия - демократическая страна, входит в число учредителей Европейского Экономического Со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 расположена на крайнем южном полуострове Европы, очертаниями напоминающем сапог. Он называется Апеннинским. В состав Италии входят также острова Сицилия, Сардиния и множество мелких островков. На большей территории страны зима 'мягкая и дождливая, но в горных районах - холодная и снежная. Лето во всех областях Италии теплое, а на южных и прибрежных равнинах - чрезвычайно засушливое и жаркое. На северной границе Италии вздымаются Альпы со сверкающими ледниками и заснеженными склонами, которые спускаются к хвойным лесам и глубоким зеленым долинам. Спокойные голубые озера лежат в окружении гор. К югу от Альп простирается плодородная равнина Северной Италии, орошаемая рекой По. В этой области, самой густонаселенной в стране, процветает сельское хозяйство. Восточное лежит меньшая по размерам Адриатическая равнина, которая граничит со Словенией и Адриатическим морем. Через всю Италию тянется скалистый Апеннинский хребет. Местами эти поросшие лесами горы до сих нор остаются дикими и являются местом обитания хищных птиц канюков (сарычей) и диких кабанов. Склоны их спускаются к холмистым долинам, где местные жители занимаются земледелием и виноградарством. Прибрежные западные равнины, омываемые Тирренским морем, весьма плодородны. Их орошают реки Арно и Тибр, берущие начало в Апеннинах. На жарких сухих равнинах юго-восточного побережья шумят оливковые рощи. Поднимающиеся из моря отвесные скалы юго-восточного берега создают восхитительный пейзаж. Гора Везувий - самый знаменитый действующий вулкан в Европе - возвышается над Неапольским заливом. На острове Сицилия тоже продолжается вулканическая активность, и лава вулкана Этна часто стекает по склонам одноименной горы; вулкан в последнем столетии извергался несколько раз. Сардиния - типичный средиземноморский остров, с покрытыми сухим кустарником нагорьями и плодородными дол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гда Италия была страной земледельцев и скотоводов, но с 1950-х годов численность сельскохозяйственных рабочих здесь неуклонно сокращается. Хотя в наши дни сельское хозяйство уже не имеет прежнего значения для экономики страны, виноградарство остается здесь одной из важнейших статей дохода. Италия занимает одно из первых мест в мире но производству вин. Она также является основным экспортером маслин и оливковог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 небогата природными ресурсами, поэтому ей приходится закупать нефть и полезные ископаемые. Но несмотря на это, Северная Италия стала одним из самых богатых и развитых промышленных районов Европы, где проводятся главные международные ярмарки. Здесь производят автомобили, текстиль, пищевые продукты и химикаты на экспорт. Милан является всемирно известным центром моды, и итальянские обувь и одежда поставляется во все страны мира. К сожалению, промышленность и транспорт нанесли серьезный ущерб природной среде Северной Италии. Правительство пытается бороться с загрязнением воздуха в городах, ограничивая транспортные потоки в центральных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ируемые товары вывозятся из страны через главные порты - Геную и Триест. Италия располагает большим торговым флотом и многочисленными рыболовецкими флотилиями, добывающими тупца и сардину в Средиземном море. Это государство помогло начать процесс объединения Европы и одним из первых вступило в Европейское Экономическое Сообщество в 1957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 объединилась лишь в 1861 году, а до этого времени представляла собой скопление маленьких государств, каждое из которых имело свою культуру, традиции и наречие. Даже сегодня многие жители страны считают себя в первую очередь римлянами, венецианцами или сицилийцами, а уж потом итальянцами. Местные различия сильны здесь во всем - начиная от кухни, кончая традициями. Жизнь современных городов также коренным образом отличается от жизни бедных сельских общин Южной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на всей территории страны принят итальянский язык, но в некоторых северных местностях говорят на французском, немецком и словенском. Сардинцы говорят на диалекте, близком к латинскому языку древних римлян. Сицилия, которая расположена ближе к Северной Африке, чем к Северной Италии, имеет свои особые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местные различия, итальянцев многое объединяет. Во всех областях страны в начале 50-х годов люди начали перебираться из деревень в города. Многие, особенно жители юга, эмигрировали в другие страны. В наши дни большая часть населения живет в городах и работает главным образом в промышленности или в сфере обслуживания. Лишь 9 процентов итальянцев по-прежнему заняты в сельском хозяйстве, и в наши дни многие фермы превращены в дома отдыха как для местных, так и для иностранных туристов. Римская католическая церковь и тесно связанные между собой родственными узами аристократические семейства испокон веков играли главную роль в общественной жизни страны. Однако в наше время влияние их ослабевает. Для сельских общин разных местностей характерны некоторые общие обычаи - например, вечерние прогулки всей семьей по центральной улице поселка или деревни. Итальянцев отличает любовь к изысканной кухне и спорту, а равно повышенный интерес к м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VIII века до н.э. древние греки основывали поселения по всей территории Апеннинского полуострова. Греческая цивилизация оказала сильное влияние на этрусков, господство которых установилось в Центральной Италии в VI веке до н.э. Одним из городов, оказавшихся под властью этрусков, был Рим. В 509 году до н.э. римляне восстали против этрусских королей. Они покорили все прочие народности Италии, а затем сокрушили могучую Карфагенскую империю в Северной Африке. Римляне были нацией искусных воинов, блестящих инженеров, писателей и мыслителей. К I веку н.э. римские владения простирались от Испании до берегов Каспийского моря и от Британии до Египта. В 476 году Римская империя рухнула после нескольких разорительных набегов северных племен, в том числе вандалов. Апеннинский полуостров был раздроблен на множество мелких государств и полисов (городов-государств), хотя Рим сохранил свое могущество как центр католической религии. В течение средних веков многие независимые города в северных и центральных районах страны процветали за счет торговли. Они стали центрами искусства и науки в эпоху Ренессанса. С XVI века некоторыми областями Италии правили французские, испанские и австрийские монархи, прочие же оставались под властью Папы. В 1861 году, после ряда войн с Австрией, Францией и Испанией, государства, находившиеся на территории современной Италии, объединились в независимое королевство. Борьбу итальянского народа за независимость возглавляли Джузеппе Мадзини и Джузеппе Гарибальди. В 1922 году к власти в стране пришел фашистский диктатор Бенито Муссолини. Он втянул Италию в несколько внешних войн и наконец - во Вторую мировую. В 1947 году Италия стала демократической республикой и благодаря быстрому подъему экономики превратилась в высокоразвитую индустриальную ст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кономика Итал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- высокоразвитая страна, входящая в ряд мировых сообществ, имеет сильное влияние на общемировой рынок. На севере в большей степени преобладают промышленные предприятия, на юге традиционно развито сельское хозяй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- 1 135 937 миллионов долларов (сфера услуг - 65,8 %, промышленность 31,6 %, сельское хозяйство 2,6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на душу населения - 19710 $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ционального продукта - 1,3 %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- 1,7 %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го населения 23 193 000 человек (61 % занят в сфере услуг, 32 % в промышленности, 7 % в сельском хозяйств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около 11,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ходные статьи - 530 000 миллионов долл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расходные статьи - 522 000 миллионов долла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отрасли промышленности: туризм, машиностроение, металлургическая и химическая промышленность, легкая и пищев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грокомплексе преобладают: виноград, картофель, сахарная свекла, соя, зерно, маслины; говядина, молочные продукты, ры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 1,9 %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электроэнергии 243 027 млн. кВт (ископаемое топливо - 80,22 %, гидроэлектростанции - 17,3 %, 2,48 % другие. При этом на территории Италии нет ядерных электростанц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ектроэнергии - 266 705 млн.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орт электроэнергии - 900 млн.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электроэнергии - 41 590 млн.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- 242 600 млн. долларов (продукция машиностроения и инженеросторения, текстиль и одежда, автомобили, химикаты, продукты питания, напитки, табак, полезные ископаемые, цветные метал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тнеры: 56 % ЕС (Германия 16,50 %, Франция 12,70 %, Великобритания 7,20 %, Испания 5,80 %, % 2,90 Нидерландов), США 8,5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- 206 900 млн. долларов (технические изделия, химикаты, транспортное оборудование, электроэнергия, полезные ископаемые и цветные металлы, текстиль и одежду; продовольствие, напитки и таба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тнеры: 61 % ЕС (Германия 18,80 %, Франция 13,12 %, Великобритания 6,47 %, Нидерланды 6,20 %, Бельгия-Люксембург 4,70 %), США 5,1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баланс - 35 700 млн. долл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долг 45 000 млн. долл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в немногих капиталистических странах можно встретить такие резкие различия в уровнях экономического развития, какие существуют между Севером и Югом Ита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евера треугольник, который образуют города Милан, Турин и Генуя, представляет собой район наиболее высокоразвитой промышленности. Милан - второй по населению город Италии. По развитию же промышленности, торговой и финансовой функциям этот город занимает первое место, поэтому его нередко называют деловой столице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ан окружен городами-спутниками, многие из которых обслуживают его своим производством. Милан широко известен также своим оперным театром Ла Скала. Лицо Турина определяют автомобильные заводы концерна "Фиа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ими связаны предприятия других фирм, специализирующиеся на производстве автопокрышек, шарикоподшипников и электрокабеля. Большую индустрию Севера обслуживает Генуя (900 тыс. жителей) - крупнейший порт страны. В городе и его пригородах, протянувшихся вдоль моря, расположено много промышленных предприятий. Побережье Генуэзского залива имеет также большое курорт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развита в промышленном отношении северо-восточная часть Севера, где выделяется своей индустрией Венеция. Этот город славится своеобразием улиц-каналов и архитектурными памятниками. Отходы промышленных предприятий и коммунального хозяйства, загрязняющие Венецианскую лагуну, частые наводнения и постепенное опускание города создают проблему спасения всемирно известных памятников архитектуры Венеции от раз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Италии, как и во всех странах мира, занимает столица. Рим расположен в центральной части Апеннинского полуострова, в стороне от моря. Это главный административный, политический и культурный центр страны. Хотя в настоящее время в Риме имеется военная, химическая и некоторая другая промышленность, все же его промышленное значение невелико. Город получил всемирную известность благодаря многочисленным историческим и архитектурным памятникам и не случайно является одним из крупнейших центров туризма в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лость Южной Италии создала в стране так называемую проблему Юга. После второй мировой войны здесь были построены большой металлургический комбинат в Таранто, несколько нефтехимических комбинатов, атомные электростанции, но это лишь весьма незначительно повысило индустриальную активность Юга. Важнейший промышленный и культурный центр Южной Италии - Неаполь. Как пассажирский порт он занимает первое место в стране, а по грузообороту уступает только Генуе. В Неаполе и его окрестностях расположены известные куро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Южной Италии характеризуется отсталой агротехникой, низкими урожаями. В то время как часть помещичьей земли пустует или служит для выпаса скота, крестьяне страдают от малоземелья. Они используют каждый клочок земли, а в горных районах проводят сложные работы по устройству террас, опорных стен, предохраняющих их участки от эро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 дает основную часть эмигр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ильнейшего землетрясения на юге Италии в конце 1980 года, здесь были разрушены многие населенные пункты. Этим еще более было ослаблено экономическое положение Южной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 Италии. Помощь экс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 продолжает сохранять позиции одной из ведущих экономически развитых стран мира. По объему произведенного ВВП она занимает пятое место (после США, Японии, ФРГ и Франции). В 1997 г. ВВП вырос на 5%. Инфляция, достигавшая в 1996 году 4,2%, благодаря целенаправленной политике правительства, к 1998 году снизилась до 1,7%. По одному из основных маастрихстских параметров – соотношение дефицита госбюджета к ВВП – кабинету Р. Проди почти удалось выйти к 1998 г. на показатель 2,7%. Намечается тенденция к сокращению уровня безработицы, который составил в 1997 г. 12,2%, а в 1998 г. по предварительным оценкам снизился до 11%. Стабилизировался курс лиры к доллару и марке. В сентябре 1992 г. Италия временно вышла из Европейской валютной системы. Решение о возвращении лиры в ЕВС было принято 24 ноября 1996 г. Серьезной остается проблема государственного долга (121,6% от ВВП при норме ЕС-6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тальянской экономики следующая: доля промышленности в ВНП – 35,6%, сельского хозяйства – 3,9%, услуг – 60,5%. Порядка 70% самостоятельного населения занято в разрастающейся сфере услуг, 22% – в промышленности, 8% –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ВП, приходящаяся на душу населения, составляет в Италии примерно 22 тыс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. Разработкой предложений в области промышленной политики и вопросами ее реализации занимается Министерство промышленности, торговли и ремесел, действующее в контакте с другими экономическими ведомствами Италии. В состав Министерства входят Главные управления, занимающиеся вопросами промышленности в целом, добывающими отраслями и энергетикой, разведкой месторождений, новыми технологиями, экологией, поддержкой малых и средн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задачи на текущий год и необходимые для их выполнения финансовые средства отражаются в ежегодном Финансовом законе (госбюджете), который, как правило, впоследствии подвергается корректировкам в зависимости от складывающейся ситуации по исполнению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иболее важным вопросам экономической и промышленной политики Правительство готовит и вносит в Парламент соответствующие законопроекты. Кроме того, Правительство имеет возможность по вопросам непосредственно входящим в его компетенцию, принимать т.н “законодательный декрет”, не требующий утверждения законодательной власти, или “декрет-закон”, которым должен быть рассмотрен Парламентом в течение 6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опросов стратегического характера созываются совещания Межминистерского Комитета по экономическому программированию, возглавляемого премьер-минис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направлений промышленной политики итальянского правительства необходимо выделить поэтапную приватизацию предприятий гос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иватизации решаются следующие задачи: увеличение доходной части бюджета (поступления от приватизации в 1996-98 гг. составили 60 млрд. долларов); освобождение государства от “нестратегических” отраслей и секторов с целью повышения их конкурентоспособности; рационализация структуры промышленности с учетом интенсификации интеграционных процессов в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крупными операциями по приватизации, осуществленными в течение 1997 г., явились продажи крупных пакетов акций государственных групп “Телеком Италия” (производство и эксплуатация средств связи), ЭНИ (энергетика, химия), а также ряда фирм группы ИРИ, что послужило одним из важных факторов для улучшения их финансовых показателей в 1997 г.; прибыль группы ЭНИ выросла на 15% по сравнению с 1996г. и составила 5100 млрд. лир, а прибыль объединения ИРИ – 5000 млрд. л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енная первоначально на 1997г. приватизация группы ЭНЭЛ, в рамках которой сосредоточено более 80% национального производства электроэнергии, была перенесена на 1999г. из-за отсутствия необходимой законодательной базы и других условий, призванных обеспечить реальную демонополизацию этой отрасли и создание рынка электроэнергии. Что касается продолжения приватизации концерна ЭНИ, то ее четвертый этап, в ходе которого планируется снизить участие государства в этой компании до уровня примерно в 40%, должен был быть осуществлен летом 199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принято принципиальное решение и о приватизации в перспективе главного структурного компонента группы ИРИ – концерна “Финмекканика” (военно-промышленный комплекс, тяжелое машиностроение), после чего ИРИ будет ликвид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чертой приватизационного процесса в Италии стало внесение в уставные документы приватизируемых компаний особых полномочий держателя акций государства (Министерства казначейства) с тем, чтобы не допустить возможности принятия другими акционерами решений по вопросам владения и управления обществом, противоречащих национальным интересам Италии (т.н. “золотая акция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стал особенно актуален с 1997г., поскольку процесс приватизации основных итальянских государственных групп подошел к этапу, когда доля государства в их акционерном капитале более не обеспечивает полного контроля за их деятельностью, то есть становится менее 51%. На закреплении за государством “золотой акции” особенно настаивает Партия коммунистического возрождения, выдвигая это требование в качестве одного из условий своей поддержки в Парламенте правящей левоцентристской коал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поэтапная передача в частные руки ведущих государственных групп вызвана не только настоятельной необходимостью пополнения доходной части бюджета, но и тем, что, по мнению итальянского правительства, такие концерны как ИРИ, ЭНИ, ЭНЭЛ, в основном выполнили свою историческую миссию инструментов экономической политики государства и уже неспособны играть подобную роль в условиях резкого ускорения процессов “интернационализации” экономики. В настоящее время в Италии активно обсуждается вопрос о том, какие задачи могут и должны выполнять в будущем те производственно-финансовые образования, контроль над которыми останется в руках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й. В связи с требованиями ВТО и ЕС, прямое субсидирование промышленных предприятий со стороны государства стало, особенно в последние годы, практически невозможным, поэтому задача стимулирования инвестиций выполняется, главным образом, методами налогов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1995-96гг., когда производственные инвестиции стимулировались, главным образом, т.н “законом Тремонти”, освобождавшим от налогообложения реинвестируемую прибыль промышленных предприятий, в 1997г. основным направлением государственной поддержки была помощь созданию высокотехнологичных производств. В соответствии с законом № 266 от 7. 08. 1997г. по линии министерства промышленности было выделено 135 млрд. лир на стимулирование “инновационных капиталовложени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эк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казания государственной поддержки экспортерам на протяжении последних лет подвергалась достаточно острой критике со стороны итальянских деловых кругов ввиду незначительных бюджетных ассигнований на эти цели и неэффективного механизма ее реализации. В этой связи в начале 1998г. по инициативе министра внешней торговли Италии А. Фантоцци был разработан законопроект по реформированию этой системы. Основные положения реформирования механизма оказания государственного содействия экспорту были утверждены в декрете президента Итальянской Республики, вступившем в силу 13 мая 199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кретом, Агентство по страхованию экспортных кредитов (САЧЕ) трансформируется в Государственный институт по страхованию внешнеторговых операций с сохранением прежнего наименования. Институт наделяется полной имущественной и административной самостоятельностью. Его руководство должно состоять из президента, возглавляющего административный совет из 6 членов, в состав которого входят два представителя Министерства казначейства и по одному представителю от МИД, Министерства промышленности, МВТ и ИЧЕ, а также исполнительного и консультативного комитетов. Вводится должность генерального директора, отвечающего за вопросы обеспечения деятельности Института. В соответствии с Декретом, САЧЕ получает право привлекать заемные средства через кредитную систему как в Италии, так и за рубежом, включая эмиссию облигаций, с аккумуляцией получаемых средств на именных счетах Института в Казначействе. В дополнение к традиционным операциям по страхованию экспорта САЧЕ будет заниматься также предоставлением гарантий по прямым инвестициям и бартерным сдел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1999г. функции (и соответствующие фонды) по «бонификации процента» передаются из госбанка «Медиокредито Чентрале» в государственную организацию «Симест», ведавшую до того вопросами государственной поддержки в создании СП за рубежом (главным образом, в развивающихся странах, странах Восточной Европы и СНГ) малыми и средними предприятиями Италии. Одновременно с передачей компетенции из «Медиокредито чентрале» в «Симест» должны быть откомандированы сотрудники, занимающиеся вопросами финансового содействия экспорту. Декретом предусматривается расширить сферу деятельности «Симест», наделив ее правом участия также в СП, создаваемых в странах ЕС, если контрольный пакет акций этих предприятий будет принадлежать итальянским участникам, а также повысить предел участия «Симест» в СП с 15 до 25% от акционер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 предусматривает также возобновление деятельности в сфере внешнеэкономических связей Межминистерского комитета по экономическому программированию (ЧИПЕ), в задачу которого входит подготовка ориентировочной сметы расходов на финансирование госгарантий по экспортным кредитам на предстоящий год, исходя из потребностей итальянских экспортеров и с учетом степени риска внешних рынков; определение операций, подлежащих государственному субсидированию, расходов, идущих на «бонификацию процента», и перечня стран, на операции с которыми это распространяется. Кроме того, ЧИПЕ определяет условия получения государственного страхового покрытия по долям итальянского участия в создаваемых СП, а также устанавливает, в каких случаях «Симест» предоставляется право продления срока выкупа у него итальянским партнером по СП своей доли в капитале, либо изменения предельного срока вык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ИПЕ создается Комиссия по координации и подготовке мероприятий внешнеторговой политики с предоставлением ему права определять в директивном порядке приоритеты и критерии оперативной деятельности. Комиссию возглавляет премьер-министр или по его поручению – министр внешней торговли, в ее состав входят представители Министерства казначейства, МИД, Минпрома, Минсельхоза. Предложения для рассмотрения и принятия решений на заседаниях Комиссии готовятся МВТ, на которое возложена также задача координации деятельности ИЧЕ, «Симест», «Финест» и друг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МВТ учреждается «единый операционный центр» по обслуживанию предприятий для обеспечения более эффективного использования информационного обеспечения и инструментов осуществления экспорт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товарооборота Италия занимает шестое место в мире. Основное место во внешнеторговых сделках Италии занимают страны-члены ЕС (на долю ФРГ, Франции и Великобритании приходится свыше 40% ее товарооборота). Товарообмен Италии со странами Восточной и Центральной Европы сокращается. На их долю приходится 3,1% итальянского экспорта и 4,1% импор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нерге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достаточных собственных запасов энергетического сырья, решение проблемы эффективного и надежного обеспечения энергоресурсами играет для Италии особую роль. Политика итальянского правительства в области энергетики направлена, прежде всего, на диверсификацию источников снабжения, расширение стран-поставщиков с целью минимизации политических и экономических рисков и создания конкурентной среды, повышения в энергобалансе удельного веса природного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ведущая энергетическая группа Италии – ЭНИ, исходя из стратегических интересов обеспечения страны энергоносителями, прежде всего нефтью и газом, проводит достаточно активную политику на внешних рынках. В течение 1997г. ЭНИ открыла и получила право на обустройство и эксплуатацию новых месторождений нефти и газа в Египте, Анголе, в Северном море (Великобритания, Норвегия, Голландия). Среди приоритетных регионов дальнейшей производственной экспансии ЭНИ – Россия (в 1998r. ЭHИ пoдпиcaлa с РАО «Газпром» соглашение о стратегическом сотрудничестве), Казахстан, Азербайджан, страны Африки и Ближнего Востока. В 1997 г. группой разработана программа на период 1997-2000гг., предусматривающая общий объем инвестиций в размере 36 трлн. лир (около 20 млрд. долл.), 40% которых будет осуществлено за рубежом, главным образом, в разведку и добычу углеводород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7г. в рамках ЕС была завершена разработка программы демонополизации европейской газовой отрасли. В соответствии с этой программой в течение первого года после вступления в силу данного документа каждая страна ЕС должна либерализовать не менее 20% рынка, в течение последующих 5 лет – 28% и через 10 лет – не менее 33% (для Италии были согласованы соответственно 36,38 и 44%). Предусматривается также, что наиболее крупные фирмы-потребители газа получат право самостоятельного выбора поставщика: на первоначальном этапе речь идет о компаниях с объемом потребления не менее 25 млн. куб. м. газа в год, в течение последующих 5 лет – не менее 15 млн. куб. м. в год и через 10 лет после вступления в силу указанной выше договоренности такую возможность будут иметь фирмы с объемом потребления не менее 5 млн. куб. м.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ны ЕС договорились также о том, что новые правила не затронут действия долгосрочных соглашений о поставках газа, предусматривающих условие take or рау; в то же время, контракты, которые будут подписаны после вступления в силу вышеуказанных договоренностей, будут представляться в КЕС на предмет изучения их соответствия нормам свободной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демонополизации европейской газовой и электроэнергетики вызвана, как представляется, необходимостью распространения рыночных принципов и на эти отрасли экономики, которые по степени концентрации производства явно не соответствуют критериям «общего рынка товаров и услуг»; кроме того, постепенное наращивание в Европе мощностей по производству энергоносителей крупными частными компаниями (в Италии – фирма «Эдисон»), в условиях фактической монополизации энергетики государственными группами, не дает возможности и стимулов для дальнейшего расширения производства энергоносителей автономными комп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ПК в валовом внутреннем продукте Италии составляет 15,3%, в том числе сельское хозяйство – 2,8%, перерабатывающая промышленность – 2,4%, производство основных средств для АПК – 1,9%, производство оборотных средств для сельского хозяйства (удобрений, семян, концентратов, пестицидов, топлива и энергии) - 1,1%, реализация и маркетинг продукции – 7,1%. В общей стоимости продукции АПК на долю с/х продукции приходится 18,1%, что превышает аналогичные показатели в других странах ЕС. Удельный вес Италии в общем объеме с/х производства ЕС равен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занято 7,5% от общего числа занятых в стране, что заметно выше, чем в других странах ЕС (Франции – 4,9%, ФРГ – 3,3%, Великобритании - 2,l%). В 1995-97 гг. число занятых в сельском хозяйстве сократилось более чем на 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на долю с/х угодий приходится 49% от общей территории страны. Наиболее ориентированы на сельское хозяйство южные регионы, где удельный вес с/х угодий достигает 56%. Основу сельского хозяйства составляют мелкие фермы. Три четверти всех собственников земли владеют земельными наделами, не превышающими в среднем 5 га. При этом более трети итальянских фермеров имеют участки земли размером менее 1 га. Только 1,6% от общего числа землевладельцев владеют земельными наделами свыше 50 га. У них сосредоточено около 35% всех с/х угодий страны, где производится около 25% стоимости конечного продукта сельского хозяйства (за минусом оборотных сред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. производство зерна (без крупяного) составило свыше 17 млн. т., в том числе (в млн. т.) пшеницы – 7,8, кукурузы – 7,7 и ячменя – 1,5. Производство зерна в 1997 г. увеличилось незначительно, до 17,3 млн.т., или на 1%, за счет роста урожаев кукурузы. В 1997 г. ее урожай составил около 8 млн. т. Производство пшеницы и ячменя в 1997 г. практически осталось на уровне предыдущего года. В связи с неблагоприятными климатическими условиями производство риса в 1997 г. несколько сократилось и составило приблизительно 1,4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асличных культур выросло в 1997 г. на 2% по сравнению с 1996 г. и составило свыше 1,3 млн. т. При этом рост был вызван исключительно увеличением урожая маслосемян сои до 0,85 млн. т. при сохранении в целом характерной для последних пяти лет понижательной тенденции в сборе урожая маслосемян подсолнечника. За период 1993-97 гг. ежегодный сбор маслосемян этой культуры уменьшался в среднем на 7% и составил в 1997 г. 0,48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после резкого падения в 1996 г. на 12% до 12,3 млн. т. несколько стабилизировалось, однако, по-прежнему сохранилось на достаточно низком уровне в 11,5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табака составил 0,12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вощей и фруктов в 1997 г. осталось на уровне 1996 г., соответственно 10,5 и 9,5 млн. т., со специализацией на выращивании томатов, моркови, бобовых, капусты, лука, огурцов, салатов, картофеля, яблок, груш, персиков, абрикосов, киви и цитрус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роизводство винограда. В 1995 г. на 10% до 8,4 млн. т. В 1997 г. было собрано 9,5 млн. т., что позволило увеличить производство вин до 60 млн. гектолитров. Сбор оливок увеличился на 6% до 3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-97 гг. сохранялось стабильное положение в животноводстве. Выпуск животноводческой продукции в 1996 г. увеличился на 1,4% до 5,1 млн. т. за счет роста производства говядины и свинины соответственно на 3 и 2,4%. В 1997 г. уровень производства практически не изменился. В Италии было произведено (в убойном весе) 1,6 млн. т. говядины, 1,6 млн. т. свинины, 1,4 млн. т. мяса птицы. Улучшилось положение в производстве молока. В результате повсеместно начатого процесса переоснащения молочных ферм современным доильным оборудованием в 1996-97 гг. не только была приостановлена тенденция ежегодного сокращения производства молока (в 1993-95 гг. в среднем на 1,2% ежегодно), но и имело место увеличение его производства соответственно на 2,5 и 2%. В 1997 г. производство коровьего молока достигло 104 млн.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рабатывающей промышленности Италии в 1996-97 гг. впервые с 1984 г. отмечался некоторый спад производства, что явилось результатом падения потребления внутри страны и сокращения экспорта. В наибольшей степени сократилось производство сахара (в среднем на 11%), готовых мясопродуктов (на 5%), кондитерских изделий (на 4%), пива (на 10%), ликероводочных изделий (на 9%). Рост производства отмечался лишь в отраслях по производству детского питания и диетических продуктов (6,5%), макаронных изделий (5%), консервированных овощей и фруктов (4,5%). Потребление макаронных и хлебобулочных изделий (115 кг. в год на душу населения) на 40% выше, чем в среднем в ЕС (81 кг.), овощей и фруктов (150 кг.) – на 30% (в ЕС – 116 кг.). Потребление мяса и мясопродуктов, особенно из свинины, заметно ниже – 33 кг. против 41 кг. в среднем по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с/х продукции и продовольствия в Италии меньше объемов потребления. Уровень самообеспеченности сельхозпродукцией и продовольствием составляет около 8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итальянского импорта на долю продукции АПК приходится около 15%, экспорта – 7%. Основными товарными экспортными позициями Италии традиционно являются свежие и переработанные овощи и фрукты, включая оливки (23% от стоимости агропродовольственного экспорта); вина (12%); макаронные изделия (7%). В импорте преобладают мясо (13%); молоко и молочные продукты (11%); рыба и рыбопродукты (9,5%); пшеница, в основном для фуражных целей (7%); кофе, какао (3%); семена масличных культур (1,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оток экспорта агропродовольственной продукции (66,5%) идет в страны ЕС, в т.ч. в Германию (26%), Францию (13,5%), Великобританию (8%). Свыше 7,5% экспорта приходится на США, 3,5% – на страны ЦВЕ, 2,3% –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мпорта (68%) приходится также на страны ЕС (Францию – 20%, Германию – 13%, Нидерланды – 10%). На импорт из США приходится 3,7%, стран ЦВЕ – 2,4%, СНГ – 2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оссии в общем объеме внешней торговли Италии с/х сырьем и продовольствием составляет 1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«Пармалат» в России. Фирма «Пармалат» – одна из крупнейших компаний Италии в области переработки молока и производства продуктов питания. Годовой объем продаж только на внутреннем рынке превышает 160 млрд. лир. Фирма имеет 10 предприятий в Италии с общим количеством занятых на них 2 тыс. человек. Основной упор руководство компании делает на расширение продаж за рубежом, доля которых составила в 1997 году около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компания присутствует на российском рынке с 1992 года: тогда в Москве было создано первое СП с лианозовским молочным заводом, открыта компания «Пармалат-Россия». В 1992 году «Пармалат» подписала также соглашение о сотрудничестве с петербургским молочным заводом, приобретя 29% акционерного капитала общества «Петмо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шеуказанным двум проектам у итальянской компании возникли серьезные проблемы. Как говорил вице-президент и совладелец компании Дж. Танци, и в Москве, и в Петербурге российские компаньоны по разным причинам не намерены расширять производство, к чему призывает «Пармалат», а пытаются ограничиться уже существующим на сегодняшний день объемом выпускаемой продукции. В этой связи «Пармалат», вероятно, выйдет из числа акционеров этих предприятий. Определенные трудности появились у итальянцев и по их участию в АО «Лактис» (переработка молока) в г. Горки-2 (Московская область), где российский партнер также не собирается модернизировать основ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тальянцы предполагают изменить тактику и стратегию своего участия в российских предприятиях, поставив для себя главной целью приобретение контрольного пакета приватизируемых российск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м с точки зрения руководства компании становится проект в г. Липецке. «Пармалат» уже имеет 49% акционерного капитала предприятия по производству фруктовых соков, ранее принадлежащих фирме «Тетрапак». Российский партнер выставил на продажу еще 26% акций, и итальянцы намерены выкупить указанную долю, вложив в российское предприятие дополнительно 6 млн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. Бор (Нижегородская область) «Пармалат» приобрела 2 корпуса существующего комплекса зданий и после проведения перестройки предполагает с 1999 года начать переработку молока. (Заявка итальянцев на приобретение всех имевшихся в комплексе пяти корпусов удовлетворена не бы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катеринбурге итальянцы приобрели ранее производившее фруктовые соки предприятие и уже поставили линии по переработке молока с тем, чтобы с 1998 года начать выпуск молоч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ле фирме «Пармалат» предложен контрольный пакет общества «Алимента», которая выпускает яблочный сок. Предложение изу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работки молока, «Пармалат» также участвует в СП по выпуску минеральной воды в Москве. Муниципальная администрация предлагает итальянцам увеличить их долю участия, передав контрольный пакет. Это предложение находится на рассмотрении итальянской сторо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рмалат» продолжает инвестировать в российские проекты (объем капвложений составил 20 млн. долл., планируется увеличить его до 70 млн. долл) в отсутствие поддержки со стороны государственных органов Италии. При этом руководство «Пармалат» сетует и на большие проблемы в том, что касается поставок первичного сырья (молока и яблок). Весьма придирчивы к деятельности итальянцев, по мнению «Пармалат», санитарные и налоговые органы России. Настороженно ожидает «Пармалат» и новых нормативов, касающихся участия в приватизации в России иностранцев. Несмотря на это, руководство компании твердо намерено расширять свое присутствие на российском рынке и расчитывает, что в этом деле ее инициативы будут поддержаны как на федеральном, так и на регион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ау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ле 1997 г. министр по делам университетов, научных исследований и технологий Италии Л. Берлингуэр в своем докладе Палате депутатов итальянского Парламента о путях реорганизации национальной системы научных исследований акцентировал внимание на необходимость формирования инфраструктуры технологических па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кретом Правительства № 96/93 от 1997 г. на министерство была возложена задача распределить выделенные финансовые средства из бюджета и образовать национальные технопарки. На основании заявленных проектов было создано 13 технологических парков: Tecnopolis csata novus ortus – Valenzano (BA); Pastis – Cnrsm – Mesagne (BR); Elba – Marciana (LI); Sardegna – Cagliari; Salerno e delle aree interne della Campania – Salerno; Marche (Tecnomarche) – Ascoli Piceno; Lazio meridionale (Pa. lmer) – Latina; Calabria (Calpark) - Rende (CS); Abruzzo – L'Aquila; Area metropolitana di Napoli(Technapoli) – Napoli; Sicilia – Palermo; Basilicata (Basentech) – Pisticci Scalo (MT); Molise – Campobass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ало возможность открыть более 500 рабочих мест и объединить интеллектуальный потенциал 40 НИИ Италии. Научно-технический Комитет министерства распределил 359 млрд. лир на инновационные проекты и 35 млрд. на организационные работы по данному нап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создания технологических парков родилась в США в 60-70-х годах (Silicon Valley). В 80-е годы американский опыт был перенесен в Европу, где быстро перерос в бум технопарков в Англии, Германии и Франции и способствовал конкуренции в высокотехнологичных и наукоемки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нфраструктуры технопарков благоприятно отразилось на развитии регионов, придало новый импульс продвижению новых технологий, обмену научно-технической информацией, увеличению количества новых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мыслу итальянских инициаторов и организаторов проектов парки должны были бы представлять из себя не какие-то огромные лаборатории или выставочные павильоны, не административный комплекс зданий с расположенными там банковскими объединениями, союзами промышленников и предпринимателей, а места встреч представителей правительственных, деловых и научных кругов для проведения переговоров, заключения контрактов, обмена мнениями по организации планирования национальной науки и индус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тальянских НИОКР в области оптоэлектроники и квантовой физики. В Европейском центре ядерных исследований (CERN, г. Женева) с участием представителей ведущих научных центров и лабораторий США, Англии, Франции, Италии и России в рамках международного проекта ATLAS ведутся НИОКР по созданию компактного мюонного соленоида CMS для поиска новых частиц в сильных электромагнитных полях с энергиями более одного терраэлектронвольт (1 тэв). Готовое изделие планируется установить на ускоритель частиц в CERN к 200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ами проекта в конце 80-х годов выступили CERN, США, Россия и ряд европейских стран. Доля участия российской стороны резко понизилась в связи со значительным сокращением финансовых средств, выделяемых на развитие данной области физики. Интерес же со стороны ведущих стран к развитию фундаментальных и прикладных исследований заметно возрос. Проводимые совместные международные НИОКР позволяют сконцентрировать интеллектуальный потенциал и объединить практический опыт ученых с наименьшими материальными и времен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рамках указанных проектов в Национальных институтах ядерной физики (INFN) и физики твердого тела (INFM), в университетах и лабораториях Италии ведутся интенсивные исследования и разработки, финансируемые в основном из средств CERN и ЕС. В частности, в римском университете La Sapienza проводятся НИОКР по трем основным направлениям: исследования радиационной стойкости полупроводников, электронной аппаратуры, различного вида материалов и соединений; исследования светочувствительных детекторов (лавинные приемники, фотоумножители, гибридные фотоумножители); исследования свойств кристаллов на основе PbW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цы активно используют в этой сфере российских ученых, приезжающих в Италию на работу по контрактам или на стажировки. По оценкам итальянских специалистов, уровень многих российских разработок не уступает, а в ряде областей (например, по исследованиям радиационной стойкости) существенно превосходит уровень зарубежных, при этом они открыто признают, что в данном направлении отстают от России на 5-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одимых НИОКР в Италии оцениваются как положительные и перспективные и, в настоящий момент, их можно свести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о новое поколение фотоприемников на базе кремния (Si), выдерживающих дозу радиации до 10 MRad (1014 : 1015 частиц/см2). Это позволит в перспективе отказаться от очень дорогостоящего направления развития детекторов на базе арсенида галия (GaA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свойств кристаллов на основе PbW04, которые были разработаны для различных видов детектирующих устройств и до сих пор производятся в России, показал, что они выдерживают дозу превышающую 10 MRad и могут быть использованы в условиях, где требуется высокая радиационная стойкость. Кроме того, они могут эффективно применяться в медицине (томография, электронные микроскопы), а также в условиях космоса (спутниковая аппаратура визуального контроля) и в военных целях (приборы ночного вид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 новый материал для детекторов заряженных частиц на базе технологий поликристаллического алмаза, который обладает радиационной стойкостью до 100 MRad, при этом его производство значительно дешевле указанных выше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ходом этих НИОКР внимательно наблюдают США, Япония, Голландия и ряд других ведущих в этой области стран. В частности, американцы используя свои финансовые возможности, через различные научные центры и организации финансируют большую часть ведущихся в Европе исследований, находясь, таким образом, в роли «заказчика», и через своих представителей (ученых и специалистов) активно стараются принять самое непосредственное участие в наиболее, на их взгляд, перспективных, т. е. имеющих характер «двойного назначения» (гражданские и военные) или относящихся к разряду т.н «прорывных» НИО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седании научного совета CERN директор Национального научного фонда США заявил, что Министерство энергетики США обеспечит компонентами и материалами установку ускорителя частиц в CERN в рамках проекта LHC на 200 млн. долл., из них на сумму 110 млн. будут выполняться заказы тремя американскими лабораториями (Брукхевенская, Лоренс Беркли и Ферми), остальные 90 млн. долл. пойдут на закупку оборудования на промышленных фирмах США. Дополнительно на проекты ATLAS и CMS США выделяют 331 млн. долл., из которых 250 млн. от Министерства энергетики и 81 млн. – от Национального фонда науки (NSF). Всего в проектах CERN примут участие более 550 американских ученых от почти 60 университетов и национальных лабораторий. Общая стоимость международного проекта LHC оценивается в 2,6 млрд. швейцарских франков (1,75 млрд. долл.). По словам директора NSF, участие американцев в указанных европейских проектах позволит США остаться в центре научной деятельности в области физики высоких энергий, оптоэлектроники и квантовой фи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-итальянское сотрудничество в области науки и техники. В 1997 году по линии министерства по науке и технологиям РФ поддерживались активные контакты с МИД Италии, министерством университетов и научных исследований, национальным советом по научным исследованиям (CNR), INFN, агентством по новым технологиям, энергетике и охране окружающей среды (ENEA) и др. Проводились постоянные переговоры и рабочие контакты сторон и непосредственных организаций-участниц по 40 приоритетным и более 130 проектам втор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в деле углубления двусторонних отношений стала ратификация итальянским парламентом 1 июля 1997 г. межправительственного соглашения о научно-техническом сотрудничестве, которое было подписано сторонами в декабре 1995 г. При этом отмечается четко сформулированный в нем механизм регулирования интеллектуальной собственности, который открыл путь интеграции науки и производства, а также внедрению результатов совместных научных исследований и инновационных технологий в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ый фундамент для наращивания потенциала сотрудничества был заложен в ходе проведения 1-й сессии российско-итальянской смешанной межправительственной комиссии по НТС, которая состоялась в Риме 22-23 октября 1997 г. Были определены перспективы сотрудничества до 2000 года и определены приоритетные направления: фундаментальные научные исследования; медицина и здравоохранение; новые технологии; космические технологии; охрана окружающей среды; сельское хозяйство, прикладные технологии и биотехнологии; энергетические ресурсы и альтернативные источники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активно использовался опыт, накопленный в ходе реализации совместных проектов, таких как: «Декор» (детектор исследований мюзонов), «Эльба» (биоэлектроника и биомолекулярная инженерия), АПЭ (авиационный полярный эксперимент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критерии приоритетов финансирования при отборе проектов сотрудничества: междисциплинарный характер проектов, их направленность на создание новых технологий; соответствие проектов национальным приоритетным направлениям развития науки и техники в обеих странах; перспективность подключения двусторонних проектов к международным программам и, в частности, программам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е сопредседателя российской части Смешанной межправительственной комиссии 1-го зам. министра по науке и технологиям В.В. Костюка, был практически завершен этап формирования полноценной договорно-правовой основы сотрудничества, открывающий новые возможности как государственным организациям, так и фирмам, особенно в сфере малого и среднего наукоемкого бизнеса, по реализации проектов в различных областях фундаментальных исследований и нов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отрабатываются вопросы углубления межведомственных отношений в направлении подготовки новых двусторонних договоров по сотрудничеству в космической области (российское и итальянское космические агентства), энергосберегающим технологиям (Минтопэнерго РФ и Министерство промышленности Италии), а также обновлению действующих договоров: CNR-AH РФ, CNR-AMH РФ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нициатива сотрудничества в области трансферта технологий получила дальнейшее развитие в подготовке научно-практической конференции и выставки «Высокие технологии из России» на базе научного центра в г. Тренто в ноябре-декабре 199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оттенок в многостороннее научное сотрудничество внесло открытие в Италии на базе Координационного центра Landau Network в г. Комо постоянно действующей Международной школы ЮНЕСКО «Наука для мира», которая призвана способствовать более активному вовлечению российских ученых в обсуждение вопросов разоруженческого характера. В рамках этой инициативы в 1997 г. состоялись научно-практические конференции, посвященные ядерному и биологическому разоружению. В 1998 г. планировалось проведение семинаров по энергетической безопасности, а также при непосредственной поддержке МИД Италии, научно-практической конференции на тему «Научно-технические аспекты использования в мирных целях химических материалов, задействованных в производстве химического оруж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получила инициатива итальянского Координационного центра Landau Network o подключении коммерческих банковских структур северных провинций Италии к финансированию пребывания российских ученых в университетских и научных центрах страны. Достигнута была договоренность о предоставлении на 1998 год 15 стипендий российским ученым под финансирование банков Caripio и Cariti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электродвигатели. В ходе состоявшейся в мае 1998 г. встречи между исполнительным директором Ассоциации инновационного машиностроения и механотроники Ю. Богачевым и вице-президентом Итальянской Комиссии по электрическим дорожным транспортным средствам П. Менга обсуждались перспективы внедрения электрических аккумуляторных транспортных средств (автомобилей, мотороллеров, велосипедов и т.д.) и возможность российско-итальянского сотрудничества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комиссия по электрическим дорожным транспортным средствам была образована в 1979 году при Электротехническом комитете Италии. Ее учредителями были предприятия и организации, заинтересованные в разработке и распространении электрических транспортных средств. В работе комиссии принимают участие компании ФИАТ, «Аджип», Национальное агентство по электроэнергии (ЭНЕЛ), «Телеком Италия», Национальный Совет исследований, Итальянская ассоциация транспортных организаций (Федертранспорти), «Пьяджо». Комиссия входит в Европейскую Ассоциацию дорожного электрического транспорта (AVERE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аналогичными проблемами занимается созданная на базе Ассоциации инновационного машиностроения механотроники Российская Ассоциация дорожного электрическ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электротранс добился значительных успехов в разработке малых электрических транспортных средств: велосипедов, мопедов, инвалидных колясок, при производстве электрокомпонентов для которых используются в том числе и космические технологии, что позволило получить хорошие результаты при конкурентоспособной цене готовой продукции. Основная проблема состоит в том, что на низкокачественные российские транспортные средства устанавливать современные электрические компоненты нерентабельно: автомобиль «Ока-Электро», к примеру, стоит около 30 тыс. долл. Российско-итальянское сотрудничество здесь могло бы осуществляться по схеме «российские двигатели на итальянское шасс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худшением экологической ситуации в Италии большое внимание уделяется природоохранному законодательству. В некоторых нормативных актах как на государственном, так и на местном уровне, содержатся положения, предусматривающие льготы для производителей и покупателей электрических транспортных средств, в том числе компенсационные выплаты до 40% от стоимости транспорт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оизводителей шасси для установки электрических компонентов, наиболее серьезным и заинтересованным в расширении их производства в Италии является объединение «Пьядж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им. Л. Боккони. Частный коммерческий университет был основан в 1902 г. миланским предпринимателем Феоккони и носит имя его сына Луиджи. Это известный миланский университет, осуществляющий обучение со специализацией по 6 направлениям: экономика предприятия, политическая экономия, экономические и общественные дисциплины, экономика финансовых рынков и институтов, экономика государственных учреждений и международных организаций, экономика и правовые основы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обучаются 12 тыс. студентов. 43% из них – жители Милана и провинции, 17% – других городов области Ломбардия (кроме Милана), 38% – выходцы из других районов Италии. 2% студентов – иностранцы. 40% обучающихся составляют женщины. В среднем 92% поступивших в университет проходят полный курс обучения и получают диплом. По Италии этот показатель составляет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им Л. Боккони – крупное научно-исследовательское учреждение, при котором созданы 2 института и 25 научно-исследовательских центров. Научно-исследовательская деятельность координируется 2 департаментами – политической экономии и экономик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71 года при университете существует школа управления предприятиями, организующая, помимо ряда последипломных курсов усовершенствования, более 500 ежегодных специализированных курсов и семин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9 г. университет Боккони и Санкт-Петербургский государственный университет создали совместный Санкт-петербургский международный институт менеджмента (ИМИСП), учебную деятельность которого организует школа управления предприятиями. В задачу ИМИСП входит реализация программ обучения и усовершенствования специалистов в области экономики и менеджмента. На сегодняшний день институтом было организовано 224 курса, обучение на которых прошли около 600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им. Маттеи. Фонд компании ЭНИ им. Э. Маттеи (Энрико Маттеи – итальянский политический деятель и предприниматель, с 1953 г. занимал пост президента компании, погиб в 1961 г. в авиакатастрофе) является некоммерческой организацией, занимающейся проведением исследований и организацией конференций по темам, связанным с проблемами т.н. устойчивого развития, приватизации, корпоративного управления, окружающей среды, использования природных ресурс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нда было утверждено решением Президента Республики в июле 1989 г. Среди учредителей – компании ЭНИ, «Аджип Петроли», «Аджип Коал», «Эникем», «Нуова Самим», «Нуово Пиньоне», «Сайпем», «Снам», «Снампроджет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ривлекает к проведению исследовательских работ около 70 научных центров, 90% из которых находится за рубежом. Активы Фонда оцениваются в 50 млрд. ит. лир. Около 84% расходов приходится непосредственно на проведение исследований, организацию конференций, выпуск печатных изданий. Среди них – известные центры и университеты Великобритании, в том числе Кембриджский и Оксфордский, Голландии, Швейцарии, Франции, Италии, Испании, Швеции, Бельгии, Герман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в Милане центральный офис Фонда располагает наиболее передовым оснащением с точки зрения информационных технологий. В 1996 г. было открыто отделение в Венеции, в январе 1998 г. – в Турине, в марте 1998 г. – в Гену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1:00Z</dcterms:created>
  <dc:creator>UserXP</dc:creator>
  <dc:description/>
  <cp:keywords/>
  <dc:language>en-US</dc:language>
  <cp:lastModifiedBy>SYSTEM</cp:lastModifiedBy>
  <dcterms:modified xsi:type="dcterms:W3CDTF">2011-09-12T11:51:00Z</dcterms:modified>
  <cp:revision>2</cp:revision>
  <dc:subject/>
  <dc:title>Географическое положение и экономика Италии</dc:title>
</cp:coreProperties>
</file>