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Географическое положение и экономика Финлянд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Финляндская Республика - </w:t>
      </w:r>
      <w:r>
        <w:rPr>
          <w:sz w:val="28"/>
          <w:szCs w:val="28"/>
          <w:lang w:val="en-US"/>
        </w:rPr>
        <w:t>Suomen</w:t>
      </w:r>
      <w:r>
        <w:rPr>
          <w:sz w:val="28"/>
          <w:szCs w:val="28"/>
        </w:rPr>
        <w:t xml:space="preserve"> </w:t>
      </w:r>
      <w:r>
        <w:rPr>
          <w:sz w:val="28"/>
          <w:szCs w:val="28"/>
          <w:lang w:val="en-US"/>
        </w:rPr>
        <w:t>Tasavalta</w:t>
      </w:r>
      <w:r>
        <w:rPr>
          <w:sz w:val="28"/>
          <w:szCs w:val="28"/>
        </w:rPr>
        <w:t xml:space="preserve"> </w:t>
      </w:r>
      <w:r>
        <w:rPr>
          <w:sz w:val="28"/>
          <w:szCs w:val="28"/>
          <w:lang w:val="en-US"/>
        </w:rPr>
        <w:t>Republiken</w:t>
      </w:r>
      <w:r>
        <w:rPr>
          <w:sz w:val="28"/>
          <w:szCs w:val="28"/>
        </w:rPr>
        <w:t xml:space="preserve"> </w:t>
      </w:r>
      <w:r>
        <w:rPr>
          <w:sz w:val="28"/>
          <w:szCs w:val="28"/>
          <w:lang w:val="en-US"/>
        </w:rPr>
        <w:t>Finland</w:t>
      </w:r>
      <w:r>
        <w:rPr>
          <w:sz w:val="28"/>
          <w:szCs w:val="28"/>
        </w:rPr>
        <w:t>. Географическое положение – находится в Северной Европе. Площадь - 338 150 кв.км. (согласно опубликованному 31 июля 1995 г. заявлению МИД в Финляндии вступил в силу закон о расширении территориальных вод страны с 4 до 12 миль, территория Финляндии соответственно увеличилась на 16,8 тыс. кв. км. МИД Финляндии пояснил, что теперь морские границы Финляндии соответствуют тем, которые установленны всеми соседними с ней странами). Население – 5 067 000 чел. Столица: Хельсинки – Helsinki – 502 000 чел.; с пригородами – 784,1 тыс. чел. Другие крупнейшие города - Тампере (175 000), Турку (160 000). Высшая точка - гора Халтия (1 328 м). Государственные языки - финский, шведский. Основная религия - христианство. Денежная единица - финляндская марка. Основные статьи экспорта - лесоматериалы, автомобили, изделия бумажной промышленности, продукция машиностроения, суда, одежда, мебель. Форма правления - конституционная республика.</w:t>
      </w:r>
    </w:p>
    <w:p>
      <w:pPr>
        <w:pStyle w:val="Normal"/>
        <w:widowControl w:val="false"/>
        <w:spacing w:lineRule="auto" w:line="360"/>
        <w:ind w:firstLine="709"/>
        <w:jc w:val="both"/>
        <w:rPr>
          <w:sz w:val="28"/>
          <w:szCs w:val="28"/>
        </w:rPr>
      </w:pPr>
      <w:r>
        <w:rPr>
          <w:sz w:val="28"/>
          <w:szCs w:val="28"/>
        </w:rPr>
        <w:t>Финляндия — демократическое унитарное правовое государство с республиканской формой правления. Действующая Конституция — Основной закон Финляндии была принята 11 июня 1999 г. и вступила в силу с 1 марта 2000 г. Четыре конституционных закона составляют вместе Конституцию: Акт о форме правления (принят 17 июля 1919 — изменения и дополнения вносились в 1926, 1930, 1943, 1955, 1992 и 2000), Акт о праве парламента контролировать законность деятельности Государственного совета и канцлера юстиции 1922, Закон о Высшем суде (1922) и Парламентский Устав (1928). В соответствии с изменениями конституционных актов в 2000 г. страна перешла от президентской к парламентской демократии.</w:t>
      </w:r>
    </w:p>
    <w:p>
      <w:pPr>
        <w:pStyle w:val="Normal"/>
        <w:widowControl w:val="false"/>
        <w:spacing w:lineRule="auto" w:line="360"/>
        <w:ind w:firstLine="709"/>
        <w:jc w:val="both"/>
        <w:rPr>
          <w:sz w:val="28"/>
          <w:szCs w:val="28"/>
        </w:rPr>
      </w:pPr>
      <w:r>
        <w:rPr>
          <w:sz w:val="28"/>
          <w:szCs w:val="28"/>
        </w:rPr>
        <w:t>Согласно Избирательному акту 1998 установлены выборы 4 уровней: в Эдускунт — однопалатный парламент, выборы президента, выборы в местные органы власти (446 коммун) и выборы 16 депутатов в Ев-ропарламент (с 1999). Избирательное право предоставляется всем гражданам, достигшим 18 лет.</w:t>
      </w:r>
    </w:p>
    <w:p>
      <w:pPr>
        <w:pStyle w:val="Normal"/>
        <w:widowControl w:val="false"/>
        <w:spacing w:lineRule="auto" w:line="360"/>
        <w:ind w:firstLine="709"/>
        <w:jc w:val="both"/>
        <w:rPr>
          <w:sz w:val="28"/>
          <w:szCs w:val="28"/>
        </w:rPr>
      </w:pPr>
      <w:r>
        <w:rPr>
          <w:sz w:val="28"/>
          <w:szCs w:val="28"/>
        </w:rPr>
        <w:t>С марта 2000 г. этот пост занимает избранная а качестве кандидата от Социал-демократической партии Т. Халояен (после избрания в соответствии с традицией вышла из партии) - первая женщина-президент в истории страны. Глава гос-ва осуществляет руководство внешней политикой совместно с правительством, утверждает законодательные акты и постановления, назначает членов правительства и высших гос. должностных лиц, является верховным главнокомандующим Оборонительными силами.</w:t>
      </w:r>
    </w:p>
    <w:p>
      <w:pPr>
        <w:pStyle w:val="Normal"/>
        <w:widowControl w:val="false"/>
        <w:spacing w:lineRule="auto" w:line="360"/>
        <w:ind w:firstLine="709"/>
        <w:jc w:val="both"/>
        <w:rPr>
          <w:sz w:val="28"/>
          <w:szCs w:val="28"/>
        </w:rPr>
      </w:pPr>
      <w:r>
        <w:rPr>
          <w:sz w:val="28"/>
          <w:szCs w:val="28"/>
        </w:rPr>
        <w:t>Вместе с однопалатным парламентом он осуществляет законодательный функции. В составе парламента 200 депутатов, избираемого на 4 года на основе прямого и пропорционального голосования. Исполнительная высшая власть принадлежит Государственному совету, который образуют президент и правительство. Нынешнее правительство является коалиционным: социал-демократическая партия, национальная коалиционная партия, шведская народная партия, блок «левых» сил и партия «зеленых».</w:t>
      </w:r>
    </w:p>
    <w:p>
      <w:pPr>
        <w:pStyle w:val="Normal"/>
        <w:widowControl w:val="false"/>
        <w:spacing w:lineRule="auto" w:line="360"/>
        <w:ind w:firstLine="709"/>
        <w:jc w:val="both"/>
        <w:rPr>
          <w:sz w:val="28"/>
          <w:szCs w:val="28"/>
        </w:rPr>
      </w:pPr>
      <w:r>
        <w:rPr>
          <w:sz w:val="28"/>
          <w:szCs w:val="28"/>
        </w:rPr>
        <w:t xml:space="preserve">По итогам состоявшихся в марте 2003 г. выборов в нем представлены 8 партий: Партия Финляндский центр (ПФЦ) ~ 55 депутатов. Социал-демократическая (СДПФ)- 53, Национальная коалиционная (НКП) - 40, Левый союз (ЛС) - 19, Союз «зеленых» -14, Шведская народная (ШНП) -9, христианских демократов - 7, коренных финнов - 3. Председатель парламента - П. Липпонен (СДПФ). Из 18 министров, входящих в правительство - 6 женщин. </w:t>
      </w:r>
    </w:p>
    <w:p>
      <w:pPr>
        <w:pStyle w:val="Normal"/>
        <w:widowControl w:val="false"/>
        <w:spacing w:lineRule="auto" w:line="360"/>
        <w:ind w:firstLine="709"/>
        <w:jc w:val="both"/>
        <w:rPr>
          <w:sz w:val="28"/>
          <w:szCs w:val="28"/>
        </w:rPr>
      </w:pPr>
      <w:r>
        <w:rPr>
          <w:sz w:val="28"/>
          <w:szCs w:val="28"/>
        </w:rPr>
        <w:t>Высший законодательный орган — Эдускунт — однопалатный парламент, состоящий из 200 депутатов, избираемых населением на 4 года по системе пропорционального представительства. Глава высшего органа исполнительной власти — Государственного совета — председатель правительства, премьер-министр (Матти Ванханен — партия «Финляндский Центр», с июня 2003).</w:t>
      </w:r>
    </w:p>
    <w:p>
      <w:pPr>
        <w:pStyle w:val="Normal"/>
        <w:widowControl w:val="false"/>
        <w:spacing w:lineRule="auto" w:line="360"/>
        <w:ind w:firstLine="709"/>
        <w:jc w:val="both"/>
        <w:rPr>
          <w:sz w:val="28"/>
          <w:szCs w:val="28"/>
        </w:rPr>
      </w:pPr>
      <w:r>
        <w:rPr>
          <w:sz w:val="28"/>
          <w:szCs w:val="28"/>
        </w:rPr>
        <w:t>Правительство Финляндии — Государственный совет — осуществляет общее руководство страной. В его состав входят Премьер-министр, министры, возглавляющие вверенные им министерства, и министры без портфелей.</w:t>
      </w:r>
    </w:p>
    <w:p>
      <w:pPr>
        <w:pStyle w:val="Normal"/>
        <w:widowControl w:val="false"/>
        <w:spacing w:lineRule="auto" w:line="360"/>
        <w:ind w:firstLine="709"/>
        <w:jc w:val="both"/>
        <w:rPr>
          <w:sz w:val="28"/>
          <w:szCs w:val="28"/>
        </w:rPr>
      </w:pPr>
      <w:r>
        <w:rPr>
          <w:sz w:val="28"/>
          <w:szCs w:val="28"/>
        </w:rPr>
        <w:t xml:space="preserve">Премьер-министр избирается парламентом, после чего формально назначается Президентом Республики для выполнения его обязанностей. Другие министры назначаются Президентом по предложению Премьер-министра. Прежде чем будет избран Премьер-министр, представители от партийных групп Эду-скунты знакомятся с программой правительства и его составом. О результатах этого ознакомления сообщается Президенту, чтобы он представил Эду-скунте то лицо, которое предлагается кандидатом в премьер-министры. </w:t>
      </w:r>
    </w:p>
    <w:p>
      <w:pPr>
        <w:pStyle w:val="Normal"/>
        <w:widowControl w:val="false"/>
        <w:spacing w:lineRule="auto" w:line="360"/>
        <w:ind w:firstLine="709"/>
        <w:jc w:val="both"/>
        <w:rPr>
          <w:sz w:val="28"/>
          <w:szCs w:val="28"/>
        </w:rPr>
      </w:pPr>
      <w:r>
        <w:rPr>
          <w:sz w:val="28"/>
          <w:szCs w:val="28"/>
        </w:rPr>
        <w:t>Если кандидат во время открытого голосования в Эдускунте получит более половины поданных голосов, он считается избранным в премьер-министры. Если же кандидат не получит требуемого большинства, то в том же порядке должен предлагаться новый кандидат. Если и новый кандидат не получит более половины поданных голосов, то проводятся новые выборы путем открытого голосования. При этом избранным считается тот, кто получит наибольшее число голосов.</w:t>
      </w:r>
    </w:p>
    <w:p>
      <w:pPr>
        <w:pStyle w:val="Normal"/>
        <w:widowControl w:val="false"/>
        <w:spacing w:lineRule="auto" w:line="360"/>
        <w:ind w:firstLine="709"/>
        <w:jc w:val="both"/>
        <w:rPr>
          <w:sz w:val="28"/>
          <w:szCs w:val="28"/>
        </w:rPr>
      </w:pPr>
      <w:r>
        <w:rPr>
          <w:sz w:val="28"/>
          <w:szCs w:val="28"/>
        </w:rPr>
        <w:t>Местное управление в ляни (губерниях) осуществляется правлением во главе с губернатором, назначаемым президентом. Аландским островам (губерния Ахвенанма) предоставлена частичная автономия. Органы местного самоуправления в коммунах — избираемые на 4 года городские и сельские коммунальные советы.</w:t>
      </w:r>
    </w:p>
    <w:p>
      <w:pPr>
        <w:pStyle w:val="Normal"/>
        <w:widowControl w:val="false"/>
        <w:spacing w:lineRule="auto" w:line="360"/>
        <w:ind w:firstLine="709"/>
        <w:jc w:val="both"/>
        <w:rPr>
          <w:sz w:val="28"/>
          <w:szCs w:val="28"/>
        </w:rPr>
      </w:pPr>
      <w:r>
        <w:rPr>
          <w:sz w:val="28"/>
          <w:szCs w:val="28"/>
        </w:rPr>
        <w:t>Административное деление: 5 ляни (Lааni – губерния), без учета Аландских о-вов, которые с мая 1991 г. имеют статус самоуправления. Ляни делятся на коммуны (kunta). 1 сентября 1997 г. введено новое административно-территориальное деление, в соответствии с которым число губерний сокращено с 11 до 5, а столица Хельсинки утратила статус губернского центра: 1) Южн. Финляндия (адм. центр – г. Хэмеенлинна), 2) Зап. Финляндия (адм. центр – Турку), 3) Вост. Финляндия (адм. центр – г. Миккели), 4) Оулу (адм. центр – г. Оулу), 5) Лапландия (адм. центр – г. Рованиеми). Национальный праздник: 6 декабря – День Независимости (1917 г.). Дипломатические отношения с СССР установлены 31 декабря 1920 г. В декабре 1991 г. Российская Федерация признана правопреемницей СССР.</w:t>
      </w:r>
    </w:p>
    <w:p>
      <w:pPr>
        <w:pStyle w:val="Normal"/>
        <w:widowControl w:val="false"/>
        <w:spacing w:lineRule="auto" w:line="360"/>
        <w:ind w:firstLine="709"/>
        <w:jc w:val="both"/>
        <w:rPr>
          <w:sz w:val="28"/>
          <w:szCs w:val="28"/>
        </w:rPr>
      </w:pPr>
      <w:r>
        <w:rPr>
          <w:sz w:val="28"/>
          <w:szCs w:val="28"/>
        </w:rPr>
        <w:t>Это живописный край тысяч озер и островов. Почти две трети территории страны покрыто лесами, где местами водятся медведи, волки и полярные лисы. В северные районы Финляндии, лежащие за Полярным кругом, входит часть Лапландии. Живущие здесь саамы (лопари) являются потомками первых известных истории обитателей этих земель. Незначительная часть их до сих нор ведет традиционный образ жизни. Однако большая часть населения живет на юге Финляндии и представлена потомками финских племен, около 2 тысяч лет назад переселившихся сюда с Уральских гор. Небольшую часть населения</w:t>
      </w:r>
    </w:p>
    <w:p>
      <w:pPr>
        <w:pStyle w:val="Normal"/>
        <w:widowControl w:val="false"/>
        <w:spacing w:lineRule="auto" w:line="360"/>
        <w:ind w:firstLine="709"/>
        <w:jc w:val="both"/>
        <w:rPr>
          <w:sz w:val="28"/>
          <w:szCs w:val="28"/>
        </w:rPr>
      </w:pPr>
      <w:r>
        <w:rPr>
          <w:sz w:val="28"/>
          <w:szCs w:val="28"/>
        </w:rPr>
        <w:t>Процветание современной Финляндии обусловлено ее богатыми природными ресурсами. Густые леса обеспечивают сырьем мебельную и бумажную промышленности, продукция которых составляет одну треть всего экспорта страны. Чтобы ресурсы древесины не истощались, вырубленные лесные массивы постоянно вновь засаживаются. Финляндия выгодно использует свои огромные водные ресурсы - гидроэлектростанции вырабатывают около четверти всей энергии страны. Реки и озера Финляндии изобилуют форелью и щукой. Одной из главных отраслей народного хозяйства страны является морское рыболовство.</w:t>
      </w:r>
    </w:p>
    <w:p>
      <w:pPr>
        <w:pStyle w:val="Normal"/>
        <w:widowControl w:val="false"/>
        <w:spacing w:lineRule="auto" w:line="360"/>
        <w:ind w:firstLine="709"/>
        <w:jc w:val="both"/>
        <w:rPr>
          <w:sz w:val="28"/>
          <w:szCs w:val="28"/>
        </w:rPr>
      </w:pPr>
      <w:r>
        <w:rPr>
          <w:sz w:val="28"/>
          <w:szCs w:val="28"/>
        </w:rPr>
        <w:t>На историю Финляндки оказали влияние дна се могущественных соседа: Швеция и Россия. Швеция установила свое господство на этих землях в XII веке. Россия захватила Финляндию в 1809 году и сделала ее частью Российской империи. Однако после Октябрьской революции 1917 года Финляндия объявила о своей независимости.</w:t>
      </w:r>
      <w:r>
        <w:br w:type="page"/>
      </w:r>
    </w:p>
    <w:p>
      <w:pPr>
        <w:pStyle w:val="Normal"/>
        <w:widowControl w:val="false"/>
        <w:spacing w:lineRule="auto" w:line="360"/>
        <w:ind w:left="709" w:hanging="0"/>
        <w:rPr>
          <w:b/>
          <w:b/>
          <w:sz w:val="28"/>
          <w:szCs w:val="28"/>
        </w:rPr>
      </w:pPr>
      <w:r>
        <w:rPr>
          <w:b/>
          <w:sz w:val="28"/>
          <w:szCs w:val="28"/>
        </w:rPr>
        <w:t>Государственное устройство Финляндии. Макроэкономика. Финанс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ляндия провозглашена суверенной республикой в 1919 г. Действуют 4 конституционных закона: “Форма правления Финляндии” от 17 июля 1919 г. с последующими изменениями; Устав парламента от 1928 г. с последующими поправками; Закон о праве парламента контролировать законность деятельности членов Госсовета и канцлера юстиции от 1922 г. и Закон о государственном суде от 1922 г. 14 февраля 1995 г. парламент одобрил проект конституционной реформы, предусматривающей переход полномочий по назначению премьер-министра Финляндии от президента к парламенту. 1 августа 1995 г. принята поправка к конституции, расширяющая гражданские права и свободы финнов, принимавшиеся ранее при законодательной процедуре.</w:t>
      </w:r>
    </w:p>
    <w:p>
      <w:pPr>
        <w:pStyle w:val="Normal"/>
        <w:widowControl w:val="false"/>
        <w:spacing w:lineRule="auto" w:line="360"/>
        <w:ind w:firstLine="709"/>
        <w:jc w:val="both"/>
        <w:rPr>
          <w:sz w:val="28"/>
          <w:szCs w:val="28"/>
        </w:rPr>
      </w:pPr>
      <w:r>
        <w:rPr>
          <w:sz w:val="28"/>
          <w:szCs w:val="28"/>
        </w:rPr>
        <w:t>Глава государства – президент. С 1994 г. президент избирается путем прямых и тайных выборов всеми гражданами страны, имеющими право голоса, сроком на 6 лет (закон принят в июне 1991 г.). Право выдвинуть своего кандидата в президенты имеют все партии, представленные в парламенте, а также общественные организации и движения, собравшие за своего претендента не менее 20 тыс. подписей. Если ни один из кандидатов в президенты не наберет в процессе выборов более 50 процентов голосов, проводится второй тур выборов, к которому допускаются два кандидата, набравшие наибольшее количество голосов в первом туре. Время пребывания одного лица на посту президента ограничено двумя сроками. Согласно традиции президент после вступления в должность выходит из партии.</w:t>
      </w:r>
    </w:p>
    <w:p>
      <w:pPr>
        <w:pStyle w:val="Normal"/>
        <w:widowControl w:val="false"/>
        <w:spacing w:lineRule="auto" w:line="360"/>
        <w:ind w:firstLine="709"/>
        <w:jc w:val="both"/>
        <w:rPr>
          <w:sz w:val="28"/>
          <w:szCs w:val="28"/>
        </w:rPr>
      </w:pPr>
      <w:r>
        <w:rPr>
          <w:sz w:val="28"/>
          <w:szCs w:val="28"/>
        </w:rPr>
        <w:t>Законодательная власть осуществляется совместно парламентом и президентом. Парламент – однопалатный, состоит из 200 депутатов, избираемых прямым голосованием по системе пропорционального представительства сроком на 4 года (в третье воскресенье марта в год выборов). Парламент имеет председателя и двух его заместителей. Согласно Уставу парламента, его председатель избирается сроком на один год. Он руководит пленарными заседаниями, однако при этом должен оставаться нейтральным, не имея права участвовать ни в обсуждениях, ни в голосов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Макроэкономика Финлянд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1997 год пришелся пик подъема финской экономики, начавшегося в 1994 году, в год выхода Финляндии из кризиса. По всем экономическим показателям и практически во всех отраслях промышленности наблюдался устойчивый рост на фоне благоприятных долгосрочных прогнозов и низких уровней инфляции и учетных ставок по кредитам.</w:t>
      </w:r>
    </w:p>
    <w:p>
      <w:pPr>
        <w:pStyle w:val="Normal"/>
        <w:widowControl w:val="false"/>
        <w:spacing w:lineRule="auto" w:line="360"/>
        <w:ind w:firstLine="709"/>
        <w:jc w:val="both"/>
        <w:rPr>
          <w:sz w:val="28"/>
          <w:szCs w:val="28"/>
        </w:rPr>
      </w:pPr>
      <w:r>
        <w:rPr>
          <w:sz w:val="28"/>
          <w:szCs w:val="28"/>
        </w:rPr>
        <w:t>В 1997 г. объем ВНП вырос на 5,9% и составил в стоимостном выражении 618 млрд. фмк (доля госсектора в производстве ВНП – 16,7%), а объем промышленного производства в 1997 году был на 9% выше, чем в 1996 г. Такому росту способствовал экономический подъем в западных промышленно-развитых странах, с которыми у Финляндии сложились устойчивые торговоэкономические отношения, и улучшение рыночной ситуации в лесной и деревообрабатывающей промышленности, что, в свою очередь, было обусловлено укреплением курса доллара и фунта стерлингов к финской марке и ростом спроса на товары этих отраслей на внешнем рынке.</w:t>
      </w:r>
    </w:p>
    <w:p>
      <w:pPr>
        <w:pStyle w:val="Normal"/>
        <w:widowControl w:val="false"/>
        <w:spacing w:lineRule="auto" w:line="360"/>
        <w:ind w:firstLine="709"/>
        <w:jc w:val="both"/>
        <w:rPr>
          <w:sz w:val="28"/>
          <w:szCs w:val="28"/>
        </w:rPr>
      </w:pPr>
      <w:r>
        <w:rPr>
          <w:sz w:val="28"/>
          <w:szCs w:val="28"/>
        </w:rPr>
        <w:t>В 1997 г. курс финской марки снизился по отношению к доллару почти на 15%. Такое ощутимое падение курса финской марки к доллару принесло лесоперерабатывающей промышленности около 1,2 млрд. фмк дополнительных доходов за счет роста экспорта.</w:t>
      </w:r>
    </w:p>
    <w:p>
      <w:pPr>
        <w:pStyle w:val="Normal"/>
        <w:widowControl w:val="false"/>
        <w:spacing w:lineRule="auto" w:line="360"/>
        <w:ind w:firstLine="709"/>
        <w:jc w:val="both"/>
        <w:rPr>
          <w:sz w:val="28"/>
          <w:szCs w:val="28"/>
        </w:rPr>
      </w:pPr>
      <w:r>
        <w:rPr>
          <w:sz w:val="28"/>
          <w:szCs w:val="28"/>
        </w:rPr>
        <w:t>Работающая на экспорт финская промышленность получила при такой динамике валютных курсов дополнительную прибыль в размере около 2 млрд. фмк. Таким образом, хотя удельный вес лесоперерабатывающей промышленности в экспорте страны составляет примерно 31%, она получила более 50% прибыли от повышения курса доллара. Сравнительно большая выгода, полученная лесной промышленностью за счет фактической девальвации марки объясняется тем. что эта отрасль промышленности может тратить меньше валюты США на закупку сырья, нежели, например, металлообрабатывающая.</w:t>
      </w:r>
    </w:p>
    <w:p>
      <w:pPr>
        <w:pStyle w:val="Normal"/>
        <w:widowControl w:val="false"/>
        <w:spacing w:lineRule="auto" w:line="360"/>
        <w:ind w:firstLine="709"/>
        <w:jc w:val="both"/>
        <w:rPr>
          <w:sz w:val="28"/>
          <w:szCs w:val="28"/>
        </w:rPr>
      </w:pPr>
      <w:r>
        <w:rPr>
          <w:sz w:val="28"/>
          <w:szCs w:val="28"/>
        </w:rPr>
        <w:t>Степень загрузки производственных мощностей в промышленности в 1997 г. составила в прошлом году в среднем 86,5%.</w:t>
      </w:r>
    </w:p>
    <w:p>
      <w:pPr>
        <w:pStyle w:val="Normal"/>
        <w:widowControl w:val="false"/>
        <w:spacing w:lineRule="auto" w:line="360"/>
        <w:ind w:firstLine="709"/>
        <w:jc w:val="both"/>
        <w:rPr>
          <w:sz w:val="28"/>
          <w:szCs w:val="28"/>
        </w:rPr>
      </w:pPr>
      <w:r>
        <w:rPr>
          <w:sz w:val="28"/>
          <w:szCs w:val="28"/>
        </w:rPr>
        <w:t>Рост производства в металлопромышленности составил в 1997 году 11,5%, в основном, благодаря росту экспорта. Почти на 20% возросло производство в электротехнической и электронной отраслях. Производство в лесной промышленности возросло в 1997 г. на 14,5% в связи с оживлением спроса на продукцию отрасли как на внутреннем (в частности, в связи с оживлением строительства), так и на внешнем рынке. Производство в химической промышленности лишь немного возросло в 1997 году. Основной причиной явились простои финских нефтеперерабатывающих заводов из-за профилактических ремонтов.</w:t>
      </w:r>
    </w:p>
    <w:p>
      <w:pPr>
        <w:pStyle w:val="Normal"/>
        <w:widowControl w:val="false"/>
        <w:spacing w:lineRule="auto" w:line="360"/>
        <w:ind w:firstLine="709"/>
        <w:jc w:val="both"/>
        <w:rPr>
          <w:sz w:val="28"/>
          <w:szCs w:val="28"/>
        </w:rPr>
      </w:pPr>
      <w:r>
        <w:rPr>
          <w:sz w:val="28"/>
          <w:szCs w:val="28"/>
        </w:rPr>
        <w:t>Значительно возросло производство строительных материалов и производство в текстильной промышленности благодаря росту внутреннего спроса. Наоборот, в ряде отраслей по производству потребительских товаров, в частности, в производстве продуктов питания, рост был незначительным, а в швейной промышленности произошел даже некоторый спад производства.</w:t>
      </w:r>
    </w:p>
    <w:p>
      <w:pPr>
        <w:pStyle w:val="Normal"/>
        <w:widowControl w:val="false"/>
        <w:spacing w:lineRule="auto" w:line="360"/>
        <w:ind w:firstLine="709"/>
        <w:jc w:val="both"/>
        <w:rPr>
          <w:sz w:val="28"/>
          <w:szCs w:val="28"/>
        </w:rPr>
      </w:pPr>
      <w:r>
        <w:rPr>
          <w:sz w:val="28"/>
          <w:szCs w:val="28"/>
        </w:rPr>
        <w:t>В целом, финансовое положение финской промышленности окрепло, крупные предприятия достигли лучших, чем когда-либо ранее, результатов своей деятельности, однако, относительная рентабельность промышленности оказалась ниже, чем в рекордном 1995г. Удельный вес фабрично-заводского производства в ВНП составил в 1997 г. 28,9%. Рост строительства в 1997 году был значительным и составил 15,5%. Это было обеспечено, в основном, за счет нового жилищного, промышленного и сельскохозяйственного строительства. В частности, строительство 31 тыс. новых жилых домов, 20 тыс. из которых строятся при финансовой поддержке государства. Одновременно был проведен большой объем ремонтных работ. Доля промышленности и строительства в производстве ВНП страны составила в 1997 г. 35,7%.</w:t>
      </w:r>
    </w:p>
    <w:p>
      <w:pPr>
        <w:pStyle w:val="Normal"/>
        <w:widowControl w:val="false"/>
        <w:spacing w:lineRule="auto" w:line="360"/>
        <w:ind w:firstLine="709"/>
        <w:jc w:val="both"/>
        <w:rPr>
          <w:sz w:val="28"/>
          <w:szCs w:val="28"/>
        </w:rPr>
      </w:pPr>
      <w:r>
        <w:rPr>
          <w:sz w:val="28"/>
          <w:szCs w:val="28"/>
        </w:rPr>
        <w:t>Рост сельхозпроизводства составил в 1997 г. 7,5%. Несмотря на сухое лето, урожай зерновых вырос на 3% по сравнению с предыдущим годом. Возросло производство мяса, а производство молока сократилось. Доля сельского хозяйства вместе с охотой и рыболовством в ВНП страны составила в 1997 г. 2,9%.</w:t>
      </w:r>
    </w:p>
    <w:p>
      <w:pPr>
        <w:pStyle w:val="Normal"/>
        <w:widowControl w:val="false"/>
        <w:spacing w:lineRule="auto" w:line="360"/>
        <w:ind w:firstLine="709"/>
        <w:jc w:val="both"/>
        <w:rPr>
          <w:sz w:val="28"/>
          <w:szCs w:val="28"/>
        </w:rPr>
      </w:pPr>
      <w:r>
        <w:rPr>
          <w:sz w:val="28"/>
          <w:szCs w:val="28"/>
        </w:rPr>
        <w:t>Доли других отраслей экономики в производстве ВНП распределялись в 1997 г. следующим образом: торговля, общественное питание и коммунальные услуги – 10,4%, транспорт – 9,4% финансовые операции, страхование, операции с недвижимостью и услуги в сфере бизнеса – 18. 1%.</w:t>
      </w:r>
    </w:p>
    <w:p>
      <w:pPr>
        <w:pStyle w:val="Normal"/>
        <w:widowControl w:val="false"/>
        <w:spacing w:lineRule="auto" w:line="360"/>
        <w:ind w:firstLine="709"/>
        <w:jc w:val="both"/>
        <w:rPr>
          <w:sz w:val="28"/>
          <w:szCs w:val="28"/>
        </w:rPr>
      </w:pPr>
      <w:r>
        <w:rPr>
          <w:sz w:val="28"/>
          <w:szCs w:val="28"/>
        </w:rPr>
        <w:t>Темпы роста внешней торговли в 1997 г. значительно превосходили показатели предыдущего года. Рост экспорта товаров и услуг составил 13,5%, экспорт товаров вырос на 15,5%. Рост импорта товаров и услуг составил 9,5%, импорт товаров вырос на 10,8%. Значительно возросла внешняя торговля с Россией: рост внешнеторгового оборота в 1997 г., составил в финских марках 29,4%, экспорт вырос на 36%, а импорт – на 22%. Внешняя торговля со странами-участницами ЕС возросла на 10%.</w:t>
      </w:r>
    </w:p>
    <w:p>
      <w:pPr>
        <w:pStyle w:val="Normal"/>
        <w:widowControl w:val="false"/>
        <w:spacing w:lineRule="auto" w:line="360"/>
        <w:ind w:firstLine="709"/>
        <w:jc w:val="both"/>
        <w:rPr>
          <w:sz w:val="28"/>
          <w:szCs w:val="28"/>
        </w:rPr>
      </w:pPr>
      <w:r>
        <w:rPr>
          <w:sz w:val="28"/>
          <w:szCs w:val="28"/>
        </w:rPr>
        <w:t>Объем инвестиций в экономику Финляндии в 1997г. по сравнению с предыдущим годом увеличился значительно, на 11,5%, а их удельный вес в производстве ВНП страны составил 16,9% (16% в 1996 г.). На долю частных капвложений в 1997 году пришлось 84%, государственных – 16%.</w:t>
      </w:r>
    </w:p>
    <w:p>
      <w:pPr>
        <w:pStyle w:val="Normal"/>
        <w:widowControl w:val="false"/>
        <w:spacing w:lineRule="auto" w:line="360"/>
        <w:ind w:firstLine="709"/>
        <w:jc w:val="both"/>
        <w:rPr>
          <w:sz w:val="28"/>
          <w:szCs w:val="28"/>
        </w:rPr>
      </w:pPr>
      <w:r>
        <w:rPr>
          <w:sz w:val="28"/>
          <w:szCs w:val="28"/>
        </w:rPr>
        <w:t>Уровень инфляции в течение всего 1997 г. был низким в связи с резким снижением учетных ставок по кредитам и значительным снижением расходов по страхованию безработицы и составил с декабря 1996 г. по декабрь 1997 г. 1,9%, а рассчитанный по индексу потребительских цен среднегодовой темп инфляции составил 1,2%. Основное влияние на изменение уровня инфляции оказало повышение цен на жилье, особенно в первой половине 1997 года.</w:t>
      </w:r>
    </w:p>
    <w:p>
      <w:pPr>
        <w:pStyle w:val="Normal"/>
        <w:widowControl w:val="false"/>
        <w:spacing w:lineRule="auto" w:line="360"/>
        <w:ind w:firstLine="709"/>
        <w:jc w:val="both"/>
        <w:rPr>
          <w:sz w:val="28"/>
          <w:szCs w:val="28"/>
        </w:rPr>
      </w:pPr>
      <w:r>
        <w:rPr>
          <w:sz w:val="28"/>
          <w:szCs w:val="28"/>
        </w:rPr>
        <w:t>Частное потребление возросло в 1997 г. на 3,1% по сравнению с уровнем 1996 г. Наиболее заметный рост частного потребления был во второй половине прошлого года, когда наметилась тенденция улучшения ситуации с безработицей на фоне постоянных положительных прогнозов о благоприятном развитии экономики. Число занятых в народном хозяйстве выросло в 1997 г. на 43 тыс. человек, в основном, за счет роста числа рабочих мест в металлопромышленности, строительстве, торговле, на частных фирмах в сфере услуг, в здравоохранении и социальной сфере. Тем не менее, уровень безработицы в Финляндии продолжал оставаться высоким и составлял в конце 1997 года 14,5% (367 тыс. безработных).</w:t>
      </w:r>
    </w:p>
    <w:p>
      <w:pPr>
        <w:pStyle w:val="Normal"/>
        <w:widowControl w:val="false"/>
        <w:spacing w:lineRule="auto" w:line="360"/>
        <w:ind w:firstLine="709"/>
        <w:jc w:val="both"/>
        <w:rPr>
          <w:sz w:val="28"/>
          <w:szCs w:val="28"/>
        </w:rPr>
      </w:pPr>
      <w:r>
        <w:rPr>
          <w:sz w:val="28"/>
          <w:szCs w:val="28"/>
        </w:rPr>
        <w:t>По оценкам, рост ВНП страны в 1998 г. будет меньше, чем в 1997 г. и составит от 3, 5% до 3,9%. Тем не менее это будет один из самых высоких показателей среди стран ЕС. Объемы и темпы роста экспорта Финляндии также будут сокращаться. Однако, благодаря высокой конкурентоспособности финских товаров на мировом рынке, рост экспорта страны в 1998 году остался на высоком уровне, и составит, по предварительным оценкам, 6,5%. Экспортные цены при этом возрастут незначительно, не более 0,5%. Импорт товаров возрастет на 7,5%, импортные цены возрастут также как и экспортные незначительно.</w:t>
      </w:r>
    </w:p>
    <w:p>
      <w:pPr>
        <w:pStyle w:val="Normal"/>
        <w:widowControl w:val="false"/>
        <w:spacing w:lineRule="auto" w:line="360"/>
        <w:ind w:firstLine="709"/>
        <w:jc w:val="both"/>
        <w:rPr>
          <w:sz w:val="28"/>
          <w:szCs w:val="28"/>
        </w:rPr>
      </w:pPr>
      <w:r>
        <w:rPr>
          <w:sz w:val="28"/>
          <w:szCs w:val="28"/>
        </w:rPr>
        <w:t>Инфляция в 1998 г. оставалась на низком уровне, однако, немного возрастет по сравнению с прошлым годом и составит 2%. На этом фоне сохранится и тенденция значительного роста внутреннего потребления, благодаря росту инвестиций (по оценке на 7%), в основном, в жилищное строительство.</w:t>
      </w:r>
    </w:p>
    <w:p>
      <w:pPr>
        <w:pStyle w:val="Normal"/>
        <w:widowControl w:val="false"/>
        <w:spacing w:lineRule="auto" w:line="360"/>
        <w:ind w:firstLine="709"/>
        <w:jc w:val="both"/>
        <w:rPr>
          <w:sz w:val="28"/>
          <w:szCs w:val="28"/>
        </w:rPr>
      </w:pPr>
      <w:r>
        <w:rPr>
          <w:sz w:val="28"/>
          <w:szCs w:val="28"/>
        </w:rPr>
        <w:t>Спрос на рабочую силу в 1998 году продолжал увеличиваться и ожидалось, что уровень безработных в стране снизится к концу 1998 г. до 12,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Финанс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овое равновесие экономики Финляндии в 1997 г. оставалось стабильным, несмотря на то, что положительное сальдо платежного баланса по текущим операциям несколько сократилось по сравнению с прошлым годом.</w:t>
      </w:r>
    </w:p>
    <w:p>
      <w:pPr>
        <w:pStyle w:val="Normal"/>
        <w:widowControl w:val="false"/>
        <w:spacing w:lineRule="auto" w:line="360"/>
        <w:ind w:firstLine="709"/>
        <w:jc w:val="both"/>
        <w:rPr>
          <w:sz w:val="28"/>
          <w:szCs w:val="28"/>
        </w:rPr>
      </w:pPr>
      <w:r>
        <w:rPr>
          <w:sz w:val="28"/>
          <w:szCs w:val="28"/>
        </w:rPr>
        <w:t>Ставки процентов по кредитам заметно сократились, а доходность банков возросла в течение 1997 г. Возросло количество кредитов. выдаваемых в финских марках, особенно кредитов на жилищное строительство.</w:t>
      </w:r>
    </w:p>
    <w:p>
      <w:pPr>
        <w:pStyle w:val="Normal"/>
        <w:widowControl w:val="false"/>
        <w:spacing w:lineRule="auto" w:line="360"/>
        <w:ind w:firstLine="709"/>
        <w:jc w:val="both"/>
        <w:rPr>
          <w:sz w:val="28"/>
          <w:szCs w:val="28"/>
        </w:rPr>
      </w:pPr>
      <w:r>
        <w:rPr>
          <w:sz w:val="28"/>
          <w:szCs w:val="28"/>
        </w:rPr>
        <w:t>Дефицит госбюджета в 1997 году составил 0,9% от валового внутреннего продукта. Достигнутый показатель намного лучше, чем прогнозировало правительство и со значительным запасом отвечает необходимым критериям для вступления в Европейский валютный союз. В 1998 году впервые будет достигнут бездефицитный бюджет, и бюджетные доходы превысят расходы на 0,6%.</w:t>
      </w:r>
    </w:p>
    <w:p>
      <w:pPr>
        <w:pStyle w:val="Normal"/>
        <w:widowControl w:val="false"/>
        <w:spacing w:lineRule="auto" w:line="360"/>
        <w:ind w:firstLine="709"/>
        <w:jc w:val="both"/>
        <w:rPr>
          <w:sz w:val="28"/>
          <w:szCs w:val="28"/>
        </w:rPr>
      </w:pPr>
      <w:r>
        <w:rPr>
          <w:sz w:val="28"/>
          <w:szCs w:val="28"/>
        </w:rPr>
        <w:t>Сбалансированное развитие экономики в 1997 г. благоприятно отразилось и на бюджетной сфере. Дефицит государственного бюджета сократился на три пункта и составил 4,1% от ВНП. Доходы от сбора налогов возросли на 8%, государственные расходы сократились. Тем не менее, государственный долг Финляндии вырос в 1997 г. на 5,8% и составил на 31. 12. 97 в стоимостном выражении 418 млрд. фмк или 67,7% от ВНП.</w:t>
      </w:r>
    </w:p>
    <w:p>
      <w:pPr>
        <w:pStyle w:val="Normal"/>
        <w:widowControl w:val="false"/>
        <w:spacing w:lineRule="auto" w:line="360"/>
        <w:ind w:firstLine="709"/>
        <w:jc w:val="both"/>
        <w:rPr>
          <w:sz w:val="28"/>
          <w:szCs w:val="28"/>
        </w:rPr>
      </w:pPr>
      <w:r>
        <w:rPr>
          <w:sz w:val="28"/>
          <w:szCs w:val="28"/>
        </w:rPr>
        <w:t>Государственная задолженность в 1997 году увеличилась лишь на 16 млрд. фмк; ранее в годовом исчислении рост госдолга составлял более 50 млрд. фмк. Темпы роста задолженности, по оценкам, будут продожать снижаться.</w:t>
      </w:r>
    </w:p>
    <w:p>
      <w:pPr>
        <w:pStyle w:val="Normal"/>
        <w:widowControl w:val="false"/>
        <w:spacing w:lineRule="auto" w:line="360"/>
        <w:ind w:firstLine="709"/>
        <w:jc w:val="both"/>
        <w:rPr>
          <w:sz w:val="28"/>
          <w:szCs w:val="28"/>
        </w:rPr>
      </w:pPr>
      <w:r>
        <w:rPr>
          <w:sz w:val="28"/>
          <w:szCs w:val="28"/>
        </w:rPr>
        <w:t>Государственная валютная задолженность полностью долгосрочная, и в конце 1997 г. включала следующие основные валюты: экю (8%), немецкие марки (29%), французские франки (16%), японские йены (11%) и американские доллары (10%). На долю других валют приходилось 26% валютного долга.</w:t>
      </w:r>
    </w:p>
    <w:p>
      <w:pPr>
        <w:pStyle w:val="Normal"/>
        <w:widowControl w:val="false"/>
        <w:spacing w:lineRule="auto" w:line="360"/>
        <w:ind w:firstLine="709"/>
        <w:jc w:val="both"/>
        <w:rPr>
          <w:sz w:val="28"/>
          <w:szCs w:val="28"/>
        </w:rPr>
      </w:pPr>
      <w:r>
        <w:rPr>
          <w:sz w:val="28"/>
          <w:szCs w:val="28"/>
        </w:rPr>
        <w:t>Задолженность государства в 1997 году составила около 56% от стоимости национального продукта, что удовлетворяет показателю – 60% – рекомендованному для вступления в Европейский валютный союз.</w:t>
      </w:r>
    </w:p>
    <w:p>
      <w:pPr>
        <w:pStyle w:val="Normal"/>
        <w:widowControl w:val="false"/>
        <w:spacing w:lineRule="auto" w:line="360"/>
        <w:ind w:firstLine="709"/>
        <w:jc w:val="both"/>
        <w:rPr>
          <w:sz w:val="28"/>
          <w:szCs w:val="28"/>
        </w:rPr>
      </w:pPr>
      <w:r>
        <w:rPr>
          <w:sz w:val="28"/>
          <w:szCs w:val="28"/>
        </w:rPr>
        <w:t>Правительство заявляет, что предпосылкой продолжения жесткой линии в отношении расходов госбюжета является не стремление соответствовать критериям Европейского валютного союза, а рост государственной задолженности. Финляндия не может позволять себе те темпы увеличения госдолга, которые еще отмечаются сегодня. Соответствие критериям ЕВС на самом деле достаточно простая задача по сравнению с задачей сбалансирования национальной экономики.</w:t>
      </w:r>
    </w:p>
    <w:p>
      <w:pPr>
        <w:pStyle w:val="Normal"/>
        <w:widowControl w:val="false"/>
        <w:spacing w:lineRule="auto" w:line="360"/>
        <w:ind w:firstLine="709"/>
        <w:jc w:val="both"/>
        <w:rPr>
          <w:sz w:val="28"/>
          <w:szCs w:val="28"/>
        </w:rPr>
      </w:pPr>
      <w:r>
        <w:rPr>
          <w:sz w:val="28"/>
          <w:szCs w:val="28"/>
        </w:rPr>
        <w:t>Объем валютных запасов Финляндии на конец 1997 года составил 51,4 млрд. фмк по сравнению с 36,4 млрд. фмк в 1996 году.</w:t>
      </w:r>
    </w:p>
    <w:p>
      <w:pPr>
        <w:pStyle w:val="Normal"/>
        <w:widowControl w:val="false"/>
        <w:spacing w:lineRule="auto" w:line="360"/>
        <w:ind w:firstLine="709"/>
        <w:jc w:val="both"/>
        <w:rPr>
          <w:sz w:val="28"/>
          <w:szCs w:val="28"/>
        </w:rPr>
      </w:pPr>
      <w:r>
        <w:rPr>
          <w:sz w:val="28"/>
          <w:szCs w:val="28"/>
        </w:rPr>
        <w:t>По оценке Moody's (март 1998 г.) кредитный рейтинг Финляндии улучшился и имеет показатель Аа1, в 1996 г. – Аа2. Рейтинг Aal – является вторым после наивысшего Ааа.</w:t>
      </w:r>
    </w:p>
    <w:p>
      <w:pPr>
        <w:pStyle w:val="Normal"/>
        <w:widowControl w:val="false"/>
        <w:spacing w:lineRule="auto" w:line="360"/>
        <w:ind w:firstLine="709"/>
        <w:jc w:val="both"/>
        <w:rPr>
          <w:sz w:val="28"/>
          <w:szCs w:val="28"/>
        </w:rPr>
      </w:pPr>
      <w:r>
        <w:rPr>
          <w:sz w:val="28"/>
          <w:szCs w:val="28"/>
        </w:rPr>
        <w:t>Финляндия присоединилась к Европейскому механизму валютных курсов (ЕМВК) с 14 октября 1996 года, стремясь к более тесному сотрудничеству в области валютной политики с другими странами ЕС. Присоединение к ЕМВК, по мнению финских экономистов, не должно существенно сказаться на проводимой страной финансово-кредитной политике. ЕМВК позволяет довольно значительное колебание внешнего курса по отношению к валютам стран-участниц ЕМВК (15%), в то время как реальные изменения внешней стоимости финской марки уже долгое время составляют заметно меньшие величины. ЕМВК определил средний курс финской марки по отношению к экю – 5,85, немецкой марке – 3,04. Курс финской марки по отношению к доллару нa 7.01.98 составлял 5,5334 фмк за 1 долл. США. Динамика изменения валютного курса за последние годы (средний курс, фмк за 1 долл.): 1994г. – 5,2184; 1995 г. – 4,3658; 1996 г. – 4,5905; 1997 г. – 5, 1944).</w:t>
      </w:r>
    </w:p>
    <w:p>
      <w:pPr>
        <w:pStyle w:val="Normal"/>
        <w:widowControl w:val="false"/>
        <w:spacing w:lineRule="auto" w:line="360"/>
        <w:ind w:firstLine="709"/>
        <w:jc w:val="both"/>
        <w:rPr>
          <w:sz w:val="28"/>
          <w:szCs w:val="28"/>
        </w:rPr>
      </w:pPr>
      <w:r>
        <w:rPr>
          <w:sz w:val="28"/>
          <w:szCs w:val="28"/>
        </w:rPr>
        <w:t>По-прежнему важнейшей целью всей денежной политики Финляндии остается сохранение стабильного уровня потребительских цен, то есть недопущение более чем 2% годовой инфляции, как это было провозглашено Банком Финляндии в феврале 1993 года.</w:t>
      </w:r>
    </w:p>
    <w:p>
      <w:pPr>
        <w:pStyle w:val="Normal"/>
        <w:widowControl w:val="false"/>
        <w:spacing w:lineRule="auto" w:line="360"/>
        <w:ind w:firstLine="709"/>
        <w:jc w:val="both"/>
        <w:rPr>
          <w:sz w:val="28"/>
          <w:szCs w:val="28"/>
        </w:rPr>
      </w:pPr>
      <w:r>
        <w:rPr>
          <w:sz w:val="28"/>
          <w:szCs w:val="28"/>
        </w:rPr>
        <w:t>Индекс потребительских цен к концу 1997 г. возрос на 1,9%. Значительных изменений цен не ожидается, как и каких-либо резких колебаний стоимости рабочей силы. Факторы, сдерживавшие инфляцию в 1997 г., продолжали оказывать влияние на ограничение роста цен и в 1998 году. В соответствии с Временным обобщенным индексом потребительских цен ЕС, их рост в Финляндии в декабре 1997 г. составил в годовом исчислении 1,6% и находился на среднем уровне инфляции в странах ЕС.</w:t>
      </w:r>
    </w:p>
    <w:p>
      <w:pPr>
        <w:pStyle w:val="Normal"/>
        <w:widowControl w:val="false"/>
        <w:spacing w:lineRule="auto" w:line="360"/>
        <w:ind w:firstLine="709"/>
        <w:jc w:val="both"/>
        <w:rPr>
          <w:sz w:val="28"/>
          <w:szCs w:val="28"/>
        </w:rPr>
      </w:pPr>
      <w:r>
        <w:rPr>
          <w:sz w:val="28"/>
          <w:szCs w:val="28"/>
        </w:rPr>
        <w:t>В 1997 году правительством велось активное формирование общественного мнения по вопросу необходимости присоединения Финляндии к третьему этапу Европейского валютного союза (ЕВС). Ведущие специалисты финансовой политики Европы четко заявляли, что третий этап Европейского валютного союза начнется в соответствии с ранее принятым временным графиком, т. е. с 1999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Инвестиции. Экспор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вестиционная политика Финляндии определяется ее местом в международном разделении труда, членством в ГАТТ и Европейском Союзе и возрастающей инвестиционной активностью финских крупных компаний на внешних рынках, в том числе ряда стран СНГ, особенно России и Балтии. В связи со вступлением в ЕС, с начала 2000 года в Финляндии будут отменены последние ограничения, касающиеся иностранного владения, за исключением компаний, работающих в оборонной промышленности.</w:t>
      </w:r>
    </w:p>
    <w:p>
      <w:pPr>
        <w:pStyle w:val="Normal"/>
        <w:widowControl w:val="false"/>
        <w:spacing w:lineRule="auto" w:line="360"/>
        <w:ind w:firstLine="709"/>
        <w:jc w:val="both"/>
        <w:rPr>
          <w:sz w:val="28"/>
          <w:szCs w:val="28"/>
        </w:rPr>
      </w:pPr>
      <w:r>
        <w:rPr>
          <w:sz w:val="28"/>
          <w:szCs w:val="28"/>
        </w:rPr>
        <w:t>В настоящее время иностранным предпринимателям в Финляндии при осуществлении инвестиций предоставляется национальный режим с изъятиями, предусмотренными в соответствующих межправительственных соглашениях. Согласно Закону об осуществлении контроля над закупками предприятий иностранцами от 1992 г., иностранные юридические лица могут свободно приобретать акции финских компаний вплоть до 100% с определенными ограничениями, существование которых определяется государственной монополией на некоторые виды деятельности.</w:t>
      </w:r>
    </w:p>
    <w:p>
      <w:pPr>
        <w:pStyle w:val="Normal"/>
        <w:widowControl w:val="false"/>
        <w:spacing w:lineRule="auto" w:line="360"/>
        <w:ind w:firstLine="709"/>
        <w:jc w:val="both"/>
        <w:rPr>
          <w:sz w:val="28"/>
          <w:szCs w:val="28"/>
        </w:rPr>
      </w:pPr>
      <w:r>
        <w:rPr>
          <w:sz w:val="28"/>
          <w:szCs w:val="28"/>
        </w:rPr>
        <w:t>Также финское законодательство разрешает вывоз капитала из страны для инвестиционной деятельности за рубежом. Особое значение в Финляндии придается содействию в инвестиционной деятельности мелким и средним предприятиям, которым предоставляются определенные условия налоговых льгот, займов и субсидий.</w:t>
      </w:r>
    </w:p>
    <w:p>
      <w:pPr>
        <w:pStyle w:val="Normal"/>
        <w:widowControl w:val="false"/>
        <w:spacing w:lineRule="auto" w:line="360"/>
        <w:ind w:firstLine="709"/>
        <w:jc w:val="both"/>
        <w:rPr>
          <w:sz w:val="28"/>
          <w:szCs w:val="28"/>
        </w:rPr>
      </w:pPr>
      <w:r>
        <w:rPr>
          <w:sz w:val="28"/>
          <w:szCs w:val="28"/>
        </w:rPr>
        <w:t>Меры государственной поддержки предоставляются и иностранным инвесторам, которые намерены осуществлять деятельность в районах Финляндии, требующих перспективного развития (особенно восточный и северный регионы) в зависимости от выбора конкретного района и сферы предпринимательской деятельности. При этом, размер государственной субсидии может варьироваться в пределах от 20 до 45% стоимости проекта. Предпочтительными отраслями являются: производство, туризм и сфера услуг. Таким образом, государство стремится к привлечению иностранного капитала для стимулирования роста экономики страны, а стабильность законодательного регулирования и условия инвестирования иностранного капитала обеспечивают привлекательность финского инвестиционного рынка.</w:t>
      </w:r>
    </w:p>
    <w:p>
      <w:pPr>
        <w:pStyle w:val="Normal"/>
        <w:widowControl w:val="false"/>
        <w:spacing w:lineRule="auto" w:line="360"/>
        <w:ind w:firstLine="709"/>
        <w:jc w:val="both"/>
        <w:rPr>
          <w:sz w:val="28"/>
          <w:szCs w:val="28"/>
        </w:rPr>
      </w:pPr>
      <w:r>
        <w:rPr>
          <w:sz w:val="28"/>
          <w:szCs w:val="28"/>
        </w:rPr>
        <w:t>Общий объем инвестиций, вовлеченных в экономику Финляндии в 1997 году, увеличился на 11,5% по сравнению с предыдущим годом. Оживление инвестиционной активности имело место в лесной отрасли, строительстве, в том числе в объекты транспортных инфраструктур, в сфере торговли, услуг, туризма и гостиничного комплекса. Некоторое снижение в привлечении инвестиций по сравнению с предыдущим годом было в энергетической, целлюлозно-бумажной, деревоперерабатывающей, пищевой, металлургической, некоторых видах металлообрабатывающих отраслей промышленности и сельском хозяйстве. Особых изменений не наблюдалось в текстильной, швейно-трикотажной, кожевенно-обувной, пушно-меховой, фармацевтической, медицинской отраслях производства.</w:t>
      </w:r>
    </w:p>
    <w:p>
      <w:pPr>
        <w:pStyle w:val="Normal"/>
        <w:widowControl w:val="false"/>
        <w:spacing w:lineRule="auto" w:line="360"/>
        <w:ind w:firstLine="709"/>
        <w:jc w:val="both"/>
        <w:rPr>
          <w:sz w:val="28"/>
          <w:szCs w:val="28"/>
        </w:rPr>
      </w:pPr>
      <w:r>
        <w:rPr>
          <w:sz w:val="28"/>
          <w:szCs w:val="28"/>
        </w:rPr>
        <w:t>Общая накопленная сумма прямых иностранных инвестиций в экономику Финляндии, включая 1997 год, составила 48,9 млрд. фмк и увеличилась за 1997 год приблизительно на 8 млрд. фмк или 19% по сравнению с предыдущим годом.</w:t>
      </w:r>
    </w:p>
    <w:p>
      <w:pPr>
        <w:pStyle w:val="Normal"/>
        <w:widowControl w:val="false"/>
        <w:spacing w:lineRule="auto" w:line="360"/>
        <w:ind w:firstLine="709"/>
        <w:jc w:val="both"/>
        <w:rPr>
          <w:sz w:val="28"/>
          <w:szCs w:val="28"/>
        </w:rPr>
      </w:pPr>
      <w:r>
        <w:rPr>
          <w:sz w:val="28"/>
          <w:szCs w:val="28"/>
        </w:rPr>
        <w:t>В стране действует около 1 тыс. фирм, в которых доля иностранного владения превышает 20%, их совокупный оборот составляет около 60 млрд. фмк и численность персонала – 45 тыс. чел.</w:t>
      </w:r>
    </w:p>
    <w:p>
      <w:pPr>
        <w:pStyle w:val="Normal"/>
        <w:widowControl w:val="false"/>
        <w:spacing w:lineRule="auto" w:line="360"/>
        <w:ind w:firstLine="709"/>
        <w:jc w:val="both"/>
        <w:rPr>
          <w:sz w:val="28"/>
          <w:szCs w:val="28"/>
        </w:rPr>
      </w:pPr>
      <w:r>
        <w:rPr>
          <w:sz w:val="28"/>
          <w:szCs w:val="28"/>
        </w:rPr>
        <w:t>Крупнейшие финские компании имеют значительную, в некоторых случаях, основную долю иностранного владения. Так, у компании «Нокиа», «Хухтомяки», «Сканска», «НСС Поулиматка» в иностранном владении находится более 70% акций, у фирм «Тампелла» – более 60%, «Валмет», «Тамро», «Култор», «Бенефон» – более 50%, «Райсио» – более 45% акций.</w:t>
      </w:r>
    </w:p>
    <w:p>
      <w:pPr>
        <w:pStyle w:val="Normal"/>
        <w:widowControl w:val="false"/>
        <w:spacing w:lineRule="auto" w:line="360"/>
        <w:ind w:firstLine="709"/>
        <w:jc w:val="both"/>
        <w:rPr>
          <w:sz w:val="28"/>
          <w:szCs w:val="28"/>
        </w:rPr>
      </w:pPr>
      <w:r>
        <w:rPr>
          <w:sz w:val="28"/>
          <w:szCs w:val="28"/>
        </w:rPr>
        <w:t>В 90-е годы иностранные инвестиции в Финляндии направляются в основном в промышленность (около 60%), хотя по количеству иностранные фирмы больше действуют в сфере торговли и прочих услуг. Самым крупным инвестором в Финляндию в 1997 году являлась Швеция (23%), затем Нидерланды (9%). Бельгия (7,3%) и США (3,3%).</w:t>
      </w:r>
    </w:p>
    <w:p>
      <w:pPr>
        <w:pStyle w:val="Normal"/>
        <w:widowControl w:val="false"/>
        <w:spacing w:lineRule="auto" w:line="360"/>
        <w:ind w:firstLine="709"/>
        <w:jc w:val="both"/>
        <w:rPr>
          <w:sz w:val="28"/>
          <w:szCs w:val="28"/>
        </w:rPr>
      </w:pPr>
      <w:r>
        <w:rPr>
          <w:sz w:val="28"/>
          <w:szCs w:val="28"/>
        </w:rPr>
        <w:t>Общий накопленный объем прямых инвестиций Финляндии за рубежом на конец 1997 года составил более 104 млрд. фмк и увеличился приблизительно на 23 млрд. фмк или 28% по сравнению с 1996 годом. Финские инвесторы вложили в 1997 году за границу почти в три раза больше, чем иностранные инвесторы в Финляндию.</w:t>
      </w:r>
    </w:p>
    <w:p>
      <w:pPr>
        <w:pStyle w:val="Normal"/>
        <w:widowControl w:val="false"/>
        <w:spacing w:lineRule="auto" w:line="360"/>
        <w:ind w:firstLine="709"/>
        <w:jc w:val="both"/>
        <w:rPr>
          <w:sz w:val="28"/>
          <w:szCs w:val="28"/>
        </w:rPr>
      </w:pPr>
      <w:r>
        <w:rPr>
          <w:sz w:val="28"/>
          <w:szCs w:val="28"/>
        </w:rPr>
        <w:t>Наиболее активно за рубеж инвестирует финская промышленность (до 80% годового объема капвложений), банки и страховые компании. Особое место в географии инвестиций в 90-е годы занимают страны ЕС (в 1997 году 61%), США (13%), Юго-Восточной Азии (4,3%), а также Балтии и Россия. У многих крупных финских концернов, как например «Оутокумпу», «Кемира», «Альстрем», «Коне» и «Хухтамяки» торговый оборот зарубежных подразделений уже превышает стоимость прямого экспорта продукции из Финляндии. Вместе с тем, у таких фирм как «Нокиа», «Несте», «Энсо», «УПМ-Кюммене», «Метса Серла» стоимость традиционного экспорта все еще превышает оборот их зарубежных подразделений.</w:t>
      </w:r>
    </w:p>
    <w:p>
      <w:pPr>
        <w:pStyle w:val="Normal"/>
        <w:widowControl w:val="false"/>
        <w:spacing w:lineRule="auto" w:line="360"/>
        <w:ind w:firstLine="709"/>
        <w:jc w:val="both"/>
        <w:rPr>
          <w:sz w:val="28"/>
          <w:szCs w:val="28"/>
        </w:rPr>
      </w:pPr>
      <w:r>
        <w:rPr>
          <w:sz w:val="28"/>
          <w:szCs w:val="28"/>
        </w:rPr>
        <w:t>Расширяя международную деятельность, финские фирмы стремятся улучшить конкурентоспособность своей продукции путем размещения своих производств вблизи сырьевых источников и дешевой рабочей силы, а также основных рынков сбыта.</w:t>
      </w:r>
    </w:p>
    <w:p>
      <w:pPr>
        <w:pStyle w:val="Normal"/>
        <w:widowControl w:val="false"/>
        <w:spacing w:lineRule="auto" w:line="360"/>
        <w:ind w:firstLine="709"/>
        <w:jc w:val="both"/>
        <w:rPr>
          <w:sz w:val="28"/>
          <w:szCs w:val="28"/>
        </w:rPr>
      </w:pPr>
      <w:r>
        <w:rPr>
          <w:sz w:val="28"/>
          <w:szCs w:val="28"/>
        </w:rPr>
        <w:t>Основными институтами и фондами, действующими в Финляндии, которые осуществляют поддержку инвестиционной деятельности отечественных компаний как внутри страны, так и за рубежом, являются организации «Кера», «Финнфанд», «Норум» ("Северо-западный фонд венчурного капитала» ), «Ситра», «Текес», и ряд других. Эти фонды, в отличии от ЕБРР, ЕИБ и СИБ, ориентированы на финансирование проектов для средних и малых предприятий. Практически всегда предполагается участие в проекте финского или другого европейского партнера. Фонды тесно координируют свою деятельность с министерствами торговли и промышленности, иностранных дел, окружающей среды, транспорта и связи, другими правительственными ведомствами.</w:t>
      </w:r>
    </w:p>
    <w:p>
      <w:pPr>
        <w:pStyle w:val="Normal"/>
        <w:widowControl w:val="false"/>
        <w:spacing w:lineRule="auto" w:line="360"/>
        <w:ind w:firstLine="709"/>
        <w:jc w:val="both"/>
        <w:rPr>
          <w:sz w:val="28"/>
          <w:szCs w:val="28"/>
        </w:rPr>
      </w:pPr>
      <w:r>
        <w:rPr>
          <w:sz w:val="28"/>
          <w:szCs w:val="28"/>
        </w:rPr>
        <w:t>Основная цель – содействие в привлечении иностранных инвестиций и поддержка венчурных финских проектов за рубежом. Фонды оказывают консультативную и техническую помощь фирмам по управленческим и юридическим вопросам, а также по созданию новых компаний.</w:t>
      </w:r>
    </w:p>
    <w:p>
      <w:pPr>
        <w:pStyle w:val="Normal"/>
        <w:widowControl w:val="false"/>
        <w:spacing w:lineRule="auto" w:line="360"/>
        <w:ind w:firstLine="709"/>
        <w:jc w:val="both"/>
        <w:rPr>
          <w:sz w:val="28"/>
          <w:szCs w:val="28"/>
        </w:rPr>
      </w:pPr>
      <w:r>
        <w:rPr>
          <w:sz w:val="28"/>
          <w:szCs w:val="28"/>
        </w:rPr>
        <w:t>Инвестиционный фонд «Кера» – кредитная организация, специализирующаяся на развитии регионов и рисковом финансировании мелких и средних предприятий. 99,95% акций принадлежит Правительству. «Кера» имеет сеть своих региональных представительств в Финляндии и за рубежом, в т. ч. в Санкт-Петербурге. С объемом разрешенного кредитования до 6,7 млрд. фмк в год, участвует в венчурном финансировании компаний с участием финского капитала.</w:t>
      </w:r>
    </w:p>
    <w:p>
      <w:pPr>
        <w:pStyle w:val="Normal"/>
        <w:widowControl w:val="false"/>
        <w:spacing w:lineRule="auto" w:line="360"/>
        <w:ind w:firstLine="709"/>
        <w:jc w:val="both"/>
        <w:rPr>
          <w:sz w:val="28"/>
          <w:szCs w:val="28"/>
        </w:rPr>
      </w:pPr>
      <w:r>
        <w:rPr>
          <w:sz w:val="28"/>
          <w:szCs w:val="28"/>
        </w:rPr>
        <w:t>Фонд финансирования совместных инвестиций и промышленного сотрудничества «Финнфанд» содействует инвестиционной деятельности финских компаний в различных странах. Фонд инвестирует в акционерный капитал перспективных совместных фирм и предоставляет средне и долгосрочные валютные кредиты на конкурсных условиях (до 50% от участия финского партнера по проекту). На конец 1997 г. фонд имел только 2 реализуемых и 7 перспективных инвестиционных проектов в России. В целом объем финансирования восточноевропейских государств составляет в настоящее время 180 млн. фмк в год, в т. ч. России – 10 млн. фмк.</w:t>
      </w:r>
    </w:p>
    <w:p>
      <w:pPr>
        <w:pStyle w:val="Normal"/>
        <w:widowControl w:val="false"/>
        <w:spacing w:lineRule="auto" w:line="360"/>
        <w:ind w:firstLine="709"/>
        <w:jc w:val="both"/>
        <w:rPr>
          <w:sz w:val="28"/>
          <w:szCs w:val="28"/>
        </w:rPr>
      </w:pPr>
      <w:r>
        <w:rPr>
          <w:sz w:val="28"/>
          <w:szCs w:val="28"/>
        </w:rPr>
        <w:t>"Северо-западный фонд венчурного капитала» создан ЕБРР при участии средств Северных стран в 1995 году для инвестирования около 30 млн. долл. в акционерный капитал перспективных российских предприятий, главным образом, Мурманской и Архангельской областей и Республики Карелия. Финская управляющая компания - «Норум» осуществляла реализацию 3 проектов, финансирование по которым обеспечивалось в 1997 году.</w:t>
      </w:r>
    </w:p>
    <w:p>
      <w:pPr>
        <w:pStyle w:val="Normal"/>
        <w:widowControl w:val="false"/>
        <w:spacing w:lineRule="auto" w:line="360"/>
        <w:ind w:firstLine="709"/>
        <w:jc w:val="both"/>
        <w:rPr>
          <w:sz w:val="28"/>
          <w:szCs w:val="28"/>
        </w:rPr>
      </w:pPr>
      <w:r>
        <w:rPr>
          <w:sz w:val="28"/>
          <w:szCs w:val="28"/>
        </w:rPr>
        <w:t>Независимый фонд «Ситра», основанный в 1950 году, является инвестором в финские предприятия, производящие высокие технологии, как правило, на начальной стадии их деятельности. В 1991 году «Ситра» вышла из подчинения Банка Финляндии и стала независимым фондом, ответственным непосредственно перед парламентом. Обычно его инвестиции составляют 0,5-10 млн. фмк. Имеет свою собственную сеть внутренних и иностранных партнеров и может содействовать поиску дополнительных источников финансирования.</w:t>
      </w:r>
    </w:p>
    <w:p>
      <w:pPr>
        <w:pStyle w:val="Normal"/>
        <w:widowControl w:val="false"/>
        <w:spacing w:lineRule="auto" w:line="360"/>
        <w:ind w:firstLine="709"/>
        <w:jc w:val="both"/>
        <w:rPr>
          <w:sz w:val="28"/>
          <w:szCs w:val="28"/>
        </w:rPr>
      </w:pPr>
      <w:r>
        <w:rPr>
          <w:sz w:val="28"/>
          <w:szCs w:val="28"/>
        </w:rPr>
        <w:t>Фонд «Ситранс» учрежден в 1991 г., как российско-финское предприятие, осуществляющее трансфер российских передовых технологий, субподрядные и консультационные работы в российском оборонном комплексе, консультации фирм и организаций в сфере развития предпринимательства, производственной кооперации и т. д.</w:t>
      </w:r>
    </w:p>
    <w:p>
      <w:pPr>
        <w:pStyle w:val="Normal"/>
        <w:widowControl w:val="false"/>
        <w:spacing w:lineRule="auto" w:line="360"/>
        <w:ind w:firstLine="709"/>
        <w:jc w:val="both"/>
        <w:rPr>
          <w:sz w:val="28"/>
          <w:szCs w:val="28"/>
        </w:rPr>
      </w:pPr>
      <w:r>
        <w:rPr>
          <w:sz w:val="28"/>
          <w:szCs w:val="28"/>
        </w:rPr>
        <w:t>"Финский экспортный кредит» – специальная финансовая компания, предоставляющая средне- и долгосрочные кредиты. Компания финансирует международные операции и внутренние поставки финских фирм, принадлежит правительству Финляндии. «Финский экспортный кредит» финансирует проекты как под государственные, так и под коммерческие гарантии. В 1997 году вошел в холдинг с банком «Постипанкки» .</w:t>
      </w:r>
    </w:p>
    <w:p>
      <w:pPr>
        <w:pStyle w:val="Normal"/>
        <w:widowControl w:val="false"/>
        <w:spacing w:lineRule="auto" w:line="360"/>
        <w:ind w:firstLine="709"/>
        <w:jc w:val="both"/>
        <w:rPr>
          <w:sz w:val="28"/>
          <w:szCs w:val="28"/>
        </w:rPr>
      </w:pPr>
      <w:r>
        <w:rPr>
          <w:sz w:val="28"/>
          <w:szCs w:val="28"/>
        </w:rPr>
        <w:t>Кредиты предоставляются в рамках Организации экономического сотрудничества и развития (ОЭРС) на строительство морских судов и в виде субсидий для развивающих государств в рамках международных соглашений. Рыночные кредиты используются финскими фирмами для финансирования экспорта и других международных операций, а также для внутренних поставок средств производства. «Финский экспортный кредит» привлекает средства для финансирования, в т. ч. из-за рубежа.</w:t>
      </w:r>
    </w:p>
    <w:p>
      <w:pPr>
        <w:pStyle w:val="Normal"/>
        <w:widowControl w:val="false"/>
        <w:spacing w:lineRule="auto" w:line="360"/>
        <w:ind w:firstLine="709"/>
        <w:jc w:val="both"/>
        <w:rPr>
          <w:sz w:val="28"/>
          <w:szCs w:val="28"/>
        </w:rPr>
      </w:pPr>
      <w:r>
        <w:rPr>
          <w:sz w:val="28"/>
          <w:szCs w:val="28"/>
        </w:rPr>
        <w:t>СИБ-Северный инвестиционный банк, – с центральным офисом в г. Хельсинки, осуществляет инвестиции в проекты на территории Северных и третьих стран. СИБ получает финансовые ресурсы на международном рынке капиталов и предоставляет долгосрочные кредиты под соответствующее реальное обеспечение. Тесно сотрудничает с экологическим фондом «Нефко» .</w:t>
      </w:r>
    </w:p>
    <w:p>
      <w:pPr>
        <w:pStyle w:val="Normal"/>
        <w:widowControl w:val="false"/>
        <w:spacing w:lineRule="auto" w:line="360"/>
        <w:ind w:firstLine="709"/>
        <w:jc w:val="both"/>
        <w:rPr>
          <w:sz w:val="28"/>
          <w:szCs w:val="28"/>
        </w:rPr>
      </w:pPr>
      <w:r>
        <w:rPr>
          <w:sz w:val="28"/>
          <w:szCs w:val="28"/>
        </w:rPr>
        <w:t>В настоящее время СИБ рассматривает возможность предоставления кредитов под инвестиционные проекты в России в соответствии с подписанным с правительством РФ соглашением. Однако ратификация этого соглашения ожидалась в1998 году и конкретных шагов по финансированию не предпринято. Ранее, до 1990 года, СИБ предоставлял кредиты Внешэкономбанку.</w:t>
      </w:r>
    </w:p>
    <w:p>
      <w:pPr>
        <w:pStyle w:val="Normal"/>
        <w:widowControl w:val="false"/>
        <w:spacing w:lineRule="auto" w:line="360"/>
        <w:ind w:firstLine="709"/>
        <w:jc w:val="both"/>
        <w:rPr>
          <w:sz w:val="28"/>
          <w:szCs w:val="28"/>
        </w:rPr>
      </w:pPr>
      <w:r>
        <w:rPr>
          <w:sz w:val="28"/>
          <w:szCs w:val="28"/>
        </w:rPr>
        <w:t>Центр развития технологии Финляндии ТЕКЕС – предназначен для разработки конкурентоспособных товаров и внедрения высоких технологий. ТЕКЕС осуществляет финансирование фирм, исследовательских институтов и университетов для проведения научных исследований и освоения производства с использованием ноу-хау.</w:t>
      </w:r>
    </w:p>
    <w:p>
      <w:pPr>
        <w:pStyle w:val="Normal"/>
        <w:widowControl w:val="false"/>
        <w:spacing w:lineRule="auto" w:line="360"/>
        <w:ind w:firstLine="709"/>
        <w:jc w:val="both"/>
        <w:rPr>
          <w:sz w:val="28"/>
          <w:szCs w:val="28"/>
        </w:rPr>
      </w:pPr>
      <w:r>
        <w:rPr>
          <w:sz w:val="28"/>
          <w:szCs w:val="28"/>
        </w:rPr>
        <w:t>Муниципальный финансовый фонд – его акции полностью принадлежат пенсионным фондам местного самоуправления. Средствами фонда могут воспользоваться региональные власти, объединенные муниципальные советы и сотрудничающие с ними компании. Муниципальный финансовый фонд занимается долгосрочными кредитами как в финских марках, так и в других валютах, муниципальными ценными бумагами и лизингом.</w:t>
      </w:r>
    </w:p>
    <w:p>
      <w:pPr>
        <w:pStyle w:val="Normal"/>
        <w:widowControl w:val="false"/>
        <w:spacing w:lineRule="auto" w:line="360"/>
        <w:ind w:firstLine="709"/>
        <w:jc w:val="both"/>
        <w:rPr>
          <w:sz w:val="28"/>
          <w:szCs w:val="28"/>
        </w:rPr>
      </w:pPr>
      <w:r>
        <w:rPr>
          <w:sz w:val="28"/>
          <w:szCs w:val="28"/>
        </w:rPr>
        <w:t>Муниципальная организация для финансирования жилищного строительства производит долгосрочное финансирование новых муниципальных проектов и ремонта зданий.</w:t>
      </w:r>
    </w:p>
    <w:p>
      <w:pPr>
        <w:pStyle w:val="Normal"/>
        <w:widowControl w:val="false"/>
        <w:spacing w:lineRule="auto" w:line="360"/>
        <w:ind w:firstLine="709"/>
        <w:jc w:val="both"/>
        <w:rPr>
          <w:sz w:val="28"/>
          <w:szCs w:val="28"/>
        </w:rPr>
      </w:pPr>
      <w:r>
        <w:rPr>
          <w:sz w:val="28"/>
          <w:szCs w:val="28"/>
        </w:rPr>
        <w:t>Центр госгарантий Финляндии. Основной функцией центра является содействие расширению экспорта и поддержка мелких и средних финских предприятий, путем предоставления государственных экспортных гарантий на коммерческих условиях.</w:t>
      </w:r>
    </w:p>
    <w:p>
      <w:pPr>
        <w:pStyle w:val="Normal"/>
        <w:widowControl w:val="false"/>
        <w:spacing w:lineRule="auto" w:line="360"/>
        <w:ind w:firstLine="709"/>
        <w:jc w:val="both"/>
        <w:rPr>
          <w:sz w:val="28"/>
          <w:szCs w:val="28"/>
        </w:rPr>
      </w:pPr>
      <w:r>
        <w:rPr>
          <w:sz w:val="28"/>
          <w:szCs w:val="28"/>
        </w:rPr>
        <w:t>В 1997 для некоторых российских банков были увеличены сроки кредитования с 2 до 5 лет. Центром введены специальные условия для компенсации среднесрочных рисков при поставках в Россию. Для долгосрочных кредитных соглашений возможно предоставление гарантий при условии организации встречных поставок из России, в виде инструмента гарантии возврата кредита. В ноябре 1997 года при участии Минфина РФ и Центра госгарантий Финляндии подписаны Межправительственные меморандумы о взаимопонимании по предоставлению гарантий на сумму около 2 млрд. фмк.</w:t>
      </w:r>
    </w:p>
    <w:p>
      <w:pPr>
        <w:pStyle w:val="Normal"/>
        <w:widowControl w:val="false"/>
        <w:spacing w:lineRule="auto" w:line="360"/>
        <w:ind w:firstLine="709"/>
        <w:jc w:val="both"/>
        <w:rPr>
          <w:sz w:val="28"/>
          <w:szCs w:val="28"/>
        </w:rPr>
      </w:pPr>
      <w:r>
        <w:rPr>
          <w:sz w:val="28"/>
          <w:szCs w:val="28"/>
        </w:rPr>
        <w:t>Центр гарантий имеет соглашение с ОПИК США (Overseas Private Investment Corporation) с целью поддержки финско-американских проектов в России и странах Балтии. Кроме того, Центр осуществляет сотрудничество с кредитными агентствами Германии, Англии, Франции и Швеции.</w:t>
      </w:r>
    </w:p>
    <w:p>
      <w:pPr>
        <w:pStyle w:val="Normal"/>
        <w:widowControl w:val="false"/>
        <w:spacing w:lineRule="auto" w:line="360"/>
        <w:ind w:firstLine="709"/>
        <w:jc w:val="both"/>
        <w:rPr>
          <w:sz w:val="28"/>
          <w:szCs w:val="28"/>
        </w:rPr>
      </w:pPr>
      <w:r>
        <w:rPr>
          <w:sz w:val="28"/>
          <w:szCs w:val="28"/>
        </w:rPr>
        <w:t>Наряду с указанными выше фондами, существенными инвестиционными возможностями обладают крупные финские фирмы. Однако их активность пока не отвечает как их потенциальным возможностям, так и объемам участия в двухстороннем сотрудничестве с учетом имеющейся у них ранее многолетней совместной деятельности на российском рынке.</w:t>
      </w:r>
    </w:p>
    <w:p>
      <w:pPr>
        <w:pStyle w:val="Normal"/>
        <w:widowControl w:val="false"/>
        <w:spacing w:lineRule="auto" w:line="360"/>
        <w:ind w:firstLine="709"/>
        <w:jc w:val="both"/>
        <w:rPr>
          <w:sz w:val="28"/>
          <w:szCs w:val="28"/>
        </w:rPr>
      </w:pPr>
      <w:r>
        <w:rPr>
          <w:sz w:val="28"/>
          <w:szCs w:val="28"/>
        </w:rPr>
        <w:t>Финляндия активно сотрудничает с международными организациями и финансовыми институтами в осуществлении инвестиционной деятельности. В частности, по программам Евросоюза ТАСИС, «Интеррег», «Фаре», по линии которой на регионы, граничащие с Финляндией, ежегодно выделяется около 400 млн. фмк (по оценке финских источников, финские фирмы участвуют приблизительно в 30% проектов ТАСИС) и в реализации проектов под кредиты ЕБРР, МБ, СИБ и других.</w:t>
      </w:r>
    </w:p>
    <w:p>
      <w:pPr>
        <w:pStyle w:val="Normal"/>
        <w:widowControl w:val="false"/>
        <w:spacing w:lineRule="auto" w:line="360"/>
        <w:ind w:firstLine="709"/>
        <w:jc w:val="both"/>
        <w:rPr>
          <w:sz w:val="28"/>
          <w:szCs w:val="28"/>
        </w:rPr>
      </w:pPr>
      <w:r>
        <w:rPr>
          <w:sz w:val="28"/>
          <w:szCs w:val="28"/>
        </w:rPr>
        <w:t>Общая сумма бюджета Финляндии на сотрудничество сопредельных регионов осталась в 1997 году примерно на таком же уровне, как и в 1996 году и составила 234 млн. фмк. Основными субъектами сотрудничества в рамках взаимодействия сопредельных регионов по-прежнему оставались территории Северо-запада России и страны Прибалтики.</w:t>
      </w:r>
    </w:p>
    <w:p>
      <w:pPr>
        <w:pStyle w:val="Normal"/>
        <w:widowControl w:val="false"/>
        <w:spacing w:lineRule="auto" w:line="360"/>
        <w:ind w:firstLine="709"/>
        <w:jc w:val="both"/>
        <w:rPr>
          <w:sz w:val="28"/>
          <w:szCs w:val="28"/>
        </w:rPr>
      </w:pPr>
      <w:r>
        <w:rPr>
          <w:sz w:val="28"/>
          <w:szCs w:val="28"/>
        </w:rPr>
        <w:t>Координирующим центром инвестиционного сотрудничества между Россией и Финляндией являются Межправительственная Комиссия по экономическому сотрудничеству (МПК) и действующие в ее рамках рабочие группы по инвестиционному сотрудничеству и по сотрудничеству сопредельных регионов, которые проводят значительную работу по содействию реализации имеющихся совместных проектов, а также по уточнению пилотных проектов, представляющих интерес как на российском федеральном, так и региональном и местном уровне, по технико-экономическому их обоснованию и определению приоритетности их решения, а также поиску возможных средств финансирования.</w:t>
      </w:r>
    </w:p>
    <w:p>
      <w:pPr>
        <w:pStyle w:val="Normal"/>
        <w:widowControl w:val="false"/>
        <w:spacing w:lineRule="auto" w:line="360"/>
        <w:ind w:firstLine="709"/>
        <w:jc w:val="both"/>
        <w:rPr>
          <w:sz w:val="28"/>
          <w:szCs w:val="28"/>
        </w:rPr>
      </w:pPr>
      <w:r>
        <w:rPr>
          <w:sz w:val="28"/>
          <w:szCs w:val="28"/>
        </w:rPr>
        <w:t>Общий объем прямых инвестиций финских компаний в Россию за последние 10 лет, по оценкам Банка Финляндии, составил на конец 1997 года 1,5 млрд. фмк (около 300 млн. долл.), чуть более 1% всех финских инвестиций за рубежом. К примеру, объем прямых инвестиций Финляндии в российскую экономику в 1997 году, составил 319 млн. фмк (61 млн. долл.) или всего 1,4% от общего объема финских зарубежных инвестиций (22879 млн. фмк).</w:t>
      </w:r>
    </w:p>
    <w:p>
      <w:pPr>
        <w:pStyle w:val="Normal"/>
        <w:widowControl w:val="false"/>
        <w:spacing w:lineRule="auto" w:line="360"/>
        <w:ind w:firstLine="709"/>
        <w:jc w:val="both"/>
        <w:rPr>
          <w:sz w:val="28"/>
          <w:szCs w:val="28"/>
        </w:rPr>
      </w:pPr>
      <w:r>
        <w:rPr>
          <w:sz w:val="28"/>
          <w:szCs w:val="28"/>
        </w:rPr>
        <w:t>Дальнейшему развитию инвестиционного сотрудничества могут способствовать имевшие место в 1997 году договоренности, достигнутые в ходе встреч Президентов и Премьер-министров двух стран, а также проведенная третья сессия Межправительственной комиссии по экономическому сотрудничеству и реализация Сторонами пакета двусторонних документов о финансировании и гарантировании проектов инвестиционного сотрудничества.</w:t>
      </w:r>
    </w:p>
    <w:p>
      <w:pPr>
        <w:pStyle w:val="Normal"/>
        <w:widowControl w:val="false"/>
        <w:spacing w:lineRule="auto" w:line="360"/>
        <w:ind w:firstLine="709"/>
        <w:jc w:val="both"/>
        <w:rPr>
          <w:sz w:val="28"/>
          <w:szCs w:val="28"/>
        </w:rPr>
      </w:pPr>
      <w:r>
        <w:rPr>
          <w:sz w:val="28"/>
          <w:szCs w:val="28"/>
        </w:rPr>
        <w:t>Определенное содействие возможности повышения делового имиджа России, в том числе в Финляндии, улучшения инвестиционного климата и привлечения иностранного капитала в российскую экономику может оказать достигнутая договоренность с Парижским и Лондонским клубами по определению конкретных действенных решений для России по ее кредитам и долгам с другими странами, а также принятие конкретных мер по ускорению реструктуризации имеющейся задолженности по Финляндии. Кроме того, позитивное влияние на дальнейшее развитие торгово-экономических двусторонних отношений, могла бы оказать практическая реализация как на общегосударственном, так и региональном и местном уровнях обеих стран подписанного 27 ноября 1997 г. пакета документов о финансировании и гарантировании проектов инвестиционного сотрудничества, т. е. Меморандумы о взаимопонимании, о предоставлении финансирования под гарантию или под комфортное письмо Правительства РФ. По заявлению финского Центра государственных гарантий (ЦГГ) при положительном решении Российской стороной вышеуказанных вопросов общая сумма инвестиций Финляндии в российскую экономику в ближайшие 2-3 года могла бы достичь 1 млрд. долл.</w:t>
      </w:r>
    </w:p>
    <w:p>
      <w:pPr>
        <w:pStyle w:val="Normal"/>
        <w:widowControl w:val="false"/>
        <w:spacing w:lineRule="auto" w:line="360"/>
        <w:ind w:firstLine="709"/>
        <w:jc w:val="both"/>
        <w:rPr>
          <w:sz w:val="28"/>
          <w:szCs w:val="28"/>
        </w:rPr>
      </w:pPr>
      <w:r>
        <w:rPr>
          <w:sz w:val="28"/>
          <w:szCs w:val="28"/>
        </w:rPr>
        <w:t>Из неевропейских промышленно-развитых стран экспорт Финляндии в США остался на уровне 1996 г., а экспорт в Японию сократился на 17%.</w:t>
      </w:r>
    </w:p>
    <w:p>
      <w:pPr>
        <w:pStyle w:val="Normal"/>
        <w:widowControl w:val="false"/>
        <w:spacing w:lineRule="auto" w:line="360"/>
        <w:ind w:firstLine="709"/>
        <w:jc w:val="both"/>
        <w:rPr>
          <w:sz w:val="28"/>
          <w:szCs w:val="28"/>
        </w:rPr>
      </w:pPr>
      <w:r>
        <w:rPr>
          <w:sz w:val="28"/>
          <w:szCs w:val="28"/>
        </w:rPr>
        <w:t>Товарная и отраслевая структура импорта. Устойчивый рост промышленного производства в Финляндии в 1997 г. стал основной причиной увеличения импорта сырья и полуфабрикатов, а рост частного потребления на 3,1% – значительного повышения импорта продуктов питания, потребительских товаров и услуг по зарубежному туризму.</w:t>
      </w:r>
    </w:p>
    <w:p>
      <w:pPr>
        <w:pStyle w:val="Normal"/>
        <w:widowControl w:val="false"/>
        <w:spacing w:lineRule="auto" w:line="360"/>
        <w:ind w:firstLine="709"/>
        <w:jc w:val="both"/>
        <w:rPr>
          <w:sz w:val="28"/>
          <w:szCs w:val="28"/>
        </w:rPr>
      </w:pPr>
      <w:r>
        <w:rPr>
          <w:sz w:val="28"/>
          <w:szCs w:val="28"/>
        </w:rPr>
        <w:t>Структуру финского импорта в 1997 г. составляли следующие группы товаров: сырье, полуфабрикаты и производственные материалы, включая сырую нефть (57,2%); топливо (3,7%); инвестиционные товары (15%); потребительские товары (21,9%); другие товары (2,1%).</w:t>
      </w:r>
    </w:p>
    <w:p>
      <w:pPr>
        <w:pStyle w:val="Normal"/>
        <w:widowControl w:val="false"/>
        <w:spacing w:lineRule="auto" w:line="360"/>
        <w:ind w:firstLine="709"/>
        <w:jc w:val="both"/>
        <w:rPr>
          <w:sz w:val="28"/>
          <w:szCs w:val="28"/>
        </w:rPr>
      </w:pPr>
      <w:r>
        <w:rPr>
          <w:sz w:val="28"/>
          <w:szCs w:val="28"/>
        </w:rPr>
        <w:t>Импорт сырья, полуфабрикатов и производственных материалов вырос в 1997 г. на 14% по сравнению с предыдущим годом и в стоимостном выражении составил 91 млрд. фмк.</w:t>
      </w:r>
    </w:p>
    <w:p>
      <w:pPr>
        <w:pStyle w:val="Normal"/>
        <w:widowControl w:val="false"/>
        <w:spacing w:lineRule="auto" w:line="360"/>
        <w:ind w:firstLine="709"/>
        <w:jc w:val="both"/>
        <w:rPr>
          <w:sz w:val="28"/>
          <w:szCs w:val="28"/>
        </w:rPr>
      </w:pPr>
      <w:r>
        <w:rPr>
          <w:sz w:val="28"/>
          <w:szCs w:val="28"/>
        </w:rPr>
        <w:t>Импорт сырья и материалов для металлообрабатывающей и машиностроительной промышленности возрос на 15%. Импорт сырья для металлургической промышленности увеличился в 1997 г. на 11%, сырья для целлюлозно-бумажной промышленности – на 14%.</w:t>
      </w:r>
    </w:p>
    <w:p>
      <w:pPr>
        <w:pStyle w:val="Normal"/>
        <w:widowControl w:val="false"/>
        <w:spacing w:lineRule="auto" w:line="360"/>
        <w:ind w:firstLine="709"/>
        <w:jc w:val="both"/>
        <w:rPr>
          <w:sz w:val="28"/>
          <w:szCs w:val="28"/>
        </w:rPr>
      </w:pPr>
      <w:r>
        <w:rPr>
          <w:sz w:val="28"/>
          <w:szCs w:val="28"/>
        </w:rPr>
        <w:t>Импорт сырой нефти сократился в 1997 г. на 3%. 33% от всего объема импортируемой нефти Финляндия ввозила из России, 30% – из Норвегии и 15% – из Великобритании. Импорт топлива в 1997 г. увеличился на 3%. Импорт природного газа лишь немного вырос по сравнению с предыдущим годом и в стоимостном выражении составил 1,6 млрд. фмк.</w:t>
      </w:r>
    </w:p>
    <w:p>
      <w:pPr>
        <w:pStyle w:val="Normal"/>
        <w:widowControl w:val="false"/>
        <w:spacing w:lineRule="auto" w:line="360"/>
        <w:ind w:firstLine="709"/>
        <w:jc w:val="both"/>
        <w:rPr>
          <w:sz w:val="28"/>
          <w:szCs w:val="28"/>
        </w:rPr>
      </w:pPr>
      <w:r>
        <w:rPr>
          <w:sz w:val="28"/>
          <w:szCs w:val="28"/>
        </w:rPr>
        <w:t>Импорт инвестиционных товаров вырос в 1997 г. на 10%. Импорт машин и оборудования увеличился на 13% и составил 20 млрд. фмк. Импорт грузовых транспортных средств сократился на 15%.</w:t>
      </w:r>
    </w:p>
    <w:p>
      <w:pPr>
        <w:pStyle w:val="Normal"/>
        <w:widowControl w:val="false"/>
        <w:spacing w:lineRule="auto" w:line="360"/>
        <w:ind w:firstLine="709"/>
        <w:jc w:val="both"/>
        <w:rPr>
          <w:sz w:val="28"/>
          <w:szCs w:val="28"/>
        </w:rPr>
      </w:pPr>
      <w:r>
        <w:rPr>
          <w:sz w:val="28"/>
          <w:szCs w:val="28"/>
        </w:rPr>
        <w:t>Импорт потребительских товаров вырос в 1997 г. на 13% и составил 35 млрд. фмк. В Финляндию было ввезено 112 тыс. легковых автомобилей или на 8 тыс. (на 7%) больше, чем в 1996 г. 27% импортированных Финляндией легковых автомобилей было ввезено из Германии и 17% – из Японии. Импорт других потребительских товаров длительного пользования вырос на 18%. Импорт продуктов питания вырос на 14%. В этой группе товаров значительно увеличился импорт молочных товаров и кофе. Импорт текстильных изделий и одежды вырос на 16%, лекарственных препаратов на 20%.</w:t>
      </w:r>
    </w:p>
    <w:p>
      <w:pPr>
        <w:pStyle w:val="Normal"/>
        <w:widowControl w:val="false"/>
        <w:spacing w:lineRule="auto" w:line="360"/>
        <w:ind w:firstLine="709"/>
        <w:jc w:val="both"/>
        <w:rPr>
          <w:sz w:val="28"/>
          <w:szCs w:val="28"/>
        </w:rPr>
      </w:pPr>
      <w:r>
        <w:rPr>
          <w:sz w:val="28"/>
          <w:szCs w:val="28"/>
        </w:rPr>
        <w:t>Географическое распределение импорта. Удельный вес стран ЕС в импорте Финляндии в 1997 г. составил 60%. На долю Германии пришлось 15% всего импорта, закупки товаров Финляндией из этой страны возросли в 1997 году на 8%. Импорт из Франции вырос на 20%, из Нидерландов – почти на 25%, из Швеции – на 13%. Из стран ЕС лишь импорт Финляндии из Великобритании сократился на 3%. Основными статьями импорта из стран-членов ЕС были машины и оборудование.</w:t>
      </w:r>
    </w:p>
    <w:p>
      <w:pPr>
        <w:pStyle w:val="Normal"/>
        <w:widowControl w:val="false"/>
        <w:spacing w:lineRule="auto" w:line="360"/>
        <w:ind w:firstLine="709"/>
        <w:jc w:val="both"/>
        <w:rPr>
          <w:sz w:val="28"/>
          <w:szCs w:val="28"/>
        </w:rPr>
      </w:pPr>
      <w:r>
        <w:rPr>
          <w:sz w:val="28"/>
          <w:szCs w:val="28"/>
        </w:rPr>
        <w:t>Импорт из стран ЕАСТ вырос в 1997 г. на 5%, причем импорт из Норвегии остался практически на уровне предыдущего года. Более 30% импорта из Норвегии составляли нефть и нефтепродукты.</w:t>
      </w:r>
    </w:p>
    <w:p>
      <w:pPr>
        <w:pStyle w:val="Normal"/>
        <w:widowControl w:val="false"/>
        <w:spacing w:lineRule="auto" w:line="360"/>
        <w:ind w:firstLine="709"/>
        <w:jc w:val="both"/>
        <w:rPr>
          <w:sz w:val="28"/>
          <w:szCs w:val="28"/>
        </w:rPr>
      </w:pPr>
      <w:r>
        <w:rPr>
          <w:sz w:val="28"/>
          <w:szCs w:val="28"/>
        </w:rPr>
        <w:t>Импорт Финляндии из России вырос в 1997 году более чем на 22% и составил 12, 5 млрд. фмк. 50% импорта из России составляли энергоносители (сырая нефть, природный газ и электроэнергия). Наиболее существенно, на 32%, возрос импорт российской нефти.</w:t>
      </w:r>
    </w:p>
    <w:p>
      <w:pPr>
        <w:pStyle w:val="Normal"/>
        <w:widowControl w:val="false"/>
        <w:spacing w:lineRule="auto" w:line="360"/>
        <w:ind w:firstLine="709"/>
        <w:jc w:val="both"/>
        <w:rPr>
          <w:sz w:val="28"/>
          <w:szCs w:val="28"/>
        </w:rPr>
      </w:pPr>
      <w:r>
        <w:rPr>
          <w:sz w:val="28"/>
          <w:szCs w:val="28"/>
        </w:rPr>
        <w:t>Импорт Финляндии из стран Балтии составил 2,5 млрд. фмк, что на 27% выше чем в 1996 г., из которых 2,2 млрд. фмк пришлось на Эстонию.</w:t>
      </w:r>
    </w:p>
    <w:p>
      <w:pPr>
        <w:pStyle w:val="Normal"/>
        <w:widowControl w:val="false"/>
        <w:spacing w:lineRule="auto" w:line="360"/>
        <w:ind w:firstLine="709"/>
        <w:jc w:val="both"/>
        <w:rPr>
          <w:sz w:val="28"/>
          <w:szCs w:val="28"/>
        </w:rPr>
      </w:pPr>
      <w:r>
        <w:rPr>
          <w:sz w:val="28"/>
          <w:szCs w:val="28"/>
        </w:rPr>
        <w:t>Импорт из США был в 1997 г. больше, чем в предыдущем году. Импорт из Японии вырос в прошлом году на 17% за счет увеличения закупок легковых автомобилей, машин и оборудования.</w:t>
      </w:r>
    </w:p>
    <w:p>
      <w:pPr>
        <w:pStyle w:val="Normal"/>
        <w:widowControl w:val="false"/>
        <w:spacing w:lineRule="auto" w:line="360"/>
        <w:ind w:firstLine="709"/>
        <w:jc w:val="both"/>
        <w:rPr>
          <w:sz w:val="28"/>
          <w:szCs w:val="28"/>
        </w:rPr>
      </w:pPr>
      <w:r>
        <w:rPr>
          <w:sz w:val="28"/>
          <w:szCs w:val="28"/>
        </w:rPr>
        <w:t>Торговый баланс. Положительное сальдо торгового баланса Финляндии возросло в 1997 г. почти на 8 млрд. фмк и составило 52,5 млрд. фмк. Положительное сальдо в торговле со странами ЕС возросло на 2 млрд. фмк и составило 18 млрд. фмк.</w:t>
      </w:r>
    </w:p>
    <w:p>
      <w:pPr>
        <w:pStyle w:val="Normal"/>
        <w:widowControl w:val="false"/>
        <w:spacing w:lineRule="auto" w:line="360"/>
        <w:ind w:firstLine="709"/>
        <w:jc w:val="both"/>
        <w:rPr>
          <w:sz w:val="28"/>
          <w:szCs w:val="28"/>
        </w:rPr>
      </w:pPr>
      <w:r>
        <w:rPr>
          <w:sz w:val="28"/>
          <w:szCs w:val="28"/>
        </w:rPr>
        <w:t>В торговле со странами ЕАСТ Финляндии удалось преодолеть дефицит торгового баланса 1996 г. и в 1997 г. экспорт и импорт в торговле с этими странами находились в относительном равновесии.</w:t>
      </w:r>
    </w:p>
    <w:p>
      <w:pPr>
        <w:pStyle w:val="Normal"/>
        <w:widowControl w:val="false"/>
        <w:spacing w:lineRule="auto" w:line="360"/>
        <w:ind w:firstLine="709"/>
        <w:jc w:val="both"/>
        <w:rPr>
          <w:sz w:val="28"/>
          <w:szCs w:val="28"/>
        </w:rPr>
      </w:pPr>
      <w:r>
        <w:rPr>
          <w:sz w:val="28"/>
          <w:szCs w:val="28"/>
        </w:rPr>
        <w:t>Примерно равные значения положительного сальдо торгового баланса – по 15 млрд. фмк, сложились в торговле Финляндии с остальными европейскими и с развивающимися странами, а с неевропейскими промышленно-развитыми странами составило в 1997 г. 3 млрд. фмк.</w:t>
      </w:r>
    </w:p>
    <w:p>
      <w:pPr>
        <w:pStyle w:val="Normal"/>
        <w:widowControl w:val="false"/>
        <w:spacing w:lineRule="auto" w:line="360"/>
        <w:ind w:firstLine="709"/>
        <w:jc w:val="both"/>
        <w:rPr>
          <w:sz w:val="28"/>
          <w:szCs w:val="28"/>
        </w:rPr>
      </w:pPr>
      <w:r>
        <w:rPr>
          <w:sz w:val="28"/>
          <w:szCs w:val="28"/>
        </w:rPr>
        <w:t>В торговле с Россией положительное сальдо торгового баланса составило в 1997 г. 2,9 млрд. фмк., что почти на 1 млрд. фмк превысило положительное сальдо в торговле между странами в предыдущем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Экспорт</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 экономической политике особое место занимает развитие приоритетных отраслей промышленности, которые в значительной степени сориентированы на экспорт. В первую очередь, это целлюлозно-бумажная промышленность, деревообработка, электротехническая и электронная промышленность, судостроение. Зависимость экономики Финляндии от внешней торговли еще больше возросла в 1997 г.: удельный вес экспорта товаров и услуг в ВНП страны составил 39,8% (в 1996 г. – 38,2%).</w:t>
      </w:r>
    </w:p>
    <w:p>
      <w:pPr>
        <w:pStyle w:val="Normal"/>
        <w:widowControl w:val="false"/>
        <w:spacing w:lineRule="auto" w:line="360"/>
        <w:ind w:firstLine="709"/>
        <w:jc w:val="both"/>
        <w:rPr>
          <w:sz w:val="28"/>
          <w:szCs w:val="28"/>
        </w:rPr>
      </w:pPr>
      <w:r>
        <w:rPr>
          <w:sz w:val="28"/>
          <w:szCs w:val="28"/>
        </w:rPr>
        <w:t>Товарооборот внешней торговли Финляндии в 1997г. составил 370,9 млрд. фмк, из которых на экспорт пришлось 211 млрд. фмк, что на 14% выше, чем в 1996 г. Импорт возрос на 12% и в стоимостном выражении составил 159 млрд. фмк. По объему экспорт вырос на 16%, а импорт – на 11%. В результате положительное сальдо торгового баланса составило в 1997 г. 52,5 млрд. фмк, что почти на 8 млрд. фмк больше, чем в 1996 г.</w:t>
      </w:r>
    </w:p>
    <w:p>
      <w:pPr>
        <w:pStyle w:val="Normal"/>
        <w:widowControl w:val="false"/>
        <w:spacing w:lineRule="auto" w:line="360"/>
        <w:ind w:firstLine="709"/>
        <w:jc w:val="both"/>
        <w:rPr>
          <w:sz w:val="28"/>
          <w:szCs w:val="28"/>
        </w:rPr>
      </w:pPr>
      <w:r>
        <w:rPr>
          <w:sz w:val="28"/>
          <w:szCs w:val="28"/>
        </w:rPr>
        <w:t>В 1997 г. экспорт значительно вырос по всем ориентированным на внешний рынок отраслям. Экспорт металлообрабатывающей, машиностроительной и электротехнической промышленности вырос на 16% по сравнению с предыдущим годом. В стоимостном выражении экспорт машин и оборудования составил 70 млрд. фмк. что соответствует росту почти в 20%. Наиболее заметно вырос экспорт высокотехнологичных товаров, электротехнических машин, приборов и оборудования. В частности, экспорт телекоммуникационной аппаратуры составил 24 млрд. фмк, на 32% выше чем в 1996 г. Значительным был и рост экспорта вычислительной техники и научных приборов и оборудования.</w:t>
      </w:r>
    </w:p>
    <w:p>
      <w:pPr>
        <w:pStyle w:val="Normal"/>
        <w:widowControl w:val="false"/>
        <w:spacing w:lineRule="auto" w:line="360"/>
        <w:ind w:firstLine="709"/>
        <w:jc w:val="both"/>
        <w:rPr>
          <w:sz w:val="28"/>
          <w:szCs w:val="28"/>
        </w:rPr>
      </w:pPr>
      <w:r>
        <w:rPr>
          <w:sz w:val="28"/>
          <w:szCs w:val="28"/>
        </w:rPr>
        <w:t>Экспорт транспортных средств в 1997 г. немного сократился по отношению к предыдущему году, в основном, за счет значительного сокращения экспорта судов и ледоколов, который в стоимостном выражении составил лишь 4,7 млрд. фмк, что соответствовало сокращению по сравнению с предыдущим годом на 37%. Однако, благодаря государственной поддержке портфель заказов на строительство новых судов заметно пополнился к концу 1997 г. и ожидается рост экспорта судов.</w:t>
      </w:r>
    </w:p>
    <w:p>
      <w:pPr>
        <w:pStyle w:val="Normal"/>
        <w:widowControl w:val="false"/>
        <w:spacing w:lineRule="auto" w:line="360"/>
        <w:ind w:firstLine="709"/>
        <w:jc w:val="both"/>
        <w:rPr>
          <w:sz w:val="28"/>
          <w:szCs w:val="28"/>
        </w:rPr>
      </w:pPr>
      <w:r>
        <w:rPr>
          <w:sz w:val="28"/>
          <w:szCs w:val="28"/>
        </w:rPr>
        <w:t>В металлургической промышленности экспорт чугуна и стали остался на уровне 1996 г. В экспорте цветных металлов на 32% возрос экспорт меди.</w:t>
      </w:r>
    </w:p>
    <w:p>
      <w:pPr>
        <w:pStyle w:val="Normal"/>
        <w:widowControl w:val="false"/>
        <w:spacing w:lineRule="auto" w:line="360"/>
        <w:ind w:firstLine="709"/>
        <w:jc w:val="both"/>
        <w:rPr>
          <w:sz w:val="28"/>
          <w:szCs w:val="28"/>
        </w:rPr>
      </w:pPr>
      <w:r>
        <w:rPr>
          <w:sz w:val="28"/>
          <w:szCs w:val="28"/>
        </w:rPr>
        <w:t>Экспорт в лесной промышленности существенно вырос в начале 1997 г. и по итогам года рост составил 10%. Экспортные цены на продукцию отрасли сократились в 1997 году в среднем на 2%. В целлюлозно-бумажной промышленности спрос на целлюлозу, газетную бумагу и высококачественные сорта бумаги постепенно увеличивался. В итоге экспорт бумаги и картона вырос на 10%, а целлюлозы на 20%. Рост экспорта по всей бумагоделательной промышленности Финляндии составил в среднем 20%. Экспортные цены на товары этой промышленности сократились на 5%.</w:t>
      </w:r>
    </w:p>
    <w:p>
      <w:pPr>
        <w:pStyle w:val="Normal"/>
        <w:widowControl w:val="false"/>
        <w:spacing w:lineRule="auto" w:line="360"/>
        <w:ind w:firstLine="709"/>
        <w:jc w:val="both"/>
        <w:rPr>
          <w:sz w:val="28"/>
          <w:szCs w:val="28"/>
        </w:rPr>
      </w:pPr>
      <w:r>
        <w:rPr>
          <w:sz w:val="28"/>
          <w:szCs w:val="28"/>
        </w:rPr>
        <w:t>Значительно вырос в 1997 г. и экспорт товаров деревообрабатывающей промышленности. В стоимостном выражении экспорт в этой отрасли возрос на 28%, в связи с увеличением экспортных цен на товары отрасли в среднем на 10%, а по объему – на 20%. Необходимо отметить значительный рост экспорта фанеры, пиломатериалов, готовых деревянных домов и мебели. Наибольший спрос на эти товары был в Японии. Спрос на них в Центральной Европе – главном рынке сбыта финской продукции, увеличился лишь весной 1997 г., затем, в основном из-за сокращения объемов строительства в Германии, начал сокращаться.</w:t>
      </w:r>
    </w:p>
    <w:p>
      <w:pPr>
        <w:pStyle w:val="Normal"/>
        <w:widowControl w:val="false"/>
        <w:spacing w:lineRule="auto" w:line="360"/>
        <w:ind w:firstLine="709"/>
        <w:jc w:val="both"/>
        <w:rPr>
          <w:sz w:val="28"/>
          <w:szCs w:val="28"/>
        </w:rPr>
      </w:pPr>
      <w:r>
        <w:rPr>
          <w:sz w:val="28"/>
          <w:szCs w:val="28"/>
        </w:rPr>
        <w:t>Экспорт товаров химической промышленности вырос на 12%. При этом экспорт нефтепродуктов сократился почти на 10%. Основной причиной этого явились простои финских нефтеперерабатывающих заводов из-за профилактических ремонтов. Экспорт других товаров химической промышленности, в частности, красителей, минеральных удобрений и пластмасс, возрос на 20%. Экспорт лекарственных препаратов вырос на 13%.</w:t>
      </w:r>
    </w:p>
    <w:p>
      <w:pPr>
        <w:pStyle w:val="Normal"/>
        <w:widowControl w:val="false"/>
        <w:spacing w:lineRule="auto" w:line="360"/>
        <w:ind w:firstLine="709"/>
        <w:jc w:val="both"/>
        <w:rPr>
          <w:sz w:val="28"/>
          <w:szCs w:val="28"/>
        </w:rPr>
      </w:pPr>
      <w:r>
        <w:rPr>
          <w:sz w:val="28"/>
          <w:szCs w:val="28"/>
        </w:rPr>
        <w:t>Рост экспорта потребительских товаров, таких как продукты питания, товары текстильной, швейной и обувной промышленности замедлился в 1997 г. по сравнению с предыдущим годом и составил в среднем 3,5%. Тем не менее, экспорт одежды вырос на 8%, товаров текстильной промышленности – на 14%, значительно возрос экспорт отдельных продуктов питания, в частности, молочных товаров, мяса и мясных товаров. Экспорт обуви сократился.</w:t>
      </w:r>
    </w:p>
    <w:p>
      <w:pPr>
        <w:pStyle w:val="Normal"/>
        <w:widowControl w:val="false"/>
        <w:spacing w:lineRule="auto" w:line="360"/>
        <w:ind w:firstLine="709"/>
        <w:jc w:val="both"/>
        <w:rPr>
          <w:sz w:val="28"/>
          <w:szCs w:val="28"/>
        </w:rPr>
      </w:pPr>
      <w:r>
        <w:rPr>
          <w:sz w:val="28"/>
          <w:szCs w:val="28"/>
        </w:rPr>
        <w:t>Географическое распределение экспорта. Удельный вес стран ЕС в общем обьеме экспорта Финляндии продолжал сокращаться и составил в 1997 году 53% (в 1995 г. – 58%, в 1996 г. – 55%). Доля стран ЕАСТ в экспорте страны сохранилась на уровне 1996 года и составила 4%. Доля других европейских стран в экспорте страны была в 1997 году 16%, что на 2% больше показателя 1996 года.</w:t>
      </w:r>
    </w:p>
    <w:p>
      <w:pPr>
        <w:pStyle w:val="Normal"/>
        <w:widowControl w:val="false"/>
        <w:spacing w:lineRule="auto" w:line="360"/>
        <w:ind w:firstLine="709"/>
        <w:jc w:val="both"/>
        <w:rPr>
          <w:sz w:val="28"/>
          <w:szCs w:val="28"/>
        </w:rPr>
      </w:pPr>
      <w:r>
        <w:rPr>
          <w:sz w:val="28"/>
          <w:szCs w:val="28"/>
        </w:rPr>
        <w:t>Удельный вес экспорта Финляндии в развивающиеся страны остался на уровне 1996 г. и составил 13%, а на долю экспорта в неевропейские промышленно-развитые страны пришлось 14%.</w:t>
      </w:r>
    </w:p>
    <w:p>
      <w:pPr>
        <w:pStyle w:val="Normal"/>
        <w:widowControl w:val="false"/>
        <w:spacing w:lineRule="auto" w:line="360"/>
        <w:ind w:firstLine="709"/>
        <w:jc w:val="both"/>
        <w:rPr>
          <w:sz w:val="28"/>
          <w:szCs w:val="28"/>
        </w:rPr>
      </w:pPr>
      <w:r>
        <w:rPr>
          <w:sz w:val="28"/>
          <w:szCs w:val="28"/>
        </w:rPr>
        <w:t>Доля крупнейшего торгового партнера Финляндии – Германии в экспорте страны сократилась на 1% по сравнению с 1996 г. и составила 11%. При этом экспорт в Германию вырос на 3%. По 10% экспорта пришлось в 1997 г. на Великобританию и Швецию, экспорт в эти страны возрос на 11% и 4% соответственно. Среди других крупных торговых партнеров Финляндии из стран ЕС, экспорт в которые значительно возрос: Франция – рост на 12%, Нидерланды – почти на 20%, Дания – на 15%. Наиболее крупными статьями экспорта в эти страны в 1997 г. были телекоммуникационные средства, информационно-вычислительная техника, черные и цветные металлы и товары лесной промышленности.</w:t>
      </w:r>
    </w:p>
    <w:p>
      <w:pPr>
        <w:pStyle w:val="Normal"/>
        <w:widowControl w:val="false"/>
        <w:spacing w:lineRule="auto" w:line="360"/>
        <w:ind w:firstLine="709"/>
        <w:jc w:val="both"/>
        <w:rPr>
          <w:sz w:val="28"/>
          <w:szCs w:val="28"/>
        </w:rPr>
      </w:pPr>
      <w:r>
        <w:rPr>
          <w:sz w:val="28"/>
          <w:szCs w:val="28"/>
        </w:rPr>
        <w:t>Из стран ЕАСТ наибольший рост экспорта Финляндии пришелся на Норвегию – на 20%, экспорт в Швейцарию остался на уровне 1996 г.</w:t>
      </w:r>
    </w:p>
    <w:p>
      <w:pPr>
        <w:pStyle w:val="Normal"/>
        <w:widowControl w:val="false"/>
        <w:spacing w:lineRule="auto" w:line="360"/>
        <w:ind w:firstLine="709"/>
        <w:jc w:val="both"/>
        <w:rPr>
          <w:sz w:val="28"/>
          <w:szCs w:val="28"/>
        </w:rPr>
      </w:pPr>
      <w:r>
        <w:rPr>
          <w:sz w:val="28"/>
          <w:szCs w:val="28"/>
        </w:rPr>
        <w:t>Экспорт Финляндии в Россию вырос в 1997 г. на 36% по сравнению с предыдущим годом и в стоимостном выражении составил 15,5 млрд. фмк. Удельный вес России в экспорте Финляндии составил в прошлом году 7,9%, что вывело ее на третье место после Германии и Швеции.</w:t>
      </w:r>
    </w:p>
    <w:p>
      <w:pPr>
        <w:pStyle w:val="Normal"/>
        <w:widowControl w:val="false"/>
        <w:spacing w:lineRule="auto" w:line="360"/>
        <w:ind w:firstLine="709"/>
        <w:jc w:val="both"/>
        <w:rPr>
          <w:sz w:val="28"/>
          <w:szCs w:val="28"/>
        </w:rPr>
      </w:pPr>
      <w:r>
        <w:rPr>
          <w:sz w:val="28"/>
          <w:szCs w:val="28"/>
        </w:rPr>
        <w:t>Экспорт Финляндии в страны Балтии в стоимостном выражении составил в 1997 г. 9 млрд. фмк, что на 32% выше чем в предыдущем году, из которых 6,7 млрд. фмк. пришлось на Эстонию. Большую часть экспорта в Эстонию составляли машины и оборудование, нефтепродукты и химические вещества.</w:t>
      </w:r>
    </w:p>
    <w:p>
      <w:pPr>
        <w:pStyle w:val="Normal"/>
        <w:widowControl w:val="false"/>
        <w:spacing w:lineRule="auto" w:line="360"/>
        <w:ind w:firstLine="709"/>
        <w:jc w:val="both"/>
        <w:rPr>
          <w:sz w:val="28"/>
          <w:szCs w:val="28"/>
        </w:rPr>
      </w:pPr>
      <w:r>
        <w:rPr>
          <w:sz w:val="28"/>
          <w:szCs w:val="28"/>
        </w:rPr>
        <w:t>Экспорт в страны Юго-Восточной Азии составил в 1997 г. 13,5 млрд. фмк, что почти на 25% выше чем в 1996 г., а его доля в экспорте страны составила 6%. Наиболее значительным рост экспорта в 1997 г. был в Малайзию – на 75%, в Индонезию – на 74%, в Гонконг – на 30%, в Сингапур – на 18% и в Таиланд – на 14%. Более 60% экспорта в страны этого региона пришлось на машины и оборудование.</w:t>
      </w:r>
    </w:p>
    <w:p>
      <w:pPr>
        <w:pStyle w:val="Normal"/>
        <w:widowControl w:val="false"/>
        <w:spacing w:lineRule="auto" w:line="360"/>
        <w:ind w:firstLine="709"/>
        <w:jc w:val="both"/>
        <w:rPr>
          <w:sz w:val="28"/>
          <w:szCs w:val="28"/>
        </w:rPr>
      </w:pPr>
      <w:r>
        <w:rPr>
          <w:sz w:val="28"/>
          <w:szCs w:val="28"/>
        </w:rPr>
        <w:t>Из неевропейских промышленно-развитых стран экспорт Финляндии в США остался на уровне 1996 г., а экспорт в Японию сократился на 17%.</w:t>
      </w:r>
    </w:p>
    <w:p>
      <w:pPr>
        <w:pStyle w:val="Normal"/>
        <w:widowControl w:val="false"/>
        <w:spacing w:lineRule="auto" w:line="360"/>
        <w:ind w:firstLine="709"/>
        <w:jc w:val="both"/>
        <w:rPr>
          <w:sz w:val="28"/>
          <w:szCs w:val="28"/>
        </w:rPr>
      </w:pPr>
      <w:r>
        <w:rPr>
          <w:sz w:val="28"/>
          <w:szCs w:val="28"/>
        </w:rPr>
        <w:t>Товарная и отраслевая структура импорта. Устойчивый рост промышленного производства в Финляндии в 1997 г. стал основной причиной увеличения импорта сырья и полуфабрикатов, а рост частного потребления на 3,1% – значительного повышения импорта продуктов питания, потребительских товаров и услуг по зарубежному туризму.</w:t>
      </w:r>
    </w:p>
    <w:p>
      <w:pPr>
        <w:pStyle w:val="Normal"/>
        <w:widowControl w:val="false"/>
        <w:spacing w:lineRule="auto" w:line="360"/>
        <w:ind w:firstLine="709"/>
        <w:jc w:val="both"/>
        <w:rPr>
          <w:sz w:val="28"/>
          <w:szCs w:val="28"/>
        </w:rPr>
      </w:pPr>
      <w:r>
        <w:rPr>
          <w:sz w:val="28"/>
          <w:szCs w:val="28"/>
        </w:rPr>
        <w:t>Структуру финского импорта в 1997 г. составляли следующие группы товаров: сырье, полуфабрикаты и производственные материалы, включая сырую нефть (57,2%); топливо (3,7%); инвестиционные товары (15%); потребительские товары (21,9%); другие товары (2,1%).</w:t>
      </w:r>
    </w:p>
    <w:p>
      <w:pPr>
        <w:pStyle w:val="Normal"/>
        <w:widowControl w:val="false"/>
        <w:spacing w:lineRule="auto" w:line="360"/>
        <w:ind w:firstLine="709"/>
        <w:jc w:val="both"/>
        <w:rPr>
          <w:sz w:val="28"/>
          <w:szCs w:val="28"/>
        </w:rPr>
      </w:pPr>
      <w:r>
        <w:rPr>
          <w:sz w:val="28"/>
          <w:szCs w:val="28"/>
        </w:rPr>
        <w:t>Импорт сырья, полуфабрикатов и производственных материалов вырос в 1997 г. на 14% по сравнению с предыдущим годом и в стоимостном выражении составил 91 млрд. фмк.</w:t>
      </w:r>
    </w:p>
    <w:p>
      <w:pPr>
        <w:pStyle w:val="Normal"/>
        <w:widowControl w:val="false"/>
        <w:spacing w:lineRule="auto" w:line="360"/>
        <w:ind w:firstLine="709"/>
        <w:jc w:val="both"/>
        <w:rPr>
          <w:sz w:val="28"/>
          <w:szCs w:val="28"/>
        </w:rPr>
      </w:pPr>
      <w:r>
        <w:rPr>
          <w:sz w:val="28"/>
          <w:szCs w:val="28"/>
        </w:rPr>
        <w:t>Импорт сырья и материалов для металлообрабатывающей и машиностроительной промышленности возрос на 15%. Импорт сырья для металлургической промышленности увеличился в 1997 г. на 11%, сырья для целлюлозно-бумажной промышленности – на 14%.</w:t>
      </w:r>
    </w:p>
    <w:p>
      <w:pPr>
        <w:pStyle w:val="Normal"/>
        <w:widowControl w:val="false"/>
        <w:spacing w:lineRule="auto" w:line="360"/>
        <w:ind w:firstLine="709"/>
        <w:jc w:val="both"/>
        <w:rPr>
          <w:sz w:val="28"/>
          <w:szCs w:val="28"/>
        </w:rPr>
      </w:pPr>
      <w:r>
        <w:rPr>
          <w:sz w:val="28"/>
          <w:szCs w:val="28"/>
        </w:rPr>
        <w:t>Импорт сырой нефти сократился в 1997 г. на 3%. 33% от всего объема импортируемой нефти Финляндия ввозила из России, 30% – из Норвегии и 15% – из Великобритании. Импорт топлива в 1997 г. увеличился на 3%. Импорт природного газа лишь немного вырос по сравнению с предыдущим годом и в стоимостном выражении составил 1,6 млрд. фмк.</w:t>
      </w:r>
    </w:p>
    <w:p>
      <w:pPr>
        <w:pStyle w:val="Normal"/>
        <w:widowControl w:val="false"/>
        <w:spacing w:lineRule="auto" w:line="360"/>
        <w:ind w:firstLine="709"/>
        <w:jc w:val="both"/>
        <w:rPr>
          <w:sz w:val="28"/>
          <w:szCs w:val="28"/>
        </w:rPr>
      </w:pPr>
      <w:r>
        <w:rPr>
          <w:sz w:val="28"/>
          <w:szCs w:val="28"/>
        </w:rPr>
        <w:t>Импорт инвестиционных товаров вырос в 1997 г. на 10%. Импорт машин и оборудования увеличился на 13% и составил 20 млрд. фмк. Импорт грузовых транспортных средств сократился на 15%.</w:t>
      </w:r>
    </w:p>
    <w:p>
      <w:pPr>
        <w:pStyle w:val="Normal"/>
        <w:widowControl w:val="false"/>
        <w:spacing w:lineRule="auto" w:line="360"/>
        <w:ind w:firstLine="709"/>
        <w:jc w:val="both"/>
        <w:rPr>
          <w:sz w:val="28"/>
          <w:szCs w:val="28"/>
        </w:rPr>
      </w:pPr>
      <w:r>
        <w:rPr>
          <w:sz w:val="28"/>
          <w:szCs w:val="28"/>
        </w:rPr>
        <w:t>Импорт потребительских товаров вырос в 1997 г. на 13% и составил 35 млрд. фмк. В Финляндию было ввезено 112 тыс. легковых автомобилей или на 8 тыс. (на 7%) больше, чем в 1996 г. 27% импортированных Финляндией легковых автомобилей было ввезено из Германии и 17% – из Японии. Импорт других потребительских товаров длительного пользования вырос на 18%. Импорт продуктов питания вырос на 14%. В этой группе товаров значительно увеличился импорт молочных товаров и кофе. Импорт текстильных изделий и одежды вырос на 16%, лекарственных препаратов на 20%.</w:t>
      </w:r>
    </w:p>
    <w:p>
      <w:pPr>
        <w:pStyle w:val="Normal"/>
        <w:widowControl w:val="false"/>
        <w:spacing w:lineRule="auto" w:line="360"/>
        <w:ind w:firstLine="709"/>
        <w:jc w:val="both"/>
        <w:rPr>
          <w:sz w:val="28"/>
          <w:szCs w:val="28"/>
        </w:rPr>
      </w:pPr>
      <w:r>
        <w:rPr>
          <w:sz w:val="28"/>
          <w:szCs w:val="28"/>
        </w:rPr>
        <w:t>Географическое распределение импорта. Удельный вес стран ЕС в импорте Финляндии в 1997 г. составил 60%. На долю Германии пришлось 15% всего импорта, закупки товаров Финляндией из этой страны возросли в 1997 году на 8%. Импорт из Франции вырос на 20%, из Нидерландов – почти на 25%, из Швеции – на 13%. Из стран ЕС лишь импорт Финляндии из Великобритании сократился на 3%. Основными статьями импорта из стран-членов ЕС были машины и оборудование.</w:t>
      </w:r>
    </w:p>
    <w:p>
      <w:pPr>
        <w:pStyle w:val="Normal"/>
        <w:widowControl w:val="false"/>
        <w:spacing w:lineRule="auto" w:line="360"/>
        <w:ind w:firstLine="709"/>
        <w:jc w:val="both"/>
        <w:rPr>
          <w:sz w:val="28"/>
          <w:szCs w:val="28"/>
        </w:rPr>
      </w:pPr>
      <w:r>
        <w:rPr>
          <w:sz w:val="28"/>
          <w:szCs w:val="28"/>
        </w:rPr>
        <w:t>Импорт из стран ЕАСТ вырос в 1997 г. на 5%, причем импорт из Норвегии остался практически на уровне предыдущего года. Более 30% импорта из Норвегии составляли нефть и нефтепродукты.</w:t>
      </w:r>
    </w:p>
    <w:p>
      <w:pPr>
        <w:pStyle w:val="Normal"/>
        <w:widowControl w:val="false"/>
        <w:spacing w:lineRule="auto" w:line="360"/>
        <w:ind w:firstLine="709"/>
        <w:jc w:val="both"/>
        <w:rPr>
          <w:sz w:val="28"/>
          <w:szCs w:val="28"/>
        </w:rPr>
      </w:pPr>
      <w:r>
        <w:rPr>
          <w:sz w:val="28"/>
          <w:szCs w:val="28"/>
        </w:rPr>
        <w:t>Импорт Финляндии из России вырос в 1997 году более чем на 22% и составил 12, 5 млрд. фмк. 50% импорта из России составляли энергоносители (сырая нефть, природный газ и электроэнергия). Наиболее существенно, на 32%, возрос импорт российской нефти.</w:t>
      </w:r>
    </w:p>
    <w:p>
      <w:pPr>
        <w:pStyle w:val="Normal"/>
        <w:widowControl w:val="false"/>
        <w:spacing w:lineRule="auto" w:line="360"/>
        <w:ind w:firstLine="709"/>
        <w:jc w:val="both"/>
        <w:rPr>
          <w:sz w:val="28"/>
          <w:szCs w:val="28"/>
        </w:rPr>
      </w:pPr>
      <w:r>
        <w:rPr>
          <w:sz w:val="28"/>
          <w:szCs w:val="28"/>
        </w:rPr>
        <w:t>Импорт Финляндии из стран Балтии составил 2,5 млрд. фмк, что на 27% выше чем в 1996 г., из которых 2,2 млрд. фмк пришлось на Эстонию.</w:t>
      </w:r>
    </w:p>
    <w:p>
      <w:pPr>
        <w:pStyle w:val="Normal"/>
        <w:widowControl w:val="false"/>
        <w:spacing w:lineRule="auto" w:line="360"/>
        <w:ind w:firstLine="709"/>
        <w:jc w:val="both"/>
        <w:rPr>
          <w:sz w:val="28"/>
          <w:szCs w:val="28"/>
        </w:rPr>
      </w:pPr>
      <w:r>
        <w:rPr>
          <w:sz w:val="28"/>
          <w:szCs w:val="28"/>
        </w:rPr>
        <w:t>Импорт из США был в 1997 г. больше, чем в предыдущем году. Импорт из Японии вырос в прошлом году на 17% за счет увеличения закупок легковых автомобилей, машин и оборудования.</w:t>
      </w:r>
    </w:p>
    <w:p>
      <w:pPr>
        <w:pStyle w:val="Normal"/>
        <w:widowControl w:val="false"/>
        <w:spacing w:lineRule="auto" w:line="360"/>
        <w:ind w:firstLine="709"/>
        <w:jc w:val="both"/>
        <w:rPr>
          <w:sz w:val="28"/>
          <w:szCs w:val="28"/>
        </w:rPr>
      </w:pPr>
      <w:r>
        <w:rPr>
          <w:sz w:val="28"/>
          <w:szCs w:val="28"/>
        </w:rPr>
        <w:t>Торговый баланс. Положительное сальдо торгового баланса Финляндии возросло в 1997 г. почти на 8 млрд. фмк и составило 52,5 млрд. фмк. Положительное сальдо в торговле со странами ЕС возросло на 2 млрд. фмк и составило 18 млрд. фмк.</w:t>
      </w:r>
    </w:p>
    <w:p>
      <w:pPr>
        <w:pStyle w:val="Normal"/>
        <w:widowControl w:val="false"/>
        <w:spacing w:lineRule="auto" w:line="360"/>
        <w:ind w:firstLine="709"/>
        <w:jc w:val="both"/>
        <w:rPr>
          <w:sz w:val="28"/>
          <w:szCs w:val="28"/>
        </w:rPr>
      </w:pPr>
      <w:r>
        <w:rPr>
          <w:sz w:val="28"/>
          <w:szCs w:val="28"/>
        </w:rPr>
        <w:t>В торговле со странами ЕАСТ Финляндии удалось преодолеть дефицит торгового баланса 1996 г. и в 1997 г. экспорт и импорт в торговле с этими странами находились в относительном равновесии.</w:t>
      </w:r>
    </w:p>
    <w:p>
      <w:pPr>
        <w:pStyle w:val="Normal"/>
        <w:widowControl w:val="false"/>
        <w:spacing w:lineRule="auto" w:line="360"/>
        <w:ind w:firstLine="709"/>
        <w:jc w:val="both"/>
        <w:rPr>
          <w:sz w:val="28"/>
          <w:szCs w:val="28"/>
        </w:rPr>
      </w:pPr>
      <w:r>
        <w:rPr>
          <w:sz w:val="28"/>
          <w:szCs w:val="28"/>
        </w:rPr>
        <w:t>Примерно равные значения положительного сальдо торгового баланса – по 15 млрд. фмк, сложились в торговле Финляндии с остальными европейскими и с развивающимися странами, а с неевропейскими промышленно-развитыми странами составило в 1997 г. 3 млрд. фмк.</w:t>
      </w:r>
    </w:p>
    <w:p>
      <w:pPr>
        <w:pStyle w:val="Normal"/>
        <w:widowControl w:val="false"/>
        <w:spacing w:lineRule="auto" w:line="360"/>
        <w:ind w:firstLine="709"/>
        <w:jc w:val="both"/>
        <w:rPr>
          <w:sz w:val="28"/>
          <w:szCs w:val="28"/>
        </w:rPr>
      </w:pPr>
      <w:r>
        <w:rPr>
          <w:sz w:val="28"/>
          <w:szCs w:val="28"/>
        </w:rPr>
        <w:t>В торговле с Россией положительное сальдо торгового баланса составило в 1997 г. 2,9 млрд. фмк., что почти на 1 млрд. фмк превысило положительное сальдо в торговле между странами в предыдущем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Регулирование внешнеэкономической деятельности Финляндии. Европейский Валютный Союз (ЕВ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ляндия начала применять в полном объеме торгово-политические инструменты ЕС и, в частности, таможенный тариф ЕС в отношении третьих стран, в том числе и России. Размеры пошлин соответствуют пошлинам ВТО и их средневзвешенный уровень не превышает 3-5%. Однако, сравнение ставок ввозных пошлин по основным статьям российского экспорта в Финляндию (нефть сырая, дизтопливо, легкий мазут и тяжелый мазут, природный газ, березовые балансы, электроэнергия, сырье для химической промышленности, уголь коксующийся, сырье и полуфабрикаты для металлургической промышленности), по которым ЕС применяет так называемую общую пошлину в торговле с третьими странами, показывает, что в целом произошло некоторое ухудшение условий доступа российских товаров на финский рынок.</w:t>
      </w:r>
    </w:p>
    <w:p>
      <w:pPr>
        <w:pStyle w:val="Normal"/>
        <w:widowControl w:val="false"/>
        <w:spacing w:lineRule="auto" w:line="360"/>
        <w:ind w:firstLine="709"/>
        <w:jc w:val="both"/>
        <w:rPr>
          <w:sz w:val="28"/>
          <w:szCs w:val="28"/>
        </w:rPr>
      </w:pPr>
      <w:r>
        <w:rPr>
          <w:sz w:val="28"/>
          <w:szCs w:val="28"/>
        </w:rPr>
        <w:t>Несмотря на снижение в начале 1995 года пошлин в рамках ГАТТ-ВТО на 7%, отсутствие или снижение в объединенном товарном таможенном тарифе (TAR1С) пошлин на отдельные товары (природный газ, тяжелый мазут) и снижение пошлин на отдельные товары (дизтопливо) за счет применения более точных таможенных подгрупп в случае отсутствия прямых аналогов в номенклатуре ЕС, в ближайшие два года условия торговли между нашими странами будут ухудшаться. Из-за поэтапной отмены Общей Системы Преференций (ОСП) ЕС, хотя это не отвечает интересам как России, так, в ряде случаев, и Финляндии. Если сравнивать применение таможенных пошлин Финляндии и ЕС, то общий таможенный сбор по финским ставкам составил бы около 15,9 млн. фмк, а по ставкам ЕС (с учетом ОСП) в 1996 г. составил около 39 млн. фмк. Поэтапная отмена ОСП ЕС по нефтехимическим товарам в 1997-98 гг., по предварительным оценкам,повысила таможенные сборы ЕС при экспорте России в Финляндию до 57 млн. фмк в 1997 г. и в 1998 г. – до 75 млн. фмк.</w:t>
      </w:r>
    </w:p>
    <w:p>
      <w:pPr>
        <w:pStyle w:val="Normal"/>
        <w:widowControl w:val="false"/>
        <w:spacing w:lineRule="auto" w:line="360"/>
        <w:ind w:firstLine="709"/>
        <w:jc w:val="both"/>
        <w:rPr>
          <w:sz w:val="28"/>
          <w:szCs w:val="28"/>
        </w:rPr>
      </w:pPr>
      <w:r>
        <w:rPr>
          <w:sz w:val="28"/>
          <w:szCs w:val="28"/>
        </w:rPr>
        <w:t>Есть и положительные аспекты, которые принесли процессы европейской интеграции в российско-финляндское внешнеэкономическое сотрудничество. В новых условиях, перейдя российско-финскую границу, товар сразу оказывается на территории ЕС и при его следовании в другие страны Евросоюза нет необходимости переоформлять транспортные документы и проходить дополнительные таможенные формальности.</w:t>
      </w:r>
    </w:p>
    <w:p>
      <w:pPr>
        <w:pStyle w:val="Normal"/>
        <w:widowControl w:val="false"/>
        <w:spacing w:lineRule="auto" w:line="360"/>
        <w:ind w:firstLine="709"/>
        <w:jc w:val="both"/>
        <w:rPr>
          <w:sz w:val="28"/>
          <w:szCs w:val="28"/>
        </w:rPr>
      </w:pPr>
      <w:r>
        <w:rPr>
          <w:sz w:val="28"/>
          <w:szCs w:val="28"/>
        </w:rPr>
        <w:t>Нетарифные методы регулирования ВЭД. Финляндия, являясь членом ГАТТ-ВТО с 1950г., строит свои экономические отношения на принципах свободной торговли. Став с 01.01.95 г. полноправным членом Евросоюза, Финляндия старается строго придерживаться практики и директив ЕС в отношении принципов свободной рыночной экономики. С этой точки зрения, первые три года членства Финляндии в ЕС отчетливо показали, что произошло изменение базовой идеологии Финляндии к России, что выразилось в последовательно проводимой линии на развитие отношений с Россией посредством и в рамках ЕС, а не напрямую.</w:t>
      </w:r>
    </w:p>
    <w:p>
      <w:pPr>
        <w:pStyle w:val="Normal"/>
        <w:widowControl w:val="false"/>
        <w:spacing w:lineRule="auto" w:line="360"/>
        <w:ind w:firstLine="709"/>
        <w:jc w:val="both"/>
        <w:rPr>
          <w:sz w:val="28"/>
          <w:szCs w:val="28"/>
        </w:rPr>
      </w:pPr>
      <w:r>
        <w:rPr>
          <w:sz w:val="28"/>
          <w:szCs w:val="28"/>
        </w:rPr>
        <w:t>На практике это означает, что главным способом регулирования внешнеэкономической деятельности в странах-членах ЕС, в том числе и в Финляндии, являются нетарифные методы, такие как антидемпинговые, специальные и компенсационные пошлины и квоты на товары, поставляемые сверх определенного объема, а также различные технические барьеры, в том числе многочисленные сертификаты соответствия национальным и общеевропейским стандартам качества. Следование этой линии приводит к возникновению ситуации, парадоксальность которой заключается в том, что те же страны, которые, с одной стороны, предоставляют России разного рода содействие, с другой – фактически ограничивают с помощью нетарифных методов регулирования ВЭД ее экспортные поступления и возможность погашения внешней задолженности (в том числе бывшего СССР).</w:t>
      </w:r>
    </w:p>
    <w:p>
      <w:pPr>
        <w:pStyle w:val="Normal"/>
        <w:widowControl w:val="false"/>
        <w:spacing w:lineRule="auto" w:line="360"/>
        <w:ind w:firstLine="709"/>
        <w:jc w:val="both"/>
        <w:rPr>
          <w:sz w:val="28"/>
          <w:szCs w:val="28"/>
        </w:rPr>
      </w:pPr>
      <w:r>
        <w:rPr>
          <w:sz w:val="28"/>
          <w:szCs w:val="28"/>
        </w:rPr>
        <w:t>При этом Финляндия, поддерживая решения ЕС, оказывается в невыгодном для себя положении, ограничивая импорт традиционных российских товаров. Например, Россия традиционно поставляла в Финляндию хлорид калия, основным потребителем которого в Финляндии является государственная фирма «Кемира», потребности которой на 50-80% покрывались за счет импорта из России. В случае прекращения импорта хлорида калия из России (что весьма вероятно из-за антидемпинговых процедур), по мнению специалистов фирмы, импорт из других стран вызовет дополнительные издержки как по ценам, так и по транспортным расходам и складированию в зимнее время. Рост цен на удобрения скажется на конечных ценах на финскую сельхозпродукцию, которая и сейчас неконкурентоспособна на европейском рынке. Сравнение статистических данных 1994-97 гг. показывает, что за последние два года импорт из России в Финляндию хлористого калия сократился в 2,5 раза.</w:t>
      </w:r>
    </w:p>
    <w:p>
      <w:pPr>
        <w:pStyle w:val="Normal"/>
        <w:widowControl w:val="false"/>
        <w:spacing w:lineRule="auto" w:line="360"/>
        <w:ind w:firstLine="709"/>
        <w:jc w:val="both"/>
        <w:rPr>
          <w:sz w:val="28"/>
          <w:szCs w:val="28"/>
        </w:rPr>
      </w:pPr>
      <w:r>
        <w:rPr>
          <w:sz w:val="28"/>
          <w:szCs w:val="28"/>
        </w:rPr>
        <w:t>В конце декабря 1995 года Комиссия ЕС приняла решение о введении предварительной антидемпинговой пошлины на импорт магния из России. Единственным производителем магния в ЕС является фирма «Пешине», Франция. В Северной Европе производителем магния является фирма «Ношк Гидро», Норвегия. Основные потребители магния: автомобильная и металлургическая промышленность, строительство. Опрос стран-членов ЕС в отношении целесообразности введения антидемпинговых пошлин на российский магний дал результат: 8 – «за» и 7 – «против» . Причем среди голосовавших «за» была и Финляндия, хотя она является потребителем российского магния. Кроме того, основные российские импортные поставки идут транзитом через г. Ловизу, что выгодно финским транспортным компаниям. Однако, ограничительные меры в отношении российских производителей, в пользу которых высказываются «Пешине» и «Ношк Гидро», вряд ли способны остановить снижение цен на магний вследствие крупных поставок из Китая. В то же время эти меры создают серьезный прецедент для дальнейшего развития отношений Россия-ЕС, российскому экспорту и двусторонним российско-финским отношениям и сотрудничеству.</w:t>
      </w:r>
    </w:p>
    <w:p>
      <w:pPr>
        <w:pStyle w:val="Normal"/>
        <w:widowControl w:val="false"/>
        <w:spacing w:lineRule="auto" w:line="360"/>
        <w:ind w:firstLine="709"/>
        <w:jc w:val="both"/>
        <w:rPr>
          <w:sz w:val="28"/>
          <w:szCs w:val="28"/>
        </w:rPr>
      </w:pPr>
      <w:r>
        <w:rPr>
          <w:sz w:val="28"/>
          <w:szCs w:val="28"/>
        </w:rPr>
        <w:t>Другими примерами ограничительных мер Финляндии при импорте российских товаров, которые проводились в соотвествии с директивами ЕС, являются антидемпинговые процедуры по отношению к товарам химической (кальций, бутанол, минеральные удобрения) и металлургической промышленности (чистый чугун с содержанием фосфора 0,5% или менее, ферромарганец, ферросиликомарганец, феррохром, горячекатанная сталь толщиной 600 мм и более, цинк). Кроме того, с 1 октября 1996 года в Финляндии запрещена продажа автомашин ВАЗ 2104-2107 ("Лада» в экспортном исполнении), не отвечающих стандартам ЕС. Эффект антидемпинговых процедур, с точки зрения потерь России от сокращения экспорта в Финляндию, составляет 93,8 млн. фмк (18,4 млн. долл.) в год.</w:t>
      </w:r>
    </w:p>
    <w:p>
      <w:pPr>
        <w:pStyle w:val="Normal"/>
        <w:widowControl w:val="false"/>
        <w:spacing w:lineRule="auto" w:line="360"/>
        <w:ind w:firstLine="709"/>
        <w:jc w:val="both"/>
        <w:rPr>
          <w:sz w:val="28"/>
          <w:szCs w:val="28"/>
        </w:rPr>
      </w:pPr>
      <w:r>
        <w:rPr>
          <w:sz w:val="28"/>
          <w:szCs w:val="28"/>
        </w:rPr>
        <w:t>Положительным шагом в направлении изменения этой ситуации можно считать представление в начале апреля 1997 года к рассмотрению Европарламентом Договора между Комиссией ЕС и Россией о поэтапной отмене к 2001 году всех ограничений на импорт российской стали в ЕС. В соответствии с этим Договором ЕС увеличивает квоты России на листовой прокат в 1997 г. на 10%, в 1998 г. – на 5% и далее по 2,5% ежегодно до 2001г. В обмен на это Россия должна отказаться от господдержки своей сталелитейной промышленности, создать условия для свободной конкуренции и принять меры по недопущению экспорта по демпинговым ценам листового прок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ЕВС</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Основной задачей экономической политики правительства в 1997 году являлась подготовка страны к участию в третьем этапе Европейского Валютного Союза (ЕВС). Финляндия уже в 1996 году соответствовала всем 5 критериям для вступления в ЕВС и в 1997 г. лишь укрепила свои позиции по этим критериям.</w:t>
      </w:r>
    </w:p>
    <w:p>
      <w:pPr>
        <w:pStyle w:val="Normal"/>
        <w:widowControl w:val="false"/>
        <w:spacing w:lineRule="auto" w:line="360"/>
        <w:ind w:firstLine="709"/>
        <w:jc w:val="both"/>
        <w:rPr>
          <w:sz w:val="28"/>
          <w:szCs w:val="28"/>
        </w:rPr>
      </w:pPr>
      <w:r>
        <w:rPr>
          <w:sz w:val="28"/>
          <w:szCs w:val="28"/>
        </w:rPr>
        <w:t>Доля государственной задолженности Финляндии в ВНП в прошлом году снизилась до 59,1%, в то время как максимальная граница для этого показателя, зафиксированная в Маастрихтском договоре, составляет 60%. Другие показатели – ограничение дефицитности госсектора экономики, уровня учетных ставок по долгосрочным кредитам, уровня инфляции, а такее присоединение к Европейскому механизму валютных курсов. По всем этим показателям Финляндия также соответствует требованиям ЕС.</w:t>
      </w:r>
    </w:p>
    <w:p>
      <w:pPr>
        <w:pStyle w:val="Normal"/>
        <w:widowControl w:val="false"/>
        <w:spacing w:lineRule="auto" w:line="360"/>
        <w:ind w:firstLine="709"/>
        <w:jc w:val="both"/>
        <w:rPr>
          <w:sz w:val="28"/>
          <w:szCs w:val="28"/>
        </w:rPr>
      </w:pPr>
      <w:r>
        <w:rPr>
          <w:sz w:val="28"/>
          <w:szCs w:val="28"/>
        </w:rPr>
        <w:t>По поручению правительства Финляндии исследование вопросов целесообразности присоединения страны к ЕВС проводила группа финских экономистов под руководством профессора Юкки Пеккаринена, которая представила свои выводы в 199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сновные преимущества присоединения Финляндии к ЕВ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лагодаря жесткой экономической политике ЕВС у Финляндии есть хорошие шансы выровнять доходные и расходные части госбюджета; возрастет эффективность экономики и улучшатся предпосылки к экономическому росту;</w:t>
      </w:r>
    </w:p>
    <w:p>
      <w:pPr>
        <w:pStyle w:val="Normal"/>
        <w:widowControl w:val="false"/>
        <w:spacing w:lineRule="auto" w:line="360"/>
        <w:ind w:firstLine="709"/>
        <w:jc w:val="both"/>
        <w:rPr>
          <w:sz w:val="28"/>
          <w:szCs w:val="28"/>
        </w:rPr>
      </w:pPr>
      <w:r>
        <w:rPr>
          <w:sz w:val="28"/>
          <w:szCs w:val="28"/>
        </w:rPr>
        <w:t>финансовый сектор (валютные курсы, учетные ставки по кредитам и уровень инфляции) стабилизируется, если переход будет осуществляться по намеченному плану; Центральный Банк ЕС благодаря проведению более жесткой линии по сравнению с Банком Финляндии сумеет удержать инфляцию на еще более низком уровне, при этом учетные ставки по реальным кредитам сократятся, что создаст предпосылки к устойчивому росту экономики;</w:t>
      </w:r>
    </w:p>
    <w:p>
      <w:pPr>
        <w:pStyle w:val="Normal"/>
        <w:widowControl w:val="false"/>
        <w:spacing w:lineRule="auto" w:line="360"/>
        <w:ind w:firstLine="709"/>
        <w:jc w:val="both"/>
        <w:rPr>
          <w:sz w:val="28"/>
          <w:szCs w:val="28"/>
        </w:rPr>
      </w:pPr>
      <w:r>
        <w:rPr>
          <w:sz w:val="28"/>
          <w:szCs w:val="28"/>
        </w:rPr>
        <w:t>применение единой валюты упростит и ускорит расчеты между предприятиями стран-участниц ЕВС, сделает внутреннее производство более эффективным и приведет к дальнейшему углублению европейской интеграции;</w:t>
      </w:r>
    </w:p>
    <w:p>
      <w:pPr>
        <w:pStyle w:val="Normal"/>
        <w:widowControl w:val="false"/>
        <w:spacing w:lineRule="auto" w:line="360"/>
        <w:ind w:firstLine="709"/>
        <w:jc w:val="both"/>
        <w:rPr>
          <w:sz w:val="28"/>
          <w:szCs w:val="28"/>
        </w:rPr>
      </w:pPr>
      <w:r>
        <w:rPr>
          <w:sz w:val="28"/>
          <w:szCs w:val="28"/>
        </w:rPr>
        <w:t>такое малое государство как Финляндия приобретет вес и авторитет и будет наравне с другими участвовать в принятии решений.</w:t>
      </w:r>
    </w:p>
    <w:p>
      <w:pPr>
        <w:pStyle w:val="Normal"/>
        <w:widowControl w:val="false"/>
        <w:spacing w:lineRule="auto" w:line="360"/>
        <w:ind w:firstLine="709"/>
        <w:jc w:val="both"/>
        <w:rPr>
          <w:sz w:val="28"/>
          <w:szCs w:val="28"/>
        </w:rPr>
      </w:pPr>
      <w:r>
        <w:rPr>
          <w:sz w:val="28"/>
          <w:szCs w:val="28"/>
        </w:rPr>
        <w:t>Основные риски при присоединении Финляндии к ЕВС.</w:t>
      </w:r>
    </w:p>
    <w:p>
      <w:pPr>
        <w:pStyle w:val="Normal"/>
        <w:widowControl w:val="false"/>
        <w:spacing w:lineRule="auto" w:line="360"/>
        <w:ind w:firstLine="709"/>
        <w:jc w:val="both"/>
        <w:rPr>
          <w:sz w:val="28"/>
          <w:szCs w:val="28"/>
        </w:rPr>
      </w:pPr>
      <w:r>
        <w:rPr>
          <w:sz w:val="28"/>
          <w:szCs w:val="28"/>
        </w:rPr>
        <w:t>отличия в структуре финской экономики от структур большинства стран-членов ЕС может стать причиной возникновения проблем в будущем;</w:t>
      </w:r>
    </w:p>
    <w:p>
      <w:pPr>
        <w:pStyle w:val="Normal"/>
        <w:widowControl w:val="false"/>
        <w:spacing w:lineRule="auto" w:line="360"/>
        <w:ind w:firstLine="709"/>
        <w:jc w:val="both"/>
        <w:rPr>
          <w:sz w:val="28"/>
          <w:szCs w:val="28"/>
        </w:rPr>
      </w:pPr>
      <w:r>
        <w:rPr>
          <w:sz w:val="28"/>
          <w:szCs w:val="28"/>
        </w:rPr>
        <w:t>основы системы территориального развития и самоуправления Финляндии и налоговой системы могут со временем претерпеть существенные изменения;</w:t>
      </w:r>
    </w:p>
    <w:p>
      <w:pPr>
        <w:pStyle w:val="Normal"/>
        <w:widowControl w:val="false"/>
        <w:spacing w:lineRule="auto" w:line="360"/>
        <w:ind w:firstLine="709"/>
        <w:jc w:val="both"/>
        <w:rPr>
          <w:sz w:val="28"/>
          <w:szCs w:val="28"/>
        </w:rPr>
      </w:pPr>
      <w:r>
        <w:rPr>
          <w:sz w:val="28"/>
          <w:szCs w:val="28"/>
        </w:rPr>
        <w:t>практика показывает, что на начальном этапе реальные события никогда не соответствуют первоначальным и заранее разработанным планам;</w:t>
      </w:r>
    </w:p>
    <w:p>
      <w:pPr>
        <w:pStyle w:val="Normal"/>
        <w:widowControl w:val="false"/>
        <w:spacing w:lineRule="auto" w:line="360"/>
        <w:ind w:firstLine="709"/>
        <w:jc w:val="both"/>
        <w:rPr>
          <w:sz w:val="28"/>
          <w:szCs w:val="28"/>
        </w:rPr>
      </w:pPr>
      <w:r>
        <w:rPr>
          <w:sz w:val="28"/>
          <w:szCs w:val="28"/>
        </w:rPr>
        <w:t>альтернативой присоединения к ЕВС в первых рядах для Финляндии может быть т. н. ЕВС-2, то есть присоединение к ЕВС с некоторой задержкой, что повлечет на переходном этапе введение плавающей марки и неизбежное повышение инфляции и учетных ставок по кредитам, что нежелательно.</w:t>
      </w:r>
    </w:p>
    <w:p>
      <w:pPr>
        <w:pStyle w:val="Normal"/>
        <w:widowControl w:val="false"/>
        <w:spacing w:lineRule="auto" w:line="360"/>
        <w:ind w:firstLine="709"/>
        <w:jc w:val="both"/>
        <w:rPr>
          <w:sz w:val="28"/>
          <w:szCs w:val="28"/>
        </w:rPr>
      </w:pPr>
      <w:r>
        <w:rPr>
          <w:sz w:val="28"/>
          <w:szCs w:val="28"/>
        </w:rPr>
        <w:t>Доклад правительства о готовности страны к третьему этапу ЕВС, подготовленный на основе выводов рабочей «группы Пеккаринена», был представлен парламенту в середине мая 1997 года. «При благоприятных условиях, европейское валютное пространство предоставило бы народному хозяйству Финляндии больше стабильности и постоянную возможность для страны участвовать в развитии Европейского Союза», – говорится в докладе. Гораздо худшим вариантом был бы так называемый ЕВС-2 или присоединение к ЕВС только после некоторого ожидания, считают авторы доклада. Правительство не видило больших законодательных проблем на пути Финляндии к ЕВС, так как основная часть конституционных проблем была решена уже тогда, когда Парламент одобрил вступление Финляндии в ЕС в 1994г., и намеревалось получить одобрение доклада о присоединении к ЕВС.</w:t>
      </w:r>
    </w:p>
    <w:p>
      <w:pPr>
        <w:pStyle w:val="Normal"/>
        <w:widowControl w:val="false"/>
        <w:spacing w:lineRule="auto" w:line="360"/>
        <w:ind w:firstLine="709"/>
        <w:jc w:val="both"/>
        <w:rPr>
          <w:sz w:val="28"/>
          <w:szCs w:val="28"/>
        </w:rPr>
      </w:pPr>
      <w:r>
        <w:rPr>
          <w:sz w:val="28"/>
          <w:szCs w:val="28"/>
        </w:rPr>
        <w:t>Центральный Союз торговли Финляндии полагает, что затраты по переходу на евро будут покрыты в течение нескольких лет за счет преимуществ использования единой европейской валюты. Только за счет экономии средств при обмене валюты торговля будет ежегодно получать дополнительно около 200 млн. фмк. Союз торговли Финляндии предполагает, что оптовая торговля перейдет на расчеты в евро в начале 1999 г., а розничная – в октябре 2001 г. Ожидается, однако, что единовременные потери розничной торговли при переходе на расчеты в евро составят от 400 до 800 млн. фмк.</w:t>
      </w:r>
    </w:p>
    <w:p>
      <w:pPr>
        <w:pStyle w:val="Normal"/>
        <w:widowControl w:val="false"/>
        <w:spacing w:lineRule="auto" w:line="360"/>
        <w:ind w:firstLine="709"/>
        <w:jc w:val="both"/>
        <w:rPr>
          <w:sz w:val="28"/>
          <w:szCs w:val="28"/>
        </w:rPr>
      </w:pPr>
      <w:r>
        <w:rPr>
          <w:sz w:val="28"/>
          <w:szCs w:val="28"/>
        </w:rPr>
        <w:t>Согласно опросу общественного мнения, проведенному в январе 1998 г., процентное соотношение сторонников и противников вступления Финляндии в ЕВС находилось в относительном равновесии: за присоединение высказались 41% опрошенных, против – 42%. В основе этого лежит не только неуверенность в экономической целесообразности вступления страны в ЕВС и отказ Швеции от вступления в валютный союз в «передовой группе» стран, но и страх потери независимости в принятии решений по многим вопросам внутреннего устройства Финляндии.</w:t>
      </w:r>
    </w:p>
    <w:p>
      <w:pPr>
        <w:pStyle w:val="Normal"/>
        <w:widowControl w:val="false"/>
        <w:spacing w:lineRule="auto" w:line="360"/>
        <w:ind w:firstLine="709"/>
        <w:jc w:val="both"/>
        <w:rPr>
          <w:sz w:val="28"/>
          <w:szCs w:val="28"/>
        </w:rPr>
      </w:pPr>
      <w:r>
        <w:rPr>
          <w:sz w:val="28"/>
          <w:szCs w:val="28"/>
        </w:rPr>
        <w:t>На текущий момент положительным фактором обязательства правительства Финляндии по вступлению в ЕВС в передовой группе, явилась лишь определенная стабилизация на валютном и финансовом рын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Налоги. Льготы. Страх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налогообложения Финляндии, в т. ч. и ВЭД, по-прежнему отличается стабильностью и отлаженным механизмом контроля за уплатой налогов. Уровень налогообложения достаточно высок, однако действующая система четко оговоренных налоговых льгот позволяет на практике его уменьшить до более низкого уровня, чем в других промышленно развитых странах. Система налогообложения включает несколько десятков прямых и косвенных налогов.</w:t>
      </w:r>
    </w:p>
    <w:p>
      <w:pPr>
        <w:pStyle w:val="Normal"/>
        <w:widowControl w:val="false"/>
        <w:spacing w:lineRule="auto" w:line="360"/>
        <w:ind w:firstLine="709"/>
        <w:jc w:val="both"/>
        <w:rPr>
          <w:sz w:val="28"/>
          <w:szCs w:val="28"/>
        </w:rPr>
      </w:pPr>
      <w:r>
        <w:rPr>
          <w:sz w:val="28"/>
          <w:szCs w:val="28"/>
        </w:rPr>
        <w:t>Основными прямыми налогами являются государственный подоходный налог, коммунальный подоходный налог и имущественный налог, составляющие в сумме около 50% общей суммы налогов, выплачиваемых юридическими и физическими лицами. К прямым налогам относятся также церковный налог, налоги на наследство и дарение, гербовые сборы, налоги на платежи нерезидентами и др., удельный вес которых в общей сумме получаемых государством налогов составляет около 20%.</w:t>
      </w:r>
    </w:p>
    <w:p>
      <w:pPr>
        <w:pStyle w:val="Normal"/>
        <w:widowControl w:val="false"/>
        <w:spacing w:lineRule="auto" w:line="360"/>
        <w:ind w:firstLine="709"/>
        <w:jc w:val="both"/>
        <w:rPr>
          <w:sz w:val="28"/>
          <w:szCs w:val="28"/>
        </w:rPr>
      </w:pPr>
      <w:r>
        <w:rPr>
          <w:sz w:val="28"/>
          <w:szCs w:val="28"/>
        </w:rPr>
        <w:t>Помимо таможенных пошлин наиболее важным среди косвенных налогов является налог на добавленную стоимость (до 01. 06. 94 – налог с оборота),взимаемый при продаже товаров и предоставлении услуг, при импорте и при приобретении товаров организациями. Ставка НДС составляет 22% от цены, без учета собственного налога. Пониженный уровень в размере 12% применяется к прокату кинофильмов, деятельности спортивных и оздоровительных учреждений, продаже медикаментов и книг, а также в размере 6% применяется к пассажирским транспортным услугам, гостиничным услугам, посещениям спортивных мероприятий, театров, музыкальных представлений и некоторых других культурных мероприятий, при оплате получения телевизионных лицензий, продаваемых Компанией национального телевидения. Пониженная ставка в размере 17% применяется в переходный период, к продуктам питания и комбикормам за исключением ресторанных услуг, живых животных, питьевой воды, алкогольных напитков, табачных изделий. Планировалось, что с начала 1996 года ставка взимаемого налога по этим группам товаров будет снижена до 12%, однако было принято решение о ее сохранении в размере 17% и в 1998 году.</w:t>
      </w:r>
    </w:p>
    <w:p>
      <w:pPr>
        <w:pStyle w:val="Normal"/>
        <w:widowControl w:val="false"/>
        <w:spacing w:lineRule="auto" w:line="360"/>
        <w:ind w:firstLine="709"/>
        <w:jc w:val="both"/>
        <w:rPr>
          <w:sz w:val="28"/>
          <w:szCs w:val="28"/>
        </w:rPr>
      </w:pPr>
      <w:r>
        <w:rPr>
          <w:sz w:val="28"/>
          <w:szCs w:val="28"/>
        </w:rPr>
        <w:t>Для выравнивания уровня доходов в различных странах введен дифференцированный по товарам и отраслям уравнительный налог, размер ставки которого соответствует среднему размеру скрытых налогов на товары отечественного производства. Размер ставки колеблется в пределах 1-4,5% и в среднем составляет 2% таможенной стоимости товара.</w:t>
      </w:r>
    </w:p>
    <w:p>
      <w:pPr>
        <w:pStyle w:val="Normal"/>
        <w:widowControl w:val="false"/>
        <w:spacing w:lineRule="auto" w:line="360"/>
        <w:ind w:firstLine="709"/>
        <w:jc w:val="both"/>
        <w:rPr>
          <w:sz w:val="28"/>
          <w:szCs w:val="28"/>
        </w:rPr>
      </w:pPr>
      <w:r>
        <w:rPr>
          <w:sz w:val="28"/>
          <w:szCs w:val="28"/>
        </w:rPr>
        <w:t>Акцизный налог взимается с табачных изделий, сладостей, пива, спиртных и прохладительных напитков, продовольственных товаров, автомобилей, моторного топлива, пищевых жиров, сахара, корма в виде отходов маслобойной промышленности, удобрений, комбикорма, белкового корма. Взимание акцизов связано с исторически сложившейся монополией государства на реализацию таких товаров как алкогольные напитки, табак и др. и с проведением торговой политики в отношении ряда некоторых других товаров (легковые автомобили и др.). Размеры ставки акцизных сборов дифференцированы и предусмотрены в Законе об акцизах.</w:t>
      </w:r>
    </w:p>
    <w:p>
      <w:pPr>
        <w:pStyle w:val="Normal"/>
        <w:widowControl w:val="false"/>
        <w:spacing w:lineRule="auto" w:line="360"/>
        <w:ind w:firstLine="709"/>
        <w:jc w:val="both"/>
        <w:rPr>
          <w:sz w:val="28"/>
          <w:szCs w:val="28"/>
        </w:rPr>
      </w:pPr>
      <w:r>
        <w:rPr>
          <w:sz w:val="28"/>
          <w:szCs w:val="28"/>
        </w:rPr>
        <w:t>В 1997 году существенных изменений в законодательство Финляндии не вносилось. Основная работа по унификации финского законодательства была проведена в начале девяностых годов, т. е. в период, предшествующий вступлению Финляндии в ЕС. С другой стороны, Финляндия, находясь в так называемом «переходном периоде» не спешит незамедлительно и окончательно адаптировать свое законодательство регламентациями ЕС, а проводит последовательную поэтапную унификацию. Главной особенностью законодательных нововведений в 1997 году явилось принятие закона об акционерных обществах, который вступил в силу 1 сентября 1998 г. С 1 января 1997 года была повышена с 25% до 28% ставка подоходного нал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ьг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мимо финансирования экспортера, основанного на возвратности полученных средств, и страхования, осуществляющегося также на коммерческой основе, большое распространение в Финляндии получила такая форма государственного стимулирования, как субсидирование экспортера, которое предполагает оказание помощи со стороны государства на безвозмездной основе. Мероприятия по субсидированию экспорта могут быть следующие.</w:t>
      </w:r>
    </w:p>
    <w:p>
      <w:pPr>
        <w:pStyle w:val="Normal"/>
        <w:widowControl w:val="false"/>
        <w:spacing w:lineRule="auto" w:line="360"/>
        <w:ind w:firstLine="709"/>
        <w:jc w:val="both"/>
        <w:rPr>
          <w:sz w:val="28"/>
          <w:szCs w:val="28"/>
        </w:rPr>
      </w:pPr>
      <w:r>
        <w:rPr>
          <w:sz w:val="28"/>
          <w:szCs w:val="28"/>
        </w:rPr>
        <w:t>Налоговые и таможенные льготы: налоговые льготы в строительстве и металлопромышленности; налоговые льготы судовладельцам; возврат импортной пошлины (в случае, если импортированные товары используются в производстве экспортных); освобождение от внесений уравнительных платежей; освобождение от уплаты НДС по экспорту (это положение распространяется и на импорт товаров, используемых в производстве экспортной продукции).</w:t>
      </w:r>
    </w:p>
    <w:p>
      <w:pPr>
        <w:pStyle w:val="Normal"/>
        <w:widowControl w:val="false"/>
        <w:spacing w:lineRule="auto" w:line="360"/>
        <w:ind w:firstLine="709"/>
        <w:jc w:val="both"/>
        <w:rPr>
          <w:sz w:val="28"/>
          <w:szCs w:val="28"/>
        </w:rPr>
      </w:pPr>
      <w:r>
        <w:rPr>
          <w:sz w:val="28"/>
          <w:szCs w:val="28"/>
        </w:rPr>
        <w:t>Субсидии: система выравнивания цен на сырье для пищевой промышленности; дотация отечественным экспортерам сельскохозяйственной продукции; снижения транспортных тарифов; выравнивание фрахтовых ставок; региональные транспортные субсидии для перевозок через порты Северной Финляндии и Сайменского канала; государственные субсидии, направляемые на развитие экспорта товаров на новые рынки; содействие маркетингу и сбыту экспортных товаров (Министерство торговли и промышленности, Союз внешней торговли); субсидирование экспортных компаний (Министерство торговли и промышленности); сбор и распространение информации (Союз внешней торговли и торговые палаты); обучение персонала для осуществления экспорта (Фонд экспортного обучения).</w:t>
      </w:r>
    </w:p>
    <w:p>
      <w:pPr>
        <w:pStyle w:val="Normal"/>
        <w:widowControl w:val="false"/>
        <w:spacing w:lineRule="auto" w:line="360"/>
        <w:ind w:firstLine="709"/>
        <w:jc w:val="both"/>
        <w:rPr>
          <w:sz w:val="28"/>
          <w:szCs w:val="28"/>
        </w:rPr>
      </w:pPr>
      <w:r>
        <w:rPr>
          <w:sz w:val="28"/>
          <w:szCs w:val="28"/>
        </w:rPr>
        <w:t>Возможны и некоторые другие формы субсидирования. Заявление на получение дотации могут подавать все зарегистрированные в Финляндии фирмы и объединения экспортных фирм. Они должны предлагать на экспорт продукцию, имеющую высокую степень финского производства. Помимо экспорта товаров дотации могут выплачиваться для экспорта технологий, лицензий, ноу-хау и услуг. Дотации могут покрывать не более 50% от общих расходов в течение двух лет. Заявления на получение дотации подаются в региональные бюро Министерства торговли и промышленности, которые также дают более подробные инструкции о заполнении анкеты.</w:t>
      </w:r>
    </w:p>
    <w:p>
      <w:pPr>
        <w:pStyle w:val="Normal"/>
        <w:widowControl w:val="false"/>
        <w:spacing w:lineRule="auto" w:line="360"/>
        <w:ind w:firstLine="709"/>
        <w:jc w:val="both"/>
        <w:rPr>
          <w:sz w:val="28"/>
          <w:szCs w:val="28"/>
        </w:rPr>
      </w:pPr>
      <w:r>
        <w:rPr>
          <w:sz w:val="28"/>
          <w:szCs w:val="28"/>
        </w:rPr>
        <w:t>Краткосрочное финансирование экспорта. Основными кредитными институтами, осуществляющими краткосрочное финансирование экспорта, являются коммерческие банки страны. Экспортер кредитуется, как правило, на необходимый ему период производства товара, отгрузки товара, отсрочки платежа для покупателя. Во всех случаях финансирование осуществляется в виде обычного банковского кредитования. Ставка по этим кредитам рассчитывается с учетом базового процента, устанавливаемого Банком Финляндии, к которому прибавляется 0,25%.</w:t>
      </w:r>
    </w:p>
    <w:p>
      <w:pPr>
        <w:pStyle w:val="Normal"/>
        <w:widowControl w:val="false"/>
        <w:spacing w:lineRule="auto" w:line="360"/>
        <w:ind w:firstLine="709"/>
        <w:jc w:val="both"/>
        <w:rPr>
          <w:sz w:val="28"/>
          <w:szCs w:val="28"/>
        </w:rPr>
      </w:pPr>
      <w:r>
        <w:rPr>
          <w:sz w:val="28"/>
          <w:szCs w:val="28"/>
        </w:rPr>
        <w:t>При подтверждении финским экспортером иностранному покупателю рассрочки платежа за отгруженные товары, краткосрочное финансирование экспортера переходит в другую форму – кредитование экспортером импортера или в коммерческий экспортный кредит. Подобный вид финансирования не распространяется на торговлю сельхозпродукцией, сырьевыми товарами, продукцией деревообрабатывающей промышленности, а также на реэкспортные товары.</w:t>
      </w:r>
    </w:p>
    <w:p>
      <w:pPr>
        <w:pStyle w:val="Normal"/>
        <w:widowControl w:val="false"/>
        <w:spacing w:lineRule="auto" w:line="360"/>
        <w:ind w:firstLine="709"/>
        <w:jc w:val="both"/>
        <w:rPr>
          <w:sz w:val="28"/>
          <w:szCs w:val="28"/>
        </w:rPr>
      </w:pPr>
      <w:r>
        <w:rPr>
          <w:sz w:val="28"/>
          <w:szCs w:val="28"/>
        </w:rPr>
        <w:t>Специальной системой финансирования экспортера в период производства товара являются кредиты на развитие так называемого нового экспорта, которые Банк Финляндии стал предоставлять с 1996 года. Условием получения такого кредита является увеличение объема экспорта предприятия. Техника получения кредита на развитие нового экспорта проста – фирма получает кредит через свой коммерческий банк, который, в свою очередь, учитывает векселя в Банке Финляндии. Разрешение на получение новых экспортных кредитов выдается Банком Финляндии, как правило, два раза в год (в апреле и в октябре).</w:t>
      </w:r>
    </w:p>
    <w:p>
      <w:pPr>
        <w:pStyle w:val="Normal"/>
        <w:widowControl w:val="false"/>
        <w:spacing w:lineRule="auto" w:line="360"/>
        <w:ind w:firstLine="709"/>
        <w:jc w:val="both"/>
        <w:rPr>
          <w:sz w:val="28"/>
          <w:szCs w:val="28"/>
        </w:rPr>
      </w:pPr>
      <w:r>
        <w:rPr>
          <w:sz w:val="28"/>
          <w:szCs w:val="28"/>
        </w:rPr>
        <w:t>Максимальный объем предоставляемого кредита составляет 5 млн. фмк, минимальный – 20 тыс. фмк. Процентная ставка, выплачиваемая по данному виду кредита, связывается с основной учетной ставкой Банка Финляндии и устанавливается на 0,75% выше последней. Особенностью этой системы финансирования является то, что интенсивность ее использования растет при обострении положения на денежно-кредитном рынке.</w:t>
      </w:r>
    </w:p>
    <w:p>
      <w:pPr>
        <w:pStyle w:val="Normal"/>
        <w:widowControl w:val="false"/>
        <w:spacing w:lineRule="auto" w:line="360"/>
        <w:ind w:firstLine="709"/>
        <w:jc w:val="both"/>
        <w:rPr>
          <w:sz w:val="28"/>
          <w:szCs w:val="28"/>
        </w:rPr>
      </w:pPr>
      <w:r>
        <w:rPr>
          <w:sz w:val="28"/>
          <w:szCs w:val="28"/>
        </w:rPr>
        <w:t>Средне- и долгосрочное кредитование экспорта. Финансированием экспорта со сроком платежа свыше года в Финляндии занимаются АО «Суомен виентилуотто» (СВЛ), «Финский экспортный кредит», созданное в начале 1997 года АО «Фиде» и Центр развития технологий ТЕКЕС.</w:t>
      </w:r>
    </w:p>
    <w:p>
      <w:pPr>
        <w:pStyle w:val="Normal"/>
        <w:widowControl w:val="false"/>
        <w:spacing w:lineRule="auto" w:line="360"/>
        <w:ind w:firstLine="709"/>
        <w:jc w:val="both"/>
        <w:rPr>
          <w:sz w:val="28"/>
          <w:szCs w:val="28"/>
        </w:rPr>
      </w:pPr>
      <w:r>
        <w:rPr>
          <w:sz w:val="28"/>
          <w:szCs w:val="28"/>
        </w:rPr>
        <w:t>Типичными операциями являются экспорт капиталоемкой продукции, связанные с ним услуги и проектный экспорт. Вышеупомянутые учреждения также финансируют прочие международные операции, поставки на национальный рынок и инвестиции финских фирм. Финансирование экспорта подразделено на две основные группы – кредиты на коммерческих условиях и льготные кредиты. Условия первых определяются в зависимости от потребности клиента и рыночного положения. Кредит может предоставляться как экспортеру, так и покупателю или банку покупателя. Он может покрывать до 100% от стоимости контракта.</w:t>
      </w:r>
    </w:p>
    <w:p>
      <w:pPr>
        <w:pStyle w:val="Normal"/>
        <w:widowControl w:val="false"/>
        <w:spacing w:lineRule="auto" w:line="360"/>
        <w:ind w:firstLine="709"/>
        <w:jc w:val="both"/>
        <w:rPr>
          <w:sz w:val="28"/>
          <w:szCs w:val="28"/>
        </w:rPr>
      </w:pPr>
      <w:r>
        <w:rPr>
          <w:sz w:val="28"/>
          <w:szCs w:val="28"/>
        </w:rPr>
        <w:t>Различаются следующие виды средне- и долгосрочных кредитов: экспортные кредиты для стран ОЭСР, покрывают не более 85% от стоимости контракта и выдаются на 5-10 лет; льготные кредиты для поставок капиталоемкой продукции, услуг или проектов в развивающиеся страны; рамочные кредиты на основе соглашений с банками и зарубежными финансовыми учреждениями, АО «Фиде» берет на себя риск по выплате по кредитам, выданным иностранным заказчикам или финансовым учреждениям для осуществления отдельных проектов.</w:t>
      </w:r>
    </w:p>
    <w:p>
      <w:pPr>
        <w:pStyle w:val="Normal"/>
        <w:widowControl w:val="false"/>
        <w:spacing w:lineRule="auto" w:line="360"/>
        <w:ind w:firstLine="709"/>
        <w:jc w:val="both"/>
        <w:rPr>
          <w:sz w:val="28"/>
          <w:szCs w:val="28"/>
        </w:rPr>
      </w:pPr>
      <w:r>
        <w:rPr>
          <w:sz w:val="28"/>
          <w:szCs w:val="28"/>
        </w:rPr>
        <w:t>Центр развития технологий ТЕКЕС выдает кредиты и дотации для проведения международных программ развития технологий, являющихся конкурентоспособными на мировом рынке. ТЕКЕС принимает участие и в проектах, с техническим проведением которых связан большой экономический риск, но имеющих обещающие перспективы.</w:t>
      </w:r>
    </w:p>
    <w:p>
      <w:pPr>
        <w:pStyle w:val="Normal"/>
        <w:widowControl w:val="false"/>
        <w:spacing w:lineRule="auto" w:line="360"/>
        <w:ind w:firstLine="709"/>
        <w:jc w:val="both"/>
        <w:rPr>
          <w:sz w:val="28"/>
          <w:szCs w:val="28"/>
        </w:rPr>
      </w:pPr>
      <w:r>
        <w:rPr>
          <w:sz w:val="28"/>
          <w:szCs w:val="28"/>
        </w:rPr>
        <w:t>Экономическое положение фирмы, ходатайствующей в получении кредита или дотации, должно быть хорошим. Проекты финансируются кредитами, дотациями или же объединением этих двух форм финансирования. Целью проекта должно являться достижение существенного улучшения применяемых ныне технологических процессов. Доля дотации для финансирования проекта по научно-исследовательским работам и совершенствованию технологии составляет не более 25-50% от общих расходов проекта.</w:t>
      </w:r>
    </w:p>
    <w:p>
      <w:pPr>
        <w:pStyle w:val="Normal"/>
        <w:widowControl w:val="false"/>
        <w:spacing w:lineRule="auto" w:line="360"/>
        <w:ind w:firstLine="709"/>
        <w:jc w:val="both"/>
        <w:rPr>
          <w:sz w:val="28"/>
          <w:szCs w:val="28"/>
        </w:rPr>
      </w:pPr>
      <w:r>
        <w:rPr>
          <w:sz w:val="28"/>
          <w:szCs w:val="28"/>
        </w:rPr>
        <w:t>Размер кредита составляет не более 60% от сметы проекта. Срок кредита составляет 10 лет, часть освобождена от погашения. Обеспечения для кредита не требуются. В случае, если проект окажется безрезультатным, ТЕКЕС может простить часть долга. Дотации и кредиты могут быть использованы для покрытия следующих расходов; зарплаты и косвенные расходы по зарплатам, вознаграждения консультантам и специалистам, расходы на оборудование и инвентарь, поездки, расходы на получение патентов, информационные и административные расходы. Максимальная доля дотации или кредита составляет не более 50% от этих расходов. Для проведения данных проектов не могут быть одновременно получены дотации или льготные кредиты из других источников. Малые и средние фирмы могут получить дотацию для покрытия не более 75% от общих расходов по подготовке международных проектов сотрудничества, которыми могут быть разработка плана деятельности, информационные расходы, поездки, выяснение перспектив сбыта, поиск и оценка потенциальных партн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трах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ахование экспорта Финляндии, являющимся одной из форм его финансирования, занимается «Валтионтакуукескус» (ВТК), «Центр государственных гарантий» – организация в системе Министерства торговли и промышленности. Задачей ВТК является стимулирование экспорта путем предоставления экспортерам следующих видов гарантий:</w:t>
      </w:r>
    </w:p>
    <w:p>
      <w:pPr>
        <w:pStyle w:val="Normal"/>
        <w:widowControl w:val="false"/>
        <w:spacing w:lineRule="auto" w:line="360"/>
        <w:ind w:firstLine="709"/>
        <w:jc w:val="both"/>
        <w:rPr>
          <w:sz w:val="28"/>
          <w:szCs w:val="28"/>
        </w:rPr>
      </w:pPr>
      <w:r>
        <w:rPr>
          <w:sz w:val="28"/>
          <w:szCs w:val="28"/>
        </w:rPr>
        <w:t>гарантия на случай неплатежа импортера (L-гарантия). Финский экспортер может защититься от неплатежа заказчика путем страхования экспортных поступлений в Центре госгарантий. Гарантия может охватить риск неплатежа или же расторжения контракта во время изготовления поставляемого товара. Гарантия подходит как для краткосрочных, так и долгосрочных контрактов, разовых и постоянных поставок, может распространяться на одну или более сделок с одним или несколькими заказчиками в одной или нескольких странах. Для более опытных экспортеров предоставляются гарантии всего портфеля экспортных заказов, причем фирма страхует все поступления от экспорта. При экспорте в страны ОЭСР гарантия. как правило, охватывает только коммерческий риск, при экспорте в другие страны – как коммерческий, так и политический риск. В случае неплатежа экспортер должен нести риск в размере 10-15% от убытков. Страховой взнос зависит от кредитоспособности экспортера, страны заказчика, срока платежа и прочих условий платежа экспортной поставки;</w:t>
      </w:r>
    </w:p>
    <w:p>
      <w:pPr>
        <w:pStyle w:val="Normal"/>
        <w:widowControl w:val="false"/>
        <w:spacing w:lineRule="auto" w:line="360"/>
        <w:ind w:firstLine="709"/>
        <w:jc w:val="both"/>
        <w:rPr>
          <w:sz w:val="28"/>
          <w:szCs w:val="28"/>
        </w:rPr>
      </w:pPr>
      <w:r>
        <w:rPr>
          <w:sz w:val="28"/>
          <w:szCs w:val="28"/>
        </w:rPr>
        <w:t>гарантия для обеспечения кредита (P-гарантия). Данная форма гарантии предоставляется финансовому учреждению, выдавшему кредит финскому экспортеру. Гарантия может касаться одной сделки или же выдаваться на определенную сумму в случае постоянных и налаженных экспортных поставок. Гарантия для обеспечения кредита может быть дополнена гарантией на случай неплатежа заказчиком (см. выше). Плата за выдачу гарантии составляет 1-3% от ее суммы. Помимо этого взимается плата на покрытие расходов по обслуживанию в размере 0,3-0,8% от суммы кредита;</w:t>
      </w:r>
    </w:p>
    <w:p>
      <w:pPr>
        <w:pStyle w:val="Normal"/>
        <w:widowControl w:val="false"/>
        <w:spacing w:lineRule="auto" w:line="360"/>
        <w:ind w:firstLine="709"/>
        <w:jc w:val="both"/>
        <w:rPr>
          <w:sz w:val="28"/>
          <w:szCs w:val="28"/>
        </w:rPr>
      </w:pPr>
      <w:r>
        <w:rPr>
          <w:sz w:val="28"/>
          <w:szCs w:val="28"/>
        </w:rPr>
        <w:t>гарантия финансовым учреждениям (F-гарантия). Гарантия может выдаваться финскому или зарубежному финансовому учреждению для обеспечения долга иностранного должника. Благодаря этому финский экспортер получает оплату сразу после поставки, хотя зарубежный заказчик оплачивает в рассрочку. Также риск на случай неплатежа переходит от экспортера сначала финансовому учреждению и далее Центру гарантий. Гарантия подходит для поставок как с кратким, так и длительным сроком платежа. Предпосылкой предоставления гарантии является получение от иностранного заказчика безотзывного и переводного платежного обязательства. Страховой взнос зависит от кредитоспособности экспортера, страны заказчика, условий платежа экспортной поставки и обеспечений;</w:t>
      </w:r>
    </w:p>
    <w:p>
      <w:pPr>
        <w:pStyle w:val="Normal"/>
        <w:widowControl w:val="false"/>
        <w:spacing w:lineRule="auto" w:line="360"/>
        <w:ind w:firstLine="709"/>
        <w:jc w:val="both"/>
        <w:rPr>
          <w:sz w:val="28"/>
          <w:szCs w:val="28"/>
        </w:rPr>
      </w:pPr>
      <w:r>
        <w:rPr>
          <w:sz w:val="28"/>
          <w:szCs w:val="28"/>
        </w:rPr>
        <w:t>встречная гарантия (В-гарантия). Встречная гарантия может предоставляться в качестве встречного обеспечения банку от имени экспортера или же на случай необоснованного изъятия предоставленного им обеспечения или потери его вследствии политических перемен. Гарантия может использоваться также в обеспечение предоплаты и обязательств на время предложения, поставки и гарантийного периода. Годовой взнос составляет 1-3% от суммы гарантии. Помимо этого взимается сбор на обслуживание в размере 0,3-0,8%;</w:t>
      </w:r>
    </w:p>
    <w:p>
      <w:pPr>
        <w:pStyle w:val="Normal"/>
        <w:widowControl w:val="false"/>
        <w:spacing w:lineRule="auto" w:line="360"/>
        <w:ind w:firstLine="709"/>
        <w:jc w:val="both"/>
        <w:rPr>
          <w:sz w:val="28"/>
          <w:szCs w:val="28"/>
        </w:rPr>
      </w:pPr>
      <w:r>
        <w:rPr>
          <w:sz w:val="28"/>
          <w:szCs w:val="28"/>
        </w:rPr>
        <w:t>гарантия инвестиций от политического риска (I-гарантия). Инвестор может страховать свои зарубежные инвестиции и ожидаемые от них доходы на случай политического риска. Инвестиции должны поощрять экономическое развитие как страны назначения, так и Финляндии;</w:t>
      </w:r>
    </w:p>
    <w:p>
      <w:pPr>
        <w:pStyle w:val="Normal"/>
        <w:widowControl w:val="false"/>
        <w:spacing w:lineRule="auto" w:line="360"/>
        <w:ind w:firstLine="709"/>
        <w:jc w:val="both"/>
        <w:rPr>
          <w:sz w:val="28"/>
          <w:szCs w:val="28"/>
        </w:rPr>
      </w:pPr>
      <w:r>
        <w:rPr>
          <w:sz w:val="28"/>
          <w:szCs w:val="28"/>
        </w:rPr>
        <w:t>гарантия аккредитивам (D-гарантия). Банк может защититься от риска неплатежа по подтвержденному им аккредитиву экспортной сделки. Гарантия покрывает как политический, так и коммерческий риск;</w:t>
      </w:r>
    </w:p>
    <w:p>
      <w:pPr>
        <w:pStyle w:val="Normal"/>
        <w:widowControl w:val="false"/>
        <w:spacing w:lineRule="auto" w:line="360"/>
        <w:ind w:firstLine="709"/>
        <w:jc w:val="both"/>
        <w:rPr>
          <w:sz w:val="28"/>
          <w:szCs w:val="28"/>
        </w:rPr>
      </w:pPr>
      <w:r>
        <w:rPr>
          <w:sz w:val="28"/>
          <w:szCs w:val="28"/>
        </w:rPr>
        <w:t>К-гарантии Предоставляются финским фирмам-экспортерам, прежде всего занятым в производстве товаров с длительным сроком изготовления, осуществляющим поставки судов, тяжелых машин и оборудования, строительные проекты. Они направлены на частичную компенсацию убытков в случае непредвиденного увеличения производственных расходов в связи с ростом инфляции в стране. С их помощью государство стремится компенсировать ту сумму, на которую рост издержек финского экспорта превысил рост издержек в странах-конкурентах.</w:t>
      </w:r>
    </w:p>
    <w:p>
      <w:pPr>
        <w:pStyle w:val="Normal"/>
        <w:widowControl w:val="false"/>
        <w:spacing w:lineRule="auto" w:line="360"/>
        <w:ind w:firstLine="709"/>
        <w:jc w:val="both"/>
        <w:rPr>
          <w:sz w:val="28"/>
          <w:szCs w:val="28"/>
        </w:rPr>
      </w:pPr>
      <w:r>
        <w:rPr>
          <w:sz w:val="28"/>
          <w:szCs w:val="28"/>
        </w:rPr>
        <w:t>Поскольку финский кредитный рынок характеризуется относительной узостью, важное значение для финской экспортной промышленности имеют международные источники долгосрочных кредитов. Основным источником средств для Финляндии является европейский рынок капиталов. Однако все более заметное место занимают рынки капиталов Северной Америки (Нью-Йорк) и Азии (Сингапур, Токио). Главную роль в организации иностранных кредитов финским фирмам играют отделения, филиалы и дочерние банки финских банков за границей. Одной из задач создания этих институтов в главных финансовых центрах мира является более активное использование финансовых источников за границей в интересах финских фирм-экспортеров.</w:t>
      </w:r>
    </w:p>
    <w:p>
      <w:pPr>
        <w:pStyle w:val="Normal"/>
        <w:widowControl w:val="false"/>
        <w:spacing w:lineRule="auto" w:line="360"/>
        <w:ind w:firstLine="709"/>
        <w:jc w:val="both"/>
        <w:rPr>
          <w:sz w:val="28"/>
          <w:szCs w:val="28"/>
        </w:rPr>
      </w:pPr>
      <w:r>
        <w:rPr>
          <w:sz w:val="28"/>
          <w:szCs w:val="28"/>
        </w:rPr>
        <w:t>Финансирование от «Финнфанда» . Касается инвестиций промышленности и сфер услуг, особенно в странах Центральной и Восточной Европы и Азии. Фонд вкладывает средства в акционерный капитал перспективных фирм. Выдает им кредиты и гарантии. Он также принимает участие в финансировании подготовки проектов и обучении руководства начинающих фирм. «Финнфанд» может приобретать доли акционерного меньшинства перспективных финских фирм, действующих в промышленности и сфере услуг. Стоимость вклада зависит от проекта, риска и стоимости вклада финской фирмы.</w:t>
      </w:r>
    </w:p>
    <w:p>
      <w:pPr>
        <w:pStyle w:val="Normal"/>
        <w:widowControl w:val="false"/>
        <w:spacing w:lineRule="auto" w:line="360"/>
        <w:ind w:firstLine="709"/>
        <w:jc w:val="both"/>
        <w:rPr>
          <w:sz w:val="28"/>
          <w:szCs w:val="28"/>
        </w:rPr>
      </w:pPr>
      <w:r>
        <w:rPr>
          <w:sz w:val="28"/>
          <w:szCs w:val="28"/>
        </w:rPr>
        <w:t>"Финнфанд» выдает фирмам кредиты и при необходимости принимает участие в организации обеспечения кредиту. Условия кредита согласуются отдельно в каждом конкретном случае. Кредиты предоставляются или в финских марках или в наиболее важных конвертируемых валютах. Участие фонда, как правило, не превышает 30% от потребности в финансировании проектов. «Финнфанд» ведет тесное сотрудничество с коммерческими банками и международными финансовыми учреждениями. Он может также содействовать в сборе средств из разных источников финансирования. По необходимости фонд может также взять на себя часть риска, связанного с началом деятельности создаваемой с его участием фирмы. Фонд представляет в Финляндии программы по финансированию инвестиций Комиссии ЕС.</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0:00Z</dcterms:created>
  <dc:creator>UserXP</dc:creator>
  <dc:description/>
  <cp:keywords/>
  <dc:language>en-US</dc:language>
  <cp:lastModifiedBy>SYSTEM</cp:lastModifiedBy>
  <dcterms:modified xsi:type="dcterms:W3CDTF">2011-09-12T11:50:00Z</dcterms:modified>
  <cp:revision>2</cp:revision>
  <dc:subject/>
  <dc:title>Географическое положение и экономика Финляндии</dc:title>
</cp:coreProperties>
</file>