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>
          <w:rStyle w:val="Postheader"/>
          <w:color w:val="000000"/>
        </w:rPr>
        <w:t>Географическое положение России</w:t>
      </w:r>
    </w:p>
    <w:p>
      <w:pPr>
        <w:pStyle w:val="Normal"/>
        <w:ind w:firstLine="709"/>
        <w:rPr>
          <w:rStyle w:val="StrongEmphasis"/>
          <w:color w:val="000000"/>
          <w:lang w:eastAsia="en-US"/>
        </w:rPr>
      </w:pPr>
      <w:r>
        <w:rPr/>
      </w:r>
    </w:p>
    <w:p>
      <w:pPr>
        <w:pStyle w:val="Normal"/>
        <w:ind w:firstLine="709"/>
        <w:rPr/>
      </w:pPr>
      <w:r>
        <w:rPr>
          <w:rStyle w:val="StrongEmphasis"/>
          <w:color w:val="000000"/>
          <w:lang w:eastAsia="en-US"/>
        </w:rPr>
        <w:t>Российская Федерация</w:t>
      </w:r>
      <w:r>
        <w:rPr>
          <w:lang w:eastAsia="en-US"/>
        </w:rPr>
        <w:t xml:space="preserve"> - самая большая по площади страна земного шара. Территория России занимает площадь около 17,1 миллиона квадратных километров. Расположена Россия на материке Евразия. Она занимает и восточную, и западную части континента. Преимущественно территория нашей страны находится на северной и северо-восточной области материка. Около 30% территории Российской Федерации располагается в Европе, а около 70% - в Азии.</w:t>
      </w:r>
    </w:p>
    <w:p>
      <w:pPr>
        <w:pStyle w:val="Normal"/>
        <w:ind w:firstLine="709"/>
        <w:rPr/>
      </w:pPr>
      <w:r>
        <w:rPr>
          <w:lang w:eastAsia="en-US"/>
        </w:rPr>
        <w:t>На севере крайней материковой точкой страны является мыс Челюскина, расположенный на полуострове Таймыр. Крайней островной точкой является мыс Флигели, находящийся на острове Рудольфа в архипелаге Франца-Иосифа. Южным рубежом материка является точка, расположенная на гребне главного Кавказского хребта (41012’ северной широты) Этот участок является границей Дагестана и Азербайджана.</w:t>
      </w:r>
    </w:p>
    <w:p>
      <w:pPr>
        <w:pStyle w:val="Normal"/>
        <w:ind w:firstLine="709"/>
        <w:rPr/>
      </w:pPr>
      <w:r>
        <w:rPr>
          <w:lang w:eastAsia="en-US"/>
        </w:rPr>
        <w:t>На западе рубежной точкой является конечность на Песчаной косе, расположенная в водах Балтийского моря, недалеко от Калининграда. На востоке крайней точкой, относящейся к материку, является мыс Дежнева. Данный мыс находится на Чукотке. Самая крайняя точка, относящаяся к островам, расположена на острове Ротманова. Этот остров находится в Беринговом море, недалеко от границы с Америкой.</w:t>
      </w:r>
    </w:p>
    <w:p>
      <w:pPr>
        <w:pStyle w:val="Normal"/>
        <w:ind w:firstLine="709"/>
        <w:rPr/>
      </w:pPr>
      <w:r>
        <w:rPr>
          <w:lang w:eastAsia="en-US"/>
        </w:rPr>
        <w:t>Территория России имеет большую протяженность с запада на восток. Вследствие этого наблюдается большая разница во времени. В России выделяется 10 часовых поясов. Деление на часовые пояса происходит по-разному в зависимости от численности населенного пункта. Границы часовых поясов морей и районов с небольшой плотностью населения определяют по меридианам. В районах с большой плотностью населения эти границы определяются по административным субъектам федерации.</w:t>
      </w:r>
    </w:p>
    <w:p>
      <w:pPr>
        <w:pStyle w:val="Normal"/>
        <w:ind w:firstLine="709"/>
        <w:rPr/>
      </w:pPr>
      <w:r>
        <w:rPr>
          <w:lang w:eastAsia="en-US"/>
        </w:rPr>
        <w:t>Границы Российской Федерации простираются на 60 тысяч км, из которых 40 тысяч принадлежат морским границам. Водная граница расположена на расстоянии 22,7 км от суши. В морских водах, простирающихся на 370 км от побережья, находится морская экономическая зона России. Здесь разрешается присутствие судов всех государств, но право на добычу различных природных ресурсов есть только у нашей страны. Российская Федерация принадлежит к ряду мировых морских держав. Морские границы нашей страны проходят по водным бассейнам трех океанов.</w:t>
      </w:r>
    </w:p>
    <w:p>
      <w:pPr>
        <w:pStyle w:val="Normal"/>
        <w:ind w:firstLine="709"/>
        <w:rPr/>
      </w:pPr>
      <w:r>
        <w:rPr>
          <w:lang w:eastAsia="en-US"/>
        </w:rPr>
        <w:t>На севере морские границы Российской Федерации расположены по морям, принадлежащим Северному Ледовитому океану. Всего на севере находятся пять морей: Баренцево, Карское, Лаптевых, Восточно-Сибирское и Чукотское. Передвижение судов по просторам этих морей затруднено, в связи с дрейфующими льдами, которые присутствуют в арктических морях весь год. Территория, расположенная от северного побережья нашей страны до Северного полюса, является нашим сектором Арктики. В пределах этого пространства все острова (за исключением немногих островов архипелага Шпицберген) относятся к Российской Федерации.</w:t>
      </w:r>
    </w:p>
    <w:p>
      <w:pPr>
        <w:pStyle w:val="Normal"/>
        <w:ind w:firstLine="709"/>
        <w:rPr/>
      </w:pPr>
      <w:r>
        <w:rPr>
          <w:lang w:eastAsia="en-US"/>
        </w:rPr>
        <w:t>В восточной части России границы располагаются по водам Тихого океана и морей тихоокеанского бассейна. Япония и США - два государства, расположенные очень близко к морской дальневосточной границе России. От территорий Японии Россию отделяет пролив Лаперуза. Он расположен в Японском море между островом Сахалин и островом Хоккайдо.</w:t>
      </w:r>
    </w:p>
    <w:p>
      <w:pPr>
        <w:pStyle w:val="Normal"/>
        <w:ind w:firstLine="709"/>
        <w:rPr/>
      </w:pPr>
      <w:r>
        <w:rPr>
          <w:lang w:eastAsia="en-US"/>
        </w:rPr>
        <w:t>На западе морская граница расположена в водах Балтийского моря. Через эти водные просторы Россия связана с рядом европейских стран: Швецией, Польшей, Германией и государствами Прибалтики. Способствует установлению прочных экономических отношений тот факт, что хорошо развит морской транспорт в Балтийском море.</w:t>
      </w:r>
    </w:p>
    <w:p>
      <w:pPr>
        <w:pStyle w:val="Normal"/>
        <w:ind w:firstLine="709"/>
        <w:rPr/>
      </w:pPr>
      <w:r>
        <w:rPr>
          <w:lang w:eastAsia="en-US"/>
        </w:rPr>
        <w:t>Юго-западная морская граница России расположена в водах Азовского, Каспийского и Черного морей. Эти водные границы отделяют Россию от Украины, Грузии, Болгарии, Турции и Румынии. Благодаря Черному морю, Россия имеет выход в Средиземное море.</w:t>
      </w:r>
    </w:p>
    <w:p>
      <w:pPr>
        <w:pStyle w:val="Normal"/>
        <w:ind w:firstLine="709"/>
        <w:rPr/>
      </w:pPr>
      <w:r>
        <w:rPr>
          <w:lang w:eastAsia="en-US"/>
        </w:rPr>
        <w:t>Наряду с протяженными морскими границами Россия имеет достаточно большую сухопутную границу. Сухопутная граница отделяет Россию от 14 стран и простирается на 1605 км.990 км границы приходится на страны Балтии, а 615 км - на Азербайджан и Грузию. Россия имеет сухопутные границы с Китаем, Монголией, Казахстаном, Азербайджаном, Грузией, Украиной, Белоруссией, Литвой, Латвией, Эстонией, Польшей, Финляндией, Норвегией и Корейской Народной Демократической Республикой. Вдоль пограничной линии расположены заставы и таможни. После распада СССР уменьшилась протяженность границы с Польшей. В настоящее время только Калининградская область связана с этой западноевропейской страной. Произошли изменения и в границе с Китаем, она уменьшилась в два раза.</w:t>
      </w:r>
    </w:p>
    <w:p>
      <w:pPr>
        <w:pStyle w:val="Normal"/>
        <w:ind w:firstLine="709"/>
        <w:rPr/>
      </w:pPr>
      <w:r>
        <w:rPr>
          <w:lang w:eastAsia="en-US"/>
        </w:rPr>
        <w:t>Границы с Норвегией и Финляндией оговорены в международном соглашении. Специальные таможни следят за тем, чтобы эти границы не нарушались. Переход границы здесь осуществляется при предъявлении специальных документов. Границы со странами СНГ (Союзом независимых государств) в большей или меньшей мере условны. В настоящее время нет специальных договоров, где были бы четко оговорены эти границы. Российские пограничные войска следят за безопасностью границ многих стран бывшего СССР.</w:t>
      </w:r>
    </w:p>
    <w:p>
      <w:pPr>
        <w:pStyle w:val="Normal"/>
        <w:ind w:firstLine="709"/>
        <w:rPr/>
      </w:pPr>
      <w:r>
        <w:rPr>
          <w:lang w:eastAsia="en-US"/>
        </w:rPr>
        <w:t>В настоящее время ряд стран высказывает различные претензии по изменению российских границ. Претендуют на земли нашей страны Япония, Эстония, Латвия и Финляндия. Япония желает присоединить к территории своей страны несколько Курильских островов (Кунашир, Шикотан, Хабошан, и Итуруп). Эстония претендует на Печорский район, Латвия - на Пыталовский район. Финляндию интересуют земли Карелии. Вышеперечисленные страны высказывают свои претензии как на официальном, так и на неофициальном уровнях.</w:t>
      </w:r>
      <w:r>
        <w:br w:type="page"/>
      </w:r>
    </w:p>
    <w:p>
      <w:pPr>
        <w:pStyle w:val="Heading2"/>
        <w:ind w:hanging="0"/>
        <w:rPr/>
      </w:pPr>
      <w:r>
        <w:rPr>
          <w:rStyle w:val="Postheader"/>
          <w:color w:val="000000"/>
        </w:rPr>
        <w:t>История исследования и освоения территории Росс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Территория, входящая ныне в состав РФ, была заселена людьми примерно 10-12 тыс. лет назад. Земли, расположенные между Волгой и Окой, начали осваиваться славянами ещё с 8-9 веков, хотя еще долгое время оставались дальней северо-восточной периферией Киевской Руси. После монголо-татарских завоеваний 13 века в этом районе формируется новый центр русских земель, во главе которого становится Москва. Именно вокруг этого центра начинается территориальное приращение российского государства. Изначальное направление колонизации - на север и северо-восток. В 1581 году первый русский отряд пересекает Уральский хребет, а в 1639 году русские появляются уже на берегах Охотского моря.</w:t>
      </w:r>
    </w:p>
    <w:p>
      <w:pPr>
        <w:pStyle w:val="Normal"/>
        <w:ind w:firstLine="709"/>
        <w:rPr/>
      </w:pPr>
      <w:r>
        <w:rPr>
          <w:lang w:eastAsia="en-US"/>
        </w:rPr>
        <w:t>Наряду с заселением территорий осуществлялось ее исследование учеными и путешественник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 19 века начинается сельскохозяйственное освоение Сибири, а в начале 20 века после строительства Транссибирской ж/д отмечен еще больший приток населения в восточные районы страны. В западном направлении распространение русских происходило в меньших масштабах, поскольку эти территории уже были плотно заселены - за исключением района Санкт-Петербурга. Русское заселение Прибалтики происходило в основном в связи с развитием промышленности в ее крупнейших портах: Риге, Таллине и др. На процессы размещения населения в течение советского периода сильное влияние оказала политика “индустриализации национальных окраин”. Строительство крупных промышленных предприятий при отсутствии местных квалифицированных кадров приводило к массовому притоку русских рабочих в Среднюю Азию, Казахстан, Азербайджан. Продолжалось переселение русских и в основные промышленные районы Украины: Донбасс, Приднепровье и др. Сейчас наибольший миграционный отток русских - из Таджикистана. Несколько меньше - из других республик Азии.</w:t>
      </w:r>
      <w:r>
        <w:br w:type="page"/>
      </w:r>
    </w:p>
    <w:p>
      <w:pPr>
        <w:pStyle w:val="Heading2"/>
        <w:ind w:hanging="0"/>
        <w:rPr/>
      </w:pPr>
      <w:r>
        <w:rPr>
          <w:rStyle w:val="Postheader"/>
          <w:color w:val="000000"/>
        </w:rPr>
        <w:t>Особенности географического положения Росс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Положение России можно охарактеризовать как межконтинентальное, межокеаническое и северное приполярное. Главная отличительная особенность положения России состоит в том, что ее западная, так называемая европейская часть, где проживает почти 4/5 всего населения, расположена в пределах Восточной Европы, тогда как ее восточная часть, широко простираясь за Урал, находится уже в Северной Азии. Около 14% территории лежит за Северным полярным кругом, в зоне многолетней мерзлоты, охваченной долгой (местами до 60 дней) полярной ночью, которая распространяется на многочисленные архипелаги и острова Северного Ледовитого океана: Земля Франца-Иосифа, Новая Земля, остров Колгуев, Северная Земля, Новосибирские острова и другие. Всего 900 км отделяет Северный полюс Земли от мыса Флигели (81o 51′ с. ш) на острове Рудольфа.</w:t>
      </w:r>
    </w:p>
    <w:p>
      <w:pPr>
        <w:pStyle w:val="Normal"/>
        <w:ind w:firstLine="709"/>
        <w:rPr/>
      </w:pPr>
      <w:r>
        <w:rPr>
          <w:lang w:eastAsia="en-US"/>
        </w:rPr>
        <w:t>С севера территория РФ омывается Северным Ледовитым океаном, с востока - Тихим, на западе и юго-западе есть выход к морям Атлантического океана. Северная материковая оконечность России (мыс Челюскин) находится на полуострове Таймыр  (77o43′ с. ш. и 104o18′ в. д). Самая же северная точка РФ (81o51′ с. ш) находится на острове Рудольфа в архипелаге Земля Франца-Иосифа. Крайняя южная точка России - окрестности г. Базардюзю (41o 10′ с. ш) находится в Дагестане на границе с Азербайджаном. На Главном Кавказском хребте расположена самая высокая точка РФ - г. Эльбрус (5642 м).</w:t>
      </w:r>
    </w:p>
    <w:p>
      <w:pPr>
        <w:pStyle w:val="Normal"/>
        <w:ind w:firstLine="709"/>
        <w:rPr/>
      </w:pPr>
      <w:r>
        <w:rPr>
          <w:lang w:eastAsia="en-US"/>
        </w:rPr>
        <w:t>Западная крайняя точка находится в Калининградской области на Балтийской косе в Балтийском море (19o38′ в. д); восточная материковая оконечность России - на мысе Дежнева (169o40′ з. д), крайняя восточная точка - в Беринговом море на острове Ратманова (160o2′ з. д) (морская граница с США).</w:t>
      </w:r>
    </w:p>
    <w:p>
      <w:pPr>
        <w:pStyle w:val="Normal"/>
        <w:ind w:firstLine="709"/>
        <w:rPr/>
      </w:pPr>
      <w:r>
        <w:rPr>
          <w:lang w:eastAsia="en-US"/>
        </w:rPr>
        <w:t>Самые крупные острова: Новая Земля, Сахалин, Новосибирские, Северная Земля, Земля Франца-Иосифа, Курильские, Врангеля, Колгуев, Вайгач и д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Postheader">
    <w:name w:val="postheade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8"/>
    <w:qFormat/>
    <w:pPr>
      <w:numPr>
        <w:ilvl w:val="0"/>
        <w:numId w:val="4"/>
      </w:numPr>
      <w:tabs>
        <w:tab w:val="clear" w:pos="708"/>
        <w:tab w:val="left" w:pos="1077" w:leader="none"/>
      </w:tabs>
      <w:ind w:firstLine="72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50:00Z</dcterms:created>
  <dc:creator>DJ_Diesel</dc:creator>
  <dc:description/>
  <cp:keywords/>
  <dc:language>en-US</dc:language>
  <cp:lastModifiedBy>SYSTEM</cp:lastModifiedBy>
  <cp:lastPrinted>2010-09-15T18:20:00Z</cp:lastPrinted>
  <dcterms:modified xsi:type="dcterms:W3CDTF">2011-09-12T11:50:00Z</dcterms:modified>
  <cp:revision>2</cp:revision>
  <dc:subject/>
  <dc:title>Географическое положение России</dc:title>
</cp:coreProperties>
</file>