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bookmarkStart w:id="0" w:name="BM1004047_A_101"/>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Албания</w:t>
      </w:r>
    </w:p>
    <w:p>
      <w:pPr>
        <w:pStyle w:val="Contents2"/>
        <w:rPr>
          <w:caps w:val="false"/>
          <w:smallCaps w:val="false"/>
          <w:sz w:val="24"/>
          <w:szCs w:val="24"/>
          <w:lang w:val="en-US" w:eastAsia="en-US"/>
        </w:rPr>
      </w:pPr>
      <w:r>
        <w:rPr>
          <w:rStyle w:val="InternetLink"/>
          <w:lang w:val="en-US" w:eastAsia="en-US"/>
        </w:rPr>
        <w:t>Природа</w:t>
      </w:r>
    </w:p>
    <w:p>
      <w:pPr>
        <w:pStyle w:val="Contents2"/>
        <w:rPr>
          <w:caps w:val="false"/>
          <w:smallCaps w:val="false"/>
          <w:sz w:val="24"/>
          <w:szCs w:val="24"/>
          <w:lang w:val="en-US" w:eastAsia="en-US"/>
        </w:rPr>
      </w:pPr>
      <w:r>
        <w:rPr>
          <w:rStyle w:val="InternetLink"/>
          <w:lang w:val="en-US" w:eastAsia="en-US"/>
        </w:rPr>
        <w:t>Климат</w:t>
      </w:r>
    </w:p>
    <w:p>
      <w:pPr>
        <w:pStyle w:val="Contents2"/>
        <w:rPr>
          <w:caps w:val="false"/>
          <w:smallCaps w:val="false"/>
          <w:sz w:val="24"/>
          <w:szCs w:val="24"/>
          <w:lang w:val="en-US" w:eastAsia="en-US"/>
        </w:rPr>
      </w:pPr>
      <w:r>
        <w:rPr>
          <w:rStyle w:val="InternetLink"/>
          <w:lang w:val="en-US" w:eastAsia="en-US"/>
        </w:rPr>
        <w:t>Население</w:t>
      </w:r>
    </w:p>
    <w:p>
      <w:pPr>
        <w:pStyle w:val="Contents2"/>
        <w:rPr>
          <w:caps w:val="false"/>
          <w:smallCaps w:val="false"/>
          <w:sz w:val="24"/>
          <w:szCs w:val="24"/>
          <w:lang w:val="en-US" w:eastAsia="en-US"/>
        </w:rPr>
      </w:pPr>
      <w:r>
        <w:rPr>
          <w:rStyle w:val="InternetLink"/>
          <w:lang w:val="en-US" w:eastAsia="en-US"/>
        </w:rPr>
        <w:t>Государственное устройство и политика</w:t>
      </w:r>
    </w:p>
    <w:p>
      <w:pPr>
        <w:pStyle w:val="Contents2"/>
        <w:rPr>
          <w:caps w:val="false"/>
          <w:smallCaps w:val="false"/>
          <w:sz w:val="24"/>
          <w:szCs w:val="24"/>
          <w:lang w:val="en-US" w:eastAsia="en-US"/>
        </w:rPr>
      </w:pPr>
      <w:r>
        <w:rPr>
          <w:rStyle w:val="InternetLink"/>
          <w:lang w:val="en-US" w:eastAsia="en-US"/>
        </w:rPr>
        <w:t>Экономика</w:t>
      </w:r>
    </w:p>
    <w:p>
      <w:pPr>
        <w:pStyle w:val="Contents2"/>
        <w:rPr>
          <w:caps w:val="false"/>
          <w:smallCaps w:val="false"/>
          <w:sz w:val="24"/>
          <w:szCs w:val="24"/>
          <w:lang w:val="en-US" w:eastAsia="en-US"/>
        </w:rPr>
      </w:pPr>
      <w:r>
        <w:rPr>
          <w:rStyle w:val="InternetLink"/>
          <w:lang w:val="en-US" w:eastAsia="en-US"/>
        </w:rPr>
        <w:t>Общество</w:t>
      </w:r>
    </w:p>
    <w:p>
      <w:pPr>
        <w:pStyle w:val="Contents2"/>
        <w:rPr>
          <w:caps w:val="false"/>
          <w:smallCaps w:val="false"/>
          <w:sz w:val="24"/>
          <w:szCs w:val="24"/>
          <w:lang w:val="en-US" w:eastAsia="en-US"/>
        </w:rPr>
      </w:pPr>
      <w:r>
        <w:rPr>
          <w:rStyle w:val="InternetLink"/>
          <w:lang w:val="en-US" w:eastAsia="en-US"/>
        </w:rPr>
        <w:t>Культура</w:t>
      </w:r>
    </w:p>
    <w:p>
      <w:pPr>
        <w:pStyle w:val="Contents2"/>
        <w:rPr>
          <w:caps w:val="false"/>
          <w:smallCaps w:val="false"/>
          <w:sz w:val="24"/>
          <w:szCs w:val="24"/>
          <w:lang w:val="en-US" w:eastAsia="en-US"/>
        </w:rPr>
      </w:pPr>
      <w:r>
        <w:rPr>
          <w:rStyle w:val="InternetLink"/>
          <w:lang w:val="en-US" w:eastAsia="en-US"/>
        </w:rPr>
        <w:t>История</w:t>
      </w:r>
    </w:p>
    <w:p>
      <w:pPr>
        <w:pStyle w:val="Contents2"/>
        <w:rPr>
          <w:caps w:val="false"/>
          <w:smallCaps w:val="false"/>
          <w:sz w:val="24"/>
          <w:szCs w:val="24"/>
          <w:lang w:val="en-US" w:eastAsia="en-US"/>
        </w:rPr>
      </w:pPr>
      <w:r>
        <w:rPr>
          <w:rStyle w:val="InternetLink"/>
          <w:lang w:val="en-US" w:eastAsia="en-US"/>
        </w:rPr>
        <w:t>Кавказская Албания</w:t>
      </w:r>
    </w:p>
    <w:p>
      <w:pPr>
        <w:pStyle w:val="Contents2"/>
        <w:rPr>
          <w:caps w:val="false"/>
          <w:smallCaps w:val="false"/>
          <w:sz w:val="24"/>
          <w:szCs w:val="24"/>
          <w:lang w:val="en-US" w:eastAsia="en-US"/>
        </w:rPr>
      </w:pPr>
      <w:r>
        <w:rPr>
          <w:rStyle w:val="InternetLink"/>
          <w:lang w:val="en-US" w:eastAsia="en-US"/>
        </w:rPr>
        <w:t>Население</w:t>
      </w:r>
    </w:p>
    <w:p>
      <w:pPr>
        <w:pStyle w:val="Contents2"/>
        <w:rPr>
          <w:caps w:val="false"/>
          <w:smallCaps w:val="false"/>
          <w:sz w:val="24"/>
          <w:szCs w:val="24"/>
          <w:lang w:val="en-US" w:eastAsia="en-US"/>
        </w:rPr>
      </w:pPr>
      <w:r>
        <w:rPr>
          <w:rStyle w:val="InternetLink"/>
          <w:lang w:val="en-US" w:eastAsia="en-US"/>
        </w:rPr>
        <w:t>Образование Кавказской Албании</w:t>
      </w:r>
    </w:p>
    <w:p>
      <w:pPr>
        <w:pStyle w:val="Contents2"/>
        <w:rPr>
          <w:caps w:val="false"/>
          <w:smallCaps w:val="false"/>
          <w:sz w:val="24"/>
          <w:szCs w:val="24"/>
          <w:lang w:val="en-US" w:eastAsia="en-US"/>
        </w:rPr>
      </w:pPr>
      <w:r>
        <w:rPr>
          <w:rStyle w:val="InternetLink"/>
          <w:lang w:val="en-US" w:eastAsia="en-US"/>
        </w:rPr>
        <w:t>Культура</w:t>
      </w:r>
    </w:p>
    <w:p>
      <w:pPr>
        <w:pStyle w:val="Contents2"/>
        <w:rPr>
          <w:caps w:val="false"/>
          <w:smallCaps w:val="false"/>
          <w:sz w:val="24"/>
          <w:szCs w:val="24"/>
          <w:lang w:val="en-US" w:eastAsia="en-US"/>
        </w:rPr>
      </w:pPr>
      <w:r>
        <w:rPr>
          <w:rStyle w:val="InternetLink"/>
          <w:lang w:val="en-US" w:eastAsia="en-US"/>
        </w:rPr>
        <w:t>Современное состояние</w:t>
      </w:r>
    </w:p>
    <w:p>
      <w:pPr>
        <w:pStyle w:val="Contents2"/>
        <w:rPr/>
      </w:pPr>
      <w:r>
        <w:rPr>
          <w:rStyle w:val="InternetLink"/>
          <w:lang w:val="en-US" w:eastAsia="en-US"/>
        </w:rPr>
        <w:t>Литература</w:t>
      </w:r>
      <w:r>
        <w:br w:type="page"/>
      </w:r>
    </w:p>
    <w:p>
      <w:pPr>
        <w:pStyle w:val="Heading2"/>
        <w:ind w:hanging="0"/>
        <w:rPr/>
      </w:pPr>
      <w:r>
        <w:rPr/>
        <w:t>Албания</w:t>
      </w:r>
    </w:p>
    <w:p>
      <w:pPr>
        <w:pStyle w:val="Normal"/>
        <w:ind w:firstLine="709"/>
        <w:rPr>
          <w:b/>
          <w:b/>
          <w:bCs/>
        </w:rPr>
      </w:pPr>
      <w:r>
        <w:rPr>
          <w:b/>
          <w:bCs/>
        </w:rPr>
      </w:r>
    </w:p>
    <w:p>
      <w:pPr>
        <w:pStyle w:val="Normal"/>
        <w:ind w:firstLine="709"/>
        <w:rPr/>
      </w:pPr>
      <w:bookmarkStart w:id="1" w:name="BM1004047_A_101"/>
      <w:r>
        <w:rPr>
          <w:b/>
          <w:bCs/>
        </w:rPr>
        <w:t xml:space="preserve">АЛБАНИЯ, </w:t>
      </w:r>
      <w:bookmarkEnd w:id="1"/>
      <w:r>
        <w:rPr/>
        <w:t>Республика Албания, государство в Юго-Восточной Европе, на западе Балканского п-ова. Граничит с Сербией и Черногорией на севере и востоке, Македонией на востоке и Грецией на юге и юго-востоке; на западе омывается водами Адриатического моря, на юго-западе - Ионическим морем. На юге пролив Отранто, шириной в 75 км</w:t>
      </w:r>
      <w:r>
        <w:rPr>
          <w:i/>
          <w:iCs/>
        </w:rPr>
        <w:t>,</w:t>
      </w:r>
      <w:r>
        <w:rPr/>
        <w:t xml:space="preserve"> отделяет Албанию от Италии. Площадь - 28 748 кв.км. Наибольшая протяженность с севера на юг ок.345 км. Ширина меняется от 145 км на юге до 80-100 км на севере. Протяженность береговой линии 472 км. Столица - город Тирана.</w:t>
      </w:r>
    </w:p>
    <w:p>
      <w:pPr>
        <w:pStyle w:val="Normal"/>
        <w:ind w:firstLine="709"/>
        <w:rPr/>
      </w:pPr>
      <w:r>
        <w:rPr/>
        <w:t>В прошлом территория была населена иллирийцами, которых греки (во 2 в. н. э) называли албанами, откуда и пошло название страны. Сами жители Албании в Средние века называли страну "Арбер", а себя "арберами". В конце 18 в. этноним "албанцы" был вытеснен новым - "шкиптары" ("те, кто говорят ясно, понятно"). Это самоназвание сохраняется и сегодня. Несмотря на неоднократные вторжения римлян, славян и турок, албанцы сохранили этническую самобытность. В период длительного турецкого господства произошел массовый переход населения из христианства в мусульманство, которое в настоящее время является преобладающей религией. Албания приобрела независимость до Первой мировой войны. Вначале она была провозглашена республикой, затем - монархией. С ноября 1944 по июнь 1991 страной правили коммунисты. Первоначально коммунистическая Албания входила в блок, возглавлявшийся СССР, в 1961-1977 идеологически примыкала к Китаю.</w:t>
      </w:r>
      <w:r>
        <w:br w:type="page"/>
      </w:r>
    </w:p>
    <w:p>
      <w:pPr>
        <w:pStyle w:val="Normal"/>
        <w:ind w:firstLine="709"/>
        <w:rPr/>
      </w:pPr>
      <w:r>
        <w:rPr/>
        <w:drawing>
          <wp:inline distT="0" distB="0" distL="0" distR="0">
            <wp:extent cx="2537460" cy="303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537460" cy="3030855"/>
                    </a:xfrm>
                    <a:prstGeom prst="rect">
                      <a:avLst/>
                    </a:prstGeom>
                  </pic:spPr>
                </pic:pic>
              </a:graphicData>
            </a:graphic>
          </wp:inline>
        </w:drawing>
      </w:r>
    </w:p>
    <w:p>
      <w:pPr>
        <w:pStyle w:val="Normal"/>
        <w:ind w:firstLine="709"/>
        <w:rPr/>
      </w:pPr>
      <w:r>
        <w:rPr/>
      </w:r>
    </w:p>
    <w:p>
      <w:pPr>
        <w:pStyle w:val="Normal"/>
        <w:ind w:firstLine="709"/>
        <w:rPr/>
      </w:pPr>
      <w:r>
        <w:rPr/>
        <w:t>Албания. Cтолица: Тирана. Население: 3582 тыс. человек (2003). Плотность: 120 человек на 1 кв.км. Соотношение городского и сельского населения: 36% и 64%. Площадь: 28,7 тыс. кв.км. Самая высокая точка: гора Корабит (2754 м над у. м). Официальный язык: албанский. Преобладающая религия: мусульманство. Административно-территориальное деление: 12 префектур и 37 округов. Денежная единица: лек = 100 кинтарам. Национальный праздник: День флага (День независимости) - 28 ноября. Государственный гимн: "Объединяйтесь под нашим флагом".</w:t>
      </w:r>
    </w:p>
    <w:p>
      <w:pPr>
        <w:pStyle w:val="Normal"/>
        <w:ind w:firstLine="709"/>
        <w:rPr/>
      </w:pPr>
      <w:r>
        <w:rPr/>
      </w:r>
    </w:p>
    <w:p>
      <w:pPr>
        <w:pStyle w:val="Normal"/>
        <w:ind w:firstLine="709"/>
        <w:rPr/>
      </w:pPr>
      <w:r>
        <w:rPr/>
        <w:drawing>
          <wp:inline distT="0" distB="0" distL="0" distR="0">
            <wp:extent cx="1515110" cy="1010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515110" cy="1010920"/>
                    </a:xfrm>
                    <a:prstGeom prst="rect">
                      <a:avLst/>
                    </a:prstGeom>
                  </pic:spPr>
                </pic:pic>
              </a:graphicData>
            </a:graphic>
          </wp:inline>
        </w:drawing>
      </w:r>
    </w:p>
    <w:p>
      <w:pPr>
        <w:pStyle w:val="Normal"/>
        <w:ind w:firstLine="709"/>
        <w:rPr/>
      </w:pPr>
      <w:r>
        <w:rPr/>
        <w:t>Флаг Албании</w:t>
      </w:r>
      <w:r>
        <w:br w:type="page"/>
      </w:r>
    </w:p>
    <w:p>
      <w:pPr>
        <w:pStyle w:val="Normal"/>
        <w:ind w:firstLine="709"/>
        <w:rPr/>
      </w:pPr>
      <w:r>
        <w:rPr/>
        <w:drawing>
          <wp:inline distT="0" distB="0" distL="0" distR="0">
            <wp:extent cx="3071495" cy="267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071495" cy="2678430"/>
                    </a:xfrm>
                    <a:prstGeom prst="rect">
                      <a:avLst/>
                    </a:prstGeom>
                  </pic:spPr>
                </pic:pic>
              </a:graphicData>
            </a:graphic>
          </wp:inline>
        </w:drawing>
      </w:r>
    </w:p>
    <w:p>
      <w:pPr>
        <w:pStyle w:val="Heading2"/>
        <w:ind w:hanging="0"/>
        <w:rPr/>
      </w:pPr>
      <w:r>
        <w:rPr/>
      </w:r>
      <w:bookmarkStart w:id="2" w:name="BM1004047_L_102"/>
      <w:bookmarkStart w:id="3" w:name="BM1004047_L_102"/>
      <w:bookmarkEnd w:id="3"/>
    </w:p>
    <w:p>
      <w:pPr>
        <w:pStyle w:val="Heading2"/>
        <w:ind w:hanging="0"/>
        <w:rPr/>
      </w:pPr>
      <w:r>
        <w:rPr/>
        <w:t>Природа</w:t>
      </w:r>
    </w:p>
    <w:p>
      <w:pPr>
        <w:pStyle w:val="Normal"/>
        <w:ind w:firstLine="709"/>
        <w:rPr>
          <w:b/>
          <w:b/>
          <w:bCs/>
        </w:rPr>
      </w:pPr>
      <w:r>
        <w:rPr>
          <w:b/>
          <w:bCs/>
        </w:rPr>
      </w:r>
      <w:bookmarkStart w:id="4" w:name="BM1004047_L_102"/>
      <w:bookmarkStart w:id="5" w:name="BM1004047_L_103"/>
      <w:bookmarkStart w:id="6" w:name="BM1004047_L_102"/>
      <w:bookmarkStart w:id="7" w:name="BM1004047_L_103"/>
      <w:bookmarkEnd w:id="6"/>
    </w:p>
    <w:p>
      <w:pPr>
        <w:pStyle w:val="Normal"/>
        <w:ind w:firstLine="709"/>
        <w:rPr/>
      </w:pPr>
      <w:bookmarkStart w:id="8" w:name="BM1004047_L_103"/>
      <w:r>
        <w:rPr>
          <w:b/>
          <w:bCs/>
        </w:rPr>
        <w:t xml:space="preserve">Рельеф местности. </w:t>
      </w:r>
      <w:bookmarkEnd w:id="8"/>
      <w:r>
        <w:rPr/>
        <w:t>Албания - за исключением болотистых и аллювиальных прибрежных равнин - горная страна. Горы простираются с северо-запада на юго-восток. На ее территории выделяют четыре физико-географических района, три из них приурочены к горам.</w:t>
      </w:r>
    </w:p>
    <w:p>
      <w:pPr>
        <w:pStyle w:val="Normal"/>
        <w:ind w:firstLine="709"/>
        <w:rPr/>
      </w:pPr>
      <w:r>
        <w:rPr/>
        <w:t>Вдоль берега расположена неширокая равнина, простирающаяся от границы с Югославией до города Влёра. Эта равнина отнюдь не отличается плоским рельефом, ее поверхность, особенно на востоке, усеяна останцовыми холмами и грядами. После зимних дождей реки, пересекающие равнину, выносят большое количество песка и ила с гор в Адриатическое море. Таким образом берег наращивается в сторону моря, его окаймляют болота. После Второй мировой войны значительные площади прибрежных равнин были осушены, а на месте болот возникли сельскохозяйственные угодья и поселения. Наиболее освоенной была полоса между Влёрой и Дурресом. Впрочем, равнина до сих пор затопляется во время наводнений. В стране нет удобных естественных гаваней, и главный порт Дуррес (в античное время Эпидамн, затем - Диррахий) расположен в мелководной открытой бухте.</w:t>
      </w:r>
    </w:p>
    <w:p>
      <w:pPr>
        <w:pStyle w:val="Normal"/>
        <w:ind w:firstLine="709"/>
        <w:rPr/>
      </w:pPr>
      <w:r>
        <w:rPr/>
        <w:t>Северо-Албанские Альпы, находящиеся на крайнем севере, - самый пересеченный и труднодоступный из горных районов страны. В Албании их называют "проклятыми горами". Сильно эродированные склоны этих гор, сложенных известняками, отличаются широким развитием карста и нередко труднодоступны. Высшая точка Северо-албанских Альп - гора Езерца (2694 м). На первый взгляд кажется, что это незаселенный район. Однако летом туда на верхние пастбища отгоняют скот. Далее к югу выходы известняков имеют более прерывистое распространение; там же, где поверхность сложена кристаллическими породами (в частности, серпентинами), горы понижаются и приобретают более сглаженные формы, как, например, на плато Мирдита. Восточнее, на границе с Югославией, в пределах хребта Кораби находится высшая точка страны гора Корабит (2764 м). Весь этот район находится в бассейне р. Дрин.</w:t>
      </w:r>
    </w:p>
    <w:p>
      <w:pPr>
        <w:pStyle w:val="Normal"/>
        <w:ind w:firstLine="709"/>
        <w:rPr/>
      </w:pPr>
      <w:r>
        <w:rPr/>
        <w:t>К югу от плато Мирдита горы понижаются и приобретают более сглаженную платообразную форму. Поверхность изобилует котловинами, которые, словно бусины, нанизаны вдоль узких долин крупных рек. В каждой более или менее значительной по размерам котловине развито сельское хозяйство. Самая большая из них отчасти занята Охридским озером, в других находятся крупные города - Корча, Пешкопия и Берат.</w:t>
      </w:r>
    </w:p>
    <w:p>
      <w:pPr>
        <w:pStyle w:val="Normal"/>
        <w:ind w:firstLine="709"/>
        <w:rPr/>
      </w:pPr>
      <w:r>
        <w:rPr/>
        <w:t>К югу от Влёры горы подступают к самому берегу моря. Здесь снова преобладают выходы известняков и расчлененные формы рельефа, земли используются только как пастбища для овец и коз. На крайнем юге, в округе Саранда, развита неширокая прибрежная равнина.</w:t>
      </w:r>
    </w:p>
    <w:p>
      <w:pPr>
        <w:pStyle w:val="Normal"/>
        <w:ind w:firstLine="709"/>
        <w:rPr/>
      </w:pPr>
      <w:bookmarkStart w:id="9" w:name="BM1004047_L_156"/>
      <w:r>
        <w:rPr>
          <w:b/>
          <w:bCs/>
        </w:rPr>
        <w:t xml:space="preserve">Водные ресурсы. </w:t>
      </w:r>
      <w:bookmarkEnd w:id="9"/>
      <w:r>
        <w:rPr/>
        <w:t>Большинство рек, берущие начало в горах на востоке и впадающие в Адриатическое море, обладают большой скоростью течения. Прорезая глубокие ущелья, затрудняющие ирригацию, горные реки имеют огромный гидроэнергопотенциал. В нижнем течении ирригация затруднена из-за большого количества песка и ила, приносимого с гор. Максимум речного стока приходится на весенне-зимний период; летом и осенью реки сильно мелеют. Наиболее протяженная река Албании - Дрин (282 км), которая протекает через всю Северную Албанию. В низовьях и на равнинах наиболее крупные реки (Дрин, Семани, Вьоса) образуют широкие долины. Другие реки: Мати, Шкумбини.</w:t>
      </w:r>
    </w:p>
    <w:p>
      <w:pPr>
        <w:pStyle w:val="Normal"/>
        <w:ind w:firstLine="709"/>
        <w:rPr/>
      </w:pPr>
      <w:r>
        <w:rPr/>
        <w:t>В приграничных районах Албании расположено три крупных тектонических озера: Шкодер (360 кв.км, глубина от 7 до 13 м), Охрид (311 кв.км, высота над уровнем моря 695 м, глубина до 294 м) и Преспа (высота над уровнем моря 853 м, глубина до 54 м). Шкодерское озеро лежит на границе с Черногорией, Охридское - с Македонией. Озеро Преспа находится на юго-востоке, на стыке границ Албании, Республики Македонии и Греции. Другие крупные озера: Белш (45 кв.км) и Алламан (22 кв.км). На реках Мати, Семани и др. созданы водохранилища.</w:t>
      </w:r>
    </w:p>
    <w:p>
      <w:pPr>
        <w:pStyle w:val="Normal"/>
        <w:ind w:firstLine="709"/>
        <w:rPr>
          <w:b/>
          <w:b/>
          <w:bCs/>
        </w:rPr>
      </w:pPr>
      <w:r>
        <w:rPr>
          <w:b/>
          <w:bCs/>
        </w:rPr>
      </w:r>
      <w:bookmarkStart w:id="10" w:name="BM1004047_L_104"/>
      <w:bookmarkStart w:id="11" w:name="BM1004047_L_104"/>
    </w:p>
    <w:p>
      <w:pPr>
        <w:pStyle w:val="Heading2"/>
        <w:ind w:hanging="0"/>
        <w:rPr/>
      </w:pPr>
      <w:bookmarkStart w:id="12" w:name="BM1004047_L_104"/>
      <w:r>
        <w:rPr/>
        <w:t>Климат</w:t>
      </w:r>
      <w:bookmarkEnd w:id="12"/>
    </w:p>
    <w:p>
      <w:pPr>
        <w:pStyle w:val="Normal"/>
        <w:ind w:firstLine="709"/>
        <w:rPr/>
      </w:pPr>
      <w:r>
        <w:rPr/>
      </w:r>
    </w:p>
    <w:p>
      <w:pPr>
        <w:pStyle w:val="Normal"/>
        <w:ind w:firstLine="709"/>
        <w:rPr/>
      </w:pPr>
      <w:r>
        <w:rPr/>
        <w:t>Большей части страны субтропический средиземноморский. Для прибрежных равнин характерны типичные для средиземноморских стран продолжительное жаркое и сухое лето и мягкая довольно влажная зима. Средняя температура июля в Тиране составляет 25° C, в августе колеблется от 17° до 31° C. Температуры января - от 2° до 12° C. Во внутренних горных районах преобладает континентальный климат с сезонными температурными крайностями, особенно на севере, где зимы суровые, с сильными снегопадами, а летом, хотя в основном и держится сухая погода, нередко проходят ливни разрушительной силы. Осадков на побережье около 1000-1350 мм в год; в горах на севере до 2500 мм. В летний период ощущается недостаток влагообеспеченности (среднемесячная норма в июле-августе 32 мм).</w:t>
      </w:r>
    </w:p>
    <w:p>
      <w:pPr>
        <w:pStyle w:val="Normal"/>
        <w:ind w:firstLine="709"/>
        <w:rPr/>
      </w:pPr>
      <w:bookmarkStart w:id="13" w:name="BM1004047_L_157"/>
      <w:r>
        <w:rPr>
          <w:b/>
          <w:bCs/>
        </w:rPr>
        <w:t xml:space="preserve">Полезные ископаемые. </w:t>
      </w:r>
      <w:bookmarkEnd w:id="13"/>
      <w:r>
        <w:rPr/>
        <w:t>Недра страны богаты полезными ископаемыми. Имеются запасы природного газа и нефти (в юго-западной части страны), месторождения железной руды, хрома, меди, никеля и фосфатов (на северо-востоке). Большие залежи угля обнаружены в районе Тираны. Вблизи Влёры (в Селенице) добывают природный битум.</w:t>
      </w:r>
    </w:p>
    <w:p>
      <w:pPr>
        <w:pStyle w:val="Normal"/>
        <w:ind w:firstLine="709"/>
        <w:rPr/>
      </w:pPr>
      <w:bookmarkStart w:id="14" w:name="BM1004047_L_105"/>
      <w:r>
        <w:rPr>
          <w:b/>
          <w:bCs/>
        </w:rPr>
        <w:t xml:space="preserve">Растительный мир. </w:t>
      </w:r>
      <w:bookmarkEnd w:id="14"/>
      <w:r>
        <w:rPr/>
        <w:t>В горных районах Албании геологические условия неблагоприятны для формирования плодородных почв. На серпентинах образуются маломощные и малоплодородные почвы, а на известняках почвенный покров часто вообще отсутствует. Кроме того, под влиянием сильных ливней и мощного стока на крутых склонах активно развивается почвенная эрозия. Почвенно-грунтовые массы, снесенные с гор, переотлагаются в долинах, котловинах и на равнинах, где из-за повышенной заболоченности условия малоблагоприятны для земледелия.</w:t>
      </w:r>
    </w:p>
    <w:p>
      <w:pPr>
        <w:pStyle w:val="Normal"/>
        <w:ind w:firstLine="709"/>
        <w:rPr/>
      </w:pPr>
      <w:r>
        <w:rPr/>
        <w:t>Невысокие холмы, окаймляющие прибрежную равнину, покрыты преимущественно зарослями ксерофитных кустарников - маквисом. Они постепенно сменяются лиственными лесами с преобладанием дуба в среднем ярусе гор. Среди других деревьев распространены береза, каштан и сосна. Интенсивная эрозия почв и выпас скота (особенно коз) неблагоприятно отражаются на лесовозобновлении. Проблему представляет также вырубка лесов, которая ранее применялась в промышленных масштабах. Верхний ярус гор более облесен, состав древостоя во многом зависит от характера горных пород: хвойные породы растут в основном на выходах серпентинов, а бук - на выходах известняков. На вершинах гор и на самых маломощных почвах развит только разреженный покров дерновинных трав. В настоящее время лесные массивы занимают около 36,2% (2000) площади страны.</w:t>
      </w:r>
    </w:p>
    <w:p>
      <w:pPr>
        <w:pStyle w:val="Normal"/>
        <w:ind w:firstLine="709"/>
        <w:rPr/>
      </w:pPr>
      <w:bookmarkStart w:id="15" w:name="BM1004047_L_106"/>
      <w:r>
        <w:rPr>
          <w:b/>
          <w:bCs/>
        </w:rPr>
        <w:t xml:space="preserve">Животный мир. </w:t>
      </w:r>
      <w:bookmarkEnd w:id="15"/>
      <w:r>
        <w:rPr/>
        <w:t>В Албании сохранилось много диких животных, но они сконцентрированы в тех местах плато и гор, где имеются достаточные запасы поверхностных вод. Такие хищники, как бурые медведи, волки, шакалы, рыси, лесные коты, и парнокопытные, как дикий кабан, косуля и олень, некогда встречавшиеся по всей стране, ныне оттеснены в более труднодоступные горные районы. По оценкам исследователей, в стране осталось всего 800 медведей. В низменных районах обитает много дикой птицы (пеликаны, цапли и др.). Среди рептилий много змей (ужи, гадюки), ящериц, встречаются веретенищевые, гекконы и черепахи.</w:t>
      </w:r>
    </w:p>
    <w:p>
      <w:pPr>
        <w:pStyle w:val="Normal"/>
        <w:ind w:firstLine="709"/>
        <w:rPr/>
      </w:pPr>
      <w:r>
        <w:rPr/>
        <w:t>Албания имеет шесть Национальных парков, 24 заповедника и памятника природы площадью 76 тыс. гектаров (1997), или около 1% территории страны.</w:t>
      </w:r>
    </w:p>
    <w:p>
      <w:pPr>
        <w:pStyle w:val="Normal"/>
        <w:ind w:firstLine="709"/>
        <w:rPr>
          <w:b/>
          <w:b/>
          <w:bCs/>
        </w:rPr>
      </w:pPr>
      <w:r>
        <w:rPr>
          <w:b/>
          <w:bCs/>
        </w:rPr>
      </w:r>
      <w:bookmarkStart w:id="16" w:name="BM1004047_L_107"/>
      <w:bookmarkStart w:id="17" w:name="BM1004047_L_107"/>
      <w:bookmarkEnd w:id="17"/>
    </w:p>
    <w:p>
      <w:pPr>
        <w:pStyle w:val="Heading2"/>
        <w:ind w:hanging="0"/>
        <w:rPr/>
      </w:pPr>
      <w:r>
        <w:rPr/>
        <w:t>Население</w:t>
      </w:r>
    </w:p>
    <w:p>
      <w:pPr>
        <w:pStyle w:val="Normal"/>
        <w:ind w:firstLine="709"/>
        <w:rPr/>
      </w:pPr>
      <w:r>
        <w:rPr/>
      </w:r>
      <w:bookmarkStart w:id="18" w:name="BM1004047_L_107"/>
      <w:bookmarkStart w:id="19" w:name="BM1004047_L_107"/>
      <w:bookmarkEnd w:id="19"/>
    </w:p>
    <w:p>
      <w:pPr>
        <w:pStyle w:val="Normal"/>
        <w:ind w:firstLine="709"/>
        <w:rPr/>
      </w:pPr>
      <w:r>
        <w:rPr/>
        <w:t>В противоположность другим балканским странам Албания всегда отличалась этнической однородностью. Изолированное положение и бедность страны, а также воинственность ее населения отпугивали иноземцев, хотя сильное влияние греческой культуры и некоторая миграция из Греции способствовали формированию на юге страны православного национального меньшинства, говорящего на греческом языке.</w:t>
      </w:r>
    </w:p>
    <w:p>
      <w:pPr>
        <w:pStyle w:val="Normal"/>
        <w:ind w:firstLine="709"/>
        <w:rPr/>
      </w:pPr>
      <w:bookmarkStart w:id="20" w:name="BM1004047_L_108"/>
      <w:r>
        <w:rPr>
          <w:b/>
          <w:bCs/>
        </w:rPr>
        <w:t xml:space="preserve">Этнический состав. </w:t>
      </w:r>
      <w:bookmarkEnd w:id="20"/>
      <w:r>
        <w:rPr/>
        <w:t>Албанцы (самоназвание - шкиптары) произошли от иллирийцев, населявших на заре письменной истории часть страны, расположенную к северу от р. Шкумбини. Южная Албания в то время находилась под греческим влиянием. Оба района надолго попадали под власть римских, славянских и турецких завоевателей, однако до сих пор сохраняются существенные различия между гегами, живущими к северу от р. Шкумбини, и тосками, проживающими к югу от нее. Эти различия, сильно препятствовавшие объединению и модернизации Албании, были важным фактором, предопределившим становление коммунистической власти, и они до сих пор влияют на политику страны.</w:t>
      </w:r>
    </w:p>
    <w:p>
      <w:pPr>
        <w:pStyle w:val="Normal"/>
        <w:ind w:firstLine="709"/>
        <w:rPr/>
      </w:pPr>
      <w:r>
        <w:rPr/>
        <w:t>Кроме албанцев, в Албании проживают около 120 000 цыган (2,8%), 66 тыс. греков (1,7%), 30 тыс. македонцев (0,9%), 20 тыс. аромунов (0,6%) и 20 тыс. черногорцев (0,6%), а также небольшие группы египтян и болгар.</w:t>
      </w:r>
    </w:p>
    <w:p>
      <w:pPr>
        <w:pStyle w:val="Normal"/>
        <w:ind w:firstLine="709"/>
        <w:rPr/>
      </w:pPr>
      <w:r>
        <w:rPr/>
        <w:t>Греки представляют наиболее значительное национальное меньшинство. По официальным данным, в Албании насчитывается около 66 тыс. этнических греков. Однако греческое правительство называет цифру 280 тыс. человек. В основном греческое население компактно расселено в городах и деревнях округов Гирокастра, Влёра, Дельвина и Саранда на юге страны.</w:t>
      </w:r>
    </w:p>
    <w:p>
      <w:pPr>
        <w:pStyle w:val="Normal"/>
        <w:ind w:firstLine="709"/>
        <w:rPr/>
      </w:pPr>
      <w:r>
        <w:rPr/>
        <w:t>Кроме греческих общин имеется ряд других этнических меньшинств. Черногорцы живут в нескольких маленьких деревнях возле Шкодера на севере, недалеко от границы с Черногорией. Македонцы населяют главным образом восточные районы страны. Они составляют относительное большинство в нескольких деревнях на берегу озера Преспа. Кроме того, небольшие македонские общины существуют в Корче, Поградеце, Эльбасане и Тиране.</w:t>
      </w:r>
    </w:p>
    <w:p>
      <w:pPr>
        <w:pStyle w:val="Normal"/>
        <w:ind w:firstLine="709"/>
        <w:rPr/>
      </w:pPr>
      <w:r>
        <w:rPr/>
        <w:t>Аромунов, или влахов, относят к румынам, хотя многие из них восприняли греческую культуру. Большинство аромунов сконцентрированы на юго-западном побережье страны (Фиери, Люшня, Берат и Влёра и на юго-востоке, то есть в тех же районах, что и греческое меньшинство (Гирокастра, Саранда, Пермети, Поградец). Небольшие группы, среди них преобладают торговцы, возчики и пастухи, рассредоточены по всему югу Албании. Значительные общины аромунов живут в Корче, а также в Дурресе, Тиране и Эльбасане. Точные данные об общей численности аромунов отсутствуют, так как они обычно включаются в состав греческого православного меньшинства.</w:t>
      </w:r>
    </w:p>
    <w:p>
      <w:pPr>
        <w:pStyle w:val="Normal"/>
        <w:ind w:firstLine="709"/>
        <w:rPr/>
      </w:pPr>
      <w:r>
        <w:rPr/>
        <w:t>Наконец, цыганское меньшинство рассеяно по всей территории страны, хотя наиболее крупные общины расположены вблизи г. Корча.</w:t>
      </w:r>
    </w:p>
    <w:p>
      <w:pPr>
        <w:pStyle w:val="Normal"/>
        <w:ind w:firstLine="709"/>
        <w:rPr/>
      </w:pPr>
      <w:bookmarkStart w:id="21" w:name="BM1004047_L_109"/>
      <w:r>
        <w:rPr>
          <w:b/>
          <w:bCs/>
        </w:rPr>
        <w:t xml:space="preserve">Демография. </w:t>
      </w:r>
      <w:bookmarkEnd w:id="21"/>
      <w:r>
        <w:rPr/>
        <w:t>Рост Албании в прошлом сдерживался из-за болезней, голода, войн, миграций и феодальных распрей, но с 1920-х годов он резко усилился. В 1945 в стране проживали 1115 тыс. человек, в 1960 - 1626 тыс., а в 1995 - 3410 тыс. Естественный прирост в период с 1975 по 1987 составлял 2,2% в год. Этот рекордно высокий показатель для всей Европы - результат снижения смертности, особенно детской, тогда как рождаемость оставалась довольно высокой. Среднегодовой естественный прирост колебался от 0,9% в год с 1990 по 1995 до 1,03% в 2003, а в 2004 составил всего 0,51%.</w:t>
      </w:r>
    </w:p>
    <w:p>
      <w:pPr>
        <w:pStyle w:val="Normal"/>
        <w:ind w:firstLine="709"/>
        <w:rPr/>
      </w:pPr>
      <w:r>
        <w:rPr/>
        <w:t>Ожидаемая средняя продолжительность жизни в 2004 оценивалась в 77,1 год, в т. ч.74,4 года для мужчин и 80 лет для женщин. По данным на 2004, численность населения страны - 3544 тыс. человек.</w:t>
      </w:r>
    </w:p>
    <w:p>
      <w:pPr>
        <w:pStyle w:val="Normal"/>
        <w:ind w:firstLine="709"/>
        <w:rPr/>
      </w:pPr>
      <w:r>
        <w:rPr/>
        <w:t>Не менее 352 тыс. жителей Албании работают за границей. Крупные албанские общины имеются в центральной Греции (включая Афины), на п-ове Пелопоннес и островах Эгейского моря (около 150 тыс. человек). Большая албанская диаспора (свыше 120 тыс. человек) находится в Италии - на юге Апеннинского п-ова и в западной Сицилии, а небольшие общины - в США, Турции, Египте и на Украине. В настоящее время эти этнические группы сильно ассимилированы местным населением. Несколько тысяч албанцев (т. н. чамов) в северо-западной Греции сохранили свой язык и культуру. На юго-западе Югославии компактно проживала большая группа албанцев-косоваров (до 1,6 млн. человек) - преимущественно в бывшей автономной области Косово (еще ранее - автономный край Косово и Метохия, сокращенно Космет), а также в Македонии (490 тыс) и Черногории (40 тыс.). Косовары стали объектом этнической дискриминации в Югославии, поскольку в 1989 националистическое правительство Сербии упразднило эту автономию. В конце 1990-х "этнические чистки" в Косово привели к открытому вооруженному конфликту, в ходе которого поток албанских беженцев хлынул за границу, преимущественно в Албанию, где нашли убежище 450 тыс. человек.</w:t>
      </w:r>
    </w:p>
    <w:p>
      <w:pPr>
        <w:pStyle w:val="Normal"/>
        <w:ind w:firstLine="709"/>
        <w:rPr/>
      </w:pPr>
      <w:bookmarkStart w:id="22" w:name="BM1004047_L_110"/>
      <w:r>
        <w:rPr>
          <w:b/>
          <w:bCs/>
        </w:rPr>
        <w:t xml:space="preserve">Города. </w:t>
      </w:r>
      <w:bookmarkEnd w:id="22"/>
      <w:r>
        <w:rPr/>
        <w:t>До Второй мировой войны албанское население жило преимущественно в сельской местности. Индустриализация, проводившаяся коммунистами, сопровождалась перемещением населения из горных деревень на прибрежную равнину и в предгорья. После 1945 индустриализация во многом стимулировала рост городов, которые традиционно функционировали как торговые и административно-распределительные центры. В 1930 в городах с числом жителей более 5000 проживало всего 14,5% населения. В 1950 этот показатель вырос до 20%, а в 1985 - до 34%. По данным на 2002, в городах проживало около 44% населения.</w:t>
      </w:r>
    </w:p>
    <w:p>
      <w:pPr>
        <w:pStyle w:val="Normal"/>
        <w:ind w:firstLine="709"/>
        <w:rPr/>
      </w:pPr>
      <w:r>
        <w:rPr/>
        <w:t>В столице страны Тиране в 1938 проживало 25 тыс. человек, в 1950 - 80 тыс., в 1989 - 238 тыс., в середине 1990-х годов - 244 тыс., в 2001 - 343 тыс. По разным оценкам, население Тираны в 2003 колебалось от 353 тыс. до (неофициально) 700 тыс. человек. Другие наиболее значительные города: Дуррес (99,5 тыс. жителей), Эльбасан (87,7 тыс.), Шкодер (82,4 тыс.) и Влёра (77,6 тыс.) (данные на 2001).</w:t>
      </w:r>
    </w:p>
    <w:p>
      <w:pPr>
        <w:pStyle w:val="Normal"/>
        <w:ind w:firstLine="709"/>
        <w:rPr/>
      </w:pPr>
      <w:r>
        <w:rPr/>
        <w:t>Средняя плотность населения - 129 человек / кв.км. Наиболее густо заселены прибрежные районы и горные долины. К слабонаселенным относятся горные районы на востоке и северо-востоке страны.</w:t>
      </w:r>
    </w:p>
    <w:p>
      <w:pPr>
        <w:pStyle w:val="Normal"/>
        <w:ind w:firstLine="709"/>
        <w:rPr/>
      </w:pPr>
      <w:bookmarkStart w:id="23" w:name="BM1004047_L_111"/>
      <w:r>
        <w:rPr>
          <w:b/>
          <w:bCs/>
        </w:rPr>
        <w:t xml:space="preserve">Язык. </w:t>
      </w:r>
      <w:bookmarkEnd w:id="23"/>
      <w:r>
        <w:rPr/>
        <w:t xml:space="preserve">Албанский язык (штип) принадлежит к индоевропейской семье языков. Он использует латинский алфавит, но не имеет отношения ни к одной из крупных европейских лингвистических групп. Первые образцы албанской письменности восходят к 15 в. Захват Албании Османской империей снизил значение албанского языка, поскольку основными языками в культуре и политике были греческий и турецкий. В конце 19 в. албанский язык вновь стал играть большую роль в жизни страны. Существуют две группы албанских диалектов - </w:t>
      </w:r>
      <w:r>
        <w:rPr>
          <w:i/>
          <w:iCs/>
        </w:rPr>
        <w:t>гегский</w:t>
      </w:r>
      <w:r>
        <w:rPr/>
        <w:t xml:space="preserve"> на севере и </w:t>
      </w:r>
      <w:r>
        <w:rPr>
          <w:i/>
          <w:iCs/>
        </w:rPr>
        <w:t>тоскский</w:t>
      </w:r>
      <w:r>
        <w:rPr/>
        <w:t xml:space="preserve"> на юге. Различия гегского и тоскского диалектов, основывавшихся на древнем иллирийском языке, частично нивелировались благодаря введению в 1908 системы двойного алфавита. Однако единая письменная норма так и не была выработана. В основу официального языка Албании положен тоскский диалект, на котором говорит большинство населения страны.</w:t>
      </w:r>
    </w:p>
    <w:p>
      <w:pPr>
        <w:pStyle w:val="Normal"/>
        <w:ind w:firstLine="709"/>
        <w:rPr/>
      </w:pPr>
      <w:r>
        <w:rPr/>
        <w:t>Оба диалекта заимствовали много слов из языков соседних стран, в том числе из греческого, сербского, македонского, турецкого и итальянского. Однако по мере роста албанского национализма некоторые иностранные слова были устранены, а другие приближены к албанскому произношению.</w:t>
      </w:r>
    </w:p>
    <w:p>
      <w:pPr>
        <w:pStyle w:val="Normal"/>
        <w:ind w:firstLine="709"/>
        <w:rPr/>
      </w:pPr>
      <w:r>
        <w:rPr/>
        <w:t>Кроме двух албанских диалектов, среди части жителей страны также распространены греческий, македонский, сербо-хорватский, валашский и аромунский (македо-румынский) языки.</w:t>
      </w:r>
    </w:p>
    <w:p>
      <w:pPr>
        <w:pStyle w:val="Normal"/>
        <w:ind w:firstLine="709"/>
        <w:rPr/>
      </w:pPr>
      <w:bookmarkStart w:id="24" w:name="BM1004047_L_112"/>
      <w:r>
        <w:rPr>
          <w:b/>
          <w:bCs/>
        </w:rPr>
        <w:t xml:space="preserve">Религия. </w:t>
      </w:r>
      <w:bookmarkEnd w:id="24"/>
      <w:r>
        <w:rPr/>
        <w:t>Поскольку при коммунистическом правительстве информация о вероисповеданиях не публиковалась, для периода после 1945 на этот счет существуют лишь приблизительные оценки. В 1945 мусульманство исповедовало 70% населения, православие - 20% (преимущественно тоски, жившие близ границы с Грецией, на южном побережье и в городах) и католичество - 10% (геги, проживавшие на севере в районе Шкодера). В 1967, спустя 20 лет после начавшегося преследования религии на государственном уровне, число католиков сократилось до 7% и составляло ок.130 тыс., но к 1994 оно достигло 485 тыс. Мусульмане разделились на консервативных суннитов, придерживавшихся традиционного ислама, и более умеренных бекташей, склонных к пантеистическим воззрениям, которых насчитывалось ок.120 тыс. Мировой центр дервишского ордена бекташей находился в Албании, его влияние более всего ощущалось в районах вокруг Берата и Эльбасана, а также на юге страны. В 1967 албанское правительство закрыло все остававшиеся мечети и церкви, но в 1990 разрешило открыть некоторые из них. С начала 1990-х религиозная жизнь в Албании стала активно возрождаться. Албанские мусульмане в целом довольно пассивно восприняли идею возрождения ислама. Напротив, наиболее динамичное развитие получило христианство, что объясняется стремлением страны интегрироваться в Европу. По данным на 2000, мусульманство исповедывало 38,8% населения, католичество, по разным оценкам, - от 13,32% до 16,7%. К разным ветвям православия принадлежали 16,1% верующих, из них ок.10,4% были последователями Албанской Автокефальной Православной Церкви. Около 11,8% верующих относились к другим конфессиям, включая многочисленные протестантские течения. Не считали себя верующими 16,6% населения.</w:t>
      </w:r>
    </w:p>
    <w:p>
      <w:pPr>
        <w:pStyle w:val="Normal"/>
        <w:ind w:firstLine="709"/>
        <w:rPr/>
      </w:pPr>
      <w:r>
        <w:rPr/>
        <w:t>Среди сторонников различных конфессий отмечается взаимная толерантность. Определенные фундаменталистские тенденции наблюдаются лишь в некоторых протестантских церквях. Наряду с этим серьезную поддержку в обществе приобретает идея светского государства и секуляризации общественной жизни.</w:t>
      </w:r>
    </w:p>
    <w:p>
      <w:pPr>
        <w:pStyle w:val="Normal"/>
        <w:ind w:firstLine="709"/>
        <w:rPr>
          <w:b/>
          <w:b/>
          <w:bCs/>
        </w:rPr>
      </w:pPr>
      <w:r>
        <w:rPr>
          <w:b/>
          <w:bCs/>
        </w:rPr>
      </w:r>
      <w:bookmarkStart w:id="25" w:name="BM1004047_L_113"/>
      <w:bookmarkStart w:id="26" w:name="BM1004047_L_113"/>
      <w:bookmarkEnd w:id="26"/>
    </w:p>
    <w:p>
      <w:pPr>
        <w:pStyle w:val="Heading2"/>
        <w:ind w:hanging="0"/>
        <w:rPr/>
      </w:pPr>
      <w:r>
        <w:rPr/>
        <w:t>Государственное устройство и политика</w:t>
      </w:r>
    </w:p>
    <w:p>
      <w:pPr>
        <w:pStyle w:val="Normal"/>
        <w:ind w:firstLine="709"/>
        <w:rPr/>
      </w:pPr>
      <w:r>
        <w:rPr/>
      </w:r>
      <w:bookmarkStart w:id="27" w:name="BM1004047_L_113"/>
      <w:bookmarkStart w:id="28" w:name="BM1004047_L_113"/>
      <w:bookmarkEnd w:id="28"/>
    </w:p>
    <w:p>
      <w:pPr>
        <w:pStyle w:val="Normal"/>
        <w:ind w:firstLine="709"/>
        <w:rPr/>
      </w:pPr>
      <w:r>
        <w:rPr/>
        <w:t>В 15 в. Албания была захвачена Османской империей, поделившей страну на несколько провинций. После поражения Турции в первой Балканской войне 28 ноября 1912 Албания обрела независимость; в декабре того же года было сформировано временное правительство. Однако вскоре страна фактически попала под протекторат Международной комиссии (Австро-Венгрия, Великобритания, Германия, Франция, Италия и Россия). По договоренности великих европейских держав в марте 1914 Албания была провозглашена Албанским Княжеством. Но уже в сентябре того же года монархия была упразднена и сформировано новое национальное правительство. В годы Первой мировой войны страна оказалась оккупированной войсками различных держав.</w:t>
      </w:r>
    </w:p>
    <w:p>
      <w:pPr>
        <w:pStyle w:val="Normal"/>
        <w:ind w:firstLine="709"/>
        <w:rPr/>
      </w:pPr>
      <w:r>
        <w:rPr/>
        <w:t>В январе 1920 албанский Национальный конгресс повторно провозгласил независимость Албании. В 1921 состоялись первые выборы в Национальный совет, на которых победу одержали консерваторы. Новые выборы в 1923 привели к созданию правительства меньшинства и политическому кризису. После революции к власти пришла коалиция демократических сил, возглавляемая Ф. Ноли. Правительство Ф. Ноли попыталось осуществить программу модернизации и демократизации страны, но натолкнулось на сопротивление феодальных и консервативных кругов. После того, как в январе 1925 власть захватил А. Зогу, страна была провозглашена Албанской Республикой. Первая конституция Албании, гарантировавшая президенту почти диктаторские полномочия, была утверждена 2 марта 1925. После роспуска в 1928 новое Учредительное собрание провозгласило Албанию королевством, а Ахмед Зогу стал Зогу I, "королем албанцев". В апреле 1939 Албания была оккупирована Италией.12 апреля 1939 албанское Национальное собрание объявило об "объединении" Албанского Королевства с Италией в "личную унию", официально разорванную в 1943. С сентября 1943 по октябрь 1944 Албания была оккупирована войсками фашистской Германии.</w:t>
      </w:r>
    </w:p>
    <w:p>
      <w:pPr>
        <w:pStyle w:val="Normal"/>
        <w:ind w:firstLine="709"/>
        <w:rPr/>
      </w:pPr>
      <w:r>
        <w:rPr/>
        <w:t>После Второй мировой войны, 11 января 1946 Албания была провозглашена Народной Республикой (НРА). Через два месяца по образцу конституции Югославии и СССР была создана конституция (новая редакция - 4 июля 1950 и 29 декабря 1967). В декабре 1976 принята новая конституция. Страна была переименована в Народную Социалистическую Республику Албания - "государство диктатуры пролетариата, которое выражает и защищает интересы всех трудящихся", а вся политическая власть монополизирована руководством коммунистической Албанской партии труда (АПТ).</w:t>
      </w:r>
    </w:p>
    <w:p>
      <w:pPr>
        <w:pStyle w:val="Normal"/>
        <w:ind w:firstLine="709"/>
        <w:rPr/>
      </w:pPr>
      <w:r>
        <w:rPr/>
        <w:t xml:space="preserve">В декабре 1990 из конституции НСРА был исключен пункт о руководящем положении АПТ, а избирательный закон от 13 ноября 1990 утвердил новую избирательную систему, базирующуюся на принципе многопартийности. В соответствии с </w:t>
      </w:r>
      <w:r>
        <w:rPr>
          <w:i/>
          <w:iCs/>
        </w:rPr>
        <w:t>Законом об основных положениях конституции</w:t>
      </w:r>
      <w:r>
        <w:rPr/>
        <w:t xml:space="preserve"> от 29 апреля 1991, отменившим действие прежней конституции, Албания провозглашена парламентской республикой. Новое официальное наименование государства - Республика Албания. Согласно конституционным изменениям, гражданам гарантировалось свободное волеизъявление на выборах, межпартийная конкуренция и демократически избранное правительство.</w:t>
      </w:r>
    </w:p>
    <w:p>
      <w:pPr>
        <w:pStyle w:val="Normal"/>
        <w:ind w:firstLine="709"/>
        <w:rPr/>
      </w:pPr>
      <w:r>
        <w:rPr/>
        <w:t>В 1993, октябре 1994 и феврале 1995 предпринимались неоднократные попытки заменить временную конституцию постоянным документом, но все они оказались безуспешными из-за политического противоборства и нестабильного положения в стране.</w:t>
      </w:r>
    </w:p>
    <w:p>
      <w:pPr>
        <w:pStyle w:val="Normal"/>
        <w:ind w:firstLine="709"/>
        <w:rPr/>
      </w:pPr>
      <w:r>
        <w:rPr/>
        <w:t>Действующая конституция принята парламентом 21 октября 1998 и одобрена на референдуме 22 ноября того же года. Согласно конституции, Албания - парламентская республика. Новая конституция закрепляет принцип разделения властей, многопартийность, гарантирует неприкосновенность частной собственности, права человека и свободы, включая свободу слова, религии, прессы, собраний и организаций. Часть основных прав может ограничиваться чрезвычайной конституцией, которая может быть утверждена президентом, правительством и парламентом в случае войны, при стихийных бедствиях или других чрезвычайных ситуациях.</w:t>
      </w:r>
    </w:p>
    <w:p>
      <w:pPr>
        <w:pStyle w:val="Normal"/>
        <w:ind w:firstLine="709"/>
        <w:rPr/>
      </w:pPr>
      <w:bookmarkStart w:id="29" w:name="BM1004047_L_114"/>
      <w:r>
        <w:rPr>
          <w:b/>
          <w:bCs/>
        </w:rPr>
        <w:t xml:space="preserve">Избирательная система. </w:t>
      </w:r>
      <w:bookmarkEnd w:id="29"/>
      <w:r>
        <w:rPr/>
        <w:t>На парламентских выборах 1991 все албанские граждане, достигшие 18 лет, смогли впервые свободно проголосовать за любого кандидата. Хотя на этих выборах победила правящая коммунистическая партия, сам факт, что оппозиция набрала почти 40% голосов и получила 75 из 250 мест в законодательном органе, не предвещал ничего хорошего для коммунистов. В следующем году коммунистическое правление закончилось. На состоявшихся в 1992 парламентских выборах оппозиционная Демократическая партия набрала 62% голосов и получила 92 из 140 мест, одержав победу над коммунистами, которые стали называть себя социалистами (на их долю пришлось 26% голосов и 38 мест). На выборах в парламент в 1996 демократы победили во второй раз, но выборы были признаны недействительными и перенесены на 1997. На этот раз верх одержали социалисты, получив 53% голосов и 99 из 155 мест, а демократам пришлось довольствоваться только 26% голосов и 29 местами. Остальные голоса и места разделились между несколькими небольшими партиями.</w:t>
      </w:r>
    </w:p>
    <w:p>
      <w:pPr>
        <w:pStyle w:val="Normal"/>
        <w:ind w:firstLine="709"/>
        <w:rPr/>
      </w:pPr>
      <w:r>
        <w:rPr/>
        <w:t>На каждых из вышеупомянутых выборов менялись либо общее число мест в парламенте, либо сама процедура голосования. В 1997 было принято сочетание двух принципов: голосование в два тура и выборы на основании пропорционального представительства. Из 155 депутатов однопалатного парламента (Народного собрания - Кувенда), избранных прямым всеобщим голосованием, 115 прошли по одномандатным округам в результате повторного голосования, а 40 - на основе пропорционального представительства. При первой системе кандидат должен набрать большинство голосов, но если в первом туре ни один из кандидатов его не получит, через неделю проводится повторное голосование, на котором выставляются кандидатуры двух претендентов, набравших наибольшее число голосов в первом туре. При системе пропорционального представительства процент голосов, полученных каждой партией, прямо соответствует доле мест, которые отводятся представителям этой партии в Народном собрании.</w:t>
      </w:r>
    </w:p>
    <w:p>
      <w:pPr>
        <w:pStyle w:val="Normal"/>
        <w:ind w:firstLine="709"/>
        <w:rPr/>
      </w:pPr>
      <w:bookmarkStart w:id="30" w:name="BM1004047_L_115"/>
      <w:r>
        <w:rPr>
          <w:b/>
          <w:bCs/>
        </w:rPr>
        <w:t xml:space="preserve">Политические партии. </w:t>
      </w:r>
      <w:bookmarkEnd w:id="30"/>
      <w:r>
        <w:rPr/>
        <w:t>Первые политические партии в Албании возникли в начале 20 в. В середине 1920-х деятельность политических партий была запрещена. Большинство оппозиционеров объединились в Национально-революционный комитет (КОНАРЕ). Позже (1928) из него выделились группы "Башкими комбтар" ("Национальное единение"), представлявшая правое националистическое крыло албанской эмиграции, и "Члирими националь" ("Национальное освобождение"), стоявшая на социалистических позициях. На рубеже 1920-1930-х зародилось албанское коммунистическое движение. Партийное строительство продолжилось в годы Второй мировой войны. С приходом к власти коммунистов организации их оппонентов были разгромлены и сохранились лишь в эмиграции.</w:t>
      </w:r>
    </w:p>
    <w:p>
      <w:pPr>
        <w:pStyle w:val="Normal"/>
        <w:ind w:firstLine="709"/>
        <w:rPr/>
      </w:pPr>
      <w:r>
        <w:rPr/>
        <w:t>Вскоре после легализации в 1990 было зарегистрировано более 20 оппозиционных партий, которые вступили в конкурентную борьбу с правящей партией коммунистов (или социалистов). Однако многие из этих партий не выдержали испытаний временем. На смену им пришли новые. В настоящее время в стране действует более 50 зарегистрированных партий. Соответственно, хотя в 1990-х в избирательных кампаниях участвовали десятки партий, в 1998 стало ясно, что в Албании имеются только две крупные силы - Социалистическая партия и Демократическая партия - и вокруг них формируются коалиции парламентских партий.</w:t>
      </w:r>
    </w:p>
    <w:p>
      <w:pPr>
        <w:pStyle w:val="Normal"/>
        <w:ind w:firstLine="709"/>
        <w:rPr/>
      </w:pPr>
      <w:r>
        <w:rPr/>
        <w:t>Кроме основных, к концу 1990-х в парламенте были представлены еще восемь небольших партий, а с 2001 их число возросло до девяти. Все они были основаны в начале 1990-х годов и значительно уступают двум ведущим партиям по числу мест.</w:t>
      </w:r>
    </w:p>
    <w:p>
      <w:pPr>
        <w:pStyle w:val="Normal"/>
        <w:ind w:firstLine="709"/>
        <w:rPr/>
      </w:pPr>
      <w:r>
        <w:rPr>
          <w:i/>
          <w:iCs/>
        </w:rPr>
        <w:t>Партии правящей коалиции</w:t>
      </w:r>
      <w:r>
        <w:rPr/>
        <w:t>:</w:t>
      </w:r>
    </w:p>
    <w:p>
      <w:pPr>
        <w:pStyle w:val="Normal"/>
        <w:ind w:firstLine="709"/>
        <w:rPr/>
      </w:pPr>
      <w:r>
        <w:rPr>
          <w:i/>
          <w:iCs/>
        </w:rPr>
        <w:t>Социалистическая партия Албании</w:t>
      </w:r>
      <w:r>
        <w:rPr>
          <w:b/>
          <w:bCs/>
        </w:rPr>
        <w:t xml:space="preserve"> (</w:t>
      </w:r>
      <w:r>
        <w:rPr/>
        <w:t>СПА) - партия социал-демократической ориентации, преемница коммунистической партии, носившей название Албанская партия труда (АПТ). Создана в июне 1991 на базе Албанской партии труда, основанной в ноябре 1941 в период партизанского движения в годы Второй мировой войны и до ноября 1948 называвшейся Коммунистической партией Албании. Стремительный рост партии произошел после войны, когда к власти пришли коммунисты. Ячейки АПТ были организованы по всей стране, а общий контроль осуществлялся Центральным Комитетом из 125 членов и Политбюро из 12 членов. С 1991, после почти полувекового монопольного господства, ей пришлось адаптироваться к многопартийной системе и включиться в конкурентную борьбу с другими партиями.</w:t>
      </w:r>
    </w:p>
    <w:p>
      <w:pPr>
        <w:pStyle w:val="Normal"/>
        <w:ind w:firstLine="709"/>
        <w:rPr/>
      </w:pPr>
      <w:r>
        <w:rPr/>
        <w:t>10-й съезд АПТ в июне 1991 принял ее новое название - Социалистическая партия Албании, сменено руководство и преобразована организационная структура. Съездом была утверждена новая программа, предусматривающая отказ от идеологии марксизма-ленинизма. Партию возглавил Фатос Нано, имевший в прежней коммунистической партии репутацию реформатора. Он немедленно создал исполнительный и руководящий комитеты, заменившие Политбюро и Центральный Комитет, который стал ратовать за демократию и рыночную экономику, внедряя в партию принципы социал-демократии. Однако эти лозунги все же не были выдвинуты своевременно, и поэтому на выборах 1992 социалисты потерпели поражение. Таким образом, после 48 лет правления коммунистов их преемники социалисты оказались отстраненными от власти. На выборах в 1996 СПА получила 10 мест, которые отказалась занять. Однако на внеочередных выборах, состоявшихся 29 июня 1997, эта реформированная партия вновь обрела власть, получив 101 из 155 мест в парламенте. Но у самого Нано вновь возникли трудности, и осенью 1998 ему пришлось уйти в отставку. Его сменил на посту руководителя партии и премьер-министра Албании 30-летний Пандели Майко.</w:t>
      </w:r>
    </w:p>
    <w:p>
      <w:pPr>
        <w:pStyle w:val="Normal"/>
        <w:ind w:firstLine="709"/>
        <w:rPr/>
      </w:pPr>
      <w:r>
        <w:rPr/>
        <w:t>СПА входит в Социалистический Интернационал. Она заявляет о своей приверженности идеалам демократического социализма, поддерживает постепенные рыночные реформы, выступает в защиту прав человека и правового государства. Основным влиянием пользуется на юге страны, в сельских районах и среди людей старшего поколения. Насчитывает 110 тыс. членов. На выборах в парламент в 2001 получила 41,51% голосов и 73 депутатских мандата.</w:t>
      </w:r>
    </w:p>
    <w:p>
      <w:pPr>
        <w:pStyle w:val="Normal"/>
        <w:ind w:firstLine="709"/>
        <w:rPr/>
      </w:pPr>
      <w:r>
        <w:rPr/>
        <w:t>Председатель Президиума Руководящего совета - Фатос Нано. Генеральный секретарь - Грамоз Руци. Печатный орган - газета "Зери и популлит", теоретический - журнал "Руга э партис".</w:t>
      </w:r>
    </w:p>
    <w:p>
      <w:pPr>
        <w:pStyle w:val="Normal"/>
        <w:ind w:firstLine="709"/>
        <w:rPr/>
      </w:pPr>
      <w:r>
        <w:rPr/>
        <w:t>Аграрная партия окружающей среды - основана в феврале 1991 как Аграрная партия Албании. Реформистская партия, поддерживающая свободную рыночную экономику. На выборах в июне 2001 получила 2,6% голосов и 3 места в парламенте - на 2 места больше, чем в 1997. Лидер - Люфтер Джувели.</w:t>
      </w:r>
    </w:p>
    <w:p>
      <w:pPr>
        <w:pStyle w:val="Normal"/>
        <w:ind w:firstLine="709"/>
        <w:rPr/>
      </w:pPr>
      <w:r>
        <w:rPr/>
        <w:t>Партия Демократический альянс (ПДА) - основана в сентябре 1992 членами либерального крыла ДПА, недовольного антикоммунистической политикой ее руководства. Является членом Либерального Интернационала. Опирается на городскую интеллигенцию и представителей среднего класса. Провозглашает приверженность идеалам социального мира и социальной справедливости, национального примирения, экономических реформ и интеграции в ЕС. На выборах в 2001 выступила союзником СПА, получив 2,4% голосов и 3 места в парламенте - на 1 место больше, чем в 1997, когда ПДА собрала 1% голосов. Расколота на две группы, во главе которых стоят Неритан Цека и Арбен Имами.</w:t>
      </w:r>
    </w:p>
    <w:p>
      <w:pPr>
        <w:pStyle w:val="Normal"/>
        <w:ind w:firstLine="709"/>
        <w:rPr/>
      </w:pPr>
      <w:r>
        <w:rPr>
          <w:i/>
          <w:iCs/>
        </w:rPr>
        <w:t>Социал-демократическая партия Албании (</w:t>
      </w:r>
      <w:r>
        <w:rPr/>
        <w:t>СДПА) - основана в апреле 1991. После выборов 1992, на которых заняла третье место, участвовала в коалиционном правительстве вместе с демократами и республиканцами. В настоящее время занимает левоцентристские позиции. Опирается на албанские политические и прогрессивные демократические традиции и опыт европейской социал-демократии. Социальная база - интеллигенция. На выборах в июне 2001 получила 3,64% голосов и 4 места в парламенте - на 6 мест меньше, чем в 1997. Представители СДПА занимают посты спикера парламента и министра иностранных дел. Лидер - Скендер Гьинуши. Член Социалистического Интернационала.</w:t>
      </w:r>
    </w:p>
    <w:p>
      <w:pPr>
        <w:pStyle w:val="Normal"/>
        <w:ind w:firstLine="709"/>
        <w:rPr/>
      </w:pPr>
      <w:r>
        <w:rPr>
          <w:i/>
          <w:iCs/>
        </w:rPr>
        <w:t>Партия Союз за права человека</w:t>
      </w:r>
      <w:r>
        <w:rPr/>
        <w:t xml:space="preserve"> (ПСЗПЧ) - образована в 1991 как Демократический союз греческого меньшинства ("Омония"). На выборах в 1991 "Омония" получила 5 мест в парламенте. Однако в феврале 1992 этот результат был аннулирован и греки основали Союз за права человека, который на выборах в марте 1992 завоевал 2 места в Народном собрании. В настоящее время выступает в защиту всех национальных меньшинств и за права человека, но по существу остается партией греческого меньшинства. Программная цель - сохранение культурных традиций и языка национальных групп. Некоторые сторонники партии выступают за присоединение албанских территорий, населенных греками, к Греции. На парламентских выборах в 2001 Союз получил 2.6% голосов и 3 места - на 1 место больше, чем в 1997. Союз входит в Европейскую партию либералов, демократов и реформаторов и Организацию непредставленных народов. Председатель - Сотирис Кириазатис.</w:t>
      </w:r>
    </w:p>
    <w:p>
      <w:pPr>
        <w:pStyle w:val="Normal"/>
        <w:ind w:firstLine="709"/>
        <w:rPr/>
      </w:pPr>
      <w:r>
        <w:rPr>
          <w:i/>
          <w:iCs/>
        </w:rPr>
        <w:t>Оппозиционные партии</w:t>
      </w:r>
      <w:r>
        <w:rPr/>
        <w:t>:</w:t>
      </w:r>
    </w:p>
    <w:p>
      <w:pPr>
        <w:pStyle w:val="Normal"/>
        <w:ind w:firstLine="709"/>
        <w:rPr/>
      </w:pPr>
      <w:r>
        <w:rPr/>
        <w:t>"</w:t>
      </w:r>
      <w:r>
        <w:rPr>
          <w:i/>
          <w:iCs/>
        </w:rPr>
        <w:t xml:space="preserve">Единство за победу" </w:t>
      </w:r>
      <w:r>
        <w:rPr/>
        <w:t>(</w:t>
      </w:r>
      <w:r>
        <w:rPr>
          <w:i/>
          <w:iCs/>
        </w:rPr>
        <w:t>Bashkimi për Fitoren</w:t>
      </w:r>
      <w:r>
        <w:rPr/>
        <w:t>) - коалиция правых политических партий. На выборах в 2001 получила 37,1% голосов и 46 мест в парламенте. В коалицию входят следующие партии:</w:t>
      </w:r>
    </w:p>
    <w:p>
      <w:pPr>
        <w:pStyle w:val="Normal"/>
        <w:ind w:firstLine="709"/>
        <w:rPr/>
      </w:pPr>
      <w:r>
        <w:rPr>
          <w:i/>
          <w:iCs/>
        </w:rPr>
        <w:t>Демократическая партия Албании (</w:t>
      </w:r>
      <w:r>
        <w:rPr/>
        <w:t>ДПА) - партия правоконсервативной ориентации. Основана 12 декабря 1990 группой консерваторов, которую возглавил Сали Бериша. Это первая официально зарегистрированная оппозиционная партия. Она быстро получила признание во всей стране, в начале 1990-х в ее ряды вступили ок.100 тыс. человек. Основную социальную базу ДПА составили студенты, интеллектуалы и рабочие. Партия стала серьезным соперником социалистов, одержав в 1992 над ними победу и сформировав правительство; лидер партии С. Бериша стал президентом страны.</w:t>
      </w:r>
    </w:p>
    <w:p>
      <w:pPr>
        <w:pStyle w:val="Normal"/>
        <w:ind w:firstLine="709"/>
        <w:rPr/>
      </w:pPr>
      <w:r>
        <w:rPr/>
        <w:t>Демократы во главе с Беришей, придя к власти, решили ускоренным путем преобразовать Албанию в страну "подлинной демократии" и рыночной экономики. Они отстаивали плюрализм и права человека, приняли меры к ускорению приватизации в промышленности и сельском хозяйстве, поощряли иностранные капиталовложения в экономику и развивали международные связи. Все это вместе взятое предвещало успех, однако клановая политика, управленческий авторитаризм, создание мощного аппарата тайной полиции и слишком высокие темпы экономических преобразований вызвали недовольство оппозиции. Демократы подтасовали результаты выборов 1996 и сами оказались замешанными в финансовых махинациях. В то же время сама ДПА тоже стала утрачивать единство: в ней обозначились два крыла - крупное правое и более умеренное левое. Поэтому в 1997 (29 июня и 6 июля) демократам пришлось провести новые выборы, на которых они потерпели поражение, уступив власть социалистам.</w:t>
      </w:r>
    </w:p>
    <w:p>
      <w:pPr>
        <w:pStyle w:val="Normal"/>
        <w:ind w:firstLine="709"/>
        <w:rPr/>
      </w:pPr>
      <w:r>
        <w:rPr/>
        <w:t>После выборов 1997 Берише удалось преобразовывать ДПА из движения разрозненных антикоммунистических сил в правопопулистскую партию одного руководителя. В конце 1999 ДПА покинули оппоненты С. Бериши, недовольные его авторитарным руководством. Партия сохраняет определенную поддержку в городах на севере страны. На выборах в 2001 она выступала в составе коалиции "Единство за победу" и получила 30 мест в парламенте - на 3 места больше, чем в 1997. Лидеры - Грамоз Пашко и Сали Бериша. Печатный орган - "Рилиндя демократик".</w:t>
      </w:r>
    </w:p>
    <w:p>
      <w:pPr>
        <w:pStyle w:val="Normal"/>
        <w:ind w:firstLine="709"/>
        <w:rPr/>
      </w:pPr>
      <w:r>
        <w:rPr>
          <w:i/>
          <w:iCs/>
        </w:rPr>
        <w:t>Либерально-демократический союз</w:t>
      </w:r>
      <w:r>
        <w:rPr/>
        <w:t xml:space="preserve"> (ЛДС) - основан в 1992 как Социал-демократический союз Албании небольшой группой правого крыла СДПА, выступавшего за сохранение связей с ДПА. После того, как СДПА вышла из коалиции с ДПА, правые социал-демократы вышли из СДПА и остались в правительстве. На выборах в 2001 ЛДС выступал в блоке "Единство за победу" и получил 2 места в парламенте. Лидер - Теодор Лачо.</w:t>
      </w:r>
    </w:p>
    <w:p>
      <w:pPr>
        <w:pStyle w:val="Normal"/>
        <w:ind w:firstLine="709"/>
        <w:rPr/>
      </w:pPr>
      <w:r>
        <w:rPr>
          <w:i/>
          <w:iCs/>
        </w:rPr>
        <w:t>Партия Албанский национальный фронт</w:t>
      </w:r>
      <w:r>
        <w:rPr/>
        <w:t xml:space="preserve"> ("Балы Комбтар", НФ) - создана в ноябре 1942. Ратует за объединение всех областей проживания албанцев, восстановление прав собственности и декоммунизацию. На выборах в 1997 НФ собрал всего 2% голосов и получил 3 места в Народном собрании. На выборах в 2001 выступал в коалиции "Единство за победу" и получил 4 места в парламенте - на 1 место больше, чем в 1997. Лидер - Абас Эрменджи.</w:t>
      </w:r>
    </w:p>
    <w:p>
      <w:pPr>
        <w:pStyle w:val="Normal"/>
        <w:ind w:firstLine="709"/>
        <w:rPr/>
      </w:pPr>
      <w:r>
        <w:rPr/>
        <w:t>Партия Движение "Легитимность" (ПДЛ) - монархическая партия, выступающая за возрождение монархии и возведение на престол сына бывшего короля Ахмета Зогу Леки, живущего в настоящее время в ЮАР. Основана 21 ноября 1943 в результате раскола Национально-освободительного фронта. Действовала за границей до 1991. На парламентских выборах в 2001 выступала в составе "Единство за победу" и получила 5 мест в парламенте - на 3 места больше, чем в 1997.</w:t>
      </w:r>
    </w:p>
    <w:p>
      <w:pPr>
        <w:pStyle w:val="Normal"/>
        <w:ind w:firstLine="709"/>
        <w:rPr/>
      </w:pPr>
      <w:r>
        <w:rPr/>
        <w:t>Республиканская партия Албании (РПА) - умеренно консервативная партия. Основана 10 января 1991. Защищает интересы бывших собственников, лишенных земли и недвижимости прежним режимом. Выступает за парламентскую республику и постепенный переход к рынку, поддерживает приватизацию, но при этом считает необходимым сохранить в государственной собственности предприятия некоторых отраслей промышленности. Участвовала в коалиционных правительствах демократов с 1992 по 1997. На выборах в 2001 выступала в коалиции "Единство за победу" и получила 5 мест в парламенте - на 3 места больше, чем в 1997. Насчитывает 15-20 тыс. членов. Председатель - Сабри Годо. Лидер - Фатмир Медиу. Печатный орган - газета "Република".</w:t>
      </w:r>
    </w:p>
    <w:p>
      <w:pPr>
        <w:pStyle w:val="Normal"/>
        <w:ind w:firstLine="709"/>
        <w:rPr/>
      </w:pPr>
      <w:r>
        <w:rPr>
          <w:i/>
          <w:iCs/>
        </w:rPr>
        <w:t>Партия демократов</w:t>
      </w:r>
      <w:r>
        <w:rPr/>
        <w:t xml:space="preserve"> (ПД) - консервативная, образована в 2000 в результате раскола ДПА. Находится в оппозиции, но не входит в блок "Единство за победу". На выборах в июне 2001 получила 5,1% голосов и 6 мест в парламенте. Вскоре после выборов распалась на две группы: Новую демократическую партию (НДП), которую возглавляет Генц Полло, и Албанскую реформаторскую демократическую партию (АРДП) во главе с Тританом Шеху.</w:t>
      </w:r>
    </w:p>
    <w:p>
      <w:pPr>
        <w:pStyle w:val="Normal"/>
        <w:ind w:firstLine="709"/>
        <w:rPr/>
      </w:pPr>
      <w:r>
        <w:rPr/>
        <w:t>Остальные партии: Албанская партия труда (АПТ), Демократическая партия права (ДПП), Партия "Зеленые Албании", Коммунистическая партия Албании (КПА), Объединенная правая Албании (ОПА), Партия национального единства (ПНЕ),</w:t>
      </w:r>
    </w:p>
    <w:p>
      <w:pPr>
        <w:pStyle w:val="Normal"/>
        <w:ind w:firstLine="709"/>
        <w:rPr/>
      </w:pPr>
      <w:r>
        <w:rPr/>
        <w:t>Партия социальной демократии Албании (ПСДА), Партия Союз албанских рабочих (ПСАР), Христианско-демократическая партия Албании (ХДПА) на выборах получали не более 1% голосов.</w:t>
      </w:r>
    </w:p>
    <w:p>
      <w:pPr>
        <w:pStyle w:val="Normal"/>
        <w:ind w:firstLine="709"/>
        <w:rPr/>
      </w:pPr>
      <w:bookmarkStart w:id="31" w:name="BM1004047_L_120"/>
      <w:r>
        <w:rPr>
          <w:b/>
          <w:bCs/>
        </w:rPr>
        <w:t xml:space="preserve">Исполнительная власть </w:t>
      </w:r>
      <w:bookmarkEnd w:id="31"/>
      <w:r>
        <w:rPr/>
        <w:t>состоит из президента Республики Албания, премьер-министра и кабинета министров. Никто из них не избирается непосредственно народом. Президент выбирается тайным голосованием без прений, большинством в три пятых членов парламента на пятилетний срок, по окончании которого может быть избран вторично, но не более, чем на один срок. Пост президента могут занимать лица не моложе 40 лет, уроженцы Албании, проживающие в стране не менее 10 лет. Если по какой-либо причине президент не может исполнять свои обязанности, его место временно занимает председатель парламента.</w:t>
      </w:r>
    </w:p>
    <w:p>
      <w:pPr>
        <w:pStyle w:val="Normal"/>
        <w:ind w:firstLine="709"/>
        <w:rPr/>
      </w:pPr>
      <w:r>
        <w:rPr/>
        <w:t>Президент является главой государства и верховным главнокомандующим вооруженными силами, гарантом соблюдения конституции и законодательства страны. По сравнению с предыдущей конституцией, нынешние полномочия президента ограничены. Согласно конституции, президент назначает премьер-министра и членов кабинета, судей Конституционного и Верховного судов, генерального прокурора (с последующим утверждение парламента); председательствует в Высшем судебном совете; назначает и принимает послов; подписывает международные соглашения; устанавливает дату выборов в Народное собрание, органы местной власти и дату проведения референдумов. Кроме того, он обладает правом помилования, предоставления гражданства. Глава государства вправе вернуть закон на доработку в парламент.</w:t>
      </w:r>
    </w:p>
    <w:p>
      <w:pPr>
        <w:pStyle w:val="Normal"/>
        <w:ind w:firstLine="709"/>
        <w:rPr/>
      </w:pPr>
      <w:r>
        <w:rPr/>
        <w:t>В период исполнения президентских обязанностей глава государства не может быть членом политической партии или заниматься какой-либо частной практикой. Президент может быть смещен со своего поста большинством в две трети членов парламента за нарушение конституции, измену родине или по причине физической недееспособности, а не просто по политическим причинам (хотя первого президента страны вынудили уйти в отставку в связи с поражением выдвинувшей его партии на выборах и с разразившимся финансовым скандалом). Окончательно решение парламента об импичменте вступает в законную силу только после одобрения Конституционного суда.</w:t>
      </w:r>
    </w:p>
    <w:p>
      <w:pPr>
        <w:pStyle w:val="Normal"/>
        <w:ind w:firstLine="709"/>
        <w:rPr/>
      </w:pPr>
      <w:r>
        <w:rPr/>
        <w:t>Конституция 1998 отменила прежние полномочия президента, когда тот по своему желанию мог определять повестку дня и выполнять обязанности председателя на заседаниях кабинета министров, созывать и распускать парламент. Всеми этими полномочиями ранее пользовался Сали Бериши - первый посткоммунистический президент Албании, избранный в 1992. В 1996 он инсценировал ошеломляющую победу Демократической партии на парламентских выборах, а год спустя, в начале марта 1997, добился собственного избрания парламентом на второй срок с результатом 113 голосов против 1.</w:t>
      </w:r>
    </w:p>
    <w:p>
      <w:pPr>
        <w:pStyle w:val="Normal"/>
        <w:ind w:firstLine="709"/>
        <w:rPr/>
      </w:pPr>
      <w:r>
        <w:rPr/>
        <w:t>На парламентских выборах летом 1997 Демократическая партия потерпела поражение, и Бериша вынужден был уйти в отставку. Его преемник Реджеп Мейдани, избранный в июле 1997, использовал менее агрессивные методы правления и разделял исполнительную власть с премьер-министром. Действующий президент - Альфред С. Мойсю, избран парламентом 24 июля 2002. Следующие выборы ожидаются в 2007.</w:t>
      </w:r>
    </w:p>
    <w:p>
      <w:pPr>
        <w:pStyle w:val="Normal"/>
        <w:ind w:firstLine="709"/>
        <w:rPr/>
      </w:pPr>
      <w:r>
        <w:rPr>
          <w:i/>
          <w:iCs/>
        </w:rPr>
        <w:t>Высший исполнительный и распорядительный орган</w:t>
      </w:r>
      <w:r>
        <w:rPr/>
        <w:t xml:space="preserve"> государственной власти - Совет министров (кабинет). Председатель Совета министров (премьер-министр) назначается президентом и является главой правительства. Состав кабинета, включающий 17 министров и 9 государственных секретарей, назначается президентом по рекомендации премьер-министра и окончательно утверждается парламентом, который должен выразить доверие кабинету и его программе. В соответствии с конституцией, премьер-министр и возглавляемый им кабинет отвечают за проведение внутренней и внешней политики, формируют государственный бюджет и экономические программы, направляют и управляют действиями министерств и других государственных органов, заключают соглашения с зарубежными странами и осуществляют общие административные мероприятия.</w:t>
      </w:r>
    </w:p>
    <w:p>
      <w:pPr>
        <w:pStyle w:val="Normal"/>
        <w:ind w:firstLine="709"/>
        <w:rPr/>
      </w:pPr>
      <w:r>
        <w:rPr/>
        <w:t>Министры кабинета не могут занимать иных должностей, кроме определенных законодательством, в т. ч. входить в правление или наблюдательный совет государственного или частного предприятия. Полномочия премьер-министра и его кабинета заканчиваются с уходом его в отставку в соответствии парламентской практикой, после вынесения вотума недоверия Народным собранием или избрания нового состава парламента</w:t>
      </w:r>
    </w:p>
    <w:p>
      <w:pPr>
        <w:pStyle w:val="Normal"/>
        <w:ind w:firstLine="709"/>
        <w:rPr/>
      </w:pPr>
      <w:r>
        <w:rPr/>
        <w:t>С приходом к власти социалистов, назначением Ф. Нано премьер-министром и избранием Реджепа Мейдани президентом позиции премьер-министра упрочились. В сентябре 1998 Ф. Нано столкнулся с трудностями, которые не смог преодолеть, и ушел в отставку. Новым премьер-министром был назначен Пандели Майко. Однако противоборство внутри Социалистической партии стало причиной неоднократной смены кабинета в последующие годы. Главой правительства с 31 июля 2002 в третий раз является Фатос Нано. Большинство портфелей в действующем кабинете принадлежат представителям Социалистической партии Албании; по одному министерству имеют также Демократический альянс, Социал-демократическая партия и Аграрная партия окружающей среды.</w:t>
      </w:r>
    </w:p>
    <w:p>
      <w:pPr>
        <w:pStyle w:val="Normal"/>
        <w:ind w:firstLine="709"/>
        <w:rPr/>
      </w:pPr>
      <w:bookmarkStart w:id="32" w:name="BM1004047_L_121"/>
      <w:r>
        <w:rPr>
          <w:b/>
          <w:bCs/>
        </w:rPr>
        <w:t xml:space="preserve">Законодательная власть. </w:t>
      </w:r>
      <w:bookmarkEnd w:id="32"/>
      <w:r>
        <w:rPr/>
        <w:t>Осуществляется однопалатным парламентом - Собранием Республики Албания. Албанский парламент избирается всеобщим голосованием на четырехлетний срок и состоит из 140 членов (из них 40 членов выбираются по партийным спискам на основе пропорционального представительства, остальные 100 депутатов - по одномандатным избирательным округам).</w:t>
      </w:r>
    </w:p>
    <w:p>
      <w:pPr>
        <w:pStyle w:val="Normal"/>
        <w:ind w:firstLine="709"/>
        <w:rPr/>
      </w:pPr>
      <w:r>
        <w:rPr/>
        <w:t>Парламент-Кувенди, осуществляет верховную власть от имени народа и является высшим органом государственной власти. В этом качестве оно принимает законы и поправки к конституции, объявляет войну другому государству, одобряет государственный бюджет и экономические программы, ратифицирует или аннулирует международные договоры и соглашения, избирает президента, утверждает назначение или отставку премьер-министра и других министров, утверждает членов Верховного суда, генерального прокурора и его заместителей и в целом осуществляет контроль за деятельностью правительства, государственного радио и телевидения, государственного информационного агентства и других официальных информационных средств информации. Кроме депутатов парламента, правом законодательной инициативы обладает Совет министров и 20 тыс. избирателей, которые могут предложить на рассмотрение парламента любой закон.</w:t>
      </w:r>
    </w:p>
    <w:p>
      <w:pPr>
        <w:pStyle w:val="Normal"/>
        <w:ind w:firstLine="709"/>
        <w:rPr/>
      </w:pPr>
      <w:r>
        <w:rPr/>
        <w:t>Депутаты могут быть лишены своего мандата в связи с уголовным наказанием или после шестимесячного неучастия в заседаниях парламента. Из своего состава парламент выбирает Председателя Народного собрания, или спикера, и двух его заместителей, образующих Президиум. В целях законодательной работы парламент формирует 15 постоянных комитетов: законодательства; внешней политики; экономики и финансов; промышленности, торговли и транспорта; образования; труда и социального обеспечения; обороны; прав человека и меньшинств; средств массовой информации; науки и культуры. Каждый из комитетов включает от 7 до 15 членов.</w:t>
      </w:r>
    </w:p>
    <w:p>
      <w:pPr>
        <w:pStyle w:val="Normal"/>
        <w:ind w:firstLine="709"/>
        <w:rPr/>
      </w:pPr>
      <w:bookmarkStart w:id="33" w:name="BM1004047_L_122"/>
      <w:r>
        <w:rPr>
          <w:b/>
          <w:bCs/>
        </w:rPr>
        <w:t xml:space="preserve">Судебная система </w:t>
      </w:r>
      <w:bookmarkEnd w:id="33"/>
      <w:r>
        <w:rPr/>
        <w:t>реорганизована в 1992. В Албании действует кодекс законов, который применяется в системе правосудия.</w:t>
      </w:r>
    </w:p>
    <w:p>
      <w:pPr>
        <w:pStyle w:val="Normal"/>
        <w:ind w:firstLine="709"/>
        <w:rPr/>
      </w:pPr>
      <w:r>
        <w:rPr/>
        <w:t>Судебная система Албании включает Конституционный суд, Верховный суд, апелляционные суды и окружные суды первой инстанции. Высшей юридической властью обладает Верховный суд. Его председатель и заместитель председателя назначаются президентом и утверждаются Собранием (Кувендом), а остальные члены избираются этим же органом на девятилетний срок, но могут переизбираться и на второй срок. Судьи в апелляционных судах и судах первой инстанции назначаются президентом по рекомендации Высшего судебного совета, который возглавляется президентом и состоит из пятнадцати членов, включая председателя Верховного суда, министра юстиции, трех членов, избираемых Народным собранием, и девяти судей всех уровней, избираемых Национальной судебной конференцией.</w:t>
      </w:r>
    </w:p>
    <w:p>
      <w:pPr>
        <w:pStyle w:val="Normal"/>
        <w:ind w:firstLine="709"/>
        <w:rPr/>
      </w:pPr>
      <w:r>
        <w:rPr/>
        <w:t>Конституционный суд насчитывает девять судей, назначаемых сроком на 12 лет. Четверо из них назначаются президентом, а пятеро избираются Народным собранием.31 марта 2000 принят новый Закон о Конституционном суде, круг его полномочий значительно расширен. Этот суд берет на себя толкование конституции и определяет соответствие ей принимаемых законов, выносит решения в случае разногласий, возникающих в правительстве, а также между правительством и местными органами власти.</w:t>
      </w:r>
    </w:p>
    <w:p>
      <w:pPr>
        <w:pStyle w:val="Normal"/>
        <w:ind w:firstLine="709"/>
        <w:rPr/>
      </w:pPr>
      <w:r>
        <w:rPr/>
        <w:t>Всем судьям по конституции гарантируется независимость, но это условие не всегда осуществлялось на практике.</w:t>
      </w:r>
    </w:p>
    <w:p>
      <w:pPr>
        <w:pStyle w:val="Normal"/>
        <w:ind w:firstLine="709"/>
        <w:rPr/>
      </w:pPr>
      <w:bookmarkStart w:id="34" w:name="BM1004047_L_123"/>
      <w:r>
        <w:rPr>
          <w:b/>
          <w:bCs/>
        </w:rPr>
        <w:t xml:space="preserve">Местное управление. </w:t>
      </w:r>
      <w:bookmarkEnd w:id="34"/>
      <w:r>
        <w:rPr/>
        <w:t>В административном отношении Албания состоит из 12 префектур и 37 округов. В свою очередь округа поделены на более мелкие административные единицы и включают 43 муниципалитета и 310 коммун. Префекты назначаются Советом министров. Руководители администраций округов избираются окружными советами, в то время как члены местных советов выбираются по партийным спискам всеобщим и тайным голосованием на четырехлетний срок. Эти органы отвечают за пополнение местного бюджета и утверждают расходы на муниципальное жилищное строительство, коммунальные услуги, народное образование, культуру и прочие потребности.</w:t>
      </w:r>
    </w:p>
    <w:p>
      <w:pPr>
        <w:pStyle w:val="Normal"/>
        <w:ind w:firstLine="709"/>
        <w:rPr/>
      </w:pPr>
      <w:r>
        <w:rPr/>
        <w:t>На местных выборах в октябре 1996 Демократическая партия одержала победу над Социалистической и укрепила свои позиции во многих органах власти на местах. На выборах в 2000 и 2003, большинство в местных органах власти получили социалисты.</w:t>
      </w:r>
    </w:p>
    <w:p>
      <w:pPr>
        <w:pStyle w:val="Normal"/>
        <w:ind w:firstLine="709"/>
        <w:rPr/>
      </w:pPr>
      <w:bookmarkStart w:id="35" w:name="BM1004047_L_158"/>
      <w:r>
        <w:rPr>
          <w:b/>
          <w:bCs/>
        </w:rPr>
        <w:t xml:space="preserve">Избирательная система. </w:t>
      </w:r>
      <w:bookmarkEnd w:id="35"/>
      <w:r>
        <w:rPr/>
        <w:t>На парламентских выборах 1991 все албанские граждане, достигшие 18 лет, смогли впервые свободно проголосовать за любого кандидата. Хотя на этих выборах победила правящая коммунистическая партия, но оппозиция набрала почти 40% голосов и получила 75 из 250 мест в законодательном органе, не предвещал ничего хорошего для коммунистов. В следующем году коммунистическое правление закончилось. На состоявшихся в 1992 парламентских выборах оппозиционная Демократическая партия набрала 62% голосов и получила 92 из 140 мест, одержав победу над коммунистами, которые стали называть себя социалистами (на их долю пришлось 26% голосов и 38 мест). На выборах в парламент в 1996 демократы победили во второй раз, но выборы большинством наблюдателей были признаны несвободными и недействительными. Под давлением оппозиции в 1997 были назначены внеочередные выборы. На этот раз верх одержали социалисты, получив 52,7% голосов и 101 из 155 мест, а демократам пришлось довольствоваться только 25,8% голосов и 29 местами. Остальные голоса и места разделились между несколькими небольшими партиями. На выборах в 2001 социалисты сохранили большинство, получив 73 из 140 мест, в то время как оппозиционный блок "Единство за победу", в который вошли Демократическая партия Албании, Республиканская партия Албании, Либерально-демократический союз, "Легитимность" и Национальный фронт, только 46 мест.</w:t>
      </w:r>
    </w:p>
    <w:p>
      <w:pPr>
        <w:pStyle w:val="Normal"/>
        <w:ind w:firstLine="709"/>
        <w:rPr/>
      </w:pPr>
      <w:r>
        <w:rPr/>
        <w:t>На каждых из вышеупомянутых выборов менялись либо общее число мест в парламенте, либо сама процедура голосования. В 1997 было принято сочетание двух принципов: голосование в два тура и выборы на основании пропорционального представительства. Из 155 депутатов однопалатного парламента (Народного собрания - Кувенда), избранных прямым всеобщим голосованием, 115 прошли по одномандатным округам в результате повторного голосования, а 40 - на основе пропорционального представительства. На выборах в 2001 число депутатов в Кувенде сократилось со 155 до 140. При первой системе кандидат должен набрать большинство голосов, но если в первом туре ни один из кандидатов его не получит, через неделю проводится повторное голосование, на котором выставляются кандидатуры двух претендентов, набравших наибольшее число голосов в первом туре. При системе пропорционального представительства процент голосов, полученных каждой партией, прямо соответствует доле мест, которые отводятся представителям этой партии в Народном собрании.</w:t>
      </w:r>
    </w:p>
    <w:p>
      <w:pPr>
        <w:pStyle w:val="Normal"/>
        <w:ind w:firstLine="709"/>
        <w:rPr/>
      </w:pPr>
      <w:r>
        <w:rPr/>
        <w:t>Следующие выборы должны состояться в июне 2005.</w:t>
      </w:r>
    </w:p>
    <w:p>
      <w:pPr>
        <w:pStyle w:val="Normal"/>
        <w:ind w:firstLine="709"/>
        <w:rPr/>
      </w:pPr>
      <w:bookmarkStart w:id="36" w:name="BM1004047_L_124"/>
      <w:r>
        <w:rPr>
          <w:b/>
          <w:bCs/>
        </w:rPr>
        <w:t xml:space="preserve">Внешняя политика. </w:t>
      </w:r>
      <w:bookmarkEnd w:id="36"/>
      <w:r>
        <w:rPr/>
        <w:t>Албания в течение длительного времени была самой изолированной страной в Европе. Пытаясь удержать старомодный коммунистический режим, скопированный по образцу советской диктатуры сталинских времен, руководители Албании избегали устойчивых и продолжительных контактов с любыми странами.</w:t>
      </w:r>
    </w:p>
    <w:p>
      <w:pPr>
        <w:pStyle w:val="Normal"/>
        <w:ind w:firstLine="709"/>
        <w:rPr/>
      </w:pPr>
      <w:r>
        <w:rPr/>
        <w:t>Албания вышла из Второй мировой войны как близкий союзник Югославии и СССР. Наличие значительного албанского населения в Югославии и боязнь возможной экспансии этой страны породили трения в ее отношениях с Албанией. Когда в 1948 обнажились острые противоречия между СССР и Югославией, Албания активно поддержала советскую сторону. В 1949 она вступила в СЭВ, а в 1955 присоединилась к Варшавскому договору. В том же году Албания стала членом ООН.</w:t>
      </w:r>
    </w:p>
    <w:p>
      <w:pPr>
        <w:pStyle w:val="Normal"/>
        <w:ind w:firstLine="709"/>
        <w:rPr/>
      </w:pPr>
      <w:r>
        <w:rPr/>
        <w:t>В конце 1950-х попытки советского руководителя Н.С. Хрущева наладить "мирное сосуществование" с Западом и улучшить советско-югославские отношения встревожили албанские власти. Когда в 1960 развернулась острая идеологическая и политическая дискуссия между СССР и КНР, Албания поддержала последнюю. В 1961 Албания прервала дипломатические отношения с СССР и прекратила сотрудничество с Организацией Варшавского договора, а в 1962 - с СЭВ.</w:t>
      </w:r>
    </w:p>
    <w:p>
      <w:pPr>
        <w:pStyle w:val="Normal"/>
        <w:ind w:firstLine="709"/>
        <w:rPr/>
      </w:pPr>
      <w:r>
        <w:rPr/>
        <w:t>В 1961-1978 Албания осталась единственным союзником Китая в Европе. Когда в 1966 в КНР развернулась "культурная революция", Албания последовала примеру "старшего брата". В 1968 после вторжения по инициативе СССР в Чехословакию Албания официально вышла из Организации Варшавского договора. В 1970-1980-е Албания установила дипломатические отношения со многими странами Западной Европы.</w:t>
      </w:r>
    </w:p>
    <w:p>
      <w:pPr>
        <w:pStyle w:val="Normal"/>
        <w:ind w:firstLine="709"/>
        <w:rPr/>
      </w:pPr>
      <w:r>
        <w:rPr/>
        <w:t>После смерти Мао Цзэдуна в 1976 (тесные связи с Китаем прервались в 1978), смерти албанского лидера Энвера Ходжи в 1985, а также после полного краха т. н. "реального социализма" в 1989-1990 Албания постепенно заняла менее радикальную позицию в международных отношениях. Были нормализованы отношения с Грецией. В 1987 греческая сторона заявила о прекращении состояния войны с Албанией и отказалась от притязаний на Гирокастру и Корчу. Возобновились политические, экономические и культурные связи Албании со странами Западной и Восточной Европы. К концу 1988 НСРА имела дипломатические отношения со 112 государствами.</w:t>
      </w:r>
    </w:p>
    <w:p>
      <w:pPr>
        <w:pStyle w:val="Normal"/>
        <w:ind w:firstLine="709"/>
        <w:rPr/>
      </w:pPr>
      <w:r>
        <w:rPr/>
        <w:t>В 1990-1991 Албания попыталась нормализовать отношения со всеми крупными странами мира и с соседями на Балканском п-ове. Страна вступила в члены ОБСЕ (июнь 1991), МВФ, МБРР и ЕБРР (1991), Исламского банка развития и Организации Исламская конференция (декабрь 1992), Совета Европы (июль 1995). В июне 1992 Албания стала соучредителем Организации Черноморского экономического развития (ЧЭС). Были восстановлены дипломатические отношения с СССР (30 июля 1990), США (14 марта 1991) и Великобританией (22 мая 1991). В мае 1992 подписано соглашение о сотрудничестве с Европейским сообществом (ЕС, теперь - Европейский союз) сроком на 10 лет. В декабре 1992 Албания одной из первых стран Варшавского договора обратилась в НАТО с просьбой о вступлении. Развитию отношений с США и Европейским союзом способствовала существенная помощь стран Запада. В 1996 США предоставили Албании кредиты на сумму 200 млн. долл., Италия - более 400 млн. и Германия - более 100 млн. долл. Кроме того, ЕС пожертвовал более 650 млн. долл. в качестве гуманитарной помощи.</w:t>
      </w:r>
    </w:p>
    <w:p>
      <w:pPr>
        <w:pStyle w:val="Normal"/>
        <w:ind w:firstLine="709"/>
        <w:rPr/>
      </w:pPr>
      <w:r>
        <w:rPr/>
        <w:t>Удалось наладить удовлетворительные отношения с Югославией (в составе Сербии и Черногории), несмотря на глубокую озабоченность судьбой албанцев, проживающих в крае Косово. Однако после событий в Косове в 1998 тысячи беженцев устремились в Албанию, что вызвало обострение албано-югославских отношений. В середине апреля 1999 произошел разрыв отношений с Югославией. Они были восстановлены только в январе 2001. Годом ранее были нормализованы отношения с Черногорией; между двумя странами подписаны соглашения о торговле и культурном обмене.</w:t>
      </w:r>
    </w:p>
    <w:p>
      <w:pPr>
        <w:pStyle w:val="Normal"/>
        <w:ind w:firstLine="709"/>
        <w:rPr/>
      </w:pPr>
      <w:r>
        <w:rPr/>
        <w:t>В апреле 1993 установились добрососедские отношения с Македонией. Проживающим в этой стране албанцам было рекомендовано сотрудничать с ее правительством. Однако время от времени правительство С. Бериши оказывало давление на Скопье с тем, что заставить македонское правительство расширить права албанцев в Македонии.</w:t>
      </w:r>
    </w:p>
    <w:p>
      <w:pPr>
        <w:pStyle w:val="Normal"/>
        <w:ind w:firstLine="709"/>
        <w:rPr/>
      </w:pPr>
      <w:r>
        <w:rPr/>
        <w:t>Непростыми в течение 1990-х оставались отношения с Грецией. В 1993 из Греции были высланы свыше 30 тыс. албанцев. Только после того как в 1996 были гарантированы права греческого меньшинства в южной Албании, отношения с Грецией нормализовались. Однако к концу 1990-х они вновь ухудшились, поскольку многие беженцы из Косова перемещались в этот регион, что вызвало недовольство греческой стороны.</w:t>
      </w:r>
    </w:p>
    <w:p>
      <w:pPr>
        <w:pStyle w:val="Normal"/>
        <w:ind w:firstLine="709"/>
        <w:rPr/>
      </w:pPr>
      <w:r>
        <w:rPr/>
        <w:t>Приоритетным направлением албанской внешней политики в начале 21 в. оставалась интеграция страны в ЕС и НАТО.</w:t>
      </w:r>
    </w:p>
    <w:p>
      <w:pPr>
        <w:pStyle w:val="Normal"/>
        <w:ind w:firstLine="709"/>
        <w:rPr/>
      </w:pPr>
      <w:bookmarkStart w:id="37" w:name="BM1004047_L_125"/>
      <w:r>
        <w:rPr>
          <w:b/>
          <w:bCs/>
        </w:rPr>
        <w:t xml:space="preserve">Вооруженные силы. </w:t>
      </w:r>
      <w:bookmarkEnd w:id="37"/>
      <w:r>
        <w:rPr/>
        <w:t>Во времена правления коммунистов и ранее при довоенной монархии вооруженные силы Албании были самыми слабыми на Балканах и использовались главным образом для подавления мятежей внутри страны.</w:t>
      </w:r>
    </w:p>
    <w:p>
      <w:pPr>
        <w:pStyle w:val="Normal"/>
        <w:ind w:firstLine="709"/>
        <w:rPr/>
      </w:pPr>
      <w:r>
        <w:rPr/>
        <w:t>Вооруженные силы Албании формировались на базе партизанского движения в годы Второй мировой войны. Военные находились под строгим контролем АПТ. По проекту конституции 1991, главнокомандующим вооруженными силами является президент, который не должен занимать никаких партийных постов. В 1989 в рядах вооруженных сил состояло 40,7 тыс. человек, в т. ч. в сухопутных войсках 31,5 тыс., военно-воздушном флоте 7,2 тыс. и военно-морском флоте 2 тыс. В 1996 вооруженные силы достигли 72,5 тыс. человек, причем сухопутные войска насчитывали 60 тыс., военно-воздушный флот 10 тыс. и военно-морской флот 2,5 тыс. Если учитывать прочие военизированные организации, то общее число военнослужащих достигало 113,5 тыс. человек.</w:t>
      </w:r>
    </w:p>
    <w:p>
      <w:pPr>
        <w:pStyle w:val="Normal"/>
        <w:ind w:firstLine="709"/>
        <w:rPr/>
      </w:pPr>
      <w:r>
        <w:rPr/>
        <w:t>Однако в начале 21 в. в связи с реорганизацией вооруженных сил их численность сократилась с 47 тыс. человек в 2000 до 22 тыс. человек в 2002. Сухопутные войска включают 16 тыс., ВВС - 3,5 тыс. и ВМС - 2,5 тыс. человек. Продолжительность службы в вооруженных силах составляет 15 месяцев.</w:t>
      </w:r>
    </w:p>
    <w:p>
      <w:pPr>
        <w:pStyle w:val="Normal"/>
        <w:ind w:firstLine="709"/>
        <w:rPr/>
      </w:pPr>
      <w:r>
        <w:rPr/>
        <w:t>Оснащение и обучение вооруженных сил Албании нуждаются в модернизации. В 1960-е эту функцию выполнял СССР, в 1970-е - Китай, в 1980-е были мобилизованы внутренние ресурсы Албании, а в настоящее время надежды возлагаются на помощь западных стран. Процесс модернизации вооруженных сил планируется закончить к 2010.</w:t>
      </w:r>
    </w:p>
    <w:p>
      <w:pPr>
        <w:pStyle w:val="Normal"/>
        <w:ind w:firstLine="709"/>
        <w:rPr/>
      </w:pPr>
      <w:r>
        <w:rPr/>
        <w:t>Общие военные расходы в 2002 составляли 107 млн. долларов, или 2,5% ВВП.</w:t>
      </w:r>
      <w:r>
        <w:br w:type="page"/>
      </w:r>
    </w:p>
    <w:p>
      <w:pPr>
        <w:pStyle w:val="Heading2"/>
        <w:ind w:hanging="0"/>
        <w:rPr/>
      </w:pPr>
      <w:bookmarkStart w:id="38" w:name="BM1004047_L_126"/>
      <w:bookmarkEnd w:id="38"/>
      <w:r>
        <w:rPr/>
        <w:t>Экономика</w:t>
      </w:r>
    </w:p>
    <w:p>
      <w:pPr>
        <w:pStyle w:val="Normal"/>
        <w:ind w:firstLine="709"/>
        <w:rPr/>
      </w:pPr>
      <w:r>
        <w:rPr/>
      </w:r>
      <w:bookmarkStart w:id="39" w:name="BM1004047_L_126"/>
      <w:bookmarkStart w:id="40" w:name="BM1004047_L_126"/>
      <w:bookmarkEnd w:id="40"/>
    </w:p>
    <w:p>
      <w:pPr>
        <w:pStyle w:val="Normal"/>
        <w:ind w:firstLine="709"/>
        <w:rPr/>
      </w:pPr>
      <w:r>
        <w:rPr/>
        <w:t>Претенциозные планы экономического развития Албании в значительной степени зависели от помощи СССР и других восточноевропейских стран, а после прекращения этой помощи в середине 1960-х произошло снижение темпов развития экономики. Особенно нуждалась в переоснащении горнодобывающая промышленность. Следует также иметь в виду, что в послевоенный период рынки сбыта экспортной продукции Албании находились в Восточной Европе и СССР, и оттуда же поступали жизненно важные предметы импорта. В конце 1980-х годов стали налаживаться отношения со странами Западной Европы, но дефицит капиталовложений, неэффективное управление и политическая нестабильность привели к резкому экономическому спаду в 1990-1991.</w:t>
      </w:r>
    </w:p>
    <w:p>
      <w:pPr>
        <w:pStyle w:val="Normal"/>
        <w:ind w:firstLine="709"/>
        <w:rPr/>
      </w:pPr>
      <w:r>
        <w:rPr/>
        <w:t>В 1992 ВВП Албании резко сократился по сравнению с уровнем 1989, и для дальнейшего развития экономики требовались неотложные меры. Правительство выдвинуло программу реформ, которая включала переход от административно-командной экономики с централизованным контролем к рыночной экономике и частному предпринимательству. Прежде всего была осуществлена приватизация большей части сельскохозяйственного сектора, мелких и средних предприятий, а затем наступила очередь крупных предприятий. В 1996 эти усилия в сочетании с иностранной помощью дали некоторые положительные результаты, ВВП вырос на 9% (по данным ЕБРР - на 5%) и составил 2,3 млрд. долл., т.е.700 долл. на душу населения, а инфляция сократилась до нескольких процентов. Была стабилизирована албанская валюта - лек. Однако эти достижения были омрачены ростом безработицы, официально превышавшей 20%, и распространением коррупции. Дальнейший прогресс в преобразовании экономики в целом тормозился из-за отсутствия надежной инфраструктуры и эффективной финансовой системы. В конечном итоге финансовые пирамиды, потрясшие общество на рубеже 1996 и 1997 годов, политическая нестабильность в 1997 и противоборство сил в 1998 привели экономику на грань полного развала. В 1997 ВВП сократился на 7%, а внешнеторговый баланс - на 22%.</w:t>
      </w:r>
    </w:p>
    <w:p>
      <w:pPr>
        <w:pStyle w:val="Normal"/>
        <w:ind w:firstLine="709"/>
        <w:rPr/>
      </w:pPr>
      <w:r>
        <w:rPr/>
        <w:t>Новое правительство, сформированное в июле 1997, приняло меры по восстановлению общественного порядка и экономической активности. В 2003 ВВП был равен 16,13 млрд. долл. США (2003). Реальное рост валового продукта вырос в 2002 на 4,7%, а в 2003 - на 7%. Годовой доход на душу населения составил 4,5 тыс. долл. По официальным данным, безработица сократилась с 15,8% в 2002 до 15,2% в 2003. Однако, официальные источники не учитывают высокий уровень неполной занятости на албанском рынке рабочей силы. В целом, за чертой бедности находится 30% населения.</w:t>
      </w:r>
    </w:p>
    <w:p>
      <w:pPr>
        <w:pStyle w:val="Normal"/>
        <w:ind w:firstLine="709"/>
        <w:rPr/>
      </w:pPr>
      <w:r>
        <w:rPr/>
        <w:t>Несмотря на прогресс в сфере приватизации и создании правовых рамок экономической деятельности, в албанской экономике сохраняются многочисленные структурные проблемы: рост экономики основывается в значительной степени на помощи международных доноров и живущих за границей албанцев, а также зависит от строительной отрасли, используемой с целью отмывания нелегальных доходов.</w:t>
      </w:r>
    </w:p>
    <w:p>
      <w:pPr>
        <w:pStyle w:val="Normal"/>
        <w:ind w:firstLine="709"/>
        <w:rPr/>
      </w:pPr>
      <w:r>
        <w:rPr/>
        <w:t>На 2004 МВФ прогнозирует увеличение ВВП на 6% при темпах инфляции от 2% до 4%. Внешний долг оценивается в 1,41 млрд. долл. (2003). Валютные запасы страны - 1,038 млрд. долл. (2003).</w:t>
      </w:r>
    </w:p>
    <w:p>
      <w:pPr>
        <w:pStyle w:val="Normal"/>
        <w:ind w:firstLine="709"/>
        <w:rPr/>
      </w:pPr>
      <w:r>
        <w:rPr/>
        <w:t>Объективно оценить экономическое положение Албании трудно. При коммунистическом режиме вся информация была засекречена, а к сведениям, относящимся к посткоммунистическому периоду, следует относиться с осторожностью.</w:t>
      </w:r>
    </w:p>
    <w:p>
      <w:pPr>
        <w:pStyle w:val="Normal"/>
        <w:ind w:firstLine="709"/>
        <w:rPr/>
      </w:pPr>
      <w:bookmarkStart w:id="41" w:name="BM1004047_L_127"/>
      <w:r>
        <w:rPr>
          <w:b/>
          <w:bCs/>
        </w:rPr>
        <w:t xml:space="preserve">Планирование и индустриализация. </w:t>
      </w:r>
      <w:bookmarkEnd w:id="41"/>
      <w:r>
        <w:rPr/>
        <w:t>Пятилетние планы развития народного хозяйства на основе индустриализации разрабатывались с 1950, первый из них охватывал период 1951-1955. Эти планы, называвшиеся перспективными, намечали контрольные цифры производства продукции основных отраслей хозяйства и регулировали ресурсное обеспечение, необходимое для выполнения плановых заданий. Детальные годовые или квартальные планы, известные под названием оперативных, определяли конкретные задачи каждого предприятия.</w:t>
      </w:r>
    </w:p>
    <w:p>
      <w:pPr>
        <w:pStyle w:val="Normal"/>
        <w:ind w:firstLine="709"/>
        <w:rPr/>
      </w:pPr>
      <w:r>
        <w:rPr/>
        <w:t>Однако сама Албания располагала крайне ограниченной и слабой базой для индустриализации. Без интеграции страны в более обширный рынок и крупных иностранных кредитов все прилагаемые усилия на национальном уровне были обречены на весьма скромные результаты. Поэтому индустриализация Албании находилась в тесной зависимости от помощи СССР и других социалистических стран, а с начала 1960-х до конца 1970-годов - от помощи КНР. В 1954 национальный доход официально оценивался в 270 млн. долл., или 200 долл. в расчете на душу населения. Впоследствии в стране не публиковались статистические данные, но, по одной из западных оценок, в 1982 ВВП Албании составлял ок.2,6 млрд. долл., или 880 долл. в расчете на душу населения. По размерам душевого дохода Албания занимала последнее место среди европейских стран.</w:t>
      </w:r>
    </w:p>
    <w:p>
      <w:pPr>
        <w:pStyle w:val="Normal"/>
        <w:ind w:firstLine="709"/>
        <w:rPr/>
      </w:pPr>
      <w:r>
        <w:rPr/>
        <w:t>По оценкам, в 1994 48,4% экономически активного населения приходилась на сельское хозяйство. В 1996 за рубежом находились ок.700 тыс. албанцев, включая 28% граждан страны трудоспособного возраста; их денежные переводы составляли около трети ВВП Албании.</w:t>
      </w:r>
    </w:p>
    <w:p>
      <w:pPr>
        <w:pStyle w:val="Normal"/>
        <w:ind w:firstLine="709"/>
        <w:rPr/>
      </w:pPr>
      <w:bookmarkStart w:id="42" w:name="BM1004047_L_128"/>
      <w:r>
        <w:rPr>
          <w:b/>
          <w:bCs/>
        </w:rPr>
        <w:t xml:space="preserve">Топливно-энергетическая база. </w:t>
      </w:r>
      <w:bookmarkEnd w:id="42"/>
      <w:r>
        <w:rPr/>
        <w:t>Индустриализация по образцу, пройденному СССР, требовала быстрого освоения естественных ресурсов Албании - нефти, природного газа, угля и гидроэнергии.</w:t>
      </w:r>
    </w:p>
    <w:p>
      <w:pPr>
        <w:pStyle w:val="Normal"/>
        <w:ind w:firstLine="709"/>
        <w:rPr/>
      </w:pPr>
      <w:r>
        <w:rPr/>
        <w:t>Добычу нефти в Албании впервые стали проводить итальянские компании до Второй мировой войны. Объем производства вырос с 13 тыс. т в 1935 до 134 тыс. в 1938, из них 105 тыс. т экспортировались в Италию. По окончании войны развитие этой отрасли шло бурными темпами. Добыча нефти в 1987 достигла примерно 3 млн. т, тогда как ее запасы оценивались в 20 млн. т. Основные нефтяные месторождения находятся в районах Кучова и Патоси. Албанская нефть, отличающаяся повышенной плотностью, требует специальной переработки. До войны почти вся нефть направлялась по трубопроводу во Влёру, а оттуда - на судах на нефтеперегонный завод в итальянском городе Бари. Во время войны немцы построили в Албании два небольших нефтеперегонных завода. К сооруженному после войны в Церрике близ Эльбасана крупному нефтеперерабатывающему заводу годовой мощностью 150 тыс. т были проложены трубопроводы из месторождений в Кучова и Патоси. В 1987 в Албании было произведено 2,6 млн. т нефтепродуктов. В начале 1970-х годов был сдан в эксплуатацию крупный нефтеперерабатывающий комбинат в Фиери мощностью 450 тыс. т в год. В начале 1990-х годов производство нефтепродуктов в Албании поддерживалось на уровне 600 тыс. т в год, но затем сократилось до 360 тыс. т (1997).</w:t>
      </w:r>
    </w:p>
    <w:p>
      <w:pPr>
        <w:pStyle w:val="Normal"/>
        <w:ind w:firstLine="709"/>
        <w:rPr/>
      </w:pPr>
      <w:r>
        <w:rPr/>
        <w:t>Многие месторождения, в т. ч. в Патоси и Маринзе, неперспективны. Производство сырой нефти в 2001 достигло 2,17 млн. баррелей, тогда как ее запасы оценивались в 185,5 млн. баррелей.</w:t>
      </w:r>
    </w:p>
    <w:p>
      <w:pPr>
        <w:pStyle w:val="Normal"/>
        <w:ind w:firstLine="709"/>
        <w:rPr/>
      </w:pPr>
      <w:r>
        <w:rPr/>
        <w:t>Добыча природного газа, начавшаяся в 1938, существенно снизилась в годы войны. Однако в 1950-е годы она значительно увеличилась и достигла 40 млн. куб. м в 1959. В начале 1960-х годов были открыты новые газовые месторождения. В 1985 было добыто 420 млн. куб. м, но в 1990-е годы произошло резкое падение этой отрасли: добыча газа сократилась до 102 млн. куб. м</w:t>
      </w:r>
      <w:r>
        <w:rPr>
          <w:vertAlign w:val="superscript"/>
        </w:rPr>
        <w:t xml:space="preserve"> </w:t>
      </w:r>
      <w:r>
        <w:rPr/>
        <w:t>в</w:t>
      </w:r>
      <w:r>
        <w:rPr>
          <w:vertAlign w:val="superscript"/>
        </w:rPr>
        <w:t xml:space="preserve"> </w:t>
      </w:r>
      <w:r>
        <w:rPr/>
        <w:t>1992 и 18 млн. куб. м</w:t>
      </w:r>
      <w:r>
        <w:rPr>
          <w:vertAlign w:val="superscript"/>
        </w:rPr>
        <w:t xml:space="preserve"> </w:t>
      </w:r>
      <w:r>
        <w:rPr/>
        <w:t>- в 1997. В 2001 объем добычи природного газа возрос до 30 млн. куб. м. Разведанные запасы оцениваются в 3,316 млрд. куб. м (2002).</w:t>
      </w:r>
    </w:p>
    <w:p>
      <w:pPr>
        <w:pStyle w:val="Normal"/>
        <w:ind w:firstLine="709"/>
        <w:rPr/>
      </w:pPr>
      <w:r>
        <w:rPr/>
        <w:t>Угледобывающая промышленность развита слабо из-за ограниченности запасов каменного угля. В стране преобладают месторождения бурого угля с низкой теплотворной способностью. Основные центры угледобывающей промышленности: Крраба, Валияси (близ Тираны), Мемалиай (севернее Тепелены), Мборья и Дренова (близ Корчи). Разработка угольных месторождений началась в 1938, когда добыча составляла всего 3,7 тыс. т. Во время Второй мировой войны она возросла до 132 тыс. т в год, а в 1987 достигла 2,3 млн. т, затем в 1990-х годах эта отрасль хозяйства стала приходить в упадок. В 1992 было добыто 366 тыс. т угля, а в 1997 - всего 40 тыс. т.</w:t>
      </w:r>
    </w:p>
    <w:p>
      <w:pPr>
        <w:pStyle w:val="Normal"/>
        <w:ind w:firstLine="709"/>
        <w:rPr/>
      </w:pPr>
      <w:r>
        <w:rPr/>
        <w:t>Особое внимание в годы коммунистического режима уделялось развитию гидроэнергетики. Среди важнейших проектов того времени - сооружение гидроэлектростанций на р. Мати, близ Тираны, и особенно серия ГЭС на р. Дрин в Северной Албании. Выработка электроэнергии выросла с 3 млн. кВтч в 1938 до 9,2 млн. в 1948 и 150 млн. в 1958. В 1970 производилось ок.900 млн. кВт/ч электроэнергии, и правительство объявило о завершении электрификации сельских районов. В 1988 производство электроэнергии достигло почти 4 млрд. кВт/ч, из них на долю ГЭС приходилось 80%. В 1990-х годах производство электроэнергии сократилось, стали обычными перебои в энергоснабжении, но к 1995 оно было восстановлено. Разработаны проекты сооружения линий электропередачи от Эльбасана до Подгорицы (Черногория), от Бурреля до Врутока (Македония), от Влёры до Игуменицы (Греция). Производство электроэнергии в 2001 достигло 5,3 млрд. кВт·ч, из них 97.07% было произведено ГЭС.</w:t>
      </w:r>
    </w:p>
    <w:p>
      <w:pPr>
        <w:pStyle w:val="Normal"/>
        <w:ind w:firstLine="709"/>
        <w:rPr/>
      </w:pPr>
      <w:bookmarkStart w:id="43" w:name="BM1004047_L_129"/>
      <w:r>
        <w:rPr>
          <w:b/>
          <w:bCs/>
        </w:rPr>
        <w:t xml:space="preserve">Промышленность. </w:t>
      </w:r>
      <w:bookmarkEnd w:id="43"/>
      <w:r>
        <w:rPr/>
        <w:t>Албания богата полезными ископаемыми, особенно хромовыми и медными рудами. В конце 1980-х годов на долю горнорудной продукции приходилось ок.5% стоимости промышленной продукции и 35% стоимости экспорта.</w:t>
      </w:r>
    </w:p>
    <w:p>
      <w:pPr>
        <w:pStyle w:val="Normal"/>
        <w:ind w:firstLine="709"/>
        <w:rPr/>
      </w:pPr>
      <w:r>
        <w:rPr/>
        <w:t>Месторождения высококачественного хромита встречаются в разных частях страны. Хромитовые рудники находятся в Поградеце, Клёси, Летайе и близ Кукеса. Объем добычи вырос с 7 тыс. т в 1938 до 502,3 тыс. в 1974 и 1,5 млн. т в 1986. Месторождения медных руд расположены в основном в северной Албании, в округах Пука и Кукес. В руде, добытой в 1986, содержалось 15 тыс. т меди. Ведется разведка и добыча руд, содержащих золото, серебро, бокситы, никель, марганец и др. В 1958 были сданы в эксплуатацию месторождения железо-никелевых руд. В руде, добытой в 1987, содержалось 9 тыс. т никеля. Налаживалась добыча железной руды на месторождениях в долине р. Шкумбини между Эльбасаном и Перпарими. Из-за падения цен на мировом рынке в 1990-х годах добыча всех этих руд резко упала. В 1997 в государственном секторе было добыто всего 157 тыс. т хромитов и 25 тыс. т меди.</w:t>
      </w:r>
    </w:p>
    <w:p>
      <w:pPr>
        <w:pStyle w:val="Normal"/>
        <w:ind w:firstLine="709"/>
        <w:rPr/>
      </w:pPr>
      <w:r>
        <w:rPr/>
        <w:t>До 1925 в Албании не было почти никакой промышленности. Она стала медленно развиваться только в начале 1930-х годов, этот процесс ускорился в 1939-1943 во время итальянской оккупации. В конце Второй мировой войны в стране действовало несколько лесопильных заводов и фабрик по производству оливкового масла и табачных изделий, крупный пивоваренный завод, несколько предприятий по производству мыла, мебели, картона и др. После внедрения планового хозяйства (с 1951) ускорилось развитие тяжелой промышленности. В годы коммунистического режима были построены металлургический комбинат в Эльбасане, цементный завод, фабрики по производству таннина и рыбных консервов во Влёре, текстильные комбинаты в Тиране и Берате, фабрика по производству резиновых сапог в Дурресе, хлопкоочистительные предприятия в Рогожине и Фиери, фабрики по производству овощных и фруктовых консервов в Эльбасане, Шкодере и Берате, сахарный завод в Корче и еще несколько небольших предприятий в разных частях страны.</w:t>
      </w:r>
    </w:p>
    <w:p>
      <w:pPr>
        <w:pStyle w:val="Normal"/>
        <w:ind w:firstLine="709"/>
        <w:rPr/>
      </w:pPr>
      <w:r>
        <w:rPr/>
        <w:t>В конце 1980-х годов на долю промышленной продукции приходилось около половины валовой стоимости товаров и услуг в Албании. Важнейшие отрасли промышленности были связаны с добычей и обогащением хромовых и медных руд, перегонкой нефти, производством электроэнергии, машин и др. В конце 1980-х годов доля продукции пищевой и текстильной промышленности составляла лишь около трети всей промышленной продукции страны. В 1990-х годах обрабатывающая промышленность переживала глубокий кризис. К 1992 ее продукция сократилась более чем на 50%, а в 1996 составляла всего 12% ВВП.</w:t>
      </w:r>
    </w:p>
    <w:p>
      <w:pPr>
        <w:pStyle w:val="Normal"/>
        <w:ind w:firstLine="709"/>
        <w:rPr/>
      </w:pPr>
      <w:bookmarkStart w:id="44" w:name="BM1004047_L_131"/>
      <w:r>
        <w:rPr>
          <w:b/>
          <w:bCs/>
        </w:rPr>
        <w:t xml:space="preserve">Ремесленное производство </w:t>
      </w:r>
      <w:bookmarkEnd w:id="44"/>
      <w:r>
        <w:rPr/>
        <w:t>играют важную роль в экономике Албании. Они поставляют строительные материалы (кирпич и черепицу), сельскохозяйственные орудия (плуги, бороны), электрические приборы и широкий спектр потребительских товаров (включая мебель, ковры, ткани, изделия из серебра и проч.). Бóльшая часть кустарей объединена в кооперативы. В 1990 правительство разрешило многим кустарям работать индивидуально, а впоследствии была проведена полная приватизация кустарного производства.</w:t>
      </w:r>
    </w:p>
    <w:p>
      <w:pPr>
        <w:pStyle w:val="Normal"/>
        <w:ind w:firstLine="709"/>
        <w:rPr/>
      </w:pPr>
      <w:bookmarkStart w:id="45" w:name="BM1004047_L_132"/>
      <w:r>
        <w:rPr>
          <w:b/>
          <w:bCs/>
        </w:rPr>
        <w:t xml:space="preserve">Сельское хозяйство. </w:t>
      </w:r>
      <w:bookmarkEnd w:id="45"/>
      <w:r>
        <w:rPr/>
        <w:t>Уровень сельскохозяйственного производства в Албании традиционно невысок, т.к природные факторы весьма неблагоприятны для его развития. Ресурсы пахотопригодных земель невелики. В 1943 обрабатывалось всего 356 тыс. га. В 1964 обрабатываемые земли занимали 521 тыс. га, что составляло лишь 17% всей площади страны. Бóльшая часть пахотных земель сосредоточена в прибрежных и центральных районах Албании. В 1987 под пашнями было 714 тыс. га, а под пастбищами - 397 тыс. га.</w:t>
      </w:r>
    </w:p>
    <w:p>
      <w:pPr>
        <w:pStyle w:val="Normal"/>
        <w:ind w:firstLine="709"/>
        <w:rPr/>
      </w:pPr>
      <w:r>
        <w:rPr/>
        <w:t>Коллективизация сельского хозяйства сопровождалась земельной реформой, направленной на ликвидацию крупного частного землевладения и предоставление земли "тем, кто ее обрабатывает". Эта реформа, обнародованная правительством в 1945 и одобренная Народным собранием 1 июня 1946, вскоре была претворена в жизнь. Ее принципиальные положения сводились к следующему:</w:t>
      </w:r>
    </w:p>
    <w:p>
      <w:pPr>
        <w:pStyle w:val="Normal"/>
        <w:ind w:firstLine="709"/>
        <w:rPr/>
      </w:pPr>
      <w:r>
        <w:rPr/>
        <w:t>1) сады, виноградники и плантации маслин подлежали конфискации;</w:t>
      </w:r>
    </w:p>
    <w:p>
      <w:pPr>
        <w:pStyle w:val="Normal"/>
        <w:ind w:firstLine="709"/>
        <w:rPr/>
      </w:pPr>
      <w:r>
        <w:rPr/>
        <w:t>2) религиозным организациям оставляли по 10 га земли;</w:t>
      </w:r>
    </w:p>
    <w:p>
      <w:pPr>
        <w:pStyle w:val="Normal"/>
        <w:ind w:firstLine="709"/>
        <w:rPr/>
      </w:pPr>
      <w:r>
        <w:rPr/>
        <w:t>3) крестьянская семья из шести человек получала надел площадью 5 га и дополнительно по 2 га на каждого человека, если семья была более многочисленной. Вслед за проведением реформы по всей стране стали насаждать коллективные и государственные хозяйства. Процесс коллективизации ускорился с середины 1950-х годов, когда был принят курс на полное кооперирование сельского хозяйства и вовлечение крестьян в коллективные и государственные объединения. В 1967 этим хозяйствам принадлежало 97% пахотных земель. Только в 1990-е годы развернулась кампания по приватизации в сельском хозяйстве, и к 1995 большинство ферм перешли в частную собственность.</w:t>
      </w:r>
    </w:p>
    <w:p>
      <w:pPr>
        <w:pStyle w:val="Normal"/>
        <w:ind w:firstLine="709"/>
        <w:rPr/>
      </w:pPr>
      <w:r>
        <w:rPr/>
        <w:t>Основные сельскохозяйственные культуры в Албании - кукуруза и пшеница. Посевные площади под зерновыми культурами увеличились со 140 тыс. га в довоенные годы до 350 тыс. га в 1988. Среднегодовой сбор кукурузы вырос со 134 тыс. т в середине 1930-х годов до 108 тыс. в 1950 и 315 тыс. т в конце 1980-х годов, а среднегодовой сбор пшеницы - со 40 тыс. т в середине 1930-х годов до 200 тыс. в 1973 и 589 тыс. в 1988; в 1994 урожай кукурузы составил 180 тыс. т, а пшеницы - 470 тыс. т. Главные зерновые культуры (на 2003): пшеница (280 тыс. т), кукуруза (200 тыс. т), сахарная свекла (40 тыс. т) и картофель (170 тыс. т).</w:t>
      </w:r>
    </w:p>
    <w:p>
      <w:pPr>
        <w:pStyle w:val="Normal"/>
        <w:ind w:firstLine="709"/>
        <w:rPr/>
      </w:pPr>
      <w:r>
        <w:rPr/>
        <w:t>Значительных успехов страна достигла в выращивании волокнистых культур, особенно хлопка, и табака. Важную роль играет возделывание маслин. Среди прочих культур, выращиваемых в Албании, - рожь, ячмень, овес, рис; из фруктов - абрикосы, груши, айва, гранат, персики, яблоки, инжир, арбузы, дыни, а на юге - виноград и цитрусовые. В 1990-х произошло увеличение объема валовой продукции сельского хозяйства, и теперь она составляла более 50% ВВП.</w:t>
      </w:r>
    </w:p>
    <w:p>
      <w:pPr>
        <w:pStyle w:val="Normal"/>
        <w:ind w:firstLine="709"/>
        <w:rPr/>
      </w:pPr>
      <w:r>
        <w:rPr>
          <w:i/>
          <w:iCs/>
        </w:rPr>
        <w:t>Лесное хозяйство</w:t>
      </w:r>
      <w:r>
        <w:rPr/>
        <w:t>. Важный природный ресурс Албании - леса, которые дают древесину, в т. ч. на топливо.</w:t>
      </w:r>
    </w:p>
    <w:p>
      <w:pPr>
        <w:pStyle w:val="Normal"/>
        <w:ind w:firstLine="709"/>
        <w:rPr/>
      </w:pPr>
      <w:bookmarkStart w:id="46" w:name="BM1004047_L_133"/>
      <w:r>
        <w:rPr>
          <w:b/>
          <w:bCs/>
        </w:rPr>
        <w:t xml:space="preserve">Животноводство. </w:t>
      </w:r>
      <w:bookmarkEnd w:id="46"/>
      <w:r>
        <w:rPr/>
        <w:t>Несмотря на некоторый рост поголовья домашнего скота, продуктивность животноводства в Албании находится на низком уровне. Развитию этой отрасли препятствуют несовершенные методы ее ведения, дефицит кормов, недостаточные площади помещений для содержания скота и некоторые другие факторы. В 1996 в Албании насчитывалось 806 тыс. голов крупного рогатого скота, 98 тыс. свиней, 1410 тыс. овец, 895 тыс. коз и 4108 тыс. голов домашней птицы. Многие из этих показателей сократились в 1997-1998, когда крестьяне забили скота больше, чем обычно. Размеры поголовья домашнего скота в 2003 составляли 700 тыс. крупного рогатого скота, 1,8 млн. овец и 110 тыс. свиней.</w:t>
      </w:r>
    </w:p>
    <w:p>
      <w:pPr>
        <w:pStyle w:val="Normal"/>
        <w:ind w:firstLine="709"/>
        <w:rPr/>
      </w:pPr>
      <w:r>
        <w:rPr>
          <w:i/>
          <w:iCs/>
        </w:rPr>
        <w:t>Рыболовство</w:t>
      </w:r>
      <w:r>
        <w:rPr/>
        <w:t>. Вопреки тому, что Албания расположена вдоль побережья Адриатического моря, рыболовство остается слабо развитой отраслью. Ежегодный улов рыбы в Средиземном море и внутренних водах в 2001 - 3,596 тонн.</w:t>
      </w:r>
    </w:p>
    <w:p>
      <w:pPr>
        <w:pStyle w:val="Normal"/>
        <w:ind w:firstLine="709"/>
        <w:rPr/>
      </w:pPr>
      <w:bookmarkStart w:id="47" w:name="BM1004047_L_134"/>
      <w:r>
        <w:rPr>
          <w:b/>
          <w:bCs/>
        </w:rPr>
        <w:t xml:space="preserve">Транспорт и связь. </w:t>
      </w:r>
      <w:bookmarkEnd w:id="47"/>
      <w:r>
        <w:rPr/>
        <w:t>Железнодорожный транспорт играет важную роль в пассажирских и грузовых перевозках. Все железные дороги построены после Второй мировой войны (первая ветка открыта в 1947). Протяженность железных дорог составляла в 1990 всего 720 км. Основная магистраль проходит с севера на юг от Шкодера через Дуррес до Влёры, имеются ответвления к Тиране и Поградцу (на берегу Охридского озера). Последняя линия связала районы добычи железоникелевой и хромитовой руд с металлургическим комбинатом в Эльбасане и портом Дуррес. Железные дороги Албании соединены с городом Титоград (Югославия) и входят в европейскую систему железных дорог. Запланировано строительство железнодорожных линий в Косово и Грецию.</w:t>
      </w:r>
    </w:p>
    <w:p>
      <w:pPr>
        <w:pStyle w:val="Normal"/>
        <w:ind w:firstLine="709"/>
        <w:rPr/>
      </w:pPr>
      <w:r>
        <w:rPr/>
        <w:t>Для внутренних перевозок существенное значение имеет автомобильный транспорт, хотя парк частных автомашин невелик, а дороги находятся в плохом состоянии. Первая скоростная магистраль Тирана-Дуррес закончена в 2000. Продолжается строительство транспортного коридора Восток - Запад. Общая длина дорог - 18 тыс. км, из них с твердым покрытием 5,4 тыс. км (2001). Широко распространены велосипеды. В отдаленной горной местности в качестве транспортных средств используются мулы и ослы.</w:t>
      </w:r>
    </w:p>
    <w:p>
      <w:pPr>
        <w:pStyle w:val="Normal"/>
        <w:ind w:firstLine="709"/>
        <w:rPr/>
      </w:pPr>
      <w:r>
        <w:rPr/>
        <w:t>Возможности морского судоходства ограничены. Морской торговый флот имеет 13 судов грузоподъемностью 34,4 тыс. т дедвейт. В 20 в. главным внешнеторговым портом стал Дуррес, имеющий выгодное положение в центральной части побережья страны и связанный сетью дорог с внутренними районами. Среди других портов выделяются Влёра и Саранда. Имеется паромное сообщение Дурреса и Влёры с итальянскими портами Бриндизи, Бари, Анкона и Триест, а также Саранды с греческим островом Керкира (Корфу). Протяженность внутренних водных путей - 43 км, включая албанский участок озер Шкодер, Охрид и Преспа. Единственная судоходная река - Буна, на северо-западе. Существует также регулярное паромное сообщение на озере Охрид, связывающее албанский г. Поградец с македонским г. Охрид.</w:t>
      </w:r>
    </w:p>
    <w:p>
      <w:pPr>
        <w:pStyle w:val="Normal"/>
        <w:ind w:firstLine="709"/>
        <w:rPr/>
      </w:pPr>
      <w:r>
        <w:rPr/>
        <w:t>Крупнейший аэропорт страны - Международный аэропорт им. Матери Терезы в Ринасе, в 25 км от Тираны - имеет регулярную связь с крупными городами Европы. Число авиапассажиров увеличилось с 30 тыс. в 1990 до 200 тыс. в 1994. Благодаря росту туризма обсуждается возможность строительства еще двух международных аэропортов в Северной и Южной Албании. Национальная авиакомпания - "Албанские авиалинии".</w:t>
      </w:r>
    </w:p>
    <w:p>
      <w:pPr>
        <w:pStyle w:val="Normal"/>
        <w:ind w:firstLine="709"/>
        <w:rPr/>
      </w:pPr>
      <w:bookmarkStart w:id="48" w:name="BM1004047_L_135"/>
      <w:r>
        <w:rPr>
          <w:b/>
          <w:bCs/>
        </w:rPr>
        <w:t xml:space="preserve">Торговля. </w:t>
      </w:r>
      <w:bookmarkEnd w:id="48"/>
      <w:r>
        <w:rPr/>
        <w:t>При коммунистическом режиме оптовая торговля была полностью национализирована. Розничная торговля являлась преимущественно государственной и кооперативной. Внешняя торговля также была монополизирована государством.</w:t>
      </w:r>
    </w:p>
    <w:p>
      <w:pPr>
        <w:pStyle w:val="Normal"/>
        <w:ind w:firstLine="709"/>
        <w:rPr/>
      </w:pPr>
      <w:r>
        <w:rPr/>
        <w:t>Известно, что в 1960-е годы расходы на импорт регулярно превышали экспортные поступления. Чтобы компенсировать этот дефицит, страна брала иностранные кредиты: до 1948 в Югославии, в 1949-1961 в СССР и других социалистических странах, в 1961-1978 в КНР. В конце 1970-х - начале 1980-х годов правительство решило уравнять внешнеторговый баланс путем заключения бартерных соглашений с партнерами Албании. Страна в то время обеспечивала себя зерном и топливом, что позволяло держать под контролем импорт. Однако развивавшаяся промышленность нуждалась в расширении экспорта готовых изделий и полуфабрикатов. В 1982 стоимость внешнеторгового оборота Албании оценивалась примерно в 1 млрд. долл.</w:t>
      </w:r>
    </w:p>
    <w:p>
      <w:pPr>
        <w:pStyle w:val="Normal"/>
        <w:ind w:firstLine="709"/>
        <w:rPr/>
      </w:pPr>
      <w:r>
        <w:rPr/>
        <w:t>Главный предмет экспорта - хромовая руда. Албания является одним из ведущих поставщиков этой руды на мировой рынок. Другие статьи экспорта - железоникелевая руда, медь, нефтепродукты, фрукты и овощи, табак и сигареты. Важные предметы импорта</w:t>
      </w:r>
      <w:r>
        <w:rPr>
          <w:i/>
          <w:iCs/>
        </w:rPr>
        <w:t xml:space="preserve"> </w:t>
      </w:r>
      <w:r>
        <w:rPr/>
        <w:t>- машины, промышленное оборудование, продукция химической промышленности и некоторые потребительские товары. В 1948-1978 внешняя торговля в основном зависела от политического курса страны. До 1961 основным партнером являлся СССР, на долю которого приходилось около половины внешнеторгового товарооборота Албании, в 1961-1978 это место занимал Китай. После разрыва связей с КНР в 1978 Албания стала расширять круг торговых партнеров. В конце 1960-х Албания возобновила торговые отношения с некоторыми странами Западной Европы - Италией, Францией, ФРГ, Грецией. На протяжении большей части 1980-х самым крупным ее партнером была Югославия. Однако в конце 1980-х Югославия отошла на шестое место среди торговых партнеров Албании, одновременно расширялись связи со странами Восточной Европы. Резко сократилась торговля с Грецией, но постепенно налаживались связи с другими странами ЕС. В 1988 доля ни одного из торговых партнеров не составляла более 10% суммарного внешнеторгового товарооборота Албании. В 1990-е ситуация изменилась. В 1996 почти 90% экспорта и 80% импорта были связаны с промышленно развитыми странами Западной Европы, в основном с Италией и Грецией. На долю Италии приходилось 58% албанского экспорта и 42% импорта, на долю Греции - соответственно 13% и 21%. В том же 1996 внешнеторговый баланс Албании был сведен с дефицитом 245 млн. долл., а ее внешний долг составил 732 млн. долл.</w:t>
      </w:r>
    </w:p>
    <w:p>
      <w:pPr>
        <w:pStyle w:val="Normal"/>
        <w:ind w:firstLine="709"/>
        <w:rPr/>
      </w:pPr>
      <w:r>
        <w:rPr/>
        <w:t>Во начале 2000-х товарооборот страны возрос. Для внешней торговли характерен большой торговый дефицит (в 2003- 1446 млрд. долл), что некоторые эксперты считают признаком экономического восстановления страны после спада начала 1990-х годов.</w:t>
      </w:r>
    </w:p>
    <w:p>
      <w:pPr>
        <w:pStyle w:val="Normal"/>
        <w:ind w:firstLine="709"/>
        <w:rPr/>
      </w:pPr>
      <w:r>
        <w:rPr/>
        <w:t>Объем экспорта в 2003 составил 425 млн. долл. США, что на 243 млн. больше, чем в 1997. Основными статьями экспорта по-прежнему остается продукция топливной и горнодобывающей отраслей, в т. ч. нефтепродукты, железоникелевая и хромовая руда, медь, а также продукты сельского хозяйства: овощи и фрукты, шесть, табак и вино. Около 70% всей экспортной продукции изготовлено в частном секторе. Главные торговые партнеры Албании (2003) - Италия (73,2%), Германия (5%), Греция (4,3%), Турция, Македония, Болгария, Румыния и Венгрия.</w:t>
      </w:r>
    </w:p>
    <w:p>
      <w:pPr>
        <w:pStyle w:val="Normal"/>
        <w:ind w:firstLine="709"/>
        <w:rPr/>
      </w:pPr>
      <w:r>
        <w:rPr/>
        <w:t>Албанский импорт в 2003 оценивается в 1,76 млрд. долл., что на 1,163 млрд. долл. больше, чем в 1997. В импорте доминируют автомобили и электроника, промышленное и высокоточное оборудование, металлоизделия и стройматериалы, продукция химической промышленности, горюче-смазочные материалы, потребительские товары и продукты питания. Большая часть импорта поступала (2003) из Италии (37,9%), Греции (21,3%), Турции (5,9%), Германии (5.4%), Македонии, Румынии, Венгрии и Болгарии.</w:t>
      </w:r>
    </w:p>
    <w:p>
      <w:pPr>
        <w:pStyle w:val="Normal"/>
        <w:ind w:firstLine="709"/>
        <w:rPr/>
      </w:pPr>
      <w:bookmarkStart w:id="49" w:name="BM1004047_L_159"/>
      <w:r>
        <w:rPr>
          <w:b/>
          <w:bCs/>
        </w:rPr>
        <w:t xml:space="preserve">Туризм. </w:t>
      </w:r>
      <w:bookmarkEnd w:id="49"/>
      <w:r>
        <w:rPr/>
        <w:t>Вследствие политики изоляционизма проводившейся коммунистами, в Албании отсутствовала какая-либо индустрия туризма. Сегодня развитию туризма препятствует отсутствие соответствующей инфраструктуры, политическая нестабильность и невозможность обеспечить безопасность в отдаленных районах страны. По оценкам, в 2001 Албанию посетили 34 тыс. туристов. Большинство туристов - албанские эмигранты, а также греки, итальянцы и немцы. Основные туристские маршруты - Тирана, Берат, Бутринт (внесен в список Всемирного наследия ЮНЕСКО), Дуррес, Гирокастер, Саранда, Влёра.</w:t>
      </w:r>
    </w:p>
    <w:p>
      <w:pPr>
        <w:pStyle w:val="Normal"/>
        <w:ind w:firstLine="709"/>
        <w:rPr/>
      </w:pPr>
      <w:bookmarkStart w:id="50" w:name="BM1004047_L_136"/>
      <w:r>
        <w:rPr>
          <w:b/>
          <w:bCs/>
        </w:rPr>
        <w:t xml:space="preserve">Денежная система и банки. </w:t>
      </w:r>
      <w:bookmarkEnd w:id="50"/>
      <w:r>
        <w:rPr/>
        <w:t>Денежная единица Албании - лек = 100 киндаркам. Леки выпускаются Албанским государственным банком, который был организован в 1945. Все банковское дело и кредитные учреждения находятся в государственной собственности, хотя обсуждаются планы передать основные коммерческие банки - Национальный Коммерческий Банк, Сельский Коммерческий Банк и Сберегательный банк - в частный сектор. Банковская система изменилась в 1996 в связи с учреждением ряда частных банков, включая иностранные, в первую очередь итальянские.</w:t>
      </w:r>
    </w:p>
    <w:p>
      <w:pPr>
        <w:pStyle w:val="Normal"/>
        <w:ind w:firstLine="709"/>
        <w:rPr/>
      </w:pPr>
      <w:bookmarkStart w:id="51" w:name="BM1004047_L_137"/>
      <w:r>
        <w:rPr>
          <w:b/>
          <w:bCs/>
        </w:rPr>
        <w:t xml:space="preserve">Государственный бюджет </w:t>
      </w:r>
      <w:bookmarkEnd w:id="51"/>
      <w:r>
        <w:rPr/>
        <w:t>Албании в 1989 составлял 9,55 млн. леков по статьям доходов и 9,50 млн. леков - по статьям расходов, а в 1996 - 51,34 млн. и 72,49 млн. леков соответственно. При коммунистическом правлении не взимался подоходный налог с частных лиц, при новом режиме он был введен наряду с налогами на добавленную стоимость, недвижимость, прибыль корпораций и предпринимательскую деятельность.</w:t>
      </w:r>
    </w:p>
    <w:p>
      <w:pPr>
        <w:pStyle w:val="Normal"/>
        <w:ind w:firstLine="709"/>
        <w:rPr/>
      </w:pPr>
      <w:r>
        <w:rPr/>
        <w:t>В 1992-1996 ЕС предоставил Албании гуманитарную помощь на сумму ок.560 млн. долл.</w:t>
      </w:r>
    </w:p>
    <w:p>
      <w:pPr>
        <w:pStyle w:val="Normal"/>
        <w:ind w:firstLine="709"/>
        <w:rPr>
          <w:b/>
          <w:b/>
          <w:bCs/>
        </w:rPr>
      </w:pPr>
      <w:r>
        <w:rPr>
          <w:b/>
          <w:bCs/>
        </w:rPr>
      </w:r>
      <w:bookmarkStart w:id="52" w:name="BM1004047_L_138"/>
      <w:bookmarkStart w:id="53" w:name="BM1004047_L_138"/>
      <w:bookmarkEnd w:id="53"/>
    </w:p>
    <w:p>
      <w:pPr>
        <w:pStyle w:val="Heading2"/>
        <w:ind w:hanging="0"/>
        <w:rPr/>
      </w:pPr>
      <w:r>
        <w:rPr/>
        <w:t>Общество</w:t>
      </w:r>
    </w:p>
    <w:p>
      <w:pPr>
        <w:pStyle w:val="Normal"/>
        <w:ind w:firstLine="709"/>
        <w:rPr/>
      </w:pPr>
      <w:r>
        <w:rPr/>
      </w:r>
      <w:bookmarkStart w:id="54" w:name="BM1004047_L_138"/>
      <w:bookmarkStart w:id="55" w:name="BM1004047_L_138"/>
      <w:bookmarkEnd w:id="55"/>
    </w:p>
    <w:p>
      <w:pPr>
        <w:pStyle w:val="Normal"/>
        <w:ind w:firstLine="709"/>
        <w:rPr/>
      </w:pPr>
      <w:r>
        <w:rPr/>
        <w:t>На протяжении четырех веков Османского правления в албанском обществе сохранялись племенные и феодальные традиции: крепкие родственные узы, племенные связи, власть местных вождей и землевладельцев. Однако с 1920-х годов и особенно после 1944 в общественной жизни произошли резкие изменения. И король Зогу, и коммунисты предпринимали попытки модернизации, индустриализации и урбанизации Албании, попутно искореняя отжившие социальные ценности и образ жизни. Коммунисты, применяя более жесткие методы и опираясь на более претенциозные доктрины, добились бóльших успехов, чем король Зогу, но трудно сказать, насколько их представления об эффективности, дисциплине, производительности труда и национальном единстве укоренились в новой управленческо-интеллектуальной элите, выдвинувшейся из переселившихся в города крестьян.</w:t>
      </w:r>
    </w:p>
    <w:p>
      <w:pPr>
        <w:pStyle w:val="Normal"/>
        <w:ind w:firstLine="709"/>
        <w:rPr/>
      </w:pPr>
      <w:bookmarkStart w:id="56" w:name="BM1004047_L_139"/>
      <w:r>
        <w:rPr>
          <w:b/>
          <w:bCs/>
        </w:rPr>
        <w:t xml:space="preserve">Трудовые ресурсы. </w:t>
      </w:r>
      <w:bookmarkEnd w:id="56"/>
      <w:r>
        <w:rPr/>
        <w:t xml:space="preserve">Контингент промышленных рабочих, некогда представленный немногочисленными низкооплачиваемыми горняками и кустарями-ремесленниками, после 1945 значительно расширился. Рабочие объединялись в профсоюзы, которые помогали соблюдать дисциплину и повышать производительность труда. В законодательном порядке был установлен восьмичасовой рабочий день, запрещался труд детей моложе 14 лет. Большинство трудящихся принадлежит к двум профцентрам - </w:t>
      </w:r>
      <w:r>
        <w:rPr>
          <w:i/>
          <w:iCs/>
        </w:rPr>
        <w:t>Союзу независимых профсоюзов Албании</w:t>
      </w:r>
      <w:r>
        <w:rPr/>
        <w:t xml:space="preserve">, связанному с Демократической партией Албании, и </w:t>
      </w:r>
      <w:r>
        <w:rPr>
          <w:i/>
          <w:iCs/>
        </w:rPr>
        <w:t>Конфедерации профсоюзов Албании</w:t>
      </w:r>
      <w:r>
        <w:rPr/>
        <w:t>, созданной в 1991 на базе прежнего Центрального совета албанских профсоюзов, который до 1990 был связан с Албанской партией труда.</w:t>
      </w:r>
    </w:p>
    <w:p>
      <w:pPr>
        <w:pStyle w:val="Normal"/>
        <w:ind w:firstLine="709"/>
        <w:rPr/>
      </w:pPr>
      <w:r>
        <w:rPr/>
        <w:t>В 1988 во всех отраслях хозяйства было занято 1,5 млн. человек, в 1992 - 1,2 млн., в 2002 - 1,59 млн. Приблизительно 57% экономически активного населения занято в сельском хозяйстве, 22% в промышленности и 21% в сфере обслуживания. Число безработных, превышавшее 400 тыс. в 1992, резко возросло к концу 1990-х годов. Официально уровень безработицы на 2003 составляет 15,8%, однако по некоторым оценкам число безработных может достигать 30%.</w:t>
      </w:r>
    </w:p>
    <w:p>
      <w:pPr>
        <w:pStyle w:val="Normal"/>
        <w:ind w:firstLine="709"/>
        <w:rPr/>
      </w:pPr>
      <w:bookmarkStart w:id="57" w:name="BM1004047_L_160"/>
      <w:r>
        <w:rPr>
          <w:b/>
          <w:bCs/>
        </w:rPr>
        <w:t xml:space="preserve">Социальное обеспечение. </w:t>
      </w:r>
      <w:bookmarkEnd w:id="57"/>
      <w:r>
        <w:rPr/>
        <w:t>Государственная система социального страхования охватывает всех работающих граждан. Государство гарантирует всем работающим и их семьям бесплатное медицинское обслуживание, пособие по безработице, оплачиваемый отпуск, пенсионное обеспечение и другие социальные услуги. Женщины имеют право на 360 дней декретного отпуска по беременности и в этот период получают 80% от своего заработка.</w:t>
      </w:r>
    </w:p>
    <w:p>
      <w:pPr>
        <w:pStyle w:val="Normal"/>
        <w:ind w:firstLine="709"/>
        <w:rPr/>
      </w:pPr>
      <w:r>
        <w:rPr/>
        <w:t>Мужчины выходят на пенсию в возрасте от 55 до 65 лет, женщины - от 50 до 60 лет. Размер пенсии равен 70% от среднего ежемесячного заработка.</w:t>
      </w:r>
    </w:p>
    <w:p>
      <w:pPr>
        <w:pStyle w:val="Normal"/>
        <w:ind w:firstLine="709"/>
        <w:rPr/>
      </w:pPr>
      <w:bookmarkStart w:id="58" w:name="BM1004047_L_161"/>
      <w:r>
        <w:rPr>
          <w:b/>
          <w:bCs/>
        </w:rPr>
        <w:t xml:space="preserve">Здравоохранение. </w:t>
      </w:r>
      <w:bookmarkEnd w:id="58"/>
      <w:r>
        <w:rPr/>
        <w:t>Официально медицинская помощь бесплатная для всего населения. Однако уровень медицинского обслуживания остается низким. Система здравоохранения страдает от нехватки врачей, лекарственных препаратов и устаревшего оборудования. Развивается платная и народная медицина.</w:t>
      </w:r>
    </w:p>
    <w:p>
      <w:pPr>
        <w:pStyle w:val="Normal"/>
        <w:ind w:firstLine="709"/>
        <w:rPr/>
      </w:pPr>
      <w:r>
        <w:rPr/>
        <w:t>Согласно официальной статистике, в послевоенный период удалось заметно снизить уровень смертности и заболеваемости. В значительной степени благодаря легализации абортов между 1990 и 1993 на половину сократились смертельные случаи в период беременности. Беременные женщины были освобождены от работы в тяжелых и вредных условиях. Младенческая смертность в 2003 составляла 22,3 на 1000 новорожденных. Главные причины заболеваемости и смертности среди детей - респираторные и желудочно-кишечные инфекции. После 1990 возросло количество случаев заболевания вирусным гепатитом А, основным источником распространения которого явилась некачественная питьевая вода. В 1994 отмечен ряд случаев холеры.</w:t>
      </w:r>
    </w:p>
    <w:p>
      <w:pPr>
        <w:pStyle w:val="Normal"/>
        <w:ind w:firstLine="709"/>
        <w:rPr/>
      </w:pPr>
      <w:r>
        <w:rPr/>
        <w:t>На одного врача в 1987 приходилось 577 жителей (для сравнения, в 1950 - 8154 жителей), на одну больничную койку - 168 жителей (в 1950 - 229 жителей). Дальнейшее усовершенствование здравоохранения затрудняется антисанитарными условиями и неблагоприятным положением в экономике.</w:t>
      </w:r>
    </w:p>
    <w:p>
      <w:pPr>
        <w:pStyle w:val="Normal"/>
        <w:ind w:firstLine="709"/>
        <w:rPr/>
      </w:pPr>
      <w:bookmarkStart w:id="59" w:name="BM1004047_L_140"/>
      <w:r>
        <w:rPr>
          <w:b/>
          <w:bCs/>
        </w:rPr>
        <w:t xml:space="preserve">Отношение к религии. </w:t>
      </w:r>
      <w:bookmarkEnd w:id="59"/>
      <w:r>
        <w:rPr/>
        <w:t>В конституциях 1914 и 1928 провозглашалась свобода вероисповедания. Государство стремилось заручиться поддержкой религиозных общин. Правоверные мусульмане (сунниты) реорганизовали свою общину в 1929, возложив руководство ею на генеральный совет, в который входили представители от каждой префектуры и четырех крупных географических зон. Тогда же мусульмане-бекташи отделились от суннитов и с тех пор сами управляли своим орденом. После длительных и трудных переговоров с Константинопольским патриархатом православная церковь Албании в 1922 объявила о своей административной независимости, с чем патриархат вынужден был согласиться в 1937. Организация и политика католической церкви находились под контролем Ватикана.</w:t>
      </w:r>
    </w:p>
    <w:p>
      <w:pPr>
        <w:pStyle w:val="Normal"/>
        <w:ind w:firstLine="709"/>
        <w:rPr/>
      </w:pPr>
      <w:r>
        <w:rPr/>
        <w:t>С приходом к власти коммунистов в религиозной жизни произошли серьезные изменения. Коммунисты резко выступили против религии, особенно католической. В мае 1945 был провозглашен новый устав мусульман-бекташей, совершенно независимый от суннитского. Правительство поставило противников суннитов во главе обоих течений, ввело своих людей в религиозные общины, укрепило связи с СССР и организовало поддержку международных коммунистических кампаний, например движения сторонников мира. Такая же политика велась по отношению к православной церкви. Католическая религия подверглась более резким нападкам, что получило отражение в тексте конституции, принятой в августе 1951. Смягчение политики в отношении католицизма началось с конца 1950-х годов, когда Албания пыталась наладить контакты со странами Запада, особенно с Италией и Францией. Однако усилившееся в 1966-1967 китайское влияние стимулировало новую волну антикатолических мер, и 4 июня 1967 в стране была закрыта последняя католическая церковь. Тем не менее религиозная жизнь в Албании не прекращалась, и в мае 1990 под нажимом общественности власти объявили о легализации всех вероисповеданий.</w:t>
      </w:r>
    </w:p>
    <w:p>
      <w:pPr>
        <w:pStyle w:val="Normal"/>
        <w:ind w:firstLine="709"/>
        <w:rPr>
          <w:b/>
          <w:b/>
          <w:bCs/>
        </w:rPr>
      </w:pPr>
      <w:r>
        <w:rPr>
          <w:b/>
          <w:bCs/>
        </w:rPr>
      </w:r>
      <w:bookmarkStart w:id="60" w:name="BM1004047_L_141"/>
      <w:bookmarkStart w:id="61" w:name="BM1004047_L_141"/>
      <w:bookmarkEnd w:id="61"/>
    </w:p>
    <w:p>
      <w:pPr>
        <w:pStyle w:val="Heading2"/>
        <w:ind w:hanging="0"/>
        <w:rPr/>
      </w:pPr>
      <w:r>
        <w:rPr/>
        <w:t>Культура</w:t>
      </w:r>
    </w:p>
    <w:p>
      <w:pPr>
        <w:pStyle w:val="Normal"/>
        <w:ind w:firstLine="709"/>
        <w:rPr/>
      </w:pPr>
      <w:r>
        <w:rPr/>
      </w:r>
      <w:bookmarkStart w:id="62" w:name="BM1004047_L_141"/>
      <w:bookmarkStart w:id="63" w:name="BM1004047_L_141"/>
      <w:bookmarkEnd w:id="63"/>
    </w:p>
    <w:p>
      <w:pPr>
        <w:pStyle w:val="Normal"/>
        <w:ind w:firstLine="709"/>
        <w:rPr/>
      </w:pPr>
      <w:r>
        <w:rPr/>
        <w:t>Влияние турецкой, греческой и итальянской культур затрудняло развитие национальной культуры. Подъем национального самосознания с 1878 способствовал становлению публицистики и лирической поэзии на албанском языке. Однако такие проводники культуры, как школы, книжные магазины, журналы и газеты, стали появляться только в 1920-1930-е годы. После Второй мировой войны влияние на албанскую культуру оказывали сначала советская, а затем китайская культура. Коммунистическое правительство стимулировало развитие культуры, уделяя внимание переводам книг писателей из стран коммунистического блока и особенно СССР. Культурные связи с Западом стали оживляться с 1961, после разрыва отношений с СССР.</w:t>
      </w:r>
    </w:p>
    <w:p>
      <w:pPr>
        <w:pStyle w:val="Normal"/>
        <w:ind w:firstLine="709"/>
        <w:rPr/>
      </w:pPr>
      <w:r>
        <w:rPr/>
        <w:t>В 1945 в Тиране открылся первый профессиональный театр. Затем последовало создание театров в Шкодере в 1949 и в Корче в 1950. В начале 1950-х годов при помощи СССР была создана кинопромышленность. Она выпускала патриотические фильмы, пронизанные национальной идеей. В конце 1980-х годов в Албании насчитывалось ок.100 кинотеатров. Ежегодно выпускалось ок.900 названий книг. В настоящее время издается ок.100 газет и журналов.</w:t>
      </w:r>
    </w:p>
    <w:p>
      <w:pPr>
        <w:pStyle w:val="Normal"/>
        <w:ind w:firstLine="709"/>
        <w:rPr/>
      </w:pPr>
      <w:bookmarkStart w:id="64" w:name="BM1004047_L_142"/>
      <w:r>
        <w:rPr>
          <w:b/>
          <w:bCs/>
        </w:rPr>
        <w:t xml:space="preserve">Архитектура. </w:t>
      </w:r>
      <w:bookmarkEnd w:id="64"/>
      <w:r>
        <w:rPr/>
        <w:t>Древнейшие архитектурные памятники иллирийской культуры на территории Албании относятся ко 2 и 1 тыс. до н.э. С античных времен сохранились многочисленные памятники зодчества (до 4-5 вв. н. э), созданные греками и римлянами (остатки крепостных сооружений, акведуки и мосты, общественные бани и жилые здания). В средние века на территории Албании формируется христианская религиозная архитектура: на севере - католического типа, в южных районах - греко-православного. В период османского господства в городах на юге страны появляется турецкий архитектурный стиль (дворцы, крепости, мечети и медресе, мосты, фонтаны, публичные бани, рынки и др.).</w:t>
      </w:r>
    </w:p>
    <w:p>
      <w:pPr>
        <w:pStyle w:val="Normal"/>
        <w:ind w:firstLine="709"/>
        <w:rPr/>
      </w:pPr>
      <w:r>
        <w:rPr/>
        <w:t>До середины 20 в. в большинстве албанских городов преобладали двухэтажные каменные жилища, крытые черепицей. В сельских районах строились деревянные дома; в прибрежных областях доминировали глинобитные, саманные или тростниковые жилища с глиняной обмазкой. Для Северной Албании в прошлом характерны дома-башни (кулы) крепостного типа из серого и белого камня. В современных городах преобладает массовая типовая застройка многоэтажными домами, в сельских районах - кирпичными двухэтажными домами; традиционная архитектура сохранилась в ряде исторических центров городов, а также в некоторых сельских и горных районах.</w:t>
      </w:r>
    </w:p>
    <w:p>
      <w:pPr>
        <w:pStyle w:val="Normal"/>
        <w:ind w:firstLine="709"/>
        <w:rPr/>
      </w:pPr>
      <w:bookmarkStart w:id="65" w:name="BM1004047_L_162"/>
      <w:r>
        <w:rPr>
          <w:b/>
          <w:bCs/>
        </w:rPr>
        <w:t xml:space="preserve">Изобразительное искусство. </w:t>
      </w:r>
      <w:bookmarkEnd w:id="65"/>
      <w:r>
        <w:rPr/>
        <w:t>Средневековая живопись развивалась под сильным византийским влиянием. В период раннего Ренессанса в творчестве живописцев усиливается итальянское влияние. Наиболее известный живописец этого периода - Онуфрий Киприоти. В живописи 18 в. господствовали реалистические элементы стиля барокко (Давид из Селяницы, Констандини Шпатараку). В сер.18 в. ведущую роль в изобразительном искусстве приобретает иконопись. Созданный в этот период художественный стиль доминировал вплоть до начала 20 в. В период национального возрождения (сер. 19 в) впервые появляется станковая живопись. Ведущее место среди живописцев 1-й пол.20 в. занимают представители школы западного импрессионизма (В. Мио, А. Зенг и др.). Были представлены и такие направления, как романтизм и реализм. В скульптуре, возникшей в 1920-х., доминировал портретизм и монументализм.</w:t>
      </w:r>
    </w:p>
    <w:p>
      <w:pPr>
        <w:pStyle w:val="Normal"/>
        <w:ind w:firstLine="709"/>
        <w:rPr/>
      </w:pPr>
      <w:r>
        <w:rPr/>
        <w:t>Произведения современных мастеров выставляются в Национальной галерее искусств, Международном культурном центре (бывший мавзолей Энверы Ходжи), Академии декоративных искусств, а также в музеях, частных галереях др. В столице открыты несколько независимых галерей керамики.</w:t>
      </w:r>
    </w:p>
    <w:p>
      <w:pPr>
        <w:pStyle w:val="Normal"/>
        <w:ind w:firstLine="709"/>
        <w:rPr/>
      </w:pPr>
      <w:r>
        <w:rPr/>
        <w:t>Богатые традиции имеет декоративно-прикладное искусство - обработка серебра (литьё, филигрань, украшения одежды), резьба по камню и дереву, чеканные металлические изделия, керамика. Албанские мастера славятся изготовлением шерстяных ковров ручной работы. В настоящее время правительство выделяет субсидии на развитие изделий кустарного промысла.</w:t>
      </w:r>
    </w:p>
    <w:p>
      <w:pPr>
        <w:pStyle w:val="Normal"/>
        <w:ind w:firstLine="709"/>
        <w:rPr/>
      </w:pPr>
      <w:bookmarkStart w:id="66" w:name="BM1004047_L_163"/>
      <w:r>
        <w:rPr>
          <w:b/>
          <w:bCs/>
        </w:rPr>
        <w:t xml:space="preserve">Литература. </w:t>
      </w:r>
      <w:bookmarkEnd w:id="66"/>
      <w:r>
        <w:rPr>
          <w:i/>
          <w:iCs/>
        </w:rPr>
        <w:t>См</w:t>
      </w:r>
      <w:r>
        <w:rPr/>
        <w:t>. АЛБАНСКАЯ Литература.</w:t>
      </w:r>
    </w:p>
    <w:p>
      <w:pPr>
        <w:pStyle w:val="Normal"/>
        <w:ind w:firstLine="709"/>
        <w:rPr/>
      </w:pPr>
      <w:bookmarkStart w:id="67" w:name="BM1004047_L_164"/>
      <w:r>
        <w:rPr>
          <w:b/>
          <w:bCs/>
        </w:rPr>
        <w:t xml:space="preserve">Музыка и танец. </w:t>
      </w:r>
      <w:bookmarkEnd w:id="67"/>
      <w:r>
        <w:rPr/>
        <w:t>В Албании сохраняются богатые традиции музыкального фольклора с местными стилистическими и жанровыми особенностями. Для албанской народной музыки на севере характерен гомофонический (одноголосый) строй; большое место в песенном фольклоре здесь занимают эпические сказания, воспевающие национальную честь и героев освободительной борьбы. Музыка Южной Албании более мягкая и полифоничная по природе, часто исполняющаяся на несколько голосов и в сопровождении инструментов. Наиболее распространены музыкальные инструменты: струнные (чифтели, шарки, саз и ляхута), духовые (зумаре, фюэл - род свирели; гайда - род волынки), ударные (бубен, барабан). Типичны тоскские ансамбли из четырех или пяти инструментов (скрипка, кларнет, аккордеон, ляхута и дэф - вид тамбурина), исполняющие народную музыку и аккомпанирующие танцам.</w:t>
      </w:r>
    </w:p>
    <w:p>
      <w:pPr>
        <w:pStyle w:val="Normal"/>
        <w:ind w:firstLine="709"/>
        <w:rPr/>
      </w:pPr>
      <w:r>
        <w:rPr/>
        <w:t>Сохраняется богатый танцевальный фольклор, распространены хороводные танцы, особенно в деревнях. Раз в четыре года проводится Национальный фестиваль фольклора. В столице и в деревнях ежегодно устраиваются разнообразные фестивали песни и танца. Наиболее известные исполнители народной музыки конца 20-ого века - Тефта Ташко (Tefta Tashko), Мария Палуца (Maria Paluca) и Гьёргья Филце (Gjorgjija Filce). За сохранением традиционного культурного наследия следит Институт народной культуры в Тиране.</w:t>
      </w:r>
    </w:p>
    <w:p>
      <w:pPr>
        <w:pStyle w:val="Normal"/>
        <w:ind w:firstLine="709"/>
        <w:rPr/>
      </w:pPr>
      <w:r>
        <w:rPr/>
        <w:t xml:space="preserve">Профессиональная музыкальная культура появилась после Второй мировой войны. Одно из первых произведений албанской профессиональной музыки - оперетта </w:t>
      </w:r>
      <w:r>
        <w:rPr>
          <w:i/>
          <w:iCs/>
        </w:rPr>
        <w:t>Заря</w:t>
      </w:r>
      <w:r>
        <w:rPr/>
        <w:t xml:space="preserve"> К. Коно. В 1963 состоялась премьера первого национального балета </w:t>
      </w:r>
      <w:r>
        <w:rPr>
          <w:i/>
          <w:iCs/>
        </w:rPr>
        <w:t>Халиль и Хайрия</w:t>
      </w:r>
      <w:r>
        <w:rPr/>
        <w:t xml:space="preserve"> Дайи. С концертами выступают симфонические оркестры Тираны (Симфонический оркестр радио и телевидения и Симфонический оркестр Театра оперы и балета). Албанская опера и балет выступают с гастролями как, так и за рубежом.</w:t>
      </w:r>
    </w:p>
    <w:p>
      <w:pPr>
        <w:pStyle w:val="Normal"/>
        <w:ind w:firstLine="709"/>
        <w:rPr/>
      </w:pPr>
      <w:r>
        <w:rPr/>
        <w:t>В конце 20 в. в Албании появились современные направления музыки (поп, рок, рэп и др.). Столица Албании, Тирана, считается родиной алб-попа, музыкального течения, в котором ощущается цыганское влияние. Наиболее известные исполнители алб-попа: Мерита Халили, Парашкеви Симаку и Мислим Лели.</w:t>
      </w:r>
    </w:p>
    <w:p>
      <w:pPr>
        <w:pStyle w:val="Normal"/>
        <w:ind w:firstLine="709"/>
        <w:rPr/>
      </w:pPr>
      <w:bookmarkStart w:id="68" w:name="BM1004047_L_165"/>
      <w:r>
        <w:rPr>
          <w:b/>
          <w:bCs/>
        </w:rPr>
        <w:t>Музеи</w:t>
      </w:r>
      <w:r>
        <w:rPr>
          <w:b/>
          <w:bCs/>
          <w:i/>
          <w:iCs/>
        </w:rPr>
        <w:t xml:space="preserve">. </w:t>
      </w:r>
      <w:bookmarkEnd w:id="68"/>
      <w:r>
        <w:rPr/>
        <w:t>Основные музейные центры - в Тиране, Гирокастре, Берате, Дурресе и Эльбасане. В столице расположены: Музей национальной истории, Музей национальной культуры, Музей естественной истории и Археологический музей (осн. в 1948).</w:t>
      </w:r>
    </w:p>
    <w:p>
      <w:pPr>
        <w:pStyle w:val="Normal"/>
        <w:ind w:firstLine="709"/>
        <w:rPr/>
      </w:pPr>
      <w:r>
        <w:rPr/>
        <w:t>В Гирокастре имеется Этнографический музей, а в цитадели 14 в. Национальный музей вооружений. Берат второй наиболее важный город-музей Албании после Гирокастры. Здесь расположены Музей Онуфрия, Этнографический музей, Исторический музей и Археологический музей (1988). Экспозиция Музея народного искусства открыта в Мечети Бачелорс (1827). Многие музеи находятся в Корче: Музей албанского средневекового искусства, демонстрирующий иконопись средневековых мастеров; Исторический музей и Музей национального образования. В Шкодере расположен Музей народной культуры и Общественный музей, который обладает огромной коллекцией исторических фотографий, а также имеет археологическое собрание.</w:t>
      </w:r>
    </w:p>
    <w:p>
      <w:pPr>
        <w:pStyle w:val="Normal"/>
        <w:ind w:firstLine="709"/>
        <w:rPr/>
      </w:pPr>
      <w:r>
        <w:rPr/>
        <w:t>Большую ценность представляют Музей независимости во Влёре и Музей истории в Дурресе, а также Археологические музеи Бутринте (1950), Дурресе (1951) и Аполонии (1958) с коллекциями экспонатов от доисторических времен до средневекового периода. В Эльбасане сохранились остатки римских укреплений, крепость 15 в., в которой сейчас находится музей.</w:t>
      </w:r>
    </w:p>
    <w:p>
      <w:pPr>
        <w:pStyle w:val="Normal"/>
        <w:ind w:firstLine="709"/>
        <w:rPr/>
      </w:pPr>
      <w:bookmarkStart w:id="69" w:name="BM1004047_L_166"/>
      <w:r>
        <w:rPr>
          <w:b/>
          <w:bCs/>
        </w:rPr>
        <w:t xml:space="preserve">Театр и кинематограф. </w:t>
      </w:r>
      <w:bookmarkEnd w:id="69"/>
      <w:r>
        <w:rPr/>
        <w:t xml:space="preserve">Сценическое искусство существовало еще в эпоху античности, о чем свидетельствуют археологические раскопки театров и амфитеатров (ок.4-3 вв. до н. э). Национальная драматургия возникла во 2-й пол. 19 в. Видные драматурги этого периода - А. Сантори, С. Фрашери, Ф. Ноли. Большинство произведений ставились любительскими театрами. После Первой мировой войны театры и труппы возникли во всех крупных городах Албании (Тиране, Шкодере, Корче, Влёре, Дурресе, Гирокастре, Эльбасане). Существовали театральные общества, среди них "Братство", "Богдани", "Клятва албанцев" (в Шкодере), "Молодёжь Корчи" и "Друг искусства" (в Корче). В период Второй мировой войны возник любительский партизанский театр. В мае 1945 в Тиране открылся первый профессиональный театр - Государственный театр (Народный театр). Последовало создание театров в других городах: в Шкодере (Театр им. Мичени, 1949), в Корче (Театр им. Чаюпи, 1950) и в Дурресе (Театр им. Моисеи, 1953). Позднее, в 1956, в Тиране был основан Государственный театр оперы и балета. В 1959 была поставлена первая албанская национальная опера </w:t>
      </w:r>
      <w:r>
        <w:rPr>
          <w:i/>
          <w:iCs/>
        </w:rPr>
        <w:t>Мрика</w:t>
      </w:r>
      <w:r>
        <w:rPr/>
        <w:t xml:space="preserve"> П. Яковы.</w:t>
      </w:r>
    </w:p>
    <w:p>
      <w:pPr>
        <w:pStyle w:val="Normal"/>
        <w:ind w:firstLine="709"/>
        <w:rPr/>
      </w:pPr>
      <w:r>
        <w:rPr/>
        <w:t>Крупнейшим театральным центром сегодня является Тирана. Здесь расположены Национальный театр, Театр оперы и балета, Варьете-шоу и Кукольный театр, построенный в 1920-е. В репертуаре театров представлен широкий диапазон постановок классической драматургии, так и современных авторов.</w:t>
      </w:r>
    </w:p>
    <w:p>
      <w:pPr>
        <w:pStyle w:val="Normal"/>
        <w:ind w:firstLine="709"/>
        <w:rPr/>
      </w:pPr>
      <w:r>
        <w:rPr/>
        <w:t xml:space="preserve">Кинематограф в Албании появился в 1911-1912. В начале 1950-х при помощи СССР была создана кинопромышленность. Первые албанские фильмы были преимущественно документальными. В 1945 в Тиране был основан "Албанский институт кино", на базе которого в 1952 построена Киностудия "Новая Албания" (с 1990-х - "Албафильм"). Выпускались преимущественно патриотические фильмы, пронизанные. Одним из первых опытов албанской художественной кинематографии стал фильм </w:t>
      </w:r>
      <w:r>
        <w:rPr>
          <w:i/>
          <w:iCs/>
        </w:rPr>
        <w:t>Великий воин Албании Скандербег</w:t>
      </w:r>
      <w:r>
        <w:rPr/>
        <w:t xml:space="preserve"> (1954, режиссер С.И. Юткевич), снятый совместно с советскими кинематографистами и получивший премию Каннского кинофестиваля. Основная тематика фильмов 1960-х - борьба албанского народа против итальянских и немецких захватчиков в годы Второй мировой войны. Производство художественных фильмов в начале 1980-х возросло до 14 в год. Активно развивалась документалистика и мультипликация. Всего к началу 1990-х кинематографистами Албании снято около 200 художественных фильмов различного жанра - от исторических эпопей до детского и семейного кино. В конце 1980-х в Албании насчитывалось более 450 кинотеатров.</w:t>
      </w:r>
    </w:p>
    <w:p>
      <w:pPr>
        <w:pStyle w:val="Normal"/>
        <w:ind w:firstLine="709"/>
        <w:rPr/>
      </w:pPr>
      <w:r>
        <w:rPr/>
        <w:t>После падения тоталитарного режима политические ограничения с кинематографа были сняты, но отсутствие финансовых средств и технических возможностей тормозит развитие албанского кино. Новые фильмы снимаются небольшими студиями, в т. ч. частными, возникшими на месте центральной киностудии. В конце 1990-х открыто ряд новых кинотеатров, особенно в больших городах (напр., "Миллениум" в Тиране). В кинопрокате в основном демонстрируется западное и американское кино. Определенной популярностью по-прежнему пользуется старое албанское кино.</w:t>
      </w:r>
    </w:p>
    <w:p>
      <w:pPr>
        <w:pStyle w:val="Normal"/>
        <w:ind w:firstLine="709"/>
        <w:rPr/>
      </w:pPr>
      <w:bookmarkStart w:id="70" w:name="BM1004047_L_143"/>
      <w:r>
        <w:rPr>
          <w:b/>
          <w:bCs/>
        </w:rPr>
        <w:t xml:space="preserve">Образование. </w:t>
      </w:r>
      <w:bookmarkEnd w:id="70"/>
      <w:r>
        <w:rPr/>
        <w:t>Правители Османской империи вплоть до конца 19 в. не разрешали использовать албанский язык в школах и даже запрещали говорить на родном языке. В Албании работали только турецкие, греческие и итальянские школы. Уступая требованиям албанских националистов и опасаясь вооруженного восстания, турецкое правительство позволило открыть в 1887 первую албанскую школу в Корче.</w:t>
      </w:r>
    </w:p>
    <w:p>
      <w:pPr>
        <w:pStyle w:val="Normal"/>
        <w:ind w:firstLine="709"/>
        <w:rPr/>
      </w:pPr>
      <w:r>
        <w:rPr/>
        <w:t>Много школ открылось в период между двумя мировыми войнами, и начальное образование стало обязательным для детей в возрасте от 6 до 11 лет. Образование было лучше организовано в городах (особенно на юге страны), где сильнее выражены просветительские традиции, было больше кадров преподавателей и достаточно приспособленных для школ зданий. Среднее образование дети получали в гимназиях, а также в педагогических колледжах и коммерческих училищах. Имелось несколько частных школ: две при католических миссиях в Шкодере, американская техническая школа в Тиране и американская сельскохозяйственная школа близ Дурреса. До 1957 в Албании не было университетов. Дети, имевшие состоятельных родителей или получившие государственные стипендии, часто обучались в итальянских или французских университетах. Еще в 1939 80% населения Албании оставалось неграмотным.</w:t>
      </w:r>
    </w:p>
    <w:p>
      <w:pPr>
        <w:pStyle w:val="Normal"/>
        <w:ind w:firstLine="709"/>
        <w:rPr/>
      </w:pPr>
      <w:r>
        <w:rPr/>
        <w:t>Коммунистическое правительство реорганизовало и сильно расширило систему образования, а в 1955 провозгласило курс на ликвидацию неграмотности среди взрослого населения моложе 40 лет. Образование стало обязательным и бесплатным для детей в возрасте от 7 до 15 лет. Создавались технические школы, дававшие среднее образование. В 1960 началась трехлетняя реорганизация образования с целью совмещения учебы с работой в промышленности и сельском хозяйстве, одновременно повышалась роль технического образования. В результате принятых мер уровень грамотности повысился с 20% в 1939 до 86,5% в 2003.</w:t>
      </w:r>
    </w:p>
    <w:p>
      <w:pPr>
        <w:pStyle w:val="Normal"/>
        <w:ind w:firstLine="709"/>
        <w:rPr/>
      </w:pPr>
      <w:r>
        <w:rPr/>
        <w:t>Современная система образования включает: дошкольные учреждения для детей до 6 лет, начальные школы (4 года обучения), неполные средние школы (4 года обучения) и полные средние школы (4 года обучения). Профессионально-техническое образование продолжается от 2 до 5 лет. Большинство школ - государственные и финансируются из бюджета; открылось несколько частных школ. В 2000/01 учебном г. в начальных школах обучалось 274,2 тыс. учащихся, в средних и технических школах (по данным, на начало 1990-х) - около 206 тыс. учащихся.</w:t>
      </w:r>
    </w:p>
    <w:p>
      <w:pPr>
        <w:pStyle w:val="Normal"/>
        <w:ind w:firstLine="709"/>
        <w:rPr/>
      </w:pPr>
      <w:r>
        <w:rPr/>
        <w:t>В стране действует восемь университетов, а также институты: два сельскохозяйственных, искусств, физкультуры и педагогические. Тиранский университет (ТУ), открытый в октябре 1957, насчитывает более 14 тыс. студентов и 600 преподавателей (2003). Первоначально ТУ включал десять факультетов, но в 1991 технические факультеты были выделены в Политихнический университет. Другие университеты: Сельскохозяйственный университет Тираны (1971); Шкодерский университет им. Луидьи Гуракучи (1957); Университет им. Фана С. Ноли в Корче (1971); Университет им. Александера Джувани в Эльбасане; Университет им. Экрема Цабея в Гирокастре (1971); Влёрский технологический университет им. Исмаила Кемали (1994). В вузах обучается 40,859 студентов (2000-2001).</w:t>
      </w:r>
    </w:p>
    <w:p>
      <w:pPr>
        <w:pStyle w:val="Normal"/>
        <w:ind w:firstLine="709"/>
        <w:rPr/>
      </w:pPr>
      <w:r>
        <w:rPr>
          <w:i/>
          <w:iCs/>
        </w:rPr>
        <w:t>Научные учреждения</w:t>
      </w:r>
      <w:r>
        <w:rPr/>
        <w:t>. В 1947 было открыто первое научное учреждение - Институт наук с отделениями языка и литературы; истории, социологии и экономики; естественных наук, а в 1973 создана Академия наук Республики Албании.</w:t>
      </w:r>
    </w:p>
    <w:p>
      <w:pPr>
        <w:pStyle w:val="Normal"/>
        <w:ind w:firstLine="709"/>
        <w:rPr/>
      </w:pPr>
      <w:r>
        <w:rPr>
          <w:i/>
          <w:iCs/>
        </w:rPr>
        <w:t>Библиотеки</w:t>
      </w:r>
      <w:r>
        <w:rPr/>
        <w:t>. В Албании более 3600 библиотек, крупнейшая - Национальная библиотека в Тиране (осн. в 1922). Фонды библиотеки содержат ок.1 млн. томов, различные публикации и рукописи (с 15 в). Периодически библиотека проводит публичные выставки своих исторических коллекций.</w:t>
      </w:r>
    </w:p>
    <w:p>
      <w:pPr>
        <w:pStyle w:val="Normal"/>
        <w:ind w:firstLine="709"/>
        <w:rPr/>
      </w:pPr>
      <w:r>
        <w:rPr/>
        <w:t>Ежегодно выпускалось ок.900 названий книг.</w:t>
      </w:r>
    </w:p>
    <w:p>
      <w:pPr>
        <w:pStyle w:val="Normal"/>
        <w:ind w:firstLine="709"/>
        <w:rPr/>
      </w:pPr>
      <w:bookmarkStart w:id="71" w:name="BM1004047_L_167"/>
      <w:r>
        <w:rPr>
          <w:b/>
          <w:bCs/>
        </w:rPr>
        <w:t xml:space="preserve">Средства массовой информации. </w:t>
      </w:r>
      <w:bookmarkEnd w:id="71"/>
      <w:r>
        <w:rPr/>
        <w:t>В период коммунистического правления все информационные потоки строго контролировались государством. После изменения политического режима в стране и отмены большинства ограничений появились независимые средства массовой информации. В настоящее время издается ок.100 газет и журналов, в т. ч. ежедневно - 34 газеты. Наиболее крупные публикации: "Зери и популлит", орган СПА; "Рилиндья демократике" ("Демократическое единство"), издаваемая Демократической партией Албании; "Република", орган Республиканской партии; "Газета штиптаре"; "Шекулли". Другие периодические издания: еженедельная газета "Дрита" ("Свет"), "Коха йон" ("Наше время") и ежемесячный журнал "Нентори" ("Ноябрь").</w:t>
      </w:r>
    </w:p>
    <w:p>
      <w:pPr>
        <w:pStyle w:val="Normal"/>
        <w:ind w:firstLine="709"/>
        <w:rPr/>
      </w:pPr>
      <w:r>
        <w:rPr/>
        <w:t>В Тиране функционирует Албанское телеграфное агентство (АТА), основанное в 1944. Телевидение и радио остаются под государственным контролем, но цензура уже менее жесткая, чем во времена ходжаистского режима. Государственная организация "Албанское радиовещание и телевидение" располагается в Тиране. В последнее время появилось множество независимых коммерческих станций. К 2001 в стране работали около 75 частных телевизионных каналов и 30 радиостанций. Основная частная сеть - "ТВ Клан". Зрителям доступны итальянское и греческое телевидение. На средних волнах и FM слушателям доступны передачи Би-би-си, "Немецкой волны", Радио "Франс интернасиональ", Радио "Свободная Европа" и "Голоса Америки" на албанском языке. Вещание на зарубежную аудиторию осуществляет "Радио Тирана". Политическим партиям, религиозным группам и государственным организациям запрещено владеть частными теле - и радиостанциями. Сеть Интернет развита слабо. Только несколько тысяч человек, главным образом из недавно появившегося бизнес-класса, имеет доступ к компьютерам. Пользователей сети Интернет - около 12 тыс. человек (2001). Зарегистрированных компаний поставщиков услуг Интернет - 10 (2001).</w:t>
      </w:r>
    </w:p>
    <w:p>
      <w:pPr>
        <w:pStyle w:val="Normal"/>
        <w:ind w:firstLine="709"/>
        <w:rPr/>
      </w:pPr>
      <w:bookmarkStart w:id="72" w:name="BM1004047_L_168"/>
      <w:r>
        <w:rPr>
          <w:b/>
          <w:bCs/>
        </w:rPr>
        <w:t xml:space="preserve">Спорт. </w:t>
      </w:r>
      <w:bookmarkEnd w:id="72"/>
      <w:r>
        <w:rPr/>
        <w:t>Наиболее популярным видом спорта является футбол. Албания занимает 86 место в квалификации ФИФА (2003). Среди других видов спорта распространены: баскетбол, волейбол, бокс, художественная гимнастика, легкая и тяжелая атлетика, борьба и др.</w:t>
      </w:r>
    </w:p>
    <w:p>
      <w:pPr>
        <w:pStyle w:val="Normal"/>
        <w:ind w:firstLine="709"/>
        <w:rPr/>
      </w:pPr>
      <w:bookmarkStart w:id="73" w:name="BM1004047_L_169"/>
      <w:r>
        <w:rPr>
          <w:b/>
          <w:bCs/>
        </w:rPr>
        <w:t xml:space="preserve">Праздники. </w:t>
      </w:r>
      <w:bookmarkEnd w:id="73"/>
      <w:r>
        <w:rPr/>
        <w:t>Главные национальные праздники - День независимости (28 ноября) и День освобождения (29 ноября). В числе других государственных праздников: Новый год (1 января), Пасха (март/апрель) и Рождество (25 декабря). Отмечаются также два важнейших мусульманских праздника - Рамадан и Байрам.</w:t>
      </w:r>
      <w:r>
        <w:br w:type="page"/>
      </w:r>
    </w:p>
    <w:p>
      <w:pPr>
        <w:pStyle w:val="Heading2"/>
        <w:ind w:hanging="0"/>
        <w:rPr/>
      </w:pPr>
      <w:bookmarkStart w:id="74" w:name="BM1004047_L_144"/>
      <w:bookmarkEnd w:id="74"/>
      <w:r>
        <w:rPr/>
        <w:t>История</w:t>
      </w:r>
    </w:p>
    <w:p>
      <w:pPr>
        <w:pStyle w:val="Normal"/>
        <w:ind w:firstLine="709"/>
        <w:rPr>
          <w:b/>
          <w:b/>
          <w:bCs/>
        </w:rPr>
      </w:pPr>
      <w:r>
        <w:rPr>
          <w:b/>
          <w:bCs/>
        </w:rPr>
      </w:r>
      <w:bookmarkStart w:id="75" w:name="BM1004047_L_144"/>
      <w:bookmarkStart w:id="76" w:name="BM1004047_L_145"/>
      <w:bookmarkStart w:id="77" w:name="BM1004047_L_144"/>
      <w:bookmarkStart w:id="78" w:name="BM1004047_L_145"/>
      <w:bookmarkEnd w:id="77"/>
    </w:p>
    <w:p>
      <w:pPr>
        <w:pStyle w:val="Normal"/>
        <w:ind w:firstLine="709"/>
        <w:rPr/>
      </w:pPr>
      <w:bookmarkStart w:id="79" w:name="BM1004047_L_145"/>
      <w:r>
        <w:rPr>
          <w:b/>
          <w:bCs/>
        </w:rPr>
        <w:t xml:space="preserve">Античный период и Средние века. </w:t>
      </w:r>
      <w:bookmarkEnd w:id="79"/>
      <w:r>
        <w:rPr>
          <w:b/>
          <w:bCs/>
        </w:rPr>
        <w:t xml:space="preserve">Античный период. </w:t>
      </w:r>
      <w:r>
        <w:rPr/>
        <w:t xml:space="preserve">История Албании связана с историей </w:t>
      </w:r>
      <w:r>
        <w:rPr>
          <w:b/>
          <w:bCs/>
        </w:rPr>
        <w:t>Иллирии</w:t>
      </w:r>
      <w:r>
        <w:rPr/>
        <w:t>, контролировавшей внутренние районы на западе Балканского п-ова от Истрии до северной Греции вплоть до 6 в. н.э. Греческое влияние сильно проявлялось в прибрежных торговых городах и в южной Албании. Иллирийцы были организованы в самоуправляемые общины, во главе которых стояли советы старейшин. В период 8-7 вв. до н.э. на Адриатическом и Ионическом побережье возникли несколько греческих колоний - Эпидамн или Диррахий (совр. Дуррес), Аполлония, Бутрот (совр. Бутринт) и др. К 3 в. до н.э. колонии начали приходить в упадок и постепенно исчезать. В 4-3 вв. до н.э. возникли первые государственные образования иллирийских племен - энкелеев, таулантов и ардианов. Наиболее могущественное из древних иллирийских государств - царство ардианов (осн. в 3 в. до н. э) - простиралось от побережья Далмации до территории Эпира. Значительного расцвета Иллирия достигла в период царствования Агрона (250-231 до н. э). Воинственные иллирийцы, многие из которых промышляли пиратством, в 229 до н.э. вступили в конфликт с Римом, но в 167 до н.э. были разбиты. Окончательно иллирийские племена были покорены при императоре Тиберии в 9 в. н.э. и образовали область Иллирик, управляемую имперским легатом.</w:t>
      </w:r>
    </w:p>
    <w:p>
      <w:pPr>
        <w:pStyle w:val="Normal"/>
        <w:ind w:firstLine="709"/>
        <w:rPr/>
      </w:pPr>
      <w:r>
        <w:rPr/>
        <w:t xml:space="preserve">Иллирия, в состав которой входила Албания, под властью римлян добилась экономических и культурных успехов. В этот период строились крепости и торговые колонии, акведуки и дороги. Через иллирийские земли проходила Via Egnatia, важнейшая военная и торговая артерия, связывавшая Рим с Византием. Ее порты, в первую очередь Диррахий, обеспечивали связь с Востоком; процветала торговля вином, сыром, маслом и рыбой; разрабатывались месторождения меди и серебра, а честолюбивые люди могли сделать карьеру, поступив на службу в римские легионы. Римские императоры Клавдий II Готский (268-270), Аврелиан (270-275), Проб (276-282), Диоклетиан (284-305) и </w:t>
      </w:r>
      <w:r>
        <w:rPr>
          <w:b/>
          <w:bCs/>
        </w:rPr>
        <w:t>Константин I Великий</w:t>
      </w:r>
      <w:r>
        <w:rPr/>
        <w:t xml:space="preserve"> (306-337) происходили из бедных иллирийцев. Однако романизация мало затронула иллирийцев, особенно проживавших во внутренних районах, и у них сохранилась племенная квазиавтономия.</w:t>
      </w:r>
    </w:p>
    <w:p>
      <w:pPr>
        <w:pStyle w:val="Normal"/>
        <w:ind w:firstLine="709"/>
        <w:rPr/>
      </w:pPr>
      <w:r>
        <w:rPr/>
        <w:t>В 1 в. н.э. в Иллирию проникло христианство (по легенде здесь проповедовал апостол Павел). Однако широкая христианизация иллирийцев началась в 4 и 5 веках. Когда в 395 Римская империя разделилась на Восточную и Западную, Албания оказалась в составе Восточной (Византийской) империи. Некоторые иллирийцы стали византийскими императорами, среди них Юстиниан I (527-565). Вероятно, в это же время албанский язык стал выделяться из иллирийского.</w:t>
      </w:r>
    </w:p>
    <w:p>
      <w:pPr>
        <w:pStyle w:val="Normal"/>
        <w:ind w:firstLine="709"/>
        <w:rPr/>
      </w:pPr>
      <w:r>
        <w:rPr>
          <w:i/>
          <w:iCs/>
        </w:rPr>
        <w:t xml:space="preserve">Средние века. </w:t>
      </w:r>
      <w:r>
        <w:rPr/>
        <w:t>Падение Римской империи в 5 в., разрушительные набеги аваров, гуннов и готов в конце 4-5 вв., а также появление славян в 6-7 вв. положили конец существованию Иллирии. Многие иллирийцы, которые к тому времени обратились в христианство, были ассимилированы южными славянами, другие, оставив насиженные места в прибрежных районах, ушли в горы и тем самым сохранили свою этническую самобытность. Именно от них произошли современные албанцы.</w:t>
      </w:r>
    </w:p>
    <w:p>
      <w:pPr>
        <w:pStyle w:val="Normal"/>
        <w:ind w:firstLine="709"/>
        <w:rPr/>
      </w:pPr>
      <w:r>
        <w:rPr/>
        <w:t>К началу 9 в. побережье Албании с г. Диррахий и часть горных районов (Дардания, или Косово, Эпир и Превалитания) все еще оставались под властью Византии, объединившей эти территории в фему Диррахий. Однако Албанию, расположенную на окраине Византийской империи, было нелегко защищать, и в 9-10 вв. ее центральные и южные районы захватило Болгарское царство. В 998-1019 сама Болгария вновь попала под власть Византии, возрожденной при императоре Василии II. После падения Первого болгарского царства (1018) здесь вновь образовалась фема Диррахий. Византийская империя снова возродилась в 1081, однако Северная Албания в 1050 оказалась под контролем сербов. В то же время южные прибрежные районы испытывали влияние норманнов, обосновавшихся на юге Апеннинского п-ова и в Сицилии, а затем - крестоносцев. В 1081-1082 норманны захватили Диррахий. Византийцы отвоевали этот город в 1083 при помощи Венеции, которая взамен получила привилегии на торговлю в албанских городах. Норманны возвращались в 1107 и 1185, но каждый раз их удавалось вытеснять с албанских земель.</w:t>
      </w:r>
    </w:p>
    <w:p>
      <w:pPr>
        <w:pStyle w:val="Normal"/>
        <w:ind w:firstLine="709"/>
        <w:rPr/>
      </w:pPr>
      <w:r>
        <w:rPr/>
        <w:t>Воспользовавшись слабостью Византийской империи албанцы, возглавляемые князем Прогоном, в 1190 основали первое независимое государство, Арберийский принципат со столицей в Круе. Основу Арберии составила область Арванон, находящаяся в верховьях р. Шкумбини, к югу от Косово, недалеко от Охридского озера. Южные славяне тоже пользовались слабостью византийского влияния в Албании. В 1180-х сербы захватили Шкодер, а ок.1200 болгары покорили восточную Албанию.</w:t>
      </w:r>
    </w:p>
    <w:p>
      <w:pPr>
        <w:pStyle w:val="Normal"/>
        <w:ind w:firstLine="709"/>
        <w:rPr/>
      </w:pPr>
      <w:r>
        <w:rPr/>
        <w:t>После захвата Константинополя в 1204 во время 4-го крестового похода и временного распада Византийской империи Албания, имевшая важные выходы к морю, стала ареной борьбы на протяжении почти двух столетий, пока не была установлена власть Османской империи. В 1204 Венеция предъявила требования на всю центральную и южную Албанию, но осуществляла контроль только над ключевыми портами, включая Диррахий. Внутренние районы по договору 1210 были переданы греческому вассалу Михаилу Комнину, который в 1213 выступил против венецианцев, захватил Диррахий и перед своей кончиной в 1215 основал Эпирский деспотат. Его преемнику Феодору Ангелу в 1216 удалось умиротворить албанских вождей, покончив с Арберийским принципатом; в 1217 он отразил нападение западных рыцарей и венецианских судов на Диррахий и двинул свои войска на восток, но в 1230 потерпел поражение в борьбе с Болгарской империей, возродившейся при Иване Асене II. Болгарские войска двинулись на запад через Македонию и Албанию и вышли к Адриатическому морю, но продержались там недолго. В 1246 усилившаяся Византийская империя разгромила Болгарию и двинула свои войска на побережье северной Албании, в результате чего был прерван союз местных племен с Эпирским деспотатом.</w:t>
      </w:r>
    </w:p>
    <w:p>
      <w:pPr>
        <w:pStyle w:val="Normal"/>
        <w:ind w:firstLine="709"/>
        <w:rPr/>
      </w:pPr>
      <w:r>
        <w:rPr/>
        <w:t>В 1256 византийцы захватили Диррахий, но в 1257 были вынуждены уступить его королю Обеих Сицилий Манфреду. Однако власть Неаполитанского королевства была неустойчивой, и в 1259 Диррахий обрел независимость. Только в 1268 Манфред восстановил свою власть над Диррахием и завоевал также Влёру и Берат. Западное влияние усилилось при преемнике Манфреда Карле I Анжуйском, который сделал албанцев своими вассалами и 21 февраля 1272 провозгласил создание Королевства Албания со столицей в Диррахие, что послужило первым шагом к нападению на Константинополь. Однако в 1276-1277 Византия оказала ему отпор на территории Албании.</w:t>
      </w:r>
    </w:p>
    <w:p>
      <w:pPr>
        <w:pStyle w:val="Normal"/>
        <w:ind w:firstLine="709"/>
        <w:rPr/>
      </w:pPr>
      <w:r>
        <w:rPr/>
        <w:t>В 14 в. Албания подверглась натиску сербов; в 1346-1355 вся территория Албании, за исключением Диррахия, входила в состав Сербского королевства Стефана Душана (правил с 1331 по 1355). Некоторые албанские подразделения армии Душана мигрировали на юг и основали колонии на территории Греции - в Фессалии, на Пелопоннесе и в Эпире. После смерти Душана в 1355 империя стала распадаться. Среди феодалов и племенных вождей развернулась борьба за власть в Албании. Особенно большим влиянием пользовались род Бальшей на севере и рода Музака и Топия на юге. Южная Албания в 1367 досталась сербскому вождю Томасу Прелюбовичу.</w:t>
      </w:r>
    </w:p>
    <w:p>
      <w:pPr>
        <w:pStyle w:val="Normal"/>
        <w:ind w:firstLine="709"/>
        <w:rPr/>
      </w:pPr>
      <w:bookmarkStart w:id="80" w:name="BM1004047_L_146"/>
      <w:r>
        <w:rPr>
          <w:b/>
          <w:bCs/>
        </w:rPr>
        <w:t xml:space="preserve">Албания под властью Османской империи. </w:t>
      </w:r>
      <w:bookmarkEnd w:id="80"/>
      <w:r>
        <w:rPr>
          <w:b/>
          <w:bCs/>
        </w:rPr>
        <w:t xml:space="preserve">Албания под властью Османской империи. </w:t>
      </w:r>
      <w:r>
        <w:rPr/>
        <w:t>В результате распада населенных албанцами земель на маленькие феодальные владения, бесконечной междоусобной борьбы феодальных правителей и вождей племен Албания стала легкой добычей для Османской империи.</w:t>
      </w:r>
    </w:p>
    <w:p>
      <w:pPr>
        <w:pStyle w:val="Normal"/>
        <w:ind w:firstLine="709"/>
        <w:rPr/>
      </w:pPr>
      <w:r>
        <w:rPr/>
        <w:t>Турки впервые вторглись в Европу в 1345 и стали продвигаться на запад, покоряя на своем пути разрозненные балканские государства. Достигнув Албании в 1381, они выступили на стороне рода Топия, который одержал верх в борьбе с родом Бальшей в 1385. Хотя многие албанские племена, которых турки называли арнаутами, в то время превратились в номинальных вассалов Османской империи, они часто переходили на сторону Венеции, которая пыталась воспрепятствовать проникновению турок к побережью Адриатического моря. В 1392-1393 Диррахий и Лежа были захвачены Венецией, а Шкодер в 1394 выкуплен у рода Бальшей.</w:t>
      </w:r>
    </w:p>
    <w:p>
      <w:pPr>
        <w:pStyle w:val="Normal"/>
        <w:ind w:firstLine="709"/>
        <w:rPr/>
      </w:pPr>
      <w:r>
        <w:rPr/>
        <w:t>Османская империя, одержав крупную победу над сербами в битве на Косовом поле в 1389, направила войска против Албании в 1394 и 1397, а в ходе кампаний 1415 и 1423 завоевала ее центральные и южные районы. Из-за непосредственной близости Венеции и Неаполя, а также считаясь с остатками сербского и греческого могущества, турки вначале вели себя осторожно.</w:t>
      </w:r>
    </w:p>
    <w:p>
      <w:pPr>
        <w:pStyle w:val="Normal"/>
        <w:ind w:firstLine="709"/>
        <w:rPr/>
      </w:pPr>
      <w:r>
        <w:rPr/>
        <w:t>Усиление турецкого господства и особенно подготовка к распределению земель явились причиной восстания феодальных правителей и горных племен в 1433, подавленного в 1434. Однако вскоре вспыхнуло еще более мощное восстание во главе с Георгием Кастриоти (1403-1468), которого в Турции прозвали Искендер-беем, более известным как Скандербег. Сын феодального властителя, Скандербег принял мусульманство и стал видным турецким чиновником. Когда у его семьи отняли родовое поместье в Круе, Скандербег отрекся от мусульманства и поднял восстание. В ноябре 1443 он был объявлен главой княжества Кастриоти. Заключив в 1444 военно-политический союз с Венецией и вождями разных племен ("Лига Лежи") и располагая небольшим кавалерийским отрядом, базировавшимся в Круе, он развернул партизанскую войну в Северной Албании. Нанеся поражение войскам Османской империи в 1449 и 1451, Скандербег был признан (1461) султаном Мехмедом II в качестве правителя Албании. Скандербег умер в Лежи в 1468, но под руководством его сына и при поддержке Неаполя, Венеции и Ватикана сопротивление туркам не прекращалось, пока турецкая армия не захватила Влёру (1466) и Крую (1478). После 15 месяцев осады 25 января 1479 пал Шкодер. Постепенно турки завоевали все остальные районы Албании: в 1501 веницианцы покинули Диррахий (Дуррес), а в 1571 пали последние оплоты венецианцев - Бар и Улцинь. Поражение вызвало большой исход албанцев в Южную Италию, а также на Сицилию, в Грецию, Румынию и Египет. Оставшееся в Албании население, главным образом в центральных и южных районах, было вынуждено в большинстве своем принять ислам.</w:t>
      </w:r>
    </w:p>
    <w:p>
      <w:pPr>
        <w:pStyle w:val="Normal"/>
        <w:ind w:firstLine="709"/>
        <w:rPr/>
      </w:pPr>
      <w:r>
        <w:rPr/>
        <w:t>Во время турецкого владычества северная Албания с ее непроходимыми горами, близостью к иностранным государствам и воинственными племенами гегов сохраняла полунезависимый режим. Геги не допускали в свои деревни турецких чиновников и сборщиков налогов. В каждом племени внутриклановые отношения регулировались на собраниях и передаваемых по наследству советах старейшин при байрактаре (хранителе знамени). Во время войн геги отбывали службу в качестве солдат нерегулярной армии и в 18 - начале 19 в. составляли весьма существенную часть армии османов. Однако они воевали только под руководством своих племенных вождей и в основном ради добычи (главным образом скота), что было важным подспорьем для их бедных хозяйств в горах. Турки имели большее влияние в центре и на юге страны, где взимали умеренные налоги и разрешали христианским властителям пользоваться своими землями в обмен на службу в кавалерии. С переходом в мусульманство для честолюбивых и способных людей открывался путь к власти.</w:t>
      </w:r>
    </w:p>
    <w:p>
      <w:pPr>
        <w:pStyle w:val="Normal"/>
        <w:ind w:firstLine="709"/>
        <w:rPr/>
      </w:pPr>
      <w:r>
        <w:rPr/>
        <w:t>С начала 17 в. повышение налогов османскими властями и рост поборов в пользу местных феодалов вызвали волнения среди албанских крестьян. В 1645 и 1649 турецкие правители подавили заговоры и бунты, организованные католическими лидерами в прибрежных городах во время войны с Венецией. Различные северные племена сотрудничали с австрийскими и венецианскими войсками во время нескольких войн, происходивших между 1683 и 1739. Поэтому турки усилили давление на албанских католиков, заставляя их принять мусульманство.</w:t>
      </w:r>
    </w:p>
    <w:p>
      <w:pPr>
        <w:pStyle w:val="Normal"/>
        <w:ind w:firstLine="709"/>
        <w:rPr/>
      </w:pPr>
      <w:r>
        <w:rPr/>
        <w:t>В 18 в. происходило ослабление Османской империи. Некоторые члены североалбанских племен организовали кампании по вербовке наемных солдат. Тысячи сербов после 1690 покинули Косовскую равнину, отчасти опасаясь репрессий со стороны турок. Шкодерские паши Бушати правили на севере и в центре страны, а во время наполеоновских войн и в последующий период Али-паша Тепелена (1744-1822) основал полунезависимое государство, Янинский пашалык, в южной Албании, Эпире и западной Македонии. Султан Махмуд II, одержимый реформаторскими идеями и стремившийся централизовать и укрепить Османское государство, разгромил в 1820-1822 войска Али-паши (сам Али-паша был обезглавлен, а его голова послана в Стамбул), а в 1831 пашей Бушати. В 1830-х годах менее видные представители албанской знати выступили против турок, но реорганизованная османская армия подвергла их замки обстрелу из артиллерийских орудий и заставила подчиниться.</w:t>
      </w:r>
    </w:p>
    <w:p>
      <w:pPr>
        <w:pStyle w:val="Normal"/>
        <w:ind w:firstLine="709"/>
        <w:rPr/>
      </w:pPr>
      <w:r>
        <w:rPr/>
        <w:t>После разгрома Бушати и Али-паши, Порта предложила ряд реформ, которые были направлены на укрепление империи. Правительство организовывало программу вербовки в армию и открыло турецкие школы, чтобы поощрять ислам и прививать лояльность к империи. Земли, населенные албанцами, в 1835 были разделены на эйялеты Янина и Румелия, во главе которых ставились чиновники из Константинополя. Позже, в 1846, были созданы пашалыки в Монастире (до 1877) и Ускибе (до 1863). После 1865 Стамбул повторно разделил албанские земли между вилайетами Ишкодра (Шкодер), Янина (с 1867), Битола (Монастир) и Косово (с 1877).</w:t>
      </w:r>
    </w:p>
    <w:p>
      <w:pPr>
        <w:pStyle w:val="Normal"/>
        <w:ind w:firstLine="709"/>
        <w:rPr/>
      </w:pPr>
      <w:r>
        <w:rPr/>
        <w:t>Реформы 1826-1856, закрепившие регулярную выплату налогов, призыв на военную службу в мирное время и назначение чиновников неалбанского происхождения, встретили сильное противодействие и оказались эффективными только в южной Албании. Сопротивление переросло в национальное движение, усилившееся после 1878.</w:t>
      </w:r>
    </w:p>
    <w:p>
      <w:pPr>
        <w:pStyle w:val="Normal"/>
        <w:ind w:firstLine="709"/>
        <w:rPr/>
      </w:pPr>
      <w:bookmarkStart w:id="81" w:name="BM1004047_L_147"/>
      <w:r>
        <w:rPr>
          <w:b/>
          <w:bCs/>
        </w:rPr>
        <w:t xml:space="preserve">Движение за независимость (1878-1912). </w:t>
      </w:r>
      <w:bookmarkEnd w:id="81"/>
      <w:r>
        <w:rPr/>
        <w:t>Распад Османской империи и стремление балканских народов к независимости впервые получили отклик в Албании после русско-турецкой войны 1877-1878. На Берлинском конгрессе великие державы предложили как одно из условий мирного договора передать Сербии и Черногории районы северной Албании. Против этого решения выступили некоторые албанские вожди и представители знати, в основном мусульмане.10 июня 1878 в Призрене (Косово) ими было объявлено о создании Албанской, или Призренской лиги. Вначале она получала поддержку от османского правительства, собирала средства, вербовала вооруженных бойцов и готовилась к борьбе. Лига приобрела более националистический и независимый характер после присоединения католических племен из Шкодера и православных - с юга. В 1879-1880 было оказано сопротивление попыткам уступить даже незначительные территории Черногории; Лига согласилась на передачу района Улцинь Черногории в 1880 лишь после того, как турецкая армия нанесла поражение албанцам. Южное отделение Лиги решительно отвергало притязания Греции на территории, населенные албанцами в Эпире. Возникли опасения, что после окончательного распада Османской империи Албания может оказаться разделенной на части соседними государствами. Для предотвращения подобного исхода Лига потребовала объединения албанских округов (Шкодер, Янина, Битола и Косово) в одну автономную провинцию с тем, чтобы управление, школьное образование и сбор налогов контролировали сами албанцы. Такая национальная программа привела к расколу Лиги: мусульмане Центральной Албании выступили против программы, сохранив верность Константинополю. Начались вооруженные выступления в Шкодере, Призрене и Янине. После того, как Генеральный совет Призренской Лиги объявил о создании (1880) Временного правительства, разгневанный султан направил в 1881 войска на его подавление. В апреле 1881 турецкая армия заняла Призрен, а затем Улцинь. Некоторые из руководителей Призренской лиги и члены их семей были арестованы, других туркам удалось склонить на свою сторону.</w:t>
      </w:r>
    </w:p>
    <w:p>
      <w:pPr>
        <w:pStyle w:val="Normal"/>
        <w:ind w:firstLine="709"/>
        <w:rPr/>
      </w:pPr>
      <w:r>
        <w:rPr/>
        <w:t>Национальное движение ушло в подполье, распространяясь в албанской зарубежной диаспоре и среди политических лидеров в самой Албании. Наиболее известными обществами, созданными эмигрантами, были: "Стамбульское общество" (оно же - "Общество печати на албанском языке" или "Центральный комитет по защите прав албанской нации") (основано 1879), "Дрита" ("Свет") в Бухаресте (основано 1884), "Дешира" ("Стремление") в Софии (основано 1891), "Башкими" ("Единение") в Египте и др. Однако росту движения мешали региональные, религиозные и классовые противоречия. Католики Севера стремились сохранить свои традиционные привилегии. Мусульмане Косовской равнины оставались верными султану, поддерживавшему их в борьбе со славянами. Мусульмане-землевладельцы Центра не желали иметь отношение к опасному напряжению в пограничных районах, где многие православные христиане причисляли себя скорее к грекам, чем к албанцам.</w:t>
      </w:r>
    </w:p>
    <w:p>
      <w:pPr>
        <w:pStyle w:val="Normal"/>
        <w:ind w:firstLine="709"/>
        <w:rPr/>
      </w:pPr>
      <w:r>
        <w:rPr/>
        <w:t>В начале 20 в. в различных районах страны активизировалось национальное движение. В городах возникали тайные комитеты, в которые входили представители самых разных слоев населения. В январе 1906 Комитетом за свободу Албании было принято решение о создании вооруженных чет, многие из которых, в надежде получить автономию в рамках Османской империи, участвовали в младотурецкой революции.</w:t>
      </w:r>
    </w:p>
    <w:p>
      <w:pPr>
        <w:pStyle w:val="Normal"/>
        <w:ind w:firstLine="709"/>
        <w:rPr/>
      </w:pPr>
      <w:r>
        <w:rPr/>
        <w:t>После свержения султана Абдул-Хамида II в июле 1908 появились албанские школы, возникли газеты и политические клубы, особенно на юге страны. В ноябре 1908 в Монастире (Битоль) состоялся национальный конгресс, обсудивший вопрос о национальной автономии и едином албанском алфавите на основе латиницы. Однако политические требования албанцев отклонялись младотурками, стремившимися укрепить Турцию, облагая налогами и воинской повинностью национальные меньшинства. Вскоре турецкое правительство обрушилось с репрессиями на албанское движение. Стремясь расширить контроль над горцами, младотурками был принят т. н. закон о бандах (1909); запрещалось ношение оружия, вводилось наказание палками и др. Такой подход возмутил даже албанских мусульман.</w:t>
      </w:r>
    </w:p>
    <w:p>
      <w:pPr>
        <w:pStyle w:val="Normal"/>
        <w:ind w:firstLine="709"/>
        <w:rPr/>
      </w:pPr>
      <w:r>
        <w:rPr/>
        <w:t>В начале апреля 1910 протест против турецкого гнета перерос в вооруженное восстание на севере Албании, продолжавшееся пять месяцев. Турецкие власти запретили все албанские организации, разоружили население, закрыли албанские школы и печатные издания. Весной 1911 вспыхнуло второе антитурецкое восстание, требованием которого стало предоставление автономии. Правительство Черногории, которое рассчитывало использовать восстание в своих интересах, также поддержало выступление. Неспособное подавить восстание силой, младотурецкое правительство пошло на некоторые уступки (в школьном образовании, в военной службе, в налогообложении и использовании латиницы в албанском языке), но отказалось объединить четыре населенных албанцами вилайета. Несмотря на это соглашение, в марте 1912 в северных горных районах вспыхнуло третье восстание, распространившееся затем на южную и центральную части страны. К середине августа албанские повстанцы заняли гг. Скопье, Дибра, Эльбасан, Пермети и ряд других. Потеряв контроль над значительной частью страны, турки были вынуждены пойти на перемирие.23 августа 1912 Османская империя согласилась предоставить албанцам (но не Албании) ограниченную автономию, объединив вилайеты Шкодра, Янина, Косово и часть Монастира.</w:t>
      </w:r>
    </w:p>
    <w:p>
      <w:pPr>
        <w:pStyle w:val="Normal"/>
        <w:ind w:firstLine="709"/>
        <w:rPr/>
      </w:pPr>
      <w:r>
        <w:rPr/>
        <w:t>Слабость Османской империи побудила Сербию, Болгарию, Черногорию и Грецию вступить в Первую балканскую войну (октябрь 1912 - апрель 1913), в результате которой Турция утратила большую часть своей территории в Европе. Черногорцы осадили Шкодер. Сербские войска, разбив турок в Македонии, в октябре вступили в Центральную Албанию и заняли Эльбасан. В ноябре 1912 сербы взяли Дуррес и Тирану. Контроль над Яниной и городами Южной Албании установили войска Греции. Чтобы воспрепятствовать разделу Албании между ее соседями, албанские лидеры, собравшись во Влёре, 28 ноября 1912 провозгласили независимость страны и сформировали временное правительство во главе с Исмаилом Кемаль-беем (1844-1919).</w:t>
      </w:r>
    </w:p>
    <w:p>
      <w:pPr>
        <w:pStyle w:val="Normal"/>
        <w:ind w:firstLine="709"/>
        <w:rPr/>
      </w:pPr>
      <w:bookmarkStart w:id="82" w:name="BM1004047_L_148"/>
      <w:r>
        <w:rPr>
          <w:b/>
          <w:bCs/>
        </w:rPr>
        <w:t xml:space="preserve">Борьба за суверенитет и независимость (1913-1921). </w:t>
      </w:r>
      <w:bookmarkEnd w:id="82"/>
      <w:r>
        <w:rPr/>
        <w:t>Самой трудной задачей для Албании было добиться международного признания ее суверенитета и границ, учитывая противодействие некоторых балканских государств. Сербия надеялась получить выход к Адриатическому морю, контролируя центральную Албанию, Черногория стремилась приобрести Шкодер, а Греция хотела присоединить районы Гирокастра и Корча. Этих претендентов поддержали Франция и Россия. Однако Италия и Австро-Венгрия, опасаясь усиления позиций России на Балканах, выступили против. Они предпочитали иметь дело с независимой Албанией, которая могла бы нейтрализовать восточное побережье пролива Отранто и сохранить равновесие политических сил в Адриатическом регионе.</w:t>
      </w:r>
    </w:p>
    <w:p>
      <w:pPr>
        <w:pStyle w:val="Normal"/>
        <w:ind w:firstLine="709"/>
        <w:rPr/>
      </w:pPr>
      <w:r>
        <w:rPr/>
        <w:t>Великие державы (Австро-Венгрия, Великобритания, Германия, Италия, Россия и Франция) уполномочили своих послов, собравшихся на конференцию в Лондоне, рассмотреть албанский вопрос наряду с другими проблемами, возникшими в итоге Балканской войны. На этой конференции 20 декабря 1912 великими державами была признана автономия Албании. По Лондонскому договору, подписанному 30 мая 1913, учреждалась комиссия, которая должна была решить вопрос о границах и статусе Албании и принять окончательное решение о возвращении Албании города Шкодер, захваченного Черногорией во время Первой балканской войны. Высказывались разные мнения о будущем статусе Албании. Предложенная ранее формула албанской автономии под верховной властью султана и под защитой великих держав потеряла смысл в результате Второй балканской войны (1913).29 июля 1913 на конференции послов в Лондоне было найдено новое решение. Албания провозглашалась наследственным и нейтральным суверенным княжеством под гарантией великих держав. Все формы зависимости от Турции отвергались.</w:t>
      </w:r>
    </w:p>
    <w:p>
      <w:pPr>
        <w:pStyle w:val="Normal"/>
        <w:ind w:firstLine="709"/>
        <w:rPr/>
      </w:pPr>
      <w:r>
        <w:rPr/>
        <w:t>Согласно Бухарестскому договору, подписанному 10 августа 1913, размеры Албании сократились вдвое. Косовская равнина, где проживало несколько сотен тысяч албанцев, отходила к Сербии; район Печа и Дьяковицы достался Черногории, которая, однако, должна была возвратить Шкодер. Окончательно граница с Грецией устанавливалась по протоколу, подписанному 17 декабря 1913 во Флоренции. Греция получила Чамерию, или т. н. Южный Эпир, населенный албанцами.</w:t>
      </w:r>
    </w:p>
    <w:p>
      <w:pPr>
        <w:pStyle w:val="Normal"/>
        <w:ind w:firstLine="709"/>
        <w:rPr/>
      </w:pPr>
      <w:r>
        <w:rPr/>
        <w:t>Великие державы гарантировали нейтралитет Албании, но фактически они установили протекторат Австро-Венгрии, Великобритании, Германии, Франции, Италии и России, сформировав полицейские силы под руководством западноевропейских офицеров и гражданскую и финансовую администрацию под контролем Международной контрольной комиссии. Не признав Временное правительство Исмаила Кемаля во Влёре, они вынудили его 22 января 1914 принять решение об отставке. Спустя несколько недель, 14 февраля 1914, объявил о роспуске Совет старейшин Центральной Албании, правительство Эсад-паши Топтани (1863-1920), конкурирующее с И. Кемали. Управлять страной, по решению великих держав, должен был германский князь Вильгельм Вид (1876-1945), коронованный 21 февраля 1914 под именем Вильгельм I. Он прибыл в Албанию 7 марта 1914 и застал страну в состоянии хаоса, не прекращавшегося до 1921.10 апреля 1914 первая конституция, или "Органический статут Албании", закрепила решения великих держав о государственном устройстве страны. Согласно конституции, Албания провозглашалась суверенным, конституционным, наследственным княжеством под гарантией шести великих держав. Законодательным органом объявлялась Национальная ассамблея, которая формировалась как из назначаемых монархом, так и избранных косвенным голосованием депутатов. На практике ни Вильгельм I, ни назначенное им правительство, не играли никакой роли. Все важные государственные решения принимались МКК, наделенной, согласно статуту, лишь контрольными функциями.</w:t>
      </w:r>
    </w:p>
    <w:p>
      <w:pPr>
        <w:pStyle w:val="Normal"/>
        <w:ind w:firstLine="709"/>
        <w:rPr/>
      </w:pPr>
      <w:r>
        <w:rPr/>
        <w:t xml:space="preserve">Хотя Греция и Сербия к весне 1914 вывели свои войска из страны, 28 февраля на юге при поддержке Греции вспыхнуло восстание.2 марта в Гирокастре была провозглашена </w:t>
      </w:r>
      <w:r>
        <w:rPr>
          <w:i/>
          <w:iCs/>
        </w:rPr>
        <w:t xml:space="preserve">Автономная Республика Северного Эпира </w:t>
      </w:r>
      <w:r>
        <w:rPr/>
        <w:t>и создано Революционное правительство Северного Эпира, во главе которого встал бывший министр иностранных дел Греции Георгиос Христаки Зографос (1863-1920, у власти до апреля 1916). Интриги в правительстве Вида привели к гражданской войне, начавшейся 21 мая, а Первая мировая война поставила Албанию перед угрозой раскола. Мусульмане повстанцы, установившие контроль над Центральной Албанией, выдвигали требование отречения Вида и призвания на престол турецкого принца. Окруженный повстанцами в Дурресе, 3 сентября 1914 Вильгельм Вид бежал из страны.</w:t>
      </w:r>
    </w:p>
    <w:p>
      <w:pPr>
        <w:pStyle w:val="Normal"/>
        <w:ind w:firstLine="709"/>
        <w:rPr/>
      </w:pPr>
      <w:r>
        <w:rPr/>
        <w:t>Номинальный контроль над Албанией вновь перешел к МКК, но фактически власть принадлежала различным повстанческим группировкам, среди которых выделялась т. н. Административная комиссия, которую возглавил Кямиль Хаджифеза. Власть в Дурресе захватил Генеральный совет Албанского сената. На стороне Сербии выступил вернувшийся из Италии Эсад-паша Топтани. В конце сентября он занял Тирану и Дуррес, а 5 октября провозгласил себя главой Сената Центральной Албании и председателем Временного правительства. Однако многие беи и вожди кланов, в т. ч. горных районов Великая Мальсия и Мирдита, отказались признать верховную власть новых правительств.</w:t>
      </w:r>
    </w:p>
    <w:p>
      <w:pPr>
        <w:pStyle w:val="Normal"/>
        <w:ind w:firstLine="709"/>
        <w:rPr/>
      </w:pPr>
      <w:r>
        <w:rPr/>
        <w:t>В ноябре 1914 вся Центральная Албания, включая Тирану, вновь оказалась под властью восставшего крестьянства, во главе которого встал Хаджи Камяли, приверженец одной из мусульманских сект, проповедовавшей отказ от богатства и выступавший за раздел земли между крестьянами.16 декабря 1914 правительство Х. Камяли, т. н. Новый совет, объявило о свержении Эсада и об объединении с Турцией.</w:t>
      </w:r>
    </w:p>
    <w:p>
      <w:pPr>
        <w:pStyle w:val="Normal"/>
        <w:ind w:firstLine="709"/>
        <w:rPr/>
      </w:pPr>
      <w:r>
        <w:rPr/>
        <w:t xml:space="preserve">Стремясь удержаться у власти, Эсад обратился за помощью к Италии. В ответ на это 26 декабря 1914 итальянцы высадились во Влёре. Еще раньше, в октябре 1914, Греция оккупировала Южную Албанию, включая Корчю и Гирокастру. В апреле 1915 между странами Антанты и Италией был подписан секретный </w:t>
      </w:r>
      <w:r>
        <w:rPr>
          <w:i/>
          <w:iCs/>
        </w:rPr>
        <w:t>Лондонский договор</w:t>
      </w:r>
      <w:r>
        <w:rPr/>
        <w:t>, ликвидировавший независимость Албании. Согласно договору, в обмен на вступление в войну Италия получала Влёру, остров Сасено (Сазани) и прилегающие районы. Кроме того, под протекторат Италии переходила Центральная Албания, где предполагалось создать "небольшое автономное нейтральное государство". В июне 1915 сербские войска вторглись в Центральную Албанию, а на севере черногорцы захватили Шкодру.</w:t>
      </w:r>
    </w:p>
    <w:p>
      <w:pPr>
        <w:pStyle w:val="Normal"/>
        <w:ind w:firstLine="709"/>
        <w:rPr/>
      </w:pPr>
      <w:r>
        <w:rPr/>
        <w:t>Положение изменилось осенью 1915. Разгромленные сербские и черногорские войска вынуждены были через Албанию отступить в Грецию. В феврале 1916 вместе с ними бежал Эсад Топтани. Вплоть до окончания Первой мировой войны большая часть Албании, за исключением Влёры и Северного Эпира, была оккупирована войсками Австро-Венгрии и Болгарии. В июне 1916 округ Корча и часть южных районов перешла под контроль Франции. Здесь 10 декабря 1916 была создана Автономная провинция Корча, также известная как Корчинская Албанская Республика, "управляемая албанскими должностными лицами под защитой французских военных властей". В Корче открылись албанские школы, создавалась местная полиция. Однако со вступлением в войну Греции против албанских стороников независимости начались преследования.16 февраля 1918 автономия Корчи была упразднена французскими оккупационными властями.</w:t>
      </w:r>
    </w:p>
    <w:p>
      <w:pPr>
        <w:pStyle w:val="Normal"/>
        <w:ind w:firstLine="709"/>
        <w:rPr/>
      </w:pPr>
      <w:r>
        <w:rPr/>
        <w:t>С окончанием Первой мировой войны в ноябре 1918 австро-венгерская зона оккупации перешла под контроль итальянской армии; часть территории заняли сербские, французские и греческие войска. Снова возникли планы раздела страны, но албанские националисты получили мощную поддержку со стороны президента США Вудро Вильсона. Он выступил против соглашений, по которым Южная Албания отходила к Греции, район Шкодера - к Югославии, а Влёра - к Италии, которая получала мандат на управление центральными районами страны. Тем временем на конгрессе в Дурресе 25 декабря 1918 албанцы сформировали Временное правительство, которое вскоре было признано Италией как законное правительство итальянской зоны ответственности.</w:t>
      </w:r>
    </w:p>
    <w:p>
      <w:pPr>
        <w:pStyle w:val="Normal"/>
        <w:ind w:firstLine="709"/>
        <w:rPr/>
      </w:pPr>
      <w:r>
        <w:rPr/>
        <w:t>Положение внутри Албании оставалось неустойчивым. Северные районы страны наводнили югославские войска.29 июля 1919 Греция при поддержке Италии вновь захватила Северный Эпир. Обеспокоенное сохранением целостности Албании, правительство Турхан-паши Пермети выразило готовность принять итальянский протекторат и даже пригласить на трон Албании принца из Савойской династии. Свои претензии на албанский престол заявил Вильгельм Вид. Между тем на Парижской мирной конференции дипломаты Франции, Англии и Греции договорились о разделе Албании между Грецией, Италией и Югославией. Это решение, принятое за спиной албанцев, вызвало бурю возмущения как в самой стране, так и среди албанской диаспоры. Сторонники полной независимости Албании потребовали созыва Албанского Национального собрания.</w:t>
      </w:r>
    </w:p>
    <w:p>
      <w:pPr>
        <w:pStyle w:val="Normal"/>
        <w:ind w:firstLine="709"/>
        <w:rPr/>
      </w:pPr>
      <w:r>
        <w:rPr/>
        <w:t>Новый конгресс собрался 21-31 января 1920 в Люшне. Его делегаты приняли решение о низложении кабинета Турхан-паши Пермети, предавшего, как они считали, национальные интересы, и заявили о непризнании проектов раздела Албании или установления над ней протектората. Для управления страной был создан Высший государственный совет (регентство) из четырех человек, представляющих основные религиозные группы. Согласно временной конституции (Статут Люшни), верховным органом власти стал Национальный совет (Сенат) в составе 37 человек, избираемых Национальным собранием. Новое временное правительство возглавил Сулейман Дельвина (1882-1932). Весной правительство и парламент перебрались в Тирану, которую незадолго до этого (11 февраля 1920) объявили столицей Албании. Был выпущен государственный заем, а также приняты меры по созданию армии и общественных учреждений.</w:t>
      </w:r>
    </w:p>
    <w:p>
      <w:pPr>
        <w:pStyle w:val="Normal"/>
        <w:ind w:firstLine="709"/>
        <w:rPr/>
      </w:pPr>
      <w:r>
        <w:rPr/>
        <w:t>В марте 1920 французы ушли из Шкодры, а 26 мая 1920 завершили французскую оккупацию. Итальянские войска в районе Влёры после атак албанцев были вынуждены отступить, сербы на северо-востоке тоже потерпели поражение.22 августа 1920 Италия признала полную независимость Албании и к началу сентября вывела свои войска, за исключением острова Сазани (Сасено), расположенного у входа в бухту Влёры.17 декабря 1920 Албания при поддержке Англии была принята в Лигу наций. Однако вопрос о границах оставался открытым.</w:t>
      </w:r>
    </w:p>
    <w:p>
      <w:pPr>
        <w:pStyle w:val="Normal"/>
        <w:ind w:firstLine="709"/>
        <w:rPr/>
      </w:pPr>
      <w:r>
        <w:rPr/>
        <w:t xml:space="preserve">Наиболее сложная ситуация сложилась на Севере, в области Мирдита, которая входила в сферу интересов Югославии и где с давних времен сохранялись сильные сепаратистские настроения. В своих интересах Белград поддержал недовольного центральной властью наследственного главу Мирдиты капитана Гьона Марка Гьони, который возглавил антиправительственное восстание своих соплеменников. В июне 1921 Марка Гьони объявил о создании независимой </w:t>
      </w:r>
      <w:r>
        <w:rPr>
          <w:i/>
          <w:iCs/>
        </w:rPr>
        <w:t>Мирдитской Республики</w:t>
      </w:r>
      <w:r>
        <w:rPr/>
        <w:t xml:space="preserve"> с центром в Призрене. К выступлению вскоре присоединились эпирские греки и русские белоэмигранты, а в Мирдите появились войска Югославии. Благодаря вмешательству Лиги наций наступление югославов было остановлено. Однако в октябре 1921 югославские войска снова совершили нападение и были отведены только после сильного дипломатического давления со стороны Англии и ряда других государств.9 ноября 1921 на конференции послов четырех держав (Англии, Франции, Италии и Японии) в Лондоне вновь была подтверждена независимость Албании в границах 1913. Без югославской поддержки Мирдитская Республика пала 20 ноября 1921. В начале 1922 последние сербские войска были выведены из этой страны. По договору, Югославии отошла часть территорий Лики, Хаса и Голоборды. До 1924 в Албании оставался немногочисленный контингент греческой армии.</w:t>
      </w:r>
    </w:p>
    <w:p>
      <w:pPr>
        <w:pStyle w:val="Normal"/>
        <w:ind w:firstLine="709"/>
        <w:rPr/>
      </w:pPr>
      <w:bookmarkStart w:id="83" w:name="BM1004047_L_149"/>
      <w:r>
        <w:rPr>
          <w:b/>
          <w:bCs/>
        </w:rPr>
        <w:t>Межвоенный период (1921-1939)</w:t>
      </w:r>
      <w:bookmarkEnd w:id="83"/>
      <w:r>
        <w:rPr>
          <w:b/>
          <w:bCs/>
        </w:rPr>
        <w:t>.5</w:t>
      </w:r>
      <w:r>
        <w:rPr/>
        <w:t xml:space="preserve"> апреля 1921 состоялись выборы в Национальный совет, большинство мест в котором получили консерваторы. Наладить политическое сотрудничество между представителями разных региональных, общественных и религиозных кругов, входившими в Прогрессивную и Народную партии, оказалось весьма нелегкой задачей. В Прогрессивной партии, отражавшей интересы консервативной части общества, тон задавали мусульманские землевладельцы и преобладала тенденция к установлению политического равновесия. Народная партия представляла разнородную коалицию среднего класса, прежде всего православных либералов во главе с Фаном Ноли (1882-1965), православным епископом Дурреса, получившим образование в Гарвардском университете, и националистически настроенных мусульманских чиновников и военных во главе с Ахметом Зогу (1895-1961), сыном вождя общины.</w:t>
      </w:r>
    </w:p>
    <w:p>
      <w:pPr>
        <w:pStyle w:val="Normal"/>
        <w:ind w:firstLine="709"/>
        <w:rPr/>
      </w:pPr>
      <w:r>
        <w:rPr/>
        <w:t>В первые годы албанские правительства появлялись и исчезали с невероятной быстротой. С октября по декабрь 1921 пост премьер-министра переходил из рук в руки не менее шести раз. В ходе очередного правительственного кризиса Зогу привел к власти Джафера Юпи (1880-1940), возглавлявшего Народную партию. В сформированном в декабре 1921 правительстве Народной партии Зогу возглавил министерство внутренних дел, Фан Ноли стал министром иностранных дел, но вскоре, в знак протеста против полицейского террора, организованного Зогу, ушел в отставку. В течение 1922 Зогу разоружил племена в центре и на севере страны, подавил мятежи на юге, произвел чистку административного аппарата в центре и на местах и 2 декабря 1922 стал премьер-министром. Заняв пост главы правительства, Зогу пообещал провести осенью 1923 выборы в Учредительное собрание. В принятой парламентом 8 декабря 1922 новой конституции (т. н. Расширенный статут Люшни) оставался открытым вопрос о форме государственного правления. Формально Албания продолжала быть монархией; сохранялось регентство в лице Высшего совета, коллегиального главы государства, четыре члена которого избирались парламентом на три года.</w:t>
      </w:r>
    </w:p>
    <w:p>
      <w:pPr>
        <w:pStyle w:val="Normal"/>
        <w:ind w:firstLine="709"/>
        <w:rPr/>
      </w:pPr>
      <w:r>
        <w:rPr/>
        <w:t>Однако вскоре Зогу вызвал недовольство либералов на юге страны, требовавших проведения земельной реформы, националистов на севере, выступавших против контроля сербов над областью Косово, а также местных вождей, ревниво охранявших традиционную автономию своих районов. Экономическое положение страны ухудшалось. Весной 1923 над многими районами нависла угроза голода, начались "хлебные бунты". Первоочередными требованиями оппозиции стало решение аграрного вопроса и созыв Учредительного собрания. Состоявшиеся 27 декабря 1923 выборы в Учредительное собрание проходили с многочисленными нарушениями, в условиях полицейского насилия и принесли победу правительственному блоку. В ответ оппозиция, в первую очередь Общество "Башкими", стала готовиться к вооруженному восстанию. В феврале 1924 Зогу, после неудачного покушения на него, заявил об отставке с поста премьер-министра и покинул страну. Новый кабинет, в который вошли также ряд представителей оппозиции, возглавил Шевкет Верляци (1877-1946), один из крупнейших помещиков, связанный с Зогу. Он попытался снизить напряженность в обществе путем частичных уступок крестьянству. Однако убийство 20 апреля 1924 Авни Рустеми, одного из руководителей оппозиции, взорвало ситуацию. Сторонники Ф. Ноли, возложив ответственность за убийство на клан Зогу, вышли из Учредительного собрания. В конце мая в различных частях страны вспыхнуло восстание, в результате которого к власти пришла демократическая оппозиция. В начале июня Зогу и его сторонники бежали в Югославию. Несмотря на сильное противодействие, 16 июня Фан Ноли сформировал революционное коалиционное правительство, а позже стал регентом страны. У него были идеалистические планы провести модернизацию и демократизацию Албании путем таких реформ, как передача земли крестьянам и ликвидация протекционизма в административном и судебном аппаратах. Но попытки реформ натолкнулись на яростное сопротивление земельной аристократии. В декабре 1924 при финансовой и военной помощи югославского правительства и русских белогвардейцев экспедиционный корпус во главе с Зогу вторгся в Албанию. Внутри страны его выступление было поддержано реакционными феодальными кругами. После двухнедельных боев Зогу вошел в Тирану; Ноли и его сторонникам пришлось бежать из страны.</w:t>
      </w:r>
    </w:p>
    <w:p>
      <w:pPr>
        <w:pStyle w:val="Normal"/>
        <w:ind w:firstLine="709"/>
        <w:rPr/>
      </w:pPr>
      <w:r>
        <w:rPr>
          <w:i/>
          <w:iCs/>
        </w:rPr>
        <w:t>Албания при Зогу</w:t>
      </w:r>
      <w:r>
        <w:rPr/>
        <w:t>.24 декабря 1924 было восстановлено правительство Ильяза Вриони, созданное накануне революции, однако фактически вся полнота государственной власти сосредоточилась в руках А. Зогу. Последний упрочил свое положение, отправив в ссылку и арестовав основных своих оппонентов.6 января 1925 был сформирован новый кабинет во главе с Зогу в качестве премьер-министра.22 января 1925 Албания была провозглашена Албанской Республикой, а 31 января 1925 Национальное собрание избрало Зогу президентом на семилетний срок.7 марта была обнародована новая конституция страны, предоставившая президенту диктаторские полномочия. Согласно конституции, создавался двухпалатный парламент: сенат в составе 18 сенаторов, из которых шесть назначались президентом, а остальные избирались сроком на 6 лет, и палата депутатов, избиравшаяся на 3 года.1 сентября 1928 вновь избранное Учредительное собрание провозгласило Зогу королем албанцев под именем Зогу I Скандербег III. Монархическая конституция, принятая 1 декабря, расширила полномочия короля, в первую очередь в сфере внешней политики. Прямые выборы в законодательный орган следовало проводить раз в четыре года, но ввиду отсутствия альтернативных депутатов неизменно побеждали кандидаты от правительственного блока.</w:t>
      </w:r>
    </w:p>
    <w:p>
      <w:pPr>
        <w:pStyle w:val="Normal"/>
        <w:ind w:firstLine="709"/>
        <w:rPr/>
      </w:pPr>
      <w:r>
        <w:rPr/>
        <w:t>Придерживаясь авторитарных позиций, Зогу, как в недавнем прошлом и Фан Ноли, хотел осуществить модернизацию Албании. Он добился успехов в борьбе с бандитизмом и в искоренении традиций кровной мести, способствовал объединению разобщенных племен путем строительства дорог, больниц и школ, направлял студентов в европейские университеты, создал систему административного деления, ввел ответственность чиновников перед министерством внутренних дел и использовал европейские образцы при разработке кодексов уголовного, гражданского и торгового права.</w:t>
      </w:r>
    </w:p>
    <w:p>
      <w:pPr>
        <w:pStyle w:val="Normal"/>
        <w:ind w:firstLine="709"/>
        <w:rPr/>
      </w:pPr>
      <w:r>
        <w:rPr/>
        <w:t>Реформы требовали финансовой поддержки и технической помощи, которые Зогу получал из Италии. В 1925 итальянским компаниям были предоставлены права на разработку месторождений полезных ископаемых, а находившийся под итальянским контролем Национальный банк стал выпускать албанские деньги и исполнять функции казначейства. В Риме было учреждено Общество по экономическому развитию Албании, которое финансировало строительство дорог, мостов и других общественных объектов.</w:t>
      </w:r>
    </w:p>
    <w:p>
      <w:pPr>
        <w:pStyle w:val="Normal"/>
        <w:ind w:firstLine="709"/>
        <w:rPr/>
      </w:pPr>
      <w:r>
        <w:rPr/>
        <w:t xml:space="preserve">В 1926, после ослабления положения Зогу в результате мощного восстания на севере, Италия стала оказывать активное влияние на внешнюю политику Албании.27 ноября 1926 в Тиране Италия и Албания подписали </w:t>
      </w:r>
      <w:r>
        <w:rPr>
          <w:i/>
          <w:iCs/>
        </w:rPr>
        <w:t>Договор о дружбе и безопасности</w:t>
      </w:r>
      <w:r>
        <w:rPr/>
        <w:t xml:space="preserve"> (т. н.1-й Тиранский пакт) сроком на 5 лет</w:t>
      </w:r>
      <w:r>
        <w:rPr>
          <w:i/>
          <w:iCs/>
        </w:rPr>
        <w:t xml:space="preserve">. </w:t>
      </w:r>
      <w:r>
        <w:rPr/>
        <w:t xml:space="preserve">В соответствии с договором обе страны обязались сохранять политическое, юридическое и территориальное статус-кво Албании и не подписывать политические и военные соглашения, наносящие ущерб интересам другой стороны. Спустя год, 22 ноября 1927, был подписан </w:t>
      </w:r>
      <w:r>
        <w:rPr>
          <w:i/>
          <w:iCs/>
        </w:rPr>
        <w:t>Договор об оборонительном союзе</w:t>
      </w:r>
      <w:r>
        <w:rPr/>
        <w:t xml:space="preserve"> (т. н.2-й Тиранский пакт) сроком на 20 лет, после чего из Италии поступило вооружение и прибыли инструкторы для модернизации албанской армии, насчитывавшей в то время 8 тыс. человек.</w:t>
      </w:r>
    </w:p>
    <w:p>
      <w:pPr>
        <w:pStyle w:val="Normal"/>
        <w:ind w:firstLine="709"/>
        <w:rPr/>
      </w:pPr>
      <w:r>
        <w:rPr/>
        <w:t>Вопреки политическому и экономическому давлению со стороны итальянцев, в 1931 Зогу отказался возобновить 1-й Тиранский пакт. Спустя год Зогу отклонил предложение об установлении таможенного союза с Италией и выслал многих итальянских военных советников, а в 1933 закрыл итальянские школы. Маневры итальянских военных судов близ Дурреса в июне 1934 не помогли получить новые концессии в Албании.</w:t>
      </w:r>
    </w:p>
    <w:p>
      <w:pPr>
        <w:pStyle w:val="Normal"/>
        <w:ind w:firstLine="709"/>
        <w:rPr/>
      </w:pPr>
      <w:r>
        <w:rPr/>
        <w:t>В середине 1930-х на политическую арену вышло новое поколение, получившее образование на Западе. Эти люди надеялись преобразовать Албанию, положить конец коррупции и зависимости от Италии. Наиболее радикальные противники режима Зогу объединились в "Тайную организацию". После мощного восстания в Фиери, подавленного в крови, Зогу в октябре 1935 назначил либеральное правительство во главе с известным националистом Мехди Фрашери (1872-1963). 19 марта 1936 было подписано еще одно соглашения между Италией и Албанией, предусматривавшее установление более тесных финансовых и торговых отношений. Взамен на списание задолженностей по ранее выданному займу и предоставление нового займа (в 9 млн. албанских франков) и кредита (в 3,5 млн. албанских франков), Албания обязалась вернуть итальянских военных советников и гражданских инструкторов в государственный аппарат и армию. Италии предоставлялись новые нефтяные и горнорудные концессии, право на разведку полезных ископаемых и сооружение ряда военных укреплений. Снимались все ограничения на ввозимые в страну итальянские товары. Однако противоречия внутри правящей верхушки привели к падению. В ноябре 1936 кабинет М. Фрашери ушел в отставку.</w:t>
      </w:r>
    </w:p>
    <w:p>
      <w:pPr>
        <w:pStyle w:val="Normal"/>
        <w:ind w:firstLine="709"/>
        <w:rPr/>
      </w:pPr>
      <w:r>
        <w:rPr/>
        <w:t>Недовольство свертыванием реформ привело к еще одному восстанию весной 1937 на юге страны. Непосредственной причиной выступления явился декрет правительства, запрещавший женщинам ношение мусульманской одежды, но фактически оно выражало народное недовольство режимом Зогу. Восстание, к которому примкнула часть офицеров и чиновников, было быстро подавлено, а его главные зачинщики схвачены и казнены.</w:t>
      </w:r>
    </w:p>
    <w:p>
      <w:pPr>
        <w:pStyle w:val="Normal"/>
        <w:ind w:firstLine="709"/>
        <w:rPr/>
      </w:pPr>
      <w:bookmarkStart w:id="84" w:name="BM1004047_L_150"/>
      <w:r>
        <w:rPr>
          <w:b/>
          <w:bCs/>
        </w:rPr>
        <w:t xml:space="preserve">Вторая мировая война и гражданская борьба в Албании (1939-1944). </w:t>
      </w:r>
      <w:bookmarkEnd w:id="84"/>
      <w:r>
        <w:rPr/>
        <w:t>Курс на стабильное развитие, провозглашенный Зогу в 1925, был прерван в апреле 1939, после оккупации Албании Италией. Этому предшествовал фактически ультиматум с требованием установления итальянского протектората над Албанией.</w:t>
      </w:r>
    </w:p>
    <w:p>
      <w:pPr>
        <w:pStyle w:val="Normal"/>
        <w:ind w:firstLine="709"/>
        <w:rPr/>
      </w:pPr>
      <w:r>
        <w:rPr/>
        <w:t>7 апреля 1939 итальянская армия (50 тыс) высадилась в портах Дурреса, Влёры, Шенгини и Саранды. После непродолжительного сопротивления 8 апреля итальянские войска заняли Тирану, а на следующий день - Шкодер и Эльбасан. Оккупация страны была завершена 10 апреля. Король Зогу отклонил требования о превращении Албании в итальянскую колонию и вместе с семьей бежал в Грецию, а затем в Лондон. Созванное 12 апреля Учредительное собрание одобрило установление "личной унии" Албании с Италией. Временным главой государства, до передачи короны итальянскому королю, и премьер-министром марионеточного правительства стал Шевкет Верляци.16 апреля король Виктор Эммануил III принял "корону Скандербега" из рук делегации албанского правительства.</w:t>
      </w:r>
    </w:p>
    <w:p>
      <w:pPr>
        <w:pStyle w:val="Normal"/>
        <w:ind w:firstLine="709"/>
        <w:rPr/>
      </w:pPr>
      <w:r>
        <w:rPr/>
        <w:t>Одним из первых актов албанского правительства стало решение о выходе из Лиги наций. В конце апреля появилось правительственное постановление об уравнении итальянцев в гражданских и политических правах с албанцами. Оформилась таможенная уния. Албанская конституция была отменена. Вместо нее 3 июня 1939 Албании была "дарована" новая конституция. Согласно этой конституции, Албания объявлялась королевством в "личной унии" с королем Италии, вся полнота государственной и исполнительной власти принадлежала итальянскому королю. Сохранялось Народное собрание Албании. Было сформировано местное правительство. Оба этих органа подчинялись итальянскому вице-королю и его чиновникам.22 апреля 1939 королевским наместником (вице-королем) был назначен бывший итальянский посланник в Албании Франческо Якомони ди Сан-Савино.</w:t>
      </w:r>
    </w:p>
    <w:p>
      <w:pPr>
        <w:pStyle w:val="Normal"/>
        <w:ind w:firstLine="709"/>
        <w:rPr/>
      </w:pPr>
      <w:r>
        <w:rPr/>
        <w:t>По итальянской модели была организована Албанская фашистская партия, а албанская армия в 1940 была включена в состав итальянской. Италия заручилась поддержкой части населения Албании, отстаивая ее притязания на некоторые районы Югославии и Греции. В октябре 1940 контингент албанских вспомогательных войск в составе 12 тыс. человек принял участие в кампании Италии против Греции. Правительство Верляци объявило войну Греции. Однако греческой армии не только удалось остановить итальянское наступление, но и перенести боевые действия на территорию Албании. С декабря 1940 по апрель 1941 Греция вновь оккупировала Южную Албанию (Северный Эпир). После захвата Югославии и Греции державами "Оси" Албании были в 1941 возвращены Косово и Метохия, некоторые районы Западной Македонии (Дебар и Струга), принадлежавшие Югославии, часть Черногории, а также округ Чамерия в северо-западной Греции. Таким образом, заветные мечты албанских националистов претворились в жизнь.</w:t>
      </w:r>
    </w:p>
    <w:p>
      <w:pPr>
        <w:pStyle w:val="Normal"/>
        <w:ind w:firstLine="709"/>
        <w:rPr/>
      </w:pPr>
      <w:r>
        <w:rPr/>
        <w:t>Между тем при поддержке Англии и СССР на оккупированных территориях развернулось движение Сопротивления против марионеточных режимов. В 1940 началось формирование антифашистских партизанских чет, возглавлявшихся бывшими офицерами зогистской армии, региональными вождями, представителями интеллигенции и религиозными деятелями. Отдельные группы албанских коммунистов 8 ноября 1941 основали Коммунистическую партию Албании, секретарем которой стал Энвер Ходжа (1908-1985), бывший учитель, получивший образование на Западе. Весной 1942 стали создаваться коммунистические партизанские отряды, в первую очередь среди тоскских крестьян и интеллигенции. Летом 1942 они выступили против итальянцев.</w:t>
      </w:r>
    </w:p>
    <w:p>
      <w:pPr>
        <w:pStyle w:val="Normal"/>
        <w:ind w:firstLine="709"/>
        <w:rPr/>
      </w:pPr>
      <w:r>
        <w:rPr/>
        <w:t xml:space="preserve">Расширение антифашистского движения способствовало организационному оформлению входивших в него сил и формированию руководящих центров.16 сентября 1942 на конференции в г. Пезе националистические группы объединились с коммунистами и создали </w:t>
      </w:r>
      <w:r>
        <w:rPr>
          <w:i/>
          <w:iCs/>
        </w:rPr>
        <w:t>Национально-освободительный фронт</w:t>
      </w:r>
      <w:r>
        <w:rPr/>
        <w:t xml:space="preserve"> (НОФ), в котором доминирующие позиции заняли коммунисты. В том же году оформилось еще одно движение сопротивления. В ноябре 1942 Али Клиссура и Мидхат Фрашери создали </w:t>
      </w:r>
      <w:r>
        <w:rPr>
          <w:i/>
          <w:iCs/>
        </w:rPr>
        <w:t>Балы комбтар</w:t>
      </w:r>
      <w:r>
        <w:rPr/>
        <w:t xml:space="preserve"> (Национальный фронт), некоммунистическое движение, которое объединило как крупных землевладельцев, так и часть крестьянства. Балысты разработали программу, направленную против Зогу, и включавшую требование вернуть Албании область Косово. Они обещали бороться за восстановление республики и проведение экономических и социальных реформ.</w:t>
      </w:r>
    </w:p>
    <w:p>
      <w:pPr>
        <w:pStyle w:val="Normal"/>
        <w:ind w:firstLine="709"/>
        <w:rPr/>
      </w:pPr>
      <w:r>
        <w:rPr/>
        <w:t>К концу 1942 в стране действовало свыше 20 партизанских чет, не считая крестьянских отрядов самообороны, контролировавших ряд районов юга и центра. На освобожденной территории устанавливалась власть национально-освободительных советов. В июле 1943 было принято решение об организации Генштаба Национально-освободительной армии Албании (НОА). К осени 1943 коммунисты взяли под свой контроль большинство южных городов Албании, кроме Влёры, которая считалась цитаделью "Балы комбтар", многие районы на севере были освобождены националистическими группами. Британские офицеры связи, появившиеся в начале 1943, пытались наладить сотрудничество НОФ, насчитывавшего 8-10 тыс. бойцов, с "Балы комбтар", предоставляя им оружие и оказывая финансовую поддержку. В августе 1943 союзники убедили КПА и "Балы комбтар" образовать Комитет спасения Албании, который координировал бы все партизанские операции. Наиболее спорным вопросом для национально-освободительного движения оказался послевоенный статус Косова. Албанские коммунисты, не желая портить отношения со своими югославскими соратниками, поддерживали идею возвращения области Югославии, что никак не устраивало балыстов. В итоге переговоров представители обеих организаций пришли к соглашению, что окончательное решение по косовскому вопросу должен определить плебисцит. Однако под югославским давлением коммунисты вскоре изменили свою позицию. В сентябре их отряды напали на четы "Балы комбтар", развязав гражданскую войну, которая продолжалась в течение всего следующего года, главным образом, в Южной Албании.</w:t>
      </w:r>
    </w:p>
    <w:p>
      <w:pPr>
        <w:pStyle w:val="Normal"/>
        <w:ind w:firstLine="709"/>
        <w:rPr/>
      </w:pPr>
      <w:r>
        <w:rPr/>
        <w:t>По мере распада итальянской армии немцы форсировали оккупацию городов и прибрежной равнины (сентябрь 1943). Им удалось внести раскол в движение Сопротивления, взяв курс на восстановление албанской независимости и передачу области Косово Албании, что привлекло на их сторону многих членов группы "Балы комбтар", включая некоторых лидеров организации. По инициативе Комитета по провозглашению независимости Албании в сентябре 1943 было созвано т. н. "Учредительное собрание", объявившее об отмене "личной унии".20 октября 1943 был образован Высший регентский совет (в составе четырех представителей от основных религиозных общин) во главе с видным деятелем национального движения Мехди Фрашери. Премьер-министром прогерманского правительства стал косовский помещик Реджеп Митровица. Немцы практически не вмешивались в события, происходившие в горах. Многие военные преступления, в т. ч. уничтожение косовских сербов, совершались албанскими коллаборационистами, особенно дивизией СС "Скандербег".</w:t>
      </w:r>
    </w:p>
    <w:p>
      <w:pPr>
        <w:pStyle w:val="Normal"/>
        <w:ind w:firstLine="709"/>
        <w:rPr/>
      </w:pPr>
      <w:r>
        <w:rPr/>
        <w:t xml:space="preserve">В ноябре 1943 в результате разногласий в НОФ была создана еще одна организация сопротивления, Движение "Легалитет". Возглавляемая Абазом Купи, бывшим членом Генсовета НОФ, "Легалитет", опиралась в основном на северные кланы, сохранявшие лояльность королю Зогу и недовольные решением коммунистов отказаться от Косово. Заклеймив своих главных соперников как предателей, коммунисты совершили поход из тоскских земель на север. Попытки союзников примирить различные фракции национального движения и создать коалиционное антифашистское правительство оказались безуспешными. Отразив зимой 1943-1944 и летом 1944 наступления немецко-фашистских оккупантов и коллаборационистов, коммунисты перехватили инициативу.24 мая 1944 на конгрессе в Пермети они сформировали </w:t>
      </w:r>
      <w:r>
        <w:rPr>
          <w:i/>
          <w:iCs/>
        </w:rPr>
        <w:t>Антифашистский национально-освободительный совет</w:t>
      </w:r>
      <w:r>
        <w:rPr/>
        <w:t xml:space="preserve"> (АНОС) как верховный законодательный и исполнительный орган, который представлял суверенную власть народа и государства. Функциями временного правительства был наделен </w:t>
      </w:r>
      <w:r>
        <w:rPr>
          <w:i/>
          <w:iCs/>
        </w:rPr>
        <w:t>Антифашистский национально-освободительный комитет</w:t>
      </w:r>
      <w:r>
        <w:rPr/>
        <w:t xml:space="preserve"> (АНОК) во главе с Энвером Ходжей, назначенным главнокомандующим НОА. Новые органы власти заявили о пересмотре, аннулировании или замене новыми всех экономических и политических договоров, подписанных правительством Зогу. Вместе с тем монархия формально не ликвидировалась, а вопрос о форме правления откладывался до освобождения страны от оккупантов.</w:t>
      </w:r>
    </w:p>
    <w:p>
      <w:pPr>
        <w:pStyle w:val="Normal"/>
        <w:ind w:firstLine="709"/>
        <w:rPr/>
      </w:pPr>
      <w:r>
        <w:rPr/>
        <w:t>Реорганизовав армию (насчитывавшую 20 тыс. человек), коммунисты обратили оружие против своих соперников. Антикоммунистические фракции, которым недоставало сплоченности, целеустремленности, дисциплины и оружия, обратились за помощью к прогерманскому правительству в Тиране и тем самым окончательно себя дискредитировали. К середине лета 1944 коммунисты разгромили остатки балыстов в Южной Албании. Когда в конце июля они вошли в Центральную и Северную Албанию, то столкнулись лишь с незначительным сопротивлением националистов. Особую проблему представлял район Мирдиты, где практически отсутствовала какая-либо центральная власть и господствовали "законы гор". Коммунистам здесь пришлось вести борьбу с вооруженными отрядами байрактаров, местной родовой феодальной знати, образовавшей в октябре 1944 собственное правительство ("Лига Шкодры").</w:t>
      </w:r>
    </w:p>
    <w:p>
      <w:pPr>
        <w:pStyle w:val="Normal"/>
        <w:ind w:firstLine="709"/>
        <w:rPr/>
      </w:pPr>
      <w:r>
        <w:rPr/>
        <w:t xml:space="preserve">В октябре 1944 началось отступление немцев из Албании.20 октября 1944 в Берате </w:t>
      </w:r>
      <w:r>
        <w:rPr>
          <w:i/>
          <w:iCs/>
        </w:rPr>
        <w:t>Антифашистский национально-освободительный комитет</w:t>
      </w:r>
      <w:r>
        <w:rPr/>
        <w:t xml:space="preserve"> был преобразован во Временное демократическое правительство во главе с Э. Ходжей. Спустя несколько дней был упразднен марионеточный Регентский совет. При поддержке союзников 17 ноября 1944 НОА вошла в Тирану, а 28 ноября завершила освобождение Албании. Однако на этом война не была закончена. В конце 1944 отдельные бригады албанской НОА совместно с Народно-освободительной армией Югославии принимали участие в освобождении Черногории и подавлении сопротивления албанских националистов в Косово. В течение нескольких лет в горных районах Севера действовали отряды монархистов и байрактаров.</w:t>
      </w:r>
    </w:p>
    <w:p>
      <w:pPr>
        <w:pStyle w:val="Normal"/>
        <w:ind w:firstLine="709"/>
        <w:rPr/>
      </w:pPr>
      <w:bookmarkStart w:id="85" w:name="BM1004047_L_151"/>
      <w:r>
        <w:rPr>
          <w:b/>
          <w:bCs/>
        </w:rPr>
        <w:t>Албания в период коммунистического режима.</w:t>
      </w:r>
      <w:bookmarkEnd w:id="85"/>
      <w:r>
        <w:rPr>
          <w:b/>
          <w:bCs/>
        </w:rPr>
        <w:t xml:space="preserve"> </w:t>
      </w:r>
      <w:r>
        <w:rPr/>
        <w:t>После освобождения Албании новое руководство приступило к масштабным реформам, направленным, прежде всего, на укрепление позиций государства в экономике. Устанавливался государственный контроль над промышленными предприятиями и акционерными обществами, принадлежавшими иностранным и местным владельцам; конфисковывалась собственность политэмигрантов; национализировалась иностранная собственность и банки; реквизировались транспортные средства и автомастерские. В деревне новая политика предусматривала проведение аграрных реформ. В соответствии с законом от 29 августа 1945, государственные земли и вся земельная собственность, конфискованная у крупных землевладельцев, кулаков и религиозных учреждений, подлежала разделу среди крестьян. Национализировались крупные скотоводческие хозяйства. В последующие два года в собственность государства перешли почти все промышленные и торговые предприятия. Была установлена монополия на внешнюю торговлю и государственный контроль над внутренней торговлей.</w:t>
      </w:r>
    </w:p>
    <w:p>
      <w:pPr>
        <w:pStyle w:val="Normal"/>
        <w:ind w:firstLine="709"/>
        <w:rPr/>
      </w:pPr>
      <w:r>
        <w:rPr/>
        <w:t>Коммунисты пытались узаконить свое правление путем проведения 2 декабря 1945 выборов в Учредительное собрание. Контролируемый коммунистами Демократический фронт Албании, преемник Национально-освободительного фронта, получил 93% голосов избирателей.11 января 1946 Народное (Учредительное) собрание провозгласило Албанию республикой, а 14 марта того же года приняло конституцию Народной Республики Албании (НРА). Правительство страны возглавил Энвер Ходжа.</w:t>
      </w:r>
    </w:p>
    <w:p>
      <w:pPr>
        <w:pStyle w:val="Normal"/>
        <w:ind w:firstLine="709"/>
        <w:rPr/>
      </w:pPr>
      <w:r>
        <w:rPr/>
        <w:t>29 апреля 1946 титоистская Югославия первой признала коммунистическое правительство, ее примеру 10 ноября последовал СССР. Великобритания и США готовились признать новое албанское правительство при условии участия в нем и оппозиционных политических партий. Однако этого не произошло, и миссии Великобритании и США были отозваны из Тираны. В августе 1946 Англия и США противодействовали принятию Албании в ООН, и только 15 декабря 1955 в результате соглашения между Востоком и Западом Албания стала членом этой организации.22 октября 1946 два английских эсминца получили тяжелые повреждения от мин, незадолго до этого установленных в проливе Керкира. Хотя мины были заложены в албанских территориальных водах, этот пролив считался международным. Албания отклонила требования Англии о компенсации ущерба, а также решение Международного суда в Гааге о выплате Англии ок.2,4 млн. долл. С конца 1946 Албания оказывала помощь греческим коммунистам, которые вели партизанскую войну в своей стране. Не было выполнено требование Генеральной ассамблеи ООН 27 ноября 1948, чтобы Албания прекратила оказание этой помощи. В свою очередь, албанские власти возмущались притязаниями Греции на южные районы Албании.</w:t>
      </w:r>
    </w:p>
    <w:p>
      <w:pPr>
        <w:pStyle w:val="Normal"/>
        <w:ind w:firstLine="709"/>
        <w:rPr/>
      </w:pPr>
      <w:r>
        <w:rPr/>
        <w:t>В 1948 в Албании разразился серьезный внутренний конфликт. Для укрепления обороны страны и осуществления амбициозных планов индустриализации и модернизации требовалась финансовая и военная помощь. Эту функцию взяла на себя Югославия. Шесть экономических соглашений, заключенных в период с июля 1946 по июнь 1947, увенчались образованием смешанных компаний, прибытием югославских специалистов и военных советников и получением из Югославии оборудования и субсидий. Руководство Албании обсуждало вопрос об объединении с Югославией и Болгарией в составе Балканской федерации либо о вхождении Албании в Югославию в качестве союзной республики. На Пленуме ЦК КПА, состоявшемся в конце февраля - начале марта 1948, было принято решение об интеграции военной и экономической инфраструктуры двух стран.</w:t>
      </w:r>
    </w:p>
    <w:p>
      <w:pPr>
        <w:pStyle w:val="Normal"/>
        <w:ind w:firstLine="709"/>
        <w:rPr/>
      </w:pPr>
      <w:r>
        <w:rPr/>
        <w:t>Ситуация резко изменилась, когда 28 июня 1948 контролируемое СССР Информационное бюро коммунистических и рабочих партий (Коминформ) обрушилось с грубыми нападками на Югославию. Албания немедленно расторгла экономические соглашения с этой страной и выслала югославских советников. В ответ Югославия в 1949 расторгла Договор о дружбе с Албанией. В ноябре 1950 дипломатические отношения между обеими странами были разорваны. Они были восстановлены только 21 декабря 1953. Энвер Ходжа и его сторонники также свели счеты с влиятельной проюгославской группировкой в Албанской партии труда (так с ноября 1948 стала называться партия коммунистов). Особым нападкам подвергся Кочи Дзодзе, главный соперник Ходжи, который был министром внутренних дел, а также оргсекретарем Центрального комитета партии. В 1948 Дзодзе был арестован как последователь Тито, а в 1949 казнен. Политические чистки т. н. "титоистов" и "троцкистов" происходили и в 1950-1952. Они затронули 14 из 32 членов ЦК АПТ и 32 из 109 депутатов Народного собрания. Всего из партии к весне 1952 было "вычищено" 28 тыс. членов, или более половины ее состава. Многие албанцы, спасаясь от арестов, бежали из страны. В обществе насаждался культ личности Сталина и Ходжи.</w:t>
      </w:r>
    </w:p>
    <w:p>
      <w:pPr>
        <w:pStyle w:val="Normal"/>
        <w:ind w:firstLine="709"/>
        <w:rPr/>
      </w:pPr>
      <w:r>
        <w:rPr/>
        <w:t>Югославское влияние сменилось советским: в 1949 37% бюджета Албании составляли поступления от СССР и его союзников. В 1949 Албания была принята в члены Совета Экономической Взаимопомощи (СЭВ). Несмотря на сложные экономические проблемы, Ходжа не только удержал власть, но и упрочил ее, сосредоточив в своих руках (с июля 1950) посты руководителя партии и главы правительства, а также министра национальной обороны и министра иностранных дел.</w:t>
      </w:r>
    </w:p>
    <w:p>
      <w:pPr>
        <w:pStyle w:val="Normal"/>
        <w:ind w:firstLine="709"/>
        <w:rPr/>
      </w:pPr>
      <w:r>
        <w:rPr/>
        <w:t>Смерть Сталина в 1953 и политика Н.С. Хрущева, направленная на разоблачение "культа личности" Сталина и улучшение отношений с Югославией, вынудили Ходжу резко изменить курс. Следуя советской модели управления, Пленум ЦК АПТ, состоявшийся в июле 1954, утвердил принцип коллективного руководства. Согласно решению Пленума, правительство возглавил Мехмет Шеху, выходец из военных кругов. Ходжа сохранил за собой пост первого секретаря ЦК АПТ.</w:t>
      </w:r>
    </w:p>
    <w:p>
      <w:pPr>
        <w:pStyle w:val="Normal"/>
        <w:ind w:firstLine="709"/>
        <w:rPr/>
      </w:pPr>
      <w:r>
        <w:rPr/>
        <w:t>В середине 1950-х в различных слоях общества стало нарастать недовольство политикой АПТ. Звучали резкая критика в адрес партийного руководства, выдвигались требования пересмотра политических процессов 1948-1949, восстановления внутрипартийной демократии и реабилитации невинно осужденных. Хотя в 1955-1956 сторонники Сталина утрачивали свои позиции в социалистических странах Европы и Тито требовал отстранения Ходжи, последнему удалось удержаться на своем посту, апеллируя, кроме всего прочего, к националистическим чувствам и призывая бороться с растущей угрозой югославского господства. Предпринятая в этот период попытка либерализации и борьбы с "культом личности" закончилась новыми чистками и политическими процессами. Под влиянием событий в Венгрии и Польше в 1956 Ходжа возобновил острую полемику с югославским руководством, обвиняя его в подрыве мирового коммунистического движения. Восстанавливался культ личности Сталина. В общество был вновь вброшен тезис о том, что Албания находится в "капиталистическом и ревизионистском окружении".</w:t>
      </w:r>
    </w:p>
    <w:p>
      <w:pPr>
        <w:pStyle w:val="Normal"/>
        <w:ind w:firstLine="709"/>
        <w:rPr/>
      </w:pPr>
      <w:r>
        <w:rPr>
          <w:i/>
          <w:iCs/>
        </w:rPr>
        <w:t>Разрыв албано-советских отношений</w:t>
      </w:r>
      <w:r>
        <w:rPr/>
        <w:t>. В 1957-1959 значительно увеличилась экономическая помощь из КНР, а с октября 1959 албанская печать заняла четкую прокитайскую позицию.24 июня 1960 албанская делегация на международной встрече представителей коммунистических и рабочих партий в Бухаресте выступила с осуждением политики СССР в отношении Запада. В довершение Ходжа выступил на международном Совещании представителей коммунистических и рабочих партий в Москве в ноябре 1960 резко осудил политику Хрущева.</w:t>
      </w:r>
    </w:p>
    <w:p>
      <w:pPr>
        <w:pStyle w:val="Normal"/>
        <w:ind w:firstLine="709"/>
        <w:rPr/>
      </w:pPr>
      <w:r>
        <w:rPr/>
        <w:t>В ответ Москва пошла на разрыв экономических отношений, отменив программы помощи и приостановив выделение кредитов. Из Албании были отозваны советские специалисты, а албанские студенты лишались права продолжить обучение в СССР. В марте 1961 было принято решение о ликвидации советской базы ВМФ во Влёре. Окончательный раскол между коммунистами Албании и СССР произошел на 22 съезде КПСС в октябре 1961, когда Хрущев предал гласности суть противоречий между обеими странами. В декабре были разорваны дипломатические отношения Албании и СССР. Из Албании отозвали персонал советского посольства и торгпредства, а в Москве закрыли посольство и торгпредство Албании. В том же году этим воспользовались китайские коммунисты, которые предоставили Албании кредит на сумму 125 млн. долл. на развитие промышленности и направили в эту страну своих технических специалистов и советников.</w:t>
      </w:r>
    </w:p>
    <w:p>
      <w:pPr>
        <w:pStyle w:val="Normal"/>
        <w:ind w:firstLine="709"/>
        <w:rPr/>
      </w:pPr>
      <w:r>
        <w:rPr/>
        <w:t>С 1962 Албания прекратила участие в мероприятиях советского блока, в частности в работе СЭВ, но поддерживала на минимальном уровне дипломатические отношения с Югославией и другими странами Восточной Европы, а в 1963 восстановила в полном объеме отношения с Румынией. В сентябре 1968 Албания в знак протеста против вторжения Советского Союза в Чехословакию заявила о выходе из Организации Варшавского договора. В результате прекращения экономической помощи из СССР и стран-участниц СЭВ частично или полностью было законсервировано более 40 промышленных объектов, сооружение которых начиналось с помощью иностранных инвестиций. Албания прекратила торговлю с СССР, но значительная часть ее экспорта все еще направлялась в восточноевропейские социалистические страны. На долю Китая приходилась половина экспорта и 3/5 импорта Албании. За 17 лет Китай предоставил Албании помощь в размере 1,4 млрд. долл.</w:t>
      </w:r>
    </w:p>
    <w:p>
      <w:pPr>
        <w:pStyle w:val="Normal"/>
        <w:ind w:firstLine="709"/>
        <w:rPr/>
      </w:pPr>
      <w:r>
        <w:rPr/>
        <w:t>"</w:t>
      </w:r>
      <w:r>
        <w:rPr>
          <w:i/>
          <w:iCs/>
        </w:rPr>
        <w:t xml:space="preserve">Культурная и идеологическая революция". </w:t>
      </w:r>
      <w:r>
        <w:rPr/>
        <w:t>Внутренняя политика Албании оставалась без изменений на протяжении более 10 лет после чисток начала 1960-х. Основным идеологическим постулатом политики Албании в 1960-1970-е стал лозунг "опоры главным образом на собственные силы", что предполагало ориентацию на свои материально-технические возможности в сочетании с помощью из Китая. В обществе активно насаждали образ Албании как "осажденной крепости", находящейся в окружении враждебных "капиталистических и ревизионистских государств".</w:t>
      </w:r>
    </w:p>
    <w:p>
      <w:pPr>
        <w:pStyle w:val="Normal"/>
        <w:ind w:firstLine="709"/>
        <w:rPr/>
      </w:pPr>
      <w:r>
        <w:rPr/>
        <w:t>По примеру Mao Цзэдуна, Ходжа в 1966 начал собственную "культурную и идеологическую революцию", обратившись ко всем трудящимся с призывом бороться против бюрократизма и проявлений буржуазных пережитков. В отличие от Китая, "культурная революция" в Албании затронула больше сферу экономики и общественной жизни, чем идеологическую, а также ударила по интересам бюрократических кланов. Решением Народного собрания в марте 1966 были ликвидированы ряд министерств; существенно сократилась численность чиновничества. Проводилась политика по выравниванию заработной платы рабочих и служащих и усреднению размеров пенсий. В феврале 1969 Народное собрание приняло закон, устанавливающий потолок заработной платы руководителя, которая не могла более чем в два раза превышать средний заработок рабочего. Распространение получила практика сверхурочных работ, организация бригад из рабочих и служащих, посылаемых на промышленные объекты и в деревни.</w:t>
      </w:r>
    </w:p>
    <w:p>
      <w:pPr>
        <w:pStyle w:val="Normal"/>
        <w:ind w:firstLine="709"/>
        <w:rPr/>
      </w:pPr>
      <w:r>
        <w:rPr/>
        <w:t>После завершения коллективизации сельского хозяйства (1967) развернулась мощная кампания по искоренению религиозной жизни. Церкви, мечети, монастыри и другие религиозные учреждения были закрыты и превращены в склады, школы и мастерские. Репрессиям подверглись многие священнослужители. Согласно новой редакции конституции НРА от 29 декабря 1967, Албания провозглашалась первым в мире атеистическим государством.</w:t>
      </w:r>
    </w:p>
    <w:p>
      <w:pPr>
        <w:pStyle w:val="Normal"/>
        <w:ind w:firstLine="709"/>
        <w:rPr/>
      </w:pPr>
      <w:r>
        <w:rPr/>
        <w:t>"Революционизация" затронула все сферы образования и культуры. Система обучения была перестроена по военному образцу. Появились отряды военизированной учащейся молодежи, призванные защищать политику партии. Проводилась кампания борьбы с "буржуазно-ревизионистским" влиянием в изобразительном искусстве, литературе, на радио и телевидении. В 1973-1974 разгрому подверглись Комитет по радио и телевидению, творческие союзы албанских писателей и художников, а также Союз албанской трудовой молодежи. Культурная жизнь Албании была парализована более чем на десятилетие.</w:t>
      </w:r>
    </w:p>
    <w:p>
      <w:pPr>
        <w:pStyle w:val="Normal"/>
        <w:ind w:firstLine="709"/>
        <w:rPr/>
      </w:pPr>
      <w:r>
        <w:rPr>
          <w:i/>
          <w:iCs/>
        </w:rPr>
        <w:t>Разрыв с Китаем</w:t>
      </w:r>
      <w:r>
        <w:rPr/>
        <w:t>. Наметившееся в начале 1970-х улучшение отношений между КНР и США положило конец дружбе Албании с Китаем. В 1974-1975 прокатилась волна репрессий в связи с якобы раскрытым прокитайским заговором. По приговору военного трибунала были расстреляны министр обороны Бекир Балуку, начальник генштаба Петрит Думе и начальник политуправления армии Хито Чако. Репрессиям подверглись как многие высшие партийные функционеры, так и простые граждане, в их числе советские женщины, вышедшие замуж за албанцев.</w:t>
      </w:r>
    </w:p>
    <w:p>
      <w:pPr>
        <w:pStyle w:val="Normal"/>
        <w:ind w:firstLine="709"/>
        <w:rPr/>
      </w:pPr>
      <w:r>
        <w:rPr/>
        <w:t>После продолжавшейся более года критики албанским правительством китайской политики, китайское руководство в июле 1978 приняло решение прекратить экономическую и военную помощь Албании и отозвало всех специалистов. После разрыва с Китаем режим Ходжи избрал стратегию самостоятельного развития. Этому способствовало укрепление связей со странами Западной Европы. Албания поддерживала связи с Францией, но не имела никаких отношений с США и Англией. В 1971 были восстановлены дипломатические отношения с Грецией. В 1970-е в албанской столице стало увеличиваться число посольств западных стран. Несмотря на это, Албания оставалась самой закрытой страной Европы.</w:t>
      </w:r>
    </w:p>
    <w:p>
      <w:pPr>
        <w:pStyle w:val="Normal"/>
        <w:ind w:firstLine="709"/>
        <w:rPr/>
      </w:pPr>
      <w:r>
        <w:rPr/>
        <w:t>В 1980-1981 в течение непродолжительного времени наблюдалось улучшение отношений с Югославией, однако их охлаждению способствовали выступления албанских студентов против сербского господства в югославской области Косово.</w:t>
      </w:r>
    </w:p>
    <w:p>
      <w:pPr>
        <w:pStyle w:val="Normal"/>
        <w:ind w:firstLine="709"/>
        <w:rPr/>
      </w:pPr>
      <w:r>
        <w:rPr/>
        <w:t>В декабре 1981 в албанской печати появилось сообщение о самоубийстве премьер-министра Мехмета Шеху, после чего последовало заявление Ходжи о том, что перед самоубийством Шеху разоблачили как югославского агента. В стране прошла очередная чистка: многие лица, связанные с Шеху и стремившиеся к улучшению отношений с Западом, были казнены.</w:t>
      </w:r>
    </w:p>
    <w:p>
      <w:pPr>
        <w:pStyle w:val="Normal"/>
        <w:ind w:firstLine="709"/>
        <w:rPr/>
      </w:pPr>
      <w:r>
        <w:rPr/>
        <w:t>В конце 1982 президентом страны стал избранный преемником Ходжи уроженец севера Рамиз Алия, после чего в небольшом объеме возобновилась помощь со стороны Китая.</w:t>
      </w:r>
    </w:p>
    <w:p>
      <w:pPr>
        <w:pStyle w:val="Normal"/>
        <w:ind w:firstLine="709"/>
        <w:rPr/>
      </w:pPr>
      <w:bookmarkStart w:id="86" w:name="BM1004047_L_152"/>
      <w:r>
        <w:rPr>
          <w:b/>
          <w:bCs/>
        </w:rPr>
        <w:t xml:space="preserve">Албания после Ходжи. </w:t>
      </w:r>
      <w:bookmarkEnd w:id="86"/>
      <w:r>
        <w:rPr/>
        <w:t>Энвер Ходжа скончался 11 апреля 1985, через месяц после официального заявления, что Шеху являлся югославским, американским и советским агентом, а потому был ликвидирован. Лидер АПТ Р. Алия постепенно восстановил отношения с зарубежными странами (за исключением США и Великобритании). В 1987 был положен конец вражде с Грецией, которая с 1940 формально находилась в состоянии войны с Албанией. Было открыто железнодорожное сообщение с Югославией. Расширилось экономическое, промышленное и техническое сотрудничество со странами Западной Европы, возобновился культурный и научный обмен.</w:t>
      </w:r>
    </w:p>
    <w:p>
      <w:pPr>
        <w:pStyle w:val="Normal"/>
        <w:ind w:firstLine="709"/>
        <w:rPr/>
      </w:pPr>
      <w:r>
        <w:rPr/>
        <w:t>Во внутренней политике Р. Алия взял курс на постепенную либерализацию экономической и общественной жизни. Последовало кадровое обновление правительства, из тюрем и лагерей началось освобождение политзаключенных, отменялись одиозные законы, например, о запрете давать новорожденным христианские и мусульманские имена, вводилась диффиренцированная заработная плата, призванная стимулировать производство.</w:t>
      </w:r>
    </w:p>
    <w:p>
      <w:pPr>
        <w:pStyle w:val="Normal"/>
        <w:ind w:firstLine="709"/>
        <w:rPr/>
      </w:pPr>
      <w:r>
        <w:rPr/>
        <w:t>В сентябре 1989 Р. Aлия на 8-м Пленуме ЦК АПТ заявил, что стране необходимы радикальные перемены в экономической сфере. С января 1990 были разрешены рыночные отношения. Однако решение о реформах было принято с запозданием. В начале 1990 в Шкодере, Корчи и Саранде вспыхнули волнения, вызванные тяжелым материальным положением населения. В мае 1990 Народное собрание приняло целый пакет законопроектов, вносивших изменения в систему наказания: сокращалось число статей, по которым применялась смертная казнь, реформировалась судебная система, восстанавливалось министерство юстиции, обвиняемые получили право на защиту адвокатов, гражданам гарантировалось право на свободу вероисповедания и свободный выезд из страны, в т. ч. на постоянное местожительство. Закон о выезде из страны вступал в силу с 1 июля. Не дожидаясь этой даты, в конце июня около 5 тыс. албанцев укрылись в иностранных посольствах в Тиране, требуя предоставить им политическое убежище. Под давлением международного сообщества правительство разрешило этим людям эмигрировать. В июле были восстановлены отношения с СССР.</w:t>
      </w:r>
    </w:p>
    <w:p>
      <w:pPr>
        <w:pStyle w:val="Normal"/>
        <w:ind w:firstLine="709"/>
        <w:rPr/>
      </w:pPr>
      <w:r>
        <w:rPr/>
        <w:t>Большие перемены произошли в декабре 1990. Продолжавшиеся в течение трех дней (9-11 декабря) студенческие демонстрации, спровоцированные отключением тепло- и энергоснабжения в общежитиях Тиранского университета, были встречены репрессиями со стороны членов тайной полиции</w:t>
      </w:r>
      <w:r>
        <w:rPr>
          <w:i/>
          <w:iCs/>
        </w:rPr>
        <w:t xml:space="preserve">. </w:t>
      </w:r>
      <w:r>
        <w:rPr/>
        <w:t>Студенты потребовали убрать из названия университета имя Энвера Ходжи, а также тоталитарную символику с городских улиц. Волнения усиливались, перекинувшись на другие города, и на третий день Центральному комитету АПТ пришлось разрешить формирование новых политических партий. Оппозиция сконцентрировалась в Демократической партии (ДП), которую возглавили профессор экономики Грамоз Пашко и врач-кардиолог Сали Бериша, потребовавшие проведения всеобщих выборов в парламент.21 декабря Политбюро ЦК АПТ постановило снять символику и переименовать предприятия и учреждения, носившие имя Сталина. На следующий день в Тиране был демонтирован памятник Сталину; возвращено имя городу Кучове (бывш. город Сталин). Последовала еще одна амнистия. Спустя месяц, 25 января 1991, Совет министров НСРА провозгласил право на забастовки и, опасаясь в то же время погромов, издал распоряжение о государственной охране национальных исторических памятников, в т. ч. связанных с именем Энвера Ходжи.</w:t>
      </w:r>
    </w:p>
    <w:p>
      <w:pPr>
        <w:pStyle w:val="Normal"/>
        <w:ind w:firstLine="709"/>
        <w:rPr/>
      </w:pPr>
      <w:r>
        <w:rPr/>
        <w:t>Между тем ситуация в стране ухудшалась. Спасаясь от охватившего Албанию экономического хаоса, более 5 тысяч человек покинули страну и по горам перешли границу с Грецией.</w:t>
      </w:r>
    </w:p>
    <w:p>
      <w:pPr>
        <w:pStyle w:val="Normal"/>
        <w:ind w:firstLine="709"/>
        <w:rPr/>
      </w:pPr>
      <w:r>
        <w:rPr/>
        <w:t>Новый общенациональный кризис разразился в феврале. Он начался с голодовки студентов и преподавателей вузов столицы. 19 февраля Пленум ЦК АПТ отклонил требования бастующих: запретить изучение марксизма-ленинизма и трудов Э. Ходжи, изъять его имя из названия университета. В ответ 20 февраля</w:t>
      </w:r>
      <w:r>
        <w:rPr>
          <w:i/>
          <w:iCs/>
        </w:rPr>
        <w:t xml:space="preserve"> </w:t>
      </w:r>
      <w:r>
        <w:rPr/>
        <w:t>в Тиране толпами народа была повержена статуя Ходжи. Вечером того же дня в столицу были введены войска для охраны правительственных учреждений. В следующие два дня выступления приняли ожесточенный характер. Полицией были убиты четыре человека, многие ранены. Стремясь погасить противостояние, правительство 22 февраля приняло решение снять имя Э. Ходжи из названия Тиранского университета. Оказались удовлетворенными и другие требования бастующих, вплоть до смены правительства. Р. Алия издал декреты о создании Президентского совета из восьми человек и о назначении нового Совета министров. Председателем правительства стал Фатос Нано, молодой экономист, возглавлявший реформаторское крыло в АПТ.</w:t>
      </w:r>
    </w:p>
    <w:p>
      <w:pPr>
        <w:pStyle w:val="Normal"/>
        <w:ind w:firstLine="709"/>
        <w:rPr/>
      </w:pPr>
      <w:r>
        <w:rPr/>
        <w:t xml:space="preserve">31 марта 1991 в Албании прошли первые после 1923 открытые выборы. АПТ получила 169 из 250 мест в Народном собрании, ДП - 75 мест, "Омония" - 5 мест и Комитет ветеранов войны - 1. Новый состав Народного собрания 29 апреля 1991 принял </w:t>
      </w:r>
      <w:r>
        <w:rPr>
          <w:i/>
          <w:iCs/>
        </w:rPr>
        <w:t>Закон об основных положениях конституции</w:t>
      </w:r>
      <w:r>
        <w:rPr/>
        <w:t>, разработанный с участием представителей от оппозиции. Конституция 1976 отменялась. НСРА была переименована в Республику Албания. Временная конституция гарантировала соблюдение фундаментальных прав человека и разделение властей. Политические партии отделялись от государства, их деятельность запрещалась в воинских частях и в учреждениях, прокуратуре, следственных органах и др. Народное собрание назначало Комиссию по выработке проекта новой конституции.30 апреля 1991 Народное собрание избрало Р. Алия президентом Республики Албания. Оппозиция, недовольная результатами выборов, в голосовании не участвовала.</w:t>
      </w:r>
    </w:p>
    <w:p>
      <w:pPr>
        <w:pStyle w:val="Normal"/>
        <w:ind w:firstLine="709"/>
        <w:rPr/>
      </w:pPr>
      <w:r>
        <w:rPr/>
        <w:t>Несмотря на большинство в Народном собрании членов АПТ (благодаря поддержке сельских жителей и лиц пожилого возраста), правительство в июне 1991, в разгар экономического и политического хаоса, вызванного всеобщей забастовкой, было вынуждено уйти в отставку. На своем съезде в июне 1991 Албанская партия труда была переименована в Социалистическую партию Албании. События июня 1991 формально завершили почти 45-летнее правление коммунистов. Коалиционное "правительство национальной стабильности" возглавил социалист Юлы Буфи. Состоявшее в основном из членов АПТ и ДП и получившее поддержку трех небольших партий (социал-демократов, республиканцев, аграриев), правительство пыталось разрешить назревшие проблемы, но эти попытки оказались безуспешными.</w:t>
      </w:r>
    </w:p>
    <w:p>
      <w:pPr>
        <w:pStyle w:val="Normal"/>
        <w:ind w:firstLine="709"/>
        <w:rPr/>
      </w:pPr>
      <w:r>
        <w:rPr/>
        <w:t>В течение года экономическое положение продолжало ухудшаться. Из-за нехватки транспорта и горючего, а также перебоев с электроэнергией остановились лишенные сырья фабрики и заводы. В поисках работы из страны бежали десятки тысяч человек. Принятие закона об экономической деятельности (август), разрешающего владение частной собственностью, приватизация государственных предприятий и земельных угодий, а также частичное освобождение цен (ноябрь), ввергло Албанию в состояние хаоса. Сумма внешней задолженности выросла с 350 млн. в марте до 600 млн. долл. в декабре; уровень инфляции достиг 600%. Возвращение земельных наделов бывших владельцам обернулось разрушением сельского хозяйства, конфликтами собственников и убийствами крестьян и скота. Международная гуманитарная помощь доходила с перебоями. В начале декабря по всей стране начались массовые беспорядки, сопровождавшиеся многотысячными демонстрациями оппозиции и грабежами продовольственных складов и магазинов. В ходе выступлений погибли 38 человек. Правительство было вынуждено объявить чрезвычайное положение, возложив на армию задачу по защите жизненно-важных объектов. Демократическая партия отозвала своих министров из кабинета, обвинив социалистов в противодействии реформам и нежелании провести досрочные парламентские выборы. Коалиционное правительство распалось.6 декабря премьер-министр Ю. Буфи ушел в отставку, а 15 декабря появилось сообщение о формировании нового кабинета (т. н. "правительство экспертов") во главе с Вильсоном Ахмети.Р. Алия был вынужден назначить досрочные парламентские выборы.</w:t>
      </w:r>
    </w:p>
    <w:p>
      <w:pPr>
        <w:pStyle w:val="Normal"/>
        <w:ind w:firstLine="709"/>
        <w:rPr/>
      </w:pPr>
      <w:bookmarkStart w:id="87" w:name="BM1004047_L_153"/>
      <w:r>
        <w:rPr>
          <w:b/>
          <w:bCs/>
        </w:rPr>
        <w:t xml:space="preserve">Борьба за демократию. </w:t>
      </w:r>
      <w:bookmarkEnd w:id="87"/>
      <w:r>
        <w:rPr/>
        <w:t>На выборах 22 и 29 марта 1992 Демократическая партия одержала победу, получив 92 из 140 мест в парламенте, тогда как на долю социалистов пришлось 38 мест. Оставшиеся 10 мест получили Социал-демократическая партия, Республиканская партия Албании и Союз за права человека. Вскоре после этого президент Рамиз Алия ушел в отставку, а его пост 9 апреля занял лидер демократов Сали Бериша. Формирование правительства было поручено Александру Мекси. Основные задачи кабинета, состоявшего преимущественно из демократов с участием двух независимых, одного республиканца и одного социал-демократа, были прежние - восстановление общественного порядка, реформирование парализованной экономики, развитие свободных рыночных отношений и продолжение приватизации.</w:t>
      </w:r>
    </w:p>
    <w:p>
      <w:pPr>
        <w:pStyle w:val="Normal"/>
        <w:ind w:firstLine="709"/>
        <w:rPr/>
      </w:pPr>
      <w:r>
        <w:rPr/>
        <w:t>Албанцы возлагали большие надежды на то, что страна встанет на путь демократии и экономического подъема, однако их ждало разочарование. Вместо долгожданного благополучия многие жители страны утратили свои сбережения, вложенные в финансовые пирамиды. Одновременно, когда правительство Бериши попыталось применить методы принуждения, обострилась политическая нестабильность. Таким образом, вместо обещанной демократии правительство вернулось к жестокой диктаторской тактике, характерной для прежнего коммунистического режима. В июле 1991 была запрещена Коммунистическая партия Албании, а в сентябре проведены аресты бывших коммунистов, включая Р. Алию и Ф. Нано, которых судили за допущенные в прошлом преступления. Возникшие в стране проблемы пытались свалить на иностранных заговорщиков. Осуществлялся строгий контроль над средствами массовой информации и деятельностью оппозиционеров. Достижения Бериши раздувались и приукрашивались. В ходе референдума 6 ноября 1994 избиратели отвергли проект конституции, подготовленный командой Бериши. Наконец, итоги выборов в мае-июне 1996 были сфальсифицированы с целью удержать власть. ДПА получила 122 из 140 мест, СПА - 10, РПА - 3, Союз за права человека - 3 и Национальный фронт - 2 места. Социалисты отказались занять свои места в парламенте.</w:t>
      </w:r>
    </w:p>
    <w:p>
      <w:pPr>
        <w:pStyle w:val="Normal"/>
        <w:ind w:firstLine="709"/>
        <w:rPr/>
      </w:pPr>
      <w:r>
        <w:rPr/>
        <w:t>После краха в январе 1997 нескольких компаний "быстрого обогащения", использовавших схемы "финансовых пирамид", Албания столкнулась с самым серьезным кризисом за посткоммунистический период. От действий банков пострадало свыше 300 тысяч человек. Население потеряло от 1,5 до 2 млрд. долл. Первые протесты начались в тот же день, когда было объявлено о банкротстве "финансовых пирамид".15 января жители Тираны вышли на улицы и подожгли бюро одной из компаний. Выступления обманутых вкладчиков начались в г. Люшня. В течение полутора месяцев тысячи граждан ежедневно собирались на митинги и демонстрации, требуя от правительства вернуть свои сбережения. Однако правительство, отказалось компенсировать потери населения, ограничившись запретом деятельности "пирамид". На разгон демонстраций были брошены силы полиции.9 февраля полиция открыла огонь по 200-тысячной демонстрации во Влёре: 2 человека были убиты и несколько сот ранены. В ответ усилились требования отставки Бериши.</w:t>
      </w:r>
    </w:p>
    <w:p>
      <w:pPr>
        <w:pStyle w:val="Normal"/>
        <w:ind w:firstLine="709"/>
        <w:rPr/>
      </w:pPr>
      <w:r>
        <w:rPr/>
        <w:t>В конце февраля мирные протесты переросли в восстание. По всей стране народом поджигались правительственные учреждения. На юге, в городах Влёра и Саранда, население захватило оружие с армейских складов. Отставка правительства, объявленная 1 марта, и принятие закона о частичной компенсации потерь обманутым вкладчикам не смогли остановить восстание.2 марта парламент объявил в стране чрезвычайное положение. На следующие день Бериша был переизбран на пост президента. Обвинив оппозицию в том, что она разжигает беспорядки, он отдал войскам приказ занять мятежные города, но те отказались открывать огонь и частично перешли на сторону народа.6 марта под контроль восставших перешел г. Тепелена, а 8 марта - Гирокастра, последний оплот правительства на юге. Своими соратниками по партии из тюрьмы были освобождены Р. Алия и Ф. Нано. Правительство Бериши фактически распалось. Несколько высокопоставленных правительственных чиновников, включая министра обороны С. Джулали, бежали за границу. Во всех освобожденных городах были избраны органы народного самоуправления - "Комитеты общественного спасения" и "Комитеты сопротивления". Население объявляло свои города и деревни автономными регионами и восстанавливало там нормальную повседневную жизнь. Позже был образован "Национальный комитет спасения народа", включивший делегатов от полутора десятков местных комитетов.</w:t>
      </w:r>
    </w:p>
    <w:p>
      <w:pPr>
        <w:pStyle w:val="Normal"/>
        <w:ind w:firstLine="709"/>
        <w:rPr/>
      </w:pPr>
      <w:r>
        <w:rPr/>
        <w:t>Под давлением внутренних и внешних сил 9 марта президент вынужден был согласиться на создание "правительства национального примирения" с участием всех основных политических партий. Кабинет возглавил мэр Гирокастры социалист Башким Фино. Между тем волнения распространились на северные районы Албании. К середине марта восставшие находились на подступах к Тиране. Началась эвакуация дипломатических представительств. Новая волна беженцев хлынула в Грецию и Италию. Дальнейшее расширение восстания было приостановлено только после того, как власти раздали оружие своим сторонникам на Севере Албании. Президент предложил амнистию при условии сдачи оружия повстанцами на юге страны. Однако "комитеты спасения" отвергли этот ультиматум, согласившись самораспуститься только после проведения выборов в парламент.</w:t>
      </w:r>
    </w:p>
    <w:p>
      <w:pPr>
        <w:pStyle w:val="Normal"/>
        <w:ind w:firstLine="709"/>
        <w:rPr/>
      </w:pPr>
      <w:r>
        <w:rPr/>
        <w:t>В конце марта С. Бериша и Б. Фино обратились к западноевропейским державам с просьбой о военной интервенции с целью предотвращения гражданской войны.28 марта Совет Безопасности ООН принял решение о направлении в Албанию 7-тысячного контингента многонациональных сил ООН под руководством Италии ("Операция Альба") для обеспечения охраны при проведении гуманитарных операций по распределению продовольствия. Иностранные военнослужащие размещались во всех крупных портовых городах и в международном аэропорту вблизи Тираны. Многонациональные силы оставались в Албании до 14 августа 1997. За три месяца противостояния в стране было убито 1,5 тыс. человек, еще 3,5 тыс. получили ранения.</w:t>
      </w:r>
    </w:p>
    <w:p>
      <w:pPr>
        <w:pStyle w:val="Normal"/>
        <w:ind w:firstLine="709"/>
        <w:rPr/>
      </w:pPr>
      <w:r>
        <w:rPr/>
        <w:t>На парламентских выборах, проходивших 29 июня и 6 июля 1997, Демократическая партия набрала всего 25,8% голосов, получив 29 из 155 мест в Народном собрании. Победу одержали социалисты, получившие 52,7% голосов и 101 место. Выступавшие в союзе с ними Партия Демократического альянса (ПДА), Социал-демократическая партия (СДПА), Союз за права человека (СПЧ) и Албанская аграрная партия (ААП) получили 17 мест. На референдуме, состоявшемся параллельно с выборами, около трети избирателей поддержали идею восстановления монархии.23 июля Сали Бериша был вынужден подать в отставку. Завоевав большинство в Народном собрании, социалисты выдвинули свои кандидатуры на высшие посты исполнительной власти: премьер-министром стал Фатос Нано, а президентом - генеральный секретарь СПА, известный физик Реджеп Мейдани. В новом правительстве, сформированном 29 июля, социалисты получили 13 министерских постов из 21, остальные портфели достались социал-демократам, аграриям, представителям Партии Демократического альянса и Союза за права человека.</w:t>
      </w:r>
    </w:p>
    <w:p>
      <w:pPr>
        <w:pStyle w:val="Normal"/>
        <w:ind w:firstLine="709"/>
        <w:rPr/>
      </w:pPr>
      <w:r>
        <w:rPr/>
        <w:t>По иронии судьбы социалистам, т.е. бывшим коммунистам, пришлось выводить страну на путь демократии и свободного рынка. Это оказалось очень трудной задачей. Нано и его Социалистическая партия должны были вернуть доверие народа, решить финансовые проблемы, возродить экономику, восстановить закон и порядок и принять новую конституцию. Были проведены широкомасштабные чистки чиновников и судей, уличенных в коррупции, отменено чрезвычайное положение. Однако после первых успехов социалисты во главе с Нано, столкнувшись с бесконечными проблемами, вернулись к прежним методам управления. Новому правительству не удалось сдержать нараставшую волну преступности; оно оказалось беспомощным перед падением производства и стремительной инфляцией.</w:t>
      </w:r>
    </w:p>
    <w:p>
      <w:pPr>
        <w:pStyle w:val="Normal"/>
        <w:ind w:firstLine="709"/>
        <w:rPr/>
      </w:pPr>
      <w:r>
        <w:rPr/>
        <w:t>Ко всем этим бедам добавился переход к насильственным действиям: в конце 1997 депутат Народного собрания от Социалистической партии во время политической дискуссии стрелял в депутата-демократа, а в сентябре 1998 демократы отплатили тем же, убив высокопоставленного чиновника-социалиста. К этому времени обе партии оказались в состоянии войны, а страна была расколота: на севере укрепились демократы во главе с Беришей, который выступал с требованием проведения досрочных выборов (фракция его партии бойкотировала работу парламента), а на юге - социалисты во главе с Нано.12 сентября 1998 в Тиране был убит один из лидеров ДПА, депутат парламента Азем Хайдари. В ответ вышедшие на улицы сторонники Бериши взяли штурмом и подожгли канцелярию премьер-министра. В столице начался вооруженный мятеж, который удалось подавить только на третьи сутки.18 сентября Народное собрание лишило депутатской неприкосновенности группу из шести парламентариев-демократов, включая С. Беришу, собираясь привлечь их к суду по обвинению в организации переворота. В разгар этого противостояния, когда стала очевидной неспособность Ф. Нано провести реформу правительства, он ушел с поста премьер-министра, ему на смену пришел 31-летний Пандели Майко, генеральный секретарь Социалистической партии, входивший в группу т. н. "евросоциалистов". Восстановление законности стало нелегкой задачей для Майко и Мейдани.</w:t>
      </w:r>
    </w:p>
    <w:p>
      <w:pPr>
        <w:pStyle w:val="Normal"/>
        <w:ind w:firstLine="709"/>
        <w:rPr/>
      </w:pPr>
      <w:r>
        <w:rPr/>
        <w:t>Уход из властных структур Бериши, а затем и Нано ознаменовал конец эры "демократического романтизма" с присущими ему установками на ускоренное внедрение рынка и ослабил внутреннюю напряженность в стране.21 октября 1998 парламент одобрил проект конституции, выработанный при участии советников ОБСЕ. На референдуме 22 ноября 1998 был решен вопрос о необходимости принятия новой конституции ("по европейским нормам, но с учетом албанской специфики"), в пользу которого высказались 92% участников (из-за бойкота оппозиции в референдуме приняли участие немногим более половины всех избирателей).</w:t>
      </w:r>
    </w:p>
    <w:p>
      <w:pPr>
        <w:pStyle w:val="Normal"/>
        <w:ind w:firstLine="709"/>
        <w:rPr/>
      </w:pPr>
      <w:r>
        <w:rPr/>
        <w:t>Весной 1999 в стране усугубились хаос и коррупция. Под прикрытием лозунга о наступлении "эры демократии" фактически произошел переход от тоталитаризма к либеральному авторитаризму. В социальной сфере начал осуществляться переход от сельского образа жизни к городскому (с неотлаженной инфраструктурой), а в культуре только намечаются первые признаки отхода от изоляционизма.</w:t>
      </w:r>
    </w:p>
    <w:p>
      <w:pPr>
        <w:pStyle w:val="Normal"/>
        <w:ind w:firstLine="709"/>
        <w:rPr/>
      </w:pPr>
      <w:r>
        <w:rPr/>
        <w:t>Ориентация на Запад (в конце 1998 за вхождение в НАТО выступали 40 партий страны) сопровождается осложнением отношений с соседними странами. В таких условиях действия НАТО против Югославии послужила катализатором обострения внутренних проблем. В начале 1999 в Албании разразился скандал, связанный с незаконными поставками оружия боевикам Косово. В Южной Африке был арестован претендент на албанский престол король Лека I, хранивший оружие и боеприпасы, предназначенные для косовских сепаратистов. В середине апреля 1999 произошел разрыв дипломатических отношений с Югославией. В страну хлынул поток беженцев из Косова, число которых составило 450 тыс. чел. Размещение беженцев на юге Албании привело к ущемлению прав живущих там греков. Обострились также отношения с Грецией, Македонией и рядом других государств.</w:t>
      </w:r>
    </w:p>
    <w:p>
      <w:pPr>
        <w:pStyle w:val="Normal"/>
        <w:ind w:firstLine="709"/>
        <w:rPr/>
      </w:pPr>
      <w:r>
        <w:rPr/>
        <w:t>Нестабильность в приграничных районах способствовала деятельности бандитских группировок (особенно в между Кукесом и Тропоей) промышлявших контрабандой оружия и товаров, грабежами и вымогательствами на дорогах. Только к концу лета 1999 правительство Майко сумело вернуться к внутренним проблемам. Полицией были разгромлены большинство преступных групп. Возобновила участие в работе парламента фракция ДПА. В то же время внутри основных политических сил наметился раскол. На чрезвычайном съезде СПА в октябре 1999 Нано, ранее ушедший с поста председателя партии, одержал победу над Майко, после чего тот вынужден был исполнить свое предвыборное обещание подать в отставку с поста премьер-министра, если его не изберут председателем партии. Формирование нового правительства поручили его заместителю Илиру Мете, ставшему самым молодым премьер-министром в Европе. В программе правительства, одобренной парламентом в ноябре 1999, основное внимание было сосредоточено на вопросах обеспечения в стране общественного порядка и безопасности, решения социальных задач, развития транспортной инфраструктуры, ускорения процесса приватизации (прежде всего, в горнодобывающих и топливно-энергетических отраслях). Предусматривалось усиление работы по привлечению иностранных инвестиций в экономику, а также по активизации процесса интеграции Албании в европейские и североатлантические структуры.</w:t>
      </w:r>
    </w:p>
    <w:p>
      <w:pPr>
        <w:pStyle w:val="Normal"/>
        <w:ind w:firstLine="709"/>
        <w:rPr/>
      </w:pPr>
      <w:r>
        <w:rPr/>
        <w:t>Выборы в органы местного самоуправления, которые состоялись 1 и 15 октября 2000, продемонстрировали, что, несмотря на сложное экономическое положение, правящая СПА сохранила поддержку большинства избирателей. Социалистам удалось получить более 52% голосов, победив в 252 из 398 избирательных участков. СПА возглавила 50 муниципалитетов и 218 коммун. Впервые с 1992 кандидат социалистов победил в столице. Призвавшая к частичному бойкоту голосования, ДПА получила 118 постов мэров городов и председателей коммун.</w:t>
      </w:r>
    </w:p>
    <w:p>
      <w:pPr>
        <w:pStyle w:val="Normal"/>
        <w:ind w:firstLine="709"/>
        <w:rPr/>
      </w:pPr>
      <w:r>
        <w:rPr/>
        <w:t>Столь же непросто проходили всеобщие выборы в парламент, состоявшиеся 24 июня и 8 июля 2001. Наблюдатели от ОБСЕ, Европейского союза и Совета Европы, а также от политических партий выразили общее неудовлетворение процессом проведения парламентских выборов, указывая на многочисленные нарушения. Согласно результатам, объявленным 21 августа, социалисты получили 73 из 140 мест, в то время как оппозиционный блок "Единство за победу", в который вошли ДПА, РПА, ЛДС, "Легитимность" и Национальный фронт, 46 мест. Демократы, ссылаясь на многочисленные подтасовки при подсчете голосов и давлении на оппозицию, 30 июля 2001 заявили, что не признают результатов выборов и будут бойкотировать заседания парламента.</w:t>
      </w:r>
    </w:p>
    <w:p>
      <w:pPr>
        <w:pStyle w:val="Normal"/>
        <w:ind w:firstLine="709"/>
        <w:rPr/>
      </w:pPr>
      <w:r>
        <w:rPr/>
        <w:t>В августе 2001 социалисты переизбрали Илира Мета премьер-министром, но разгоревшаяся внутрипартийная борьба стали причиной очередного правительственного кризиса. Под давлением Ф. Нано 29 января 2002 Илир Мета подал в отставку. Кабинет возглавил Пандели Майко. В июне 2002 в Албании состоялись очередные выборы президента, вызвавшие новое противостояние. После отказа Ф. Нано выдвигаться в президенты единственным кандидатом стал 74-летний отставной генерал Альфред Мойсю, в начале 1990-х годов бывший министром обороны переходного правительства, а в начале 21 века возглавивший "Албанскую атлантическую ассоциацию", отстаивающую идею скорейшего присоединения Албании к НАТО.</w:t>
      </w:r>
    </w:p>
    <w:p>
      <w:pPr>
        <w:pStyle w:val="Normal"/>
        <w:ind w:firstLine="709"/>
        <w:rPr/>
      </w:pPr>
      <w:r>
        <w:rPr/>
        <w:t>Спустя месяц после избрания президента, 25 июля, премьер-министр П. Майко ушел в отставку. В августе парламент одобрил состав нового кабинета, который вновь возглавил Ф. Нано, сохранивший за собой руководство Социалистической партией. В состав правительства были включены бывшие премьер-министры П. Майко, занявший пост министра обороны, и И. Мета, ставший министром иностранных дел. Деятельность правительства в течение всего следующего года сопровождали громкие скандалы.18 июля 2003 ушел в отставку И. Мета. Несмотря на это, Социалистическая партия одержала победу на выборах в местные органы власти, состоявшиеся 12 октября 2003.</w:t>
      </w:r>
    </w:p>
    <w:p>
      <w:pPr>
        <w:pStyle w:val="Normal"/>
        <w:ind w:firstLine="709"/>
        <w:rPr/>
      </w:pPr>
      <w:r>
        <w:rPr/>
        <w:t>На пороге 21 в. страна столкнулась с системным кризисом и трудностями на пути к интеграции в современное мировое сообщество. До сих Албания является аграрно-индустриальной страной, в которой на долю промышленности приходится ок.12% национального дохода, а сельского хозяйства - 56%. Как многие в Албании полагают, судьба страны во многом зависит от результатов решения проблемы преступности и коррупции, а также косовской проблемы, которые будут иметь немаловажное значение для ее политической и экономической стабилизации и налаживания внешнеэкономических связей.</w:t>
      </w:r>
    </w:p>
    <w:p>
      <w:pPr>
        <w:pStyle w:val="Normal"/>
        <w:ind w:firstLine="709"/>
        <w:rPr>
          <w:b/>
          <w:b/>
          <w:bCs/>
        </w:rPr>
      </w:pPr>
      <w:r>
        <w:rPr>
          <w:b/>
          <w:bCs/>
        </w:rPr>
      </w:r>
    </w:p>
    <w:p>
      <w:pPr>
        <w:pStyle w:val="Heading2"/>
        <w:ind w:hanging="0"/>
        <w:rPr/>
      </w:pPr>
      <w:r>
        <w:rPr/>
        <w:t>Кавказская Албания</w:t>
      </w:r>
    </w:p>
    <w:p>
      <w:pPr>
        <w:pStyle w:val="Normal"/>
        <w:ind w:firstLine="709"/>
        <w:rPr>
          <w:b/>
          <w:b/>
          <w:bCs/>
        </w:rPr>
      </w:pPr>
      <w:r>
        <w:rPr>
          <w:b/>
          <w:bCs/>
        </w:rPr>
      </w:r>
    </w:p>
    <w:p>
      <w:pPr>
        <w:pStyle w:val="Normal"/>
        <w:ind w:firstLine="709"/>
        <w:rPr/>
      </w:pPr>
      <w:r>
        <w:rPr>
          <w:b/>
          <w:bCs/>
        </w:rPr>
        <w:t>Кавказская Албания</w:t>
      </w:r>
      <w:r>
        <w:rPr/>
        <w:t xml:space="preserve"> - бывшая советская социалистическая республика, а ныне самопровозглашенное государство на Кавказе, у самого синего моря. Столица - Кавказский Бобруйск.</w:t>
      </w:r>
    </w:p>
    <w:p>
      <w:pPr>
        <w:pStyle w:val="Normal"/>
        <w:ind w:firstLine="709"/>
        <w:rPr>
          <w:rStyle w:val="Mwheadline"/>
        </w:rPr>
      </w:pPr>
      <w:r>
        <w:rPr/>
      </w:r>
    </w:p>
    <w:p>
      <w:pPr>
        <w:pStyle w:val="Heading2"/>
        <w:ind w:hanging="0"/>
        <w:rPr/>
      </w:pPr>
      <w:r>
        <w:rPr>
          <w:rStyle w:val="Mwheadline"/>
        </w:rPr>
        <w:t>Население</w:t>
      </w:r>
    </w:p>
    <w:p>
      <w:pPr>
        <w:pStyle w:val="Normal"/>
        <w:ind w:firstLine="709"/>
        <w:rPr/>
      </w:pPr>
      <w:r>
        <w:rPr/>
      </w:r>
    </w:p>
    <w:p>
      <w:pPr>
        <w:pStyle w:val="Normal"/>
        <w:ind w:firstLine="709"/>
        <w:rPr/>
      </w:pPr>
      <w:r>
        <w:rPr/>
        <w:t>Население состоит из самопровозглашённых кавказских албанцев. Последние происходят от животных, которых ссылали в Кавказский Бабруйск во времена турецких и персидских завоевателей, царизма и марксизма-джедаизма. Обосновавшись и размножившись, животные провозгласили себя новой социалистической нацией - кавказскими албанцами, а местных аборигенных кавказцев - пришельцами и гостями на исконно албанской земле. В этом убеждении они пребывают и поныне.</w:t>
      </w:r>
    </w:p>
    <w:p>
      <w:pPr>
        <w:pStyle w:val="Normal"/>
        <w:ind w:firstLine="709"/>
        <w:rPr/>
      </w:pPr>
      <w:r>
        <w:rPr>
          <w:rStyle w:val="Mwheadline"/>
          <w:color w:val="000000"/>
        </w:rPr>
        <w:t>Мифические времена.</w:t>
      </w:r>
    </w:p>
    <w:p>
      <w:pPr>
        <w:pStyle w:val="Normal"/>
        <w:ind w:firstLine="709"/>
        <w:rPr/>
      </w:pPr>
      <w:r>
        <w:rPr/>
        <w:t>Самопровозглашённая история Кавказской Албании чрезвычайно богата. Она начинается с пещеры Азых, где албанские археологи откопали челюсть женщины-питекантропа, съеденной собственными соплеменниками. Албанские ученые доказали, что азыхантропша была первой в истории представительницей древнего албанского народа и удивительно похожа на своих современных соотечественниц, демонстрируя все признаки албаноидной расы. С чем и соседи кавказских албанцев вполне согласны, кроме только кучки ученых педантов.</w:t>
      </w:r>
    </w:p>
    <w:p>
      <w:pPr>
        <w:pStyle w:val="Normal"/>
        <w:ind w:firstLine="709"/>
        <w:rPr/>
      </w:pPr>
      <w:r>
        <w:rPr/>
        <w:t>Впоследствии кавказско-албанский народ создал целый ряд древних цивилизаций, как то: Мидия, Лидия, Фригия и пр. В Новое время албанцы также не дремали и создали много славных и могущественных государств, сыгравших выдающуюся роль в мировой истории, как то ханства Кыгырлинское, Агындинское, Крыкыдыльское и прочие. Впрочем, сами ханы считали себя подданными шахиншаха Ирана, и только впоследствии историки Кавказско-Албанской ССР сделали открытие, что эти ханы были представителями кавказско-албанской государственности. Не заметил этого и русский генерал Ермолов, который, путешествуя по Кавказу и случайно наткнувшись на эти ханства, тотчас включил их в состав Российской империи, кстати разгромив и персов.</w:t>
      </w:r>
    </w:p>
    <w:p>
      <w:pPr>
        <w:pStyle w:val="Normal"/>
        <w:ind w:firstLine="709"/>
        <w:rPr>
          <w:rStyle w:val="Mwheadline"/>
          <w:color w:val="000000"/>
        </w:rPr>
      </w:pPr>
      <w:r>
        <w:rPr/>
      </w:r>
      <w:bookmarkStart w:id="88" w:name="BM_D0_9E_D0_B1_D1_80_D0_B0_D0_B7_D0_BE_D"/>
      <w:bookmarkStart w:id="89" w:name="BM_D0_9E_D0_B1_D1_80_D0_B0_D0_B7_D0_BE_D"/>
      <w:bookmarkEnd w:id="89"/>
    </w:p>
    <w:p>
      <w:pPr>
        <w:pStyle w:val="Heading2"/>
        <w:ind w:hanging="0"/>
        <w:rPr/>
      </w:pPr>
      <w:r>
        <w:rPr>
          <w:rStyle w:val="Mwheadline"/>
        </w:rPr>
        <w:t>Образование Кавказской Албании</w:t>
      </w:r>
    </w:p>
    <w:p>
      <w:pPr>
        <w:pStyle w:val="Normal"/>
        <w:ind w:firstLine="709"/>
        <w:rPr/>
      </w:pPr>
      <w:r>
        <w:rPr/>
      </w:r>
    </w:p>
    <w:p>
      <w:pPr>
        <w:pStyle w:val="Normal"/>
        <w:ind w:firstLine="709"/>
        <w:rPr/>
      </w:pPr>
      <w:r>
        <w:rPr/>
        <w:t>Такова самопровозглашённая история албанцев до ХХ века. Некоторые ученые утверждают, что все это чистейшая лажа и албанская государственность, как и сама албанская нация, берут начало с 1936 г., когда они были образованы специальным решением Политбюро. Другие же обвиняют первых в антиалбанской тенденциозности и подчеркивают, что албанская государственность гораздо древнее: она возникла аж в 1918 году, когда животные Бабруйской губернии, не зная, кому теперь подчиняться, с отчаяния провозгласили собственную республику и после долгих размышлений решили назвать ее Албанской.</w:t>
      </w:r>
    </w:p>
    <w:p>
      <w:pPr>
        <w:pStyle w:val="Normal"/>
        <w:ind w:firstLine="709"/>
        <w:rPr/>
      </w:pPr>
      <w:r>
        <w:rPr>
          <w:rStyle w:val="Mwheadline"/>
          <w:color w:val="000000"/>
        </w:rPr>
        <w:t>Новейшая история. Великая албано-дашнакская война</w:t>
      </w:r>
    </w:p>
    <w:p>
      <w:pPr>
        <w:pStyle w:val="Normal"/>
        <w:ind w:firstLine="709"/>
        <w:rPr/>
      </w:pPr>
      <w:r>
        <w:rPr/>
        <w:t>Во времена застоя, власть над Кавказско-Албанской ССР получил в удел Член Политбюро ЦК КПСС, товарищ Али Гейдар-оглы I. Албанцы сочли его воплощением пророка Али, коему они поклонялись до эпохи марксизма-джедаизма. Затем Горбачев по указанию мировой закулисы отправил пророка не пенсию, что и послужило причиной всех дальнейших бед Кавказской Албании. Сразу же после этого дашнакские оккупанты, на протяжении двух тысяч лет из милости проживавшие на исконно албанской земле Дашнакской Автономной Области, взбунтовались и потребовали присоединить их к Дашнакской ССР. Справедливо возмущенные столь наглыми претензиями, кавказские албанцы сначала немножко погромили дашнакское население Бабруйска, а потом собрались большой дружной толпой и пошли громить автономных дашнаков. Однако дашнаки совершили акт вопиющей агрессии, встретив кавказских албанцев с охотничьими ружьями и градобойными пушками. Так началась Великая дашнакско-албанская война. В разгаре этой войны не стало СССР. Албанцы, как и в 1918 г., очень удивились и с отчаяния провозгласили независимость. После этого они все, как один, в порыве горячего патриотизма свергли своего законно избранного президента и пошли на войну с дашнаками. В этой войне албанцы совершили неслыханные подвиги и явили незабываемые примеры доблести и героизма. Результатом было то, что ныне дашнакские оккупанты оккупируют уже не 5%, как накануне войны, а все 20% священной албанской земли. Увидев, что с дашнаками ему не справиться, албанский герой-полководец Гусь Суретов двинул войска на Кавказский Бобруйск и одержал блестящую победу, свергнув очередного законно избранного президента и посадив пророка Али Гейдар-оглы I (который затем, в свою очередь, посадил его самого). С тех пор власть в Кавказской Албании прочно принадлежит семейству Гейдар-оглы, да продлит Аллах его дни. А с дашнаками мудрые албанцы предпочитают теперь не воевать, а ругаться на международных и веб-форумах. Так оно безопаснее.</w:t>
      </w:r>
    </w:p>
    <w:p>
      <w:pPr>
        <w:pStyle w:val="Normal"/>
        <w:ind w:firstLine="709"/>
        <w:rPr>
          <w:rStyle w:val="Mwheadline"/>
        </w:rPr>
      </w:pPr>
      <w:r>
        <w:rPr/>
      </w:r>
    </w:p>
    <w:p>
      <w:pPr>
        <w:pStyle w:val="Heading2"/>
        <w:ind w:hanging="0"/>
        <w:rPr>
          <w:rStyle w:val="Mwheadline"/>
        </w:rPr>
      </w:pPr>
      <w:r>
        <w:rPr>
          <w:rStyle w:val="Mwheadline"/>
        </w:rPr>
        <w:t>Культура</w:t>
      </w:r>
    </w:p>
    <w:p>
      <w:pPr>
        <w:pStyle w:val="Normal"/>
        <w:ind w:firstLine="709"/>
        <w:rPr>
          <w:rStyle w:val="Mwheadline"/>
        </w:rPr>
      </w:pPr>
      <w:r>
        <w:rPr/>
      </w:r>
    </w:p>
    <w:p>
      <w:pPr>
        <w:pStyle w:val="Normal"/>
        <w:ind w:firstLine="709"/>
        <w:rPr/>
      </w:pPr>
      <w:r>
        <w:rPr/>
        <w:t>Самопровозглашенная культура Кавказской Албании тоже необычайно богата, так как к ней принадлежат все писатели, художники, поэты, музыканты и пр., которые родились в Кавказской Албании, жили в ней или бывали хотя бы проездом. Поэтому великие албанские писатели писали на греческом, латинском, персидском, арабском, еврейском, армянском, грузинском, русском, украинском, английском, немецком, французском, табасаранском языках - на всех, кроме албанского. Величайшим албанским поэтом считается Ас Пушкин, который однажды заехал в Кавказский Бобруйск по дороге в Эрзерум, посетив там турецкую баню и французский бордель. Еще раньше, в сказке "Золотой петушок", он создал незабываемый образ албанской женщины - Шемахинской царицы. К числу русскоязычных классиков албанской литературы относятся Лермонтов и Грибоедов, тоже бывавшие проездом в Кавказском Бобруйске, а также Александр Полежаев, нежно любивший албанскую столицу и оставивший ее классическое описание:</w:t>
      </w:r>
    </w:p>
    <w:p>
      <w:pPr>
        <w:pStyle w:val="Normal"/>
        <w:ind w:firstLine="709"/>
        <w:rPr/>
      </w:pPr>
      <w:r>
        <w:rPr/>
      </w:r>
    </w:p>
    <w:p>
      <w:pPr>
        <w:pStyle w:val="Normal"/>
        <w:ind w:firstLine="709"/>
        <w:rPr/>
      </w:pPr>
      <w:r>
        <w:rPr/>
        <w:t>Нечист снутри,</w:t>
      </w:r>
    </w:p>
    <w:p>
      <w:pPr>
        <w:pStyle w:val="Normal"/>
        <w:ind w:firstLine="709"/>
        <w:rPr/>
      </w:pPr>
      <w:r>
        <w:rPr/>
        <w:t>Нечист снаружи.</w:t>
      </w:r>
    </w:p>
    <w:p>
      <w:pPr>
        <w:pStyle w:val="Normal"/>
        <w:ind w:firstLine="709"/>
        <w:rPr/>
      </w:pPr>
      <w:r>
        <w:rPr/>
        <w:t>Мечети с три,</w:t>
      </w:r>
    </w:p>
    <w:p>
      <w:pPr>
        <w:pStyle w:val="Normal"/>
        <w:ind w:firstLine="709"/>
        <w:rPr/>
      </w:pPr>
      <w:r>
        <w:rPr/>
        <w:t>Ручьи да лужи.</w:t>
      </w:r>
    </w:p>
    <w:p>
      <w:pPr>
        <w:pStyle w:val="Normal"/>
        <w:ind w:firstLine="709"/>
        <w:rPr/>
      </w:pPr>
      <w:r>
        <w:rPr/>
      </w:r>
    </w:p>
    <w:p>
      <w:pPr>
        <w:pStyle w:val="Normal"/>
        <w:ind w:firstLine="709"/>
        <w:rPr/>
      </w:pPr>
      <w:r>
        <w:rPr/>
        <w:t>Что же касается до собственно албаноязычных поэтов, то из них есть один всемирно знаменитый, т.е. знаменитый среди албанцев всего мира - Мамед Сургун. Остальным же он известен только по знаменитым словам товарища Сталина, который сказал о нем: "</w:t>
      </w:r>
      <w:r>
        <w:rPr>
          <w:i/>
          <w:iCs/>
        </w:rPr>
        <w:t>Если царизм не обращал внимания на нужды самых бедных, самых забитых и безграмотных слоев населения, то Советская власть заботится о них в первую очередь. Советская власть создала целую литературу для бедных, лучшим и талантливейшим представителем которой несомненно является товарищ Сургун"</w:t>
      </w:r>
    </w:p>
    <w:p>
      <w:pPr>
        <w:pStyle w:val="Normal"/>
        <w:ind w:firstLine="709"/>
        <w:rPr>
          <w:rStyle w:val="Mwheadline"/>
          <w:i/>
          <w:i/>
          <w:iCs/>
        </w:rPr>
      </w:pPr>
      <w:r>
        <w:rPr>
          <w:i/>
          <w:iCs/>
        </w:rPr>
      </w:r>
      <w:bookmarkStart w:id="90" w:name="BM_D0_A1_D0_BE_D0_B2_D1_80_D0_B5_D0_BC_D"/>
      <w:bookmarkStart w:id="91" w:name="BM_D0_A1_D0_BE_D0_B2_D1_80_D0_B5_D0_BC_D"/>
      <w:bookmarkEnd w:id="91"/>
    </w:p>
    <w:p>
      <w:pPr>
        <w:pStyle w:val="Heading2"/>
        <w:ind w:hanging="0"/>
        <w:rPr>
          <w:rStyle w:val="Mwheadline"/>
        </w:rPr>
      </w:pPr>
      <w:r>
        <w:rPr>
          <w:rStyle w:val="Mwheadline"/>
        </w:rPr>
        <w:t>Современное состояние</w:t>
      </w:r>
    </w:p>
    <w:p>
      <w:pPr>
        <w:pStyle w:val="Normal"/>
        <w:ind w:firstLine="709"/>
        <w:rPr>
          <w:rStyle w:val="Mwheadline"/>
        </w:rPr>
      </w:pPr>
      <w:r>
        <w:rPr/>
      </w:r>
    </w:p>
    <w:p>
      <w:pPr>
        <w:pStyle w:val="Normal"/>
        <w:ind w:firstLine="709"/>
        <w:rPr/>
      </w:pPr>
      <w:r>
        <w:rPr/>
        <w:t>По мнению большинства экспертов, ныне в Кавказской Албании нет ничего - ни истории, ни искусства, ни науки, ни культуры, ни литературы, ни даже религии (хотя когда-то там процветало бусурманство). Есть там только нефть, и та принадлежит не албанцам, а Ширваншаху и Президенту Гейдар-оглы II и его возлюбленным родственникам, да продлит Аллах их дни.</w:t>
      </w:r>
      <w:r>
        <w:br w:type="page"/>
      </w:r>
    </w:p>
    <w:p>
      <w:pPr>
        <w:pStyle w:val="Heading2"/>
        <w:ind w:hanging="0"/>
        <w:rPr/>
      </w:pPr>
      <w:r>
        <w:rPr/>
        <w:t>Литература</w:t>
      </w:r>
    </w:p>
    <w:p>
      <w:pPr>
        <w:pStyle w:val="Normal"/>
        <w:ind w:firstLine="709"/>
        <w:rPr/>
      </w:pPr>
      <w:r>
        <w:rPr/>
      </w:r>
    </w:p>
    <w:p>
      <w:pPr>
        <w:pStyle w:val="Style18"/>
        <w:numPr>
          <w:ilvl w:val="0"/>
          <w:numId w:val="3"/>
        </w:numPr>
        <w:rPr/>
      </w:pPr>
      <w:r>
        <w:rPr/>
        <w:t>Луи Г. Албания. Физико-географический обзор. М., 1948</w:t>
      </w:r>
    </w:p>
    <w:p>
      <w:pPr>
        <w:pStyle w:val="Style18"/>
        <w:numPr>
          <w:ilvl w:val="0"/>
          <w:numId w:val="3"/>
        </w:numPr>
        <w:rPr/>
      </w:pPr>
      <w:r>
        <w:rPr/>
        <w:t>Силаев Е.Д. Албания. Экономико-географическая характеристика. М., 1953</w:t>
      </w:r>
    </w:p>
    <w:p>
      <w:pPr>
        <w:pStyle w:val="Style18"/>
        <w:numPr>
          <w:ilvl w:val="0"/>
          <w:numId w:val="3"/>
        </w:numPr>
        <w:rPr/>
      </w:pPr>
      <w:r>
        <w:rPr/>
        <w:t>Юткевич С. Искусство Народной Албании. М., 1958</w:t>
      </w:r>
    </w:p>
    <w:p>
      <w:pPr>
        <w:pStyle w:val="Style18"/>
        <w:numPr>
          <w:ilvl w:val="0"/>
          <w:numId w:val="3"/>
        </w:numPr>
        <w:rPr/>
      </w:pPr>
      <w:r>
        <w:rPr/>
        <w:t>Сенкевич И.Г. Освободительное движение албанского народа в 1905-1912 гг. М., 1960</w:t>
      </w:r>
    </w:p>
    <w:p>
      <w:pPr>
        <w:pStyle w:val="Style18"/>
        <w:numPr>
          <w:ilvl w:val="0"/>
          <w:numId w:val="3"/>
        </w:numPr>
        <w:rPr/>
      </w:pPr>
      <w:r>
        <w:rPr/>
        <w:t>Арш Г.Л., Сенкевич И.Г., Смирнова Н.Д. Краткая история Албании. М., 1965</w:t>
      </w:r>
    </w:p>
    <w:p>
      <w:pPr>
        <w:pStyle w:val="Style18"/>
        <w:numPr>
          <w:ilvl w:val="0"/>
          <w:numId w:val="3"/>
        </w:numPr>
        <w:rPr/>
      </w:pPr>
      <w:r>
        <w:rPr/>
        <w:t>Культура народов Балкан в новое время. М., 1980</w:t>
      </w:r>
    </w:p>
    <w:p>
      <w:pPr>
        <w:pStyle w:val="Style18"/>
        <w:numPr>
          <w:ilvl w:val="0"/>
          <w:numId w:val="3"/>
        </w:numPr>
        <w:rPr/>
      </w:pPr>
      <w:r>
        <w:rPr/>
        <w:t>Культура народов Балкан в новое время. М., 1980</w:t>
      </w:r>
    </w:p>
    <w:p>
      <w:pPr>
        <w:pStyle w:val="Style18"/>
        <w:numPr>
          <w:ilvl w:val="0"/>
          <w:numId w:val="3"/>
        </w:numPr>
        <w:rPr/>
      </w:pPr>
      <w:r>
        <w:rPr/>
        <w:t>Вопросы социальной, политической и культурной истории Юго-Восточной Европы. М., 1984</w:t>
      </w:r>
    </w:p>
    <w:p>
      <w:pPr>
        <w:pStyle w:val="Style18"/>
        <w:numPr>
          <w:ilvl w:val="0"/>
          <w:numId w:val="3"/>
        </w:numPr>
        <w:rPr/>
      </w:pPr>
      <w:r>
        <w:rPr/>
        <w:t>Народные и национальные фронты в антифашистской освободительной борьбе и революциях 40-х годов. М., 1985</w:t>
      </w:r>
    </w:p>
    <w:p>
      <w:pPr>
        <w:pStyle w:val="Style18"/>
        <w:numPr>
          <w:ilvl w:val="0"/>
          <w:numId w:val="3"/>
        </w:numPr>
        <w:rPr/>
      </w:pPr>
      <w:r>
        <w:rPr/>
        <w:t>Миткевич Г.Н. Албания: по пути перемен. М., 1991</w:t>
      </w:r>
    </w:p>
    <w:p>
      <w:pPr>
        <w:pStyle w:val="Style18"/>
        <w:numPr>
          <w:ilvl w:val="0"/>
          <w:numId w:val="3"/>
        </w:numPr>
        <w:rPr/>
      </w:pPr>
      <w:r>
        <w:rPr/>
        <w:t>Краткая история Албании. С древнейших времен до наших дней. М., 1992</w:t>
      </w:r>
    </w:p>
    <w:p>
      <w:pPr>
        <w:pStyle w:val="Style18"/>
        <w:numPr>
          <w:ilvl w:val="0"/>
          <w:numId w:val="3"/>
        </w:numPr>
        <w:rPr/>
      </w:pPr>
      <w:r>
        <w:rPr/>
        <w:t>Улунян Ар.А. Албания после коммунизма (1985-1997 годы). - В кн.: Общественные науки и современность. 19</w:t>
      </w:r>
      <w:r>
        <w:rPr>
          <w:lang w:val="en-US"/>
        </w:rPr>
        <w:t>97, № 4</w:t>
      </w:r>
    </w:p>
    <w:p>
      <w:pPr>
        <w:pStyle w:val="Style18"/>
        <w:numPr>
          <w:ilvl w:val="0"/>
          <w:numId w:val="3"/>
        </w:numPr>
        <w:rPr/>
      </w:pPr>
      <w:r>
        <w:rPr>
          <w:lang w:val="en-US"/>
        </w:rPr>
        <w:t xml:space="preserve">Vickers, Miranda. The Albanians: A Modern History. 1995; rev. paperback ed. </w:t>
      </w:r>
      <w:r>
        <w:rPr/>
        <w:t>London: I. B. Taurus, 1997</w:t>
      </w:r>
    </w:p>
    <w:p>
      <w:pPr>
        <w:pStyle w:val="Style18"/>
        <w:numPr>
          <w:ilvl w:val="0"/>
          <w:numId w:val="3"/>
        </w:numPr>
        <w:rPr/>
      </w:pPr>
      <w:r>
        <w:rPr/>
        <w:t>Смирнова Н.Д. История Албании в ХХ веке. М., 2003</w:t>
      </w:r>
    </w:p>
    <w:p>
      <w:pPr>
        <w:pStyle w:val="Style18"/>
        <w:numPr>
          <w:ilvl w:val="0"/>
          <w:numId w:val="3"/>
        </w:numPr>
        <w:rPr/>
      </w:pPr>
      <w:r>
        <w:rPr/>
        <w:t>Центрально-европейские страны на рубеже ХХ-ХХI вв. Аспекты общественно-политического развития. Историко-политологический справочник. Отв. сост. Ю.С. Новопашин. М., 2003</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Mwheadline">
    <w:name w:val="mw-headline"/>
    <w:qFormat/>
    <w:rPr>
      <w:rFonts w:cs="Times New Roman"/>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9:00Z</dcterms:created>
  <dc:creator>UserXP</dc:creator>
  <dc:description/>
  <cp:keywords/>
  <dc:language>en-US</dc:language>
  <cp:lastModifiedBy>SYSTEM</cp:lastModifiedBy>
  <dcterms:modified xsi:type="dcterms:W3CDTF">2011-09-12T11:49:00Z</dcterms:modified>
  <cp:revision>2</cp:revision>
  <dc:subject/>
  <dc:title>АЛБАНИЯ, Республика Албания, государство в Юго-Восточной Европе, на западе Балканского п-ова</dc:title>
</cp:coreProperties>
</file>