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t>География Альп</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Альпы являются самой высокой горной цепью в Европе, которая делится на западную часть, восточную и центральную. Горная система Альп проходит по линии - Средиземноморское побережье Франции - северная Италия – Швейцария - южная Германия – Австрия. Протяженность приблизительно равняется 960 километрам. Не стоит забывать об известных альпийских лугах, которые спускаются к Адриатике (Словения и Хорватия).</w:t>
      </w:r>
    </w:p>
    <w:p>
      <w:pPr>
        <w:pStyle w:val="Normal"/>
        <w:widowControl w:val="false"/>
        <w:suppressAutoHyphens w:val="true"/>
        <w:spacing w:lineRule="auto" w:line="360"/>
        <w:ind w:firstLine="709"/>
        <w:jc w:val="both"/>
        <w:rPr>
          <w:sz w:val="28"/>
          <w:szCs w:val="28"/>
        </w:rPr>
      </w:pPr>
      <w:r>
        <w:rPr>
          <w:sz w:val="28"/>
          <w:szCs w:val="28"/>
        </w:rPr>
        <w:t>Самая высокая точка Альп – пик Монблан, которая составляет 4808 м. Пик Монблан находится между Францией и Италией. Западные Альпы являются более высокими, где как раз располагается пик Монблан. Восточные Альпы низкие и растянуты в ширину. Самой высокой точкой Восточных Альп является гора Бернина, высота которой составляет 4049 м.</w:t>
      </w:r>
    </w:p>
    <w:p>
      <w:pPr>
        <w:pStyle w:val="Normal"/>
        <w:widowControl w:val="false"/>
        <w:suppressAutoHyphens w:val="true"/>
        <w:spacing w:lineRule="auto" w:line="360"/>
        <w:ind w:firstLine="709"/>
        <w:jc w:val="both"/>
        <w:rPr>
          <w:sz w:val="28"/>
          <w:szCs w:val="28"/>
        </w:rPr>
      </w:pPr>
      <w:r>
        <w:rPr>
          <w:sz w:val="28"/>
          <w:szCs w:val="28"/>
        </w:rPr>
        <w:t>Именно в Альпах берут начало различные европейские реки – Рейн, По, Рона, Дунай. Их истоки формируются на снежных пиках и ледниках. Линия таянья снега проходит на высоте между 2440 и 3050 метром. В Альпах много озер ледникового происхождения, например Боденское или Женевское озера. В Боденском озере остров Райхенау объявлен памятником Всемирного наследия, так как на нем располагается уникальный бенедиктинский монастырь, построенный в VIII в.</w:t>
      </w:r>
    </w:p>
    <w:p>
      <w:pPr>
        <w:pStyle w:val="Normal"/>
        <w:widowControl w:val="false"/>
        <w:suppressAutoHyphens w:val="true"/>
        <w:spacing w:lineRule="auto" w:line="360"/>
        <w:ind w:firstLine="709"/>
        <w:jc w:val="both"/>
        <w:rPr>
          <w:sz w:val="28"/>
          <w:szCs w:val="28"/>
        </w:rPr>
      </w:pPr>
      <w:r>
        <w:rPr>
          <w:sz w:val="28"/>
          <w:szCs w:val="28"/>
        </w:rPr>
        <w:t>Альпы выполняют роль климатораздела Европы. Северная и Западная Европа обладает умеренным климатом, а южная субтропическим. Также Альпы являются естественной границей между европейскими государствами.</w:t>
      </w:r>
    </w:p>
    <w:p>
      <w:pPr>
        <w:pStyle w:val="Normal"/>
        <w:widowControl w:val="false"/>
        <w:suppressAutoHyphens w:val="true"/>
        <w:spacing w:lineRule="auto" w:line="360"/>
        <w:ind w:firstLine="709"/>
        <w:jc w:val="both"/>
        <w:rPr>
          <w:sz w:val="28"/>
          <w:szCs w:val="28"/>
        </w:rPr>
      </w:pPr>
      <w:r>
        <w:rPr>
          <w:sz w:val="28"/>
          <w:szCs w:val="28"/>
        </w:rPr>
        <w:t>Особенно интересны и популярны Альпы как велосипедные горы. Ведь через эти горы проходят многие маршруты велогонок Европы и мира. Вершина "Мон Венту" считается самой сложной для велосипедистов.</w:t>
      </w:r>
    </w:p>
    <w:p>
      <w:pPr>
        <w:pStyle w:val="Normal"/>
        <w:widowControl w:val="false"/>
        <w:suppressAutoHyphens w:val="true"/>
        <w:spacing w:lineRule="auto" w:line="360"/>
        <w:ind w:firstLine="709"/>
        <w:jc w:val="both"/>
        <w:rPr>
          <w:sz w:val="28"/>
          <w:szCs w:val="28"/>
        </w:rPr>
      </w:pPr>
      <w:r>
        <w:rPr>
          <w:sz w:val="28"/>
          <w:szCs w:val="28"/>
        </w:rPr>
        <w:t>Альпы обладают огромным туристическим потенциалом, который активно развивается европейскими странами. Горнолыжные курорты, горный велосипед, пешие маршруты, отдых на озерах, альпинизм, сноуборд и это далеко не все, что можно найти в альпийский горах.</w:t>
      </w:r>
    </w:p>
    <w:p>
      <w:pPr>
        <w:pStyle w:val="Style15"/>
        <w:widowControl w:val="false"/>
        <w:suppressAutoHyphens w:val="true"/>
        <w:spacing w:lineRule="auto" w:line="360" w:before="0" w:after="0"/>
        <w:ind w:firstLine="709"/>
        <w:jc w:val="both"/>
        <w:rPr/>
      </w:pPr>
      <w:bookmarkStart w:id="0" w:name="geogr"/>
      <w:r>
        <w:rPr>
          <w:bCs/>
          <w:sz w:val="28"/>
          <w:szCs w:val="28"/>
        </w:rPr>
        <w:t>Географическое положение</w:t>
      </w:r>
      <w:bookmarkEnd w:id="0"/>
      <w:r>
        <w:rPr>
          <w:bCs/>
          <w:sz w:val="28"/>
          <w:szCs w:val="28"/>
        </w:rPr>
        <w:t xml:space="preserve">. </w:t>
      </w:r>
      <w:r>
        <w:rPr>
          <w:sz w:val="28"/>
          <w:szCs w:val="28"/>
        </w:rPr>
        <w:t>Альпы изучены очень детально. Начиная с середины прошлого столетия ученые разных стран глубоко и всесторонне исследовали их. На примере Альп изучены особенности строения кайнозойских горных систем Европы и впервые отмечена их шарьяжная (покровная) структура, создана схема четвертичного горного оледенения, изучены закономерности горного климата и растительности. Многие результаты исследований, полученные в Альпах, были затем использованы при изучении других горных систем. Альпы дали богатейший материал для развития географии и сопредельных с ней наук. Такие понятия, как "альпийская складчатость", "альпийские луга", наконец, даже "альпинизм" давно уже стали не региональными, а нарицательными.</w:t>
      </w:r>
    </w:p>
    <w:p>
      <w:pPr>
        <w:pStyle w:val="Style15"/>
        <w:widowControl w:val="false"/>
        <w:suppressAutoHyphens w:val="true"/>
        <w:spacing w:lineRule="auto" w:line="360" w:before="0" w:after="0"/>
        <w:ind w:firstLine="709"/>
        <w:jc w:val="both"/>
        <w:rPr>
          <w:sz w:val="28"/>
          <w:szCs w:val="28"/>
        </w:rPr>
      </w:pPr>
      <w:r>
        <w:rPr>
          <w:sz w:val="28"/>
          <w:szCs w:val="28"/>
        </w:rPr>
        <w:t>На территории Альпийской горной страны целиком расположены Швейцария и Австрия. Северные ее части входят в пределы Федеративной Республики Германии, западные — в пределы Франции, южные — Италии. Восточные отроги Альп заходят на территорию Венгрии, юго-восточные хребты — в Словению. Иногда говорят о Швейцарских, Французских, Итальянских Альпах и т.д. Однако это деление по государственной принадлежности той или иной части Альп не всегда соответствует их природным различиям.</w:t>
      </w:r>
    </w:p>
    <w:p>
      <w:pPr>
        <w:pStyle w:val="Style15"/>
        <w:widowControl w:val="false"/>
        <w:suppressAutoHyphens w:val="true"/>
        <w:spacing w:lineRule="auto" w:line="360" w:before="0" w:after="0"/>
        <w:ind w:firstLine="709"/>
        <w:jc w:val="both"/>
        <w:rPr>
          <w:sz w:val="28"/>
          <w:szCs w:val="28"/>
        </w:rPr>
      </w:pPr>
      <w:bookmarkStart w:id="1" w:name="geol"/>
      <w:r>
        <w:rPr>
          <w:bCs/>
          <w:sz w:val="28"/>
          <w:szCs w:val="28"/>
        </w:rPr>
        <w:t>Геологическое</w:t>
      </w:r>
      <w:bookmarkEnd w:id="1"/>
      <w:r>
        <w:rPr>
          <w:bCs/>
          <w:sz w:val="28"/>
          <w:szCs w:val="28"/>
        </w:rPr>
        <w:t xml:space="preserve"> строение и рельеф. </w:t>
      </w:r>
      <w:r>
        <w:rPr>
          <w:sz w:val="28"/>
          <w:szCs w:val="28"/>
        </w:rPr>
        <w:t>Геологическое строение, орография и геоморфологические особенности региона очень разнообразны (рис. 33).</w:t>
      </w:r>
      <w:r>
        <w:rPr>
          <w:bCs/>
          <w:sz w:val="28"/>
          <w:szCs w:val="28"/>
        </w:rPr>
        <w:t xml:space="preserve"> Собственно Альпы</w:t>
      </w:r>
      <w:r>
        <w:rPr>
          <w:sz w:val="28"/>
          <w:szCs w:val="28"/>
        </w:rPr>
        <w:t xml:space="preserve"> начинаются у берегов Средиземного моря системой Приморских Альп, граничащих с Апеннинами. Затем они тянутся по границе Франции в меридиональном направлении в виде </w:t>
      </w:r>
      <w:r>
        <w:rPr>
          <w:bCs/>
          <w:sz w:val="28"/>
          <w:szCs w:val="28"/>
        </w:rPr>
        <w:t>Коттских и Грайских Альп</w:t>
      </w:r>
      <w:r>
        <w:rPr>
          <w:sz w:val="28"/>
          <w:szCs w:val="28"/>
        </w:rPr>
        <w:t xml:space="preserve">, которые сложены кристаллическими породами и достигают большой высоты. Особенно выделяются массивы Пель-Ву (4102 м), Гран-Парадизо (4061 м) и самый высокий пятиглавый Монблан (4807 м), расположенный на границе между Францией, Италией и Швейцарией. В сторону Паданской низменности эта часть Альп обрывается круто, без предгорий, и поэтому выглядит с востока особенно грандиозно. С запада полосу высоких кристаллических массивов окаймляет система средневысотных горных хребтов, сложенных известняками. Такие хребты обычно называют </w:t>
      </w:r>
      <w:r>
        <w:rPr>
          <w:bCs/>
          <w:sz w:val="28"/>
          <w:szCs w:val="28"/>
        </w:rPr>
        <w:t>Предальпами</w:t>
      </w:r>
      <w:r>
        <w:rPr>
          <w:sz w:val="28"/>
          <w:szCs w:val="28"/>
        </w:rPr>
        <w:t>.</w:t>
      </w:r>
    </w:p>
    <w:p>
      <w:pPr>
        <w:pStyle w:val="Style15"/>
        <w:widowControl w:val="false"/>
        <w:suppressAutoHyphens w:val="true"/>
        <w:spacing w:lineRule="auto" w:line="360" w:before="0" w:after="0"/>
        <w:ind w:firstLine="709"/>
        <w:jc w:val="both"/>
        <w:rPr/>
      </w:pPr>
      <w:r>
        <w:rPr>
          <w:sz w:val="28"/>
          <w:szCs w:val="28"/>
        </w:rPr>
        <w:t xml:space="preserve">От массива Монблан Альпы резко поворачивают на восток, достигая в Швейцарии предела средней высоты. Здесь прослеживаются два параллельных ряда мощных хребтов, сложенных кристаллическими породами и известняками. Особенно величественны </w:t>
      </w:r>
      <w:r>
        <w:rPr>
          <w:bCs/>
          <w:sz w:val="28"/>
          <w:szCs w:val="28"/>
        </w:rPr>
        <w:t>Бернские и Пеннинские Альпы</w:t>
      </w:r>
      <w:r>
        <w:rPr>
          <w:sz w:val="28"/>
          <w:szCs w:val="28"/>
        </w:rPr>
        <w:t xml:space="preserve">, разделенные продольной долиной верхней Роны. В этой части гор поднимаются покрытые ледниками массивы Юнгфрау (более 4000 м), Маттерхорн (4477 м) и второй по высоте массив Альп — Монте-Роза (4634 м). Несколько ниже параллельные хребты Лепонтинских и Гларнских Альп, между которыми пролегает долина верхнего Рейна. Долины Роны и Рейна разделяет мощный </w:t>
      </w:r>
      <w:r>
        <w:rPr>
          <w:bCs/>
          <w:sz w:val="28"/>
          <w:szCs w:val="28"/>
        </w:rPr>
        <w:t>Готардский массив</w:t>
      </w:r>
      <w:r>
        <w:rPr>
          <w:sz w:val="28"/>
          <w:szCs w:val="28"/>
        </w:rPr>
        <w:t xml:space="preserve">, который является горным узлом и водоразделом </w:t>
      </w:r>
      <w:r>
        <w:rPr>
          <w:bCs/>
          <w:sz w:val="28"/>
          <w:szCs w:val="28"/>
        </w:rPr>
        <w:t>Швейцарских Альп</w:t>
      </w:r>
      <w:r>
        <w:rPr>
          <w:sz w:val="28"/>
          <w:szCs w:val="28"/>
        </w:rPr>
        <w:t>. С севера и юга полосу высокогорных хребтов сопровождают известняковые и флишевые Предальпы (Швейцарские на севере и Ломбардские на юге).</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jc w:val="both"/>
        <w:rPr>
          <w:sz w:val="28"/>
          <w:szCs w:val="28"/>
        </w:rPr>
      </w:pPr>
      <w:r>
        <w:rPr>
          <w:sz w:val="28"/>
          <w:szCs w:val="28"/>
        </w:rPr>
        <w:drawing>
          <wp:inline distT="0" distB="0" distL="0" distR="0">
            <wp:extent cx="5732780"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32780" cy="3510915"/>
                    </a:xfrm>
                    <a:prstGeom prst="rect">
                      <a:avLst/>
                    </a:prstGeom>
                  </pic:spPr>
                </pic:pic>
              </a:graphicData>
            </a:graphic>
          </wp:inline>
        </w:drawing>
      </w:r>
    </w:p>
    <w:p>
      <w:pPr>
        <w:pStyle w:val="Style15"/>
        <w:widowControl w:val="false"/>
        <w:suppressAutoHyphens w:val="true"/>
        <w:spacing w:lineRule="auto" w:line="360" w:before="0" w:after="0"/>
        <w:ind w:firstLine="709"/>
        <w:jc w:val="both"/>
        <w:rPr>
          <w:sz w:val="28"/>
          <w:szCs w:val="28"/>
        </w:rPr>
      </w:pPr>
      <w:r>
        <w:rPr>
          <w:sz w:val="28"/>
          <w:szCs w:val="28"/>
        </w:rPr>
        <w:t>Рис. 33. Орографическая схема Альп</w:t>
      </w:r>
    </w:p>
    <w:p>
      <w:pPr>
        <w:pStyle w:val="Style15"/>
        <w:widowControl w:val="false"/>
        <w:suppressAutoHyphens w:val="true"/>
        <w:spacing w:lineRule="auto" w:line="360" w:before="0" w:after="0"/>
        <w:ind w:firstLine="709"/>
        <w:jc w:val="both"/>
        <w:rPr>
          <w:sz w:val="28"/>
          <w:szCs w:val="28"/>
          <w:lang w:val="en-US"/>
        </w:rPr>
      </w:pPr>
      <w:r>
        <w:rPr>
          <w:sz w:val="28"/>
          <w:szCs w:val="28"/>
          <w:lang w:val="en-US"/>
        </w:rPr>
      </w:r>
    </w:p>
    <w:p>
      <w:pPr>
        <w:pStyle w:val="Style15"/>
        <w:widowControl w:val="false"/>
        <w:suppressAutoHyphens w:val="true"/>
        <w:spacing w:lineRule="auto" w:line="360" w:before="0" w:after="0"/>
        <w:ind w:firstLine="709"/>
        <w:jc w:val="both"/>
        <w:rPr/>
      </w:pPr>
      <w:r>
        <w:rPr>
          <w:bCs/>
          <w:sz w:val="28"/>
          <w:szCs w:val="28"/>
        </w:rPr>
        <w:t>В средней части</w:t>
      </w:r>
      <w:r>
        <w:rPr>
          <w:sz w:val="28"/>
          <w:szCs w:val="28"/>
        </w:rPr>
        <w:t xml:space="preserve"> Альпы пересечены глубокой тектонической долиной, которая проходит от Боденского озера к озеру Комо. Это важная орографическая и географическая граница, разделяющая Альпы на Западные и Восточные.</w:t>
      </w:r>
    </w:p>
    <w:p>
      <w:pPr>
        <w:pStyle w:val="Style15"/>
        <w:widowControl w:val="false"/>
        <w:suppressAutoHyphens w:val="true"/>
        <w:spacing w:lineRule="auto" w:line="360" w:before="0" w:after="0"/>
        <w:ind w:firstLine="709"/>
        <w:jc w:val="both"/>
        <w:rPr/>
      </w:pPr>
      <w:r>
        <w:rPr>
          <w:bCs/>
          <w:sz w:val="28"/>
          <w:szCs w:val="28"/>
        </w:rPr>
        <w:t>Восточные Альпы</w:t>
      </w:r>
      <w:r>
        <w:rPr>
          <w:sz w:val="28"/>
          <w:szCs w:val="28"/>
        </w:rPr>
        <w:t xml:space="preserve"> шире и ниже Западных, геологическое строение их также несколько иное. На крайнем востоке хребты Альп расходятся веерообразно, приближаясь на севере к Дунаю, а на юге заходя на северо-запад Балканского полуострова. Наиболее высока осевая зона хребтов Восточных Альп, сложенная кристаллическими породами. Но нигде на востоке Альпы не достигают такой высоты, как на западе. Только массив Бернина в Италии несколько превышает 4000 м, остальные же вершины значительно ниже. Эцтальские Альпы и Высокий Тауэрн в Австрии достигают 3500-3700 м, а на крайнем востоке высота гор редко превышает 2000 м. К северу и югу от центральной кристаллической зоны тянутся менее высокие хребты Предальп, сложенные известняками, доломитами и флишем.</w:t>
      </w:r>
    </w:p>
    <w:p>
      <w:pPr>
        <w:pStyle w:val="Style15"/>
        <w:widowControl w:val="false"/>
        <w:suppressAutoHyphens w:val="true"/>
        <w:spacing w:lineRule="auto" w:line="360" w:before="0" w:after="0"/>
        <w:ind w:firstLine="709"/>
        <w:jc w:val="both"/>
        <w:rPr/>
      </w:pPr>
      <w:r>
        <w:rPr>
          <w:sz w:val="28"/>
          <w:szCs w:val="28"/>
        </w:rPr>
        <w:t xml:space="preserve">Альпийская горная система, несмотря на свою высоту и значительную ширину, не представляет серьезного препятствия для восхождения. Это объясняется большой тектонической и эрозионной расчлененностью гор, обилием удобных проходов и </w:t>
      </w:r>
      <w:r>
        <w:rPr>
          <w:bCs/>
          <w:sz w:val="28"/>
          <w:szCs w:val="28"/>
        </w:rPr>
        <w:t>перевалов</w:t>
      </w:r>
      <w:r>
        <w:rPr>
          <w:sz w:val="28"/>
          <w:szCs w:val="28"/>
        </w:rPr>
        <w:t>. С глубокой древности через Альпы проходили важнейшие пути, связывавшие страны Средней Европы со Средиземноморьем. В настоящее время через Альпы проложены многочисленные железные и шоссейные дороги с оживленным движением. Наибольшее значение имеют перевалы Фрежюс на высоте более 2500 м, через который идет дорога из Турина на Париж, и Большой Сен-Бернар на высоте более 2400 м между Монбланом и Пеннинскими Альпами, соединяющий Швейцарию с Италией. Большое значение имеют также перевалы Симплон и Сен-Готард. Последний получил известность благодаря беспримерному переходу Суворова через Альпы в 1799 г.</w:t>
      </w:r>
    </w:p>
    <w:p>
      <w:pPr>
        <w:pStyle w:val="Style15"/>
        <w:widowControl w:val="false"/>
        <w:suppressAutoHyphens w:val="true"/>
        <w:spacing w:lineRule="auto" w:line="360" w:before="0" w:after="0"/>
        <w:ind w:firstLine="709"/>
        <w:jc w:val="both"/>
        <w:rPr>
          <w:sz w:val="28"/>
          <w:szCs w:val="28"/>
        </w:rPr>
      </w:pPr>
      <w:r>
        <w:rPr>
          <w:sz w:val="28"/>
          <w:szCs w:val="28"/>
        </w:rPr>
        <w:t>В Восточных Альпах наиболее удобен невысокий (1371 м) перевал Бреннер. Через него прошла первая альпийская железная дорога, построенная в 1867 г. Во второй половине XIX в. железные дороги пересекли почти все важнейшие альпийские перевалы. При строительстве этих дорог потребовалось проложить большое число туннелей, в результате чего были выявлены многие особенности геологического строения Альп. В настоящее время построен туннель под Монбланом на автомобильной дороге, соединяющей Францию с Италией.</w:t>
      </w:r>
    </w:p>
    <w:p>
      <w:pPr>
        <w:pStyle w:val="Style15"/>
        <w:widowControl w:val="false"/>
        <w:suppressAutoHyphens w:val="true"/>
        <w:spacing w:lineRule="auto" w:line="360" w:before="0" w:after="0"/>
        <w:ind w:firstLine="709"/>
        <w:jc w:val="both"/>
        <w:rPr/>
      </w:pPr>
      <w:r>
        <w:rPr>
          <w:sz w:val="28"/>
          <w:szCs w:val="28"/>
        </w:rPr>
        <w:t xml:space="preserve">Альпы </w:t>
      </w:r>
      <w:r>
        <w:rPr>
          <w:bCs/>
          <w:sz w:val="28"/>
          <w:szCs w:val="28"/>
        </w:rPr>
        <w:t>возникли</w:t>
      </w:r>
      <w:r>
        <w:rPr>
          <w:sz w:val="28"/>
          <w:szCs w:val="28"/>
        </w:rPr>
        <w:t xml:space="preserve"> в результате столкновения континентальных плит Евразии и Африки на месте закрывшейся части Тетиса. Результатом этого явились обширные опрокинутые покровные складки, включающие фрагменты океанской коры, из которых состоят хребты Альпийской горной системы. Большую роль в создании очень разнообразного рельефа Альп наряду со складкообразованием в мезозое и палеогене сыграли мощные вертикальные движения в конце неогена — начале четвертичного периода, а затем сильная эрозионная деятельность и воздействие древнего оледенения, которое в Альпах было особенно мощным.</w:t>
      </w:r>
    </w:p>
    <w:p>
      <w:pPr>
        <w:pStyle w:val="Style15"/>
        <w:widowControl w:val="false"/>
        <w:suppressAutoHyphens w:val="true"/>
        <w:spacing w:lineRule="auto" w:line="360" w:before="0" w:after="0"/>
        <w:ind w:firstLine="709"/>
        <w:jc w:val="both"/>
        <w:rPr>
          <w:sz w:val="28"/>
          <w:szCs w:val="28"/>
        </w:rPr>
      </w:pPr>
      <w:r>
        <w:rPr>
          <w:sz w:val="28"/>
          <w:szCs w:val="28"/>
        </w:rPr>
        <w:t>Полосу наиболее высоких хребтов и массивов, сложенных кристаллическими породами и отчасти известняками, отличают острые, зубчатые линии гребней с отдельными вершинами, изъеденными крупными цирками, крутые, обрывистые склоны, лишенные растительности, висячие глубокие долины, огромные языки ледников. Для более низких частей и окраинных хребтов Предальп характерен рельеф средневысотного типа с закругленными вершинами и мягкими очертаниями склонов. Долины там широки и террасированы, с озеровидными расширениями.</w:t>
      </w:r>
    </w:p>
    <w:p>
      <w:pPr>
        <w:pStyle w:val="Style15"/>
        <w:widowControl w:val="false"/>
        <w:suppressAutoHyphens w:val="true"/>
        <w:spacing w:lineRule="auto" w:line="360" w:before="0" w:after="0"/>
        <w:ind w:firstLine="709"/>
        <w:jc w:val="both"/>
        <w:rPr/>
      </w:pPr>
      <w:r>
        <w:rPr>
          <w:sz w:val="28"/>
          <w:szCs w:val="28"/>
        </w:rPr>
        <w:t xml:space="preserve">На севере, у подножия Альп, в треугольнике между ними, Юрскими горами и долиной верхнего Дуная расположено предгорное плато высотой 400-600 м, сложенное продуктами разрушения, некогда снесенными с горных склонов. Этот обломочный материал собран в поверхностные складки во время заключительных фаз орогенеза. Плато покрывают мощные накопления ледниковых отложений, оставленных альпийскими ледниками: конечно-моренные валы, скопления донной морены и массы зандровых песков. Альпийское предгорное плато расположено в пределах Швейцарии и Федеративной Республики Германии. Соответственно его меньшая западная часть называется </w:t>
      </w:r>
      <w:r>
        <w:rPr>
          <w:bCs/>
          <w:sz w:val="28"/>
          <w:szCs w:val="28"/>
        </w:rPr>
        <w:t>Швейцарским плоскогорьем</w:t>
      </w:r>
      <w:r>
        <w:rPr>
          <w:sz w:val="28"/>
          <w:szCs w:val="28"/>
        </w:rPr>
        <w:t xml:space="preserve">, а восточная — </w:t>
      </w:r>
      <w:r>
        <w:rPr>
          <w:bCs/>
          <w:sz w:val="28"/>
          <w:szCs w:val="28"/>
        </w:rPr>
        <w:t>Баварским</w:t>
      </w:r>
      <w:r>
        <w:rPr>
          <w:sz w:val="28"/>
          <w:szCs w:val="28"/>
        </w:rPr>
        <w:t>.</w:t>
      </w:r>
    </w:p>
    <w:p>
      <w:pPr>
        <w:pStyle w:val="Style15"/>
        <w:widowControl w:val="false"/>
        <w:suppressAutoHyphens w:val="true"/>
        <w:spacing w:lineRule="auto" w:line="360" w:before="0" w:after="0"/>
        <w:ind w:firstLine="709"/>
        <w:jc w:val="both"/>
        <w:rPr/>
      </w:pPr>
      <w:r>
        <w:rPr>
          <w:sz w:val="28"/>
          <w:szCs w:val="28"/>
        </w:rPr>
        <w:t xml:space="preserve">Швейцарское плоскогорье с севера окаймлено системой </w:t>
      </w:r>
      <w:r>
        <w:rPr>
          <w:bCs/>
          <w:sz w:val="28"/>
          <w:szCs w:val="28"/>
        </w:rPr>
        <w:t>Юрских гор</w:t>
      </w:r>
      <w:r>
        <w:rPr>
          <w:sz w:val="28"/>
          <w:szCs w:val="28"/>
        </w:rPr>
        <w:t>, представляющих собой передовую цепь Альпийской горной системы. Параллельные антиклинальные хребты с максимальной высотой более 1700 м, сложенные известняками юрского возраста, разделяют продольные широкие долины, заполненные флишем. Хребты пересечены узкими ущельями, соединяющими продольные долины между собой и создающими решетчатую эрозионную сеть. Склоны и вершины хребтов Юры изъедены карстовыми пещерами, воронками и подземными реками.</w:t>
      </w:r>
    </w:p>
    <w:p>
      <w:pPr>
        <w:pStyle w:val="Style15"/>
        <w:widowControl w:val="false"/>
        <w:suppressAutoHyphens w:val="true"/>
        <w:spacing w:lineRule="auto" w:line="360" w:before="0" w:after="0"/>
        <w:ind w:firstLine="709"/>
        <w:jc w:val="both"/>
        <w:rPr>
          <w:sz w:val="28"/>
          <w:szCs w:val="28"/>
        </w:rPr>
      </w:pPr>
      <w:r>
        <w:rPr>
          <w:sz w:val="28"/>
          <w:szCs w:val="28"/>
        </w:rPr>
        <w:t>Южные склоны Альп лишены предгорий. На востоке Предальпы, а на западе высокие кристаллические массивы обрываются к Паданской низменности, в пределах которой погружены южные окраины Альпийской горной системы. С начала кайнозоя на месте низменности существовал залив Адриатического моря, который постепенно был заполнен обломочным материалом, сносимым с Альп и Апеннин; бассейн осушился к концу неогена. Большая часть Паданской низменности находится ниже 100 м над уровнем моря. У подножия гор рельеф низменности холмистый, поверхность сложена крупнообломочным материалом, конечно-моренными отложениями и зандровыми песками. По направлению к долине По поверхность покрыта тонким слоем аллювиальных отложений, рельеф становится более плоским. Река По и многие ее притоки в нижнем течении протекают в естественных дамбах выше окружающей местности. При впадении в Адриатическое море По образует большую быстрорастущую дельту. Вдоль плоского лагунного побережья низменности группируются песчаные косы и острова. В одной из лагун на многочисленных островах, разделенных проливами, расположена Венеция. Проливы являются улицами, поэтому Венеция производит впечатление города, поднявшегося из моря. В настоящее время наблюдается прогрессирующее опускание побережья, что грозит затоплением значительной части города.</w:t>
      </w:r>
    </w:p>
    <w:p>
      <w:pPr>
        <w:pStyle w:val="Style15"/>
        <w:widowControl w:val="false"/>
        <w:suppressAutoHyphens w:val="true"/>
        <w:spacing w:lineRule="auto" w:line="360" w:before="0" w:after="0"/>
        <w:ind w:firstLine="709"/>
        <w:jc w:val="both"/>
        <w:rPr/>
      </w:pPr>
      <w:bookmarkStart w:id="2" w:name="iskop"/>
      <w:r>
        <w:rPr>
          <w:bCs/>
          <w:sz w:val="28"/>
          <w:szCs w:val="28"/>
        </w:rPr>
        <w:t>Полезные</w:t>
      </w:r>
      <w:bookmarkEnd w:id="2"/>
      <w:r>
        <w:rPr>
          <w:bCs/>
          <w:sz w:val="28"/>
          <w:szCs w:val="28"/>
        </w:rPr>
        <w:t xml:space="preserve"> ископаемые. </w:t>
      </w:r>
      <w:r>
        <w:rPr>
          <w:sz w:val="28"/>
          <w:szCs w:val="28"/>
        </w:rPr>
        <w:t>Альпийская горная страна не располагает большими запасами минерального сырья. Полезные ископаемые сосредоточены в Восточных Альпах и связаны с породами центральной кристаллической зоны. Это — месторождения железных и медных руд и магнезита в Австрии. В котловинах Восточных Альп в осадочных отложениях имеются небольшие месторождения бурого угля и соли.</w:t>
      </w:r>
    </w:p>
    <w:p>
      <w:pPr>
        <w:pStyle w:val="Style15"/>
        <w:widowControl w:val="false"/>
        <w:suppressAutoHyphens w:val="true"/>
        <w:spacing w:lineRule="auto" w:line="360" w:before="0" w:after="0"/>
        <w:ind w:firstLine="709"/>
        <w:jc w:val="both"/>
        <w:rPr/>
      </w:pPr>
      <w:bookmarkStart w:id="3" w:name="clim"/>
      <w:r>
        <w:rPr>
          <w:bCs/>
          <w:sz w:val="28"/>
          <w:szCs w:val="28"/>
        </w:rPr>
        <w:t>Климатические</w:t>
      </w:r>
      <w:bookmarkEnd w:id="3"/>
      <w:r>
        <w:rPr>
          <w:bCs/>
          <w:sz w:val="28"/>
          <w:szCs w:val="28"/>
        </w:rPr>
        <w:t xml:space="preserve"> условия. </w:t>
      </w:r>
      <w:r>
        <w:rPr>
          <w:sz w:val="28"/>
          <w:szCs w:val="28"/>
        </w:rPr>
        <w:t>Альпы, поднимаясь на пути влажных западных воздушных течений, являются крупным конденсатором влаги. Особенно много осадков получают северные и западные окраинные хребты, от 1500 до 3000 мм в год, преобладает туманная и облачная погода. Внутренние хребты, замкнутые долины и котловины получают значительно меньше влаги (менее 1000 мм). Наибольшее количество осадков выпадает до высоты 1500-2000 м, где находится зона максимальной облачности. Выше этой зоны погода бывает более сухой и ясной.</w:t>
      </w:r>
    </w:p>
    <w:p>
      <w:pPr>
        <w:pStyle w:val="Style15"/>
        <w:widowControl w:val="false"/>
        <w:suppressAutoHyphens w:val="true"/>
        <w:spacing w:lineRule="auto" w:line="360" w:before="0" w:after="0"/>
        <w:ind w:firstLine="709"/>
        <w:jc w:val="both"/>
        <w:rPr>
          <w:sz w:val="28"/>
          <w:szCs w:val="28"/>
        </w:rPr>
      </w:pPr>
      <w:r>
        <w:rPr>
          <w:sz w:val="28"/>
          <w:szCs w:val="28"/>
        </w:rPr>
        <w:t>На склонах Альп отчетливо выражена высотная климатическая поясность, проявляющаяся в переходе от теплого умеренного и даже субтропического климата южных предгорий к суровому высокогорному климату верхних частей гор с частыми морозами, метелями, снегопадами и мощным оледенением. Характерны отличия в климатических условиях склонов разной экспозиции, замкнутых долин и котловин. Последние имеют климат с отчетливым континентальным оттенком, зимними инверсиями температуры и меньшим количеством осадков.</w:t>
      </w:r>
    </w:p>
    <w:p>
      <w:pPr>
        <w:pStyle w:val="Style15"/>
        <w:widowControl w:val="false"/>
        <w:suppressAutoHyphens w:val="true"/>
        <w:spacing w:lineRule="auto" w:line="360" w:before="0" w:after="0"/>
        <w:ind w:firstLine="709"/>
        <w:jc w:val="both"/>
        <w:rPr>
          <w:sz w:val="28"/>
          <w:szCs w:val="28"/>
        </w:rPr>
      </w:pPr>
      <w:r>
        <w:rPr>
          <w:sz w:val="28"/>
          <w:szCs w:val="28"/>
        </w:rPr>
        <w:t>В зимнее время в Альпах накапливается огромная масса снега. В отдельные годы его бывает такое количество, что альпийские перевалы становятся недоступными, на железных и автомобильных дорогах на некоторое время прекращается движение. Весной во многих районах сходят снежные лавины, причем лавиноопасность усиливается из-за чрезмерной вырубки лесов. Для Альп характерны местные ветры, из них особенно большое значение имеют фены, которые возникают в переходные сезоны в связи с разностью давлений у северного и южного склонов. На северных склонах фены проявляются как сухие и теплые нисходящие ветры, приносящие теплую и ясную погоду, ускоряющие таяние снегов и наступление весны, а осенью способствующие созреванию урожая. Но иногда последствия фенов бывают катастрофическими, так как усиленное таяние снегов вызывает наводнения, обвалы и разрушение дорог.</w:t>
      </w:r>
    </w:p>
    <w:p>
      <w:pPr>
        <w:pStyle w:val="Style15"/>
        <w:widowControl w:val="false"/>
        <w:suppressAutoHyphens w:val="true"/>
        <w:spacing w:lineRule="auto" w:line="360" w:before="0" w:after="0"/>
        <w:ind w:firstLine="709"/>
        <w:jc w:val="both"/>
        <w:rPr>
          <w:sz w:val="28"/>
          <w:szCs w:val="28"/>
        </w:rPr>
      </w:pPr>
      <w:r>
        <w:rPr>
          <w:sz w:val="28"/>
          <w:szCs w:val="28"/>
        </w:rPr>
        <w:t>На климат равнинных районов, расположенных у северного и южного подножий Альп, определенное влияние оказывают горы, что, прежде всего, выражается в увеличении осадков. Предальпийское плато и Паданская низменность получают от 800 до 1200 мм осадков в год. Оба эти района имеют умеренный климат с некоторыми чертами континентальности, только климат Паданской равнины более теплый и благоприятный для сельского хозяйства, чем климат Предальпийского плато.</w:t>
      </w:r>
    </w:p>
    <w:p>
      <w:pPr>
        <w:pStyle w:val="Style15"/>
        <w:widowControl w:val="false"/>
        <w:suppressAutoHyphens w:val="true"/>
        <w:spacing w:lineRule="auto" w:line="360" w:before="0" w:after="0"/>
        <w:ind w:firstLine="709"/>
        <w:jc w:val="both"/>
        <w:rPr/>
      </w:pPr>
      <w:bookmarkStart w:id="4" w:name="vod"/>
      <w:r>
        <w:rPr>
          <w:bCs/>
          <w:sz w:val="28"/>
          <w:szCs w:val="28"/>
        </w:rPr>
        <w:t>Природные</w:t>
      </w:r>
      <w:bookmarkEnd w:id="4"/>
      <w:r>
        <w:rPr>
          <w:bCs/>
          <w:sz w:val="28"/>
          <w:szCs w:val="28"/>
        </w:rPr>
        <w:t xml:space="preserve"> воды. </w:t>
      </w:r>
      <w:r>
        <w:rPr>
          <w:sz w:val="28"/>
          <w:szCs w:val="28"/>
        </w:rPr>
        <w:t>Горный рельеф и обилие осадков делают Альпы важнейшим гидрографическим узлом Европы. С их склонов берут начало многие реки, получающие обильное дождевое, снеговое и ледниковое питание. Наиболее крупные реки, берущие начало в горах, уходят далеко за пределы региона. Но в их режиме на многие сотни километров сохраняются особенности, создаваемые в пределах Альп.</w:t>
      </w:r>
    </w:p>
    <w:p>
      <w:pPr>
        <w:pStyle w:val="Style15"/>
        <w:widowControl w:val="false"/>
        <w:suppressAutoHyphens w:val="true"/>
        <w:spacing w:lineRule="auto" w:line="360" w:before="0" w:after="0"/>
        <w:ind w:firstLine="709"/>
        <w:jc w:val="both"/>
        <w:rPr>
          <w:sz w:val="28"/>
          <w:szCs w:val="28"/>
        </w:rPr>
      </w:pPr>
      <w:r>
        <w:rPr>
          <w:sz w:val="28"/>
          <w:szCs w:val="28"/>
        </w:rPr>
        <w:t>Одна из отличительных черт и главное украшение Альпийской горной страны — ее многочисленные озера на южном и северном склонах, а также в пределах Швейцарского плоскогорья. Образовавшись в расширениях крупных речных долин в местах стационарного положения массивных древних ледников, озера обычно сильно вытянуты, имеют неправильную форму, извилистые берега и значительную глубину.</w:t>
      </w:r>
    </w:p>
    <w:p>
      <w:pPr>
        <w:pStyle w:val="Style15"/>
        <w:widowControl w:val="false"/>
        <w:suppressAutoHyphens w:val="true"/>
        <w:spacing w:lineRule="auto" w:line="360" w:before="0" w:after="0"/>
        <w:ind w:firstLine="709"/>
        <w:jc w:val="both"/>
        <w:rPr>
          <w:sz w:val="28"/>
          <w:szCs w:val="28"/>
        </w:rPr>
      </w:pPr>
      <w:r>
        <w:rPr>
          <w:sz w:val="28"/>
          <w:szCs w:val="28"/>
        </w:rPr>
        <w:t>Запасы гидроэнергии, сосредоточенные в альпийских реках, огромны, причем большая часть их используется. Почти вся промышленность Северной Италии, промышленность и сельское хозяйство Швейцарии и Австрии, алюминиевая промышленность Юго-Восточной Франции работают на энергии альпийских рек.</w:t>
      </w:r>
    </w:p>
    <w:p>
      <w:pPr>
        <w:pStyle w:val="Style15"/>
        <w:widowControl w:val="false"/>
        <w:suppressAutoHyphens w:val="true"/>
        <w:spacing w:lineRule="auto" w:line="360" w:before="0" w:after="0"/>
        <w:ind w:firstLine="709"/>
        <w:jc w:val="both"/>
        <w:rPr/>
      </w:pPr>
      <w:r>
        <w:rPr>
          <w:sz w:val="28"/>
          <w:szCs w:val="28"/>
        </w:rPr>
        <w:t>В Альпах берут начало такие крупные реки Европы, как Рейн и Рона. Обе реки начинаются в ледниках со склонов Готардского массива и текут в противоположных направлениях: Рона — к Женевскому, а Рейн — к Боденскому озеру. На северных склонах Альп начинаются многие притоки верхнего Дуная, вызывающие его летний паводок, который ощущается вплоть до Железных Ворот. В Альпах начинается и собирает с их склонов свои главные притоки река По. Почти на всем протяжении По — равнинная река, но особенности ее режима во многом зависят от Альп. Эта река и ее притоки, а также река Адидже, образующая с По общую дельту, начинаются в ледниках и имеют максимальный расход летом. Резкие колебания водности многих из этих рек смягчают озера. Большие колебания уровня и наводнения на реках бассейна По бывают в связи с дождями, обильно выпадающими в Альпах весной и осенью. Иногда после ливней в горах наводнения на Паданской низменности принимают катастрофический характер. Реки, текущие выше окружающей местности, прорывают естественные дамбы и искусственные заграждения и затопляют плоскую, как стол, низменность. Река По имеет большое судоходное значение почти на всем протяжении своего течения. Естественные водные пути дополняет система каналов, которые пересекают Паданскую низменность во всех направлениях.</w:t>
      </w:r>
    </w:p>
    <w:p>
      <w:pPr>
        <w:pStyle w:val="Style15"/>
        <w:widowControl w:val="false"/>
        <w:suppressAutoHyphens w:val="true"/>
        <w:spacing w:lineRule="auto" w:line="360" w:before="0" w:after="0"/>
        <w:ind w:firstLine="709"/>
        <w:jc w:val="both"/>
        <w:rPr/>
      </w:pPr>
      <w:r>
        <w:rPr>
          <w:sz w:val="28"/>
          <w:szCs w:val="28"/>
        </w:rPr>
        <w:t>Альпы — крупнейший центр современного горного оледенения в Западной Европе с общей площадью ледников более 4000 км</w:t>
      </w:r>
      <w:r>
        <w:rPr>
          <w:sz w:val="28"/>
          <w:szCs w:val="28"/>
          <w:vertAlign w:val="superscript"/>
        </w:rPr>
        <w:t>2</w:t>
      </w:r>
      <w:r>
        <w:rPr>
          <w:sz w:val="28"/>
          <w:szCs w:val="28"/>
        </w:rPr>
        <w:t>. Высота снеговой границы колеблется от 2500 м на северо-западе, где выпадает особенно много осадков, до 3200 м в центральной более сухой части. Самые большие долинные ледники спускаются с Бернских Альп (Алечский глетчер длиной около 24,7 км), с массива Монблан (Мер-де-Глас — 12 км) и Пеннинских Альп. Концы крупнейших альпийских ледников спускаются в пределы лесного пояса иногда более чем на 1000 м ниже снеговой границы. Ледники имеют огромное значение как консерваторы влаги, а наряду с этим, являясь неотъемлемым элементом высокогорной природы, они увеличивают живописность и рекреационную привлекательность Альп.</w:t>
      </w:r>
    </w:p>
    <w:p>
      <w:pPr>
        <w:pStyle w:val="Style15"/>
        <w:widowControl w:val="false"/>
        <w:suppressAutoHyphens w:val="true"/>
        <w:spacing w:lineRule="auto" w:line="360" w:before="0" w:after="0"/>
        <w:ind w:firstLine="709"/>
        <w:jc w:val="both"/>
        <w:rPr/>
      </w:pPr>
      <w:bookmarkStart w:id="5" w:name="rast"/>
      <w:r>
        <w:rPr>
          <w:bCs/>
          <w:sz w:val="28"/>
          <w:szCs w:val="28"/>
        </w:rPr>
        <w:t>Растительность</w:t>
      </w:r>
      <w:bookmarkEnd w:id="5"/>
      <w:r>
        <w:rPr>
          <w:bCs/>
          <w:sz w:val="28"/>
          <w:szCs w:val="28"/>
        </w:rPr>
        <w:t xml:space="preserve">. </w:t>
      </w:r>
      <w:r>
        <w:rPr>
          <w:sz w:val="28"/>
          <w:szCs w:val="28"/>
        </w:rPr>
        <w:t>Альпы — лесной регион. Однако современная картина их почвенно-растительного покрова исключительно пестра. Это, с одной стороны, результат естественных условий и проявления высотной поясности; с другой — следствие очень глубокого изменения природных условий под влиянием человека.</w:t>
      </w:r>
    </w:p>
    <w:p>
      <w:pPr>
        <w:pStyle w:val="Style15"/>
        <w:widowControl w:val="false"/>
        <w:suppressAutoHyphens w:val="true"/>
        <w:spacing w:lineRule="auto" w:line="360" w:before="0" w:after="0"/>
        <w:ind w:firstLine="709"/>
        <w:jc w:val="both"/>
        <w:rPr>
          <w:sz w:val="28"/>
          <w:szCs w:val="28"/>
        </w:rPr>
      </w:pPr>
      <w:r>
        <w:rPr>
          <w:sz w:val="28"/>
          <w:szCs w:val="28"/>
        </w:rPr>
        <w:t>На Баварском плоскогорье, менее заселенном, чем Швейцарское, есть лиственные и смешанные леса, чередующиеся с участками торфяных болот. Значительные площади возделаны. На Швейцарском плоскогорье с более теплым климатом в естественном почвенно-растительном покрове преобладали дубово-буковые леса на буроземах. Но природные ландшафты там почти не сохранились. Плоскогорье густо заселено — здесь сосредоточено почти все население Швейцарии. Большая часть территории занята посевами зерновых, сочными сеяными лугами и плодовыми садами. Наиболее теплолюбивые культуры, например виноград, сажают по берегам озер. Склоны Юрских гор покрыты буковыми лесами. Долины населены и возделаны, прекрасные луга на вершинах хребтов служат летними пастбищами.</w:t>
      </w:r>
    </w:p>
    <w:p>
      <w:pPr>
        <w:pStyle w:val="Style15"/>
        <w:widowControl w:val="false"/>
        <w:suppressAutoHyphens w:val="true"/>
        <w:spacing w:lineRule="auto" w:line="360" w:before="0" w:after="0"/>
        <w:ind w:firstLine="709"/>
        <w:jc w:val="both"/>
        <w:rPr>
          <w:sz w:val="28"/>
          <w:szCs w:val="28"/>
        </w:rPr>
      </w:pPr>
      <w:r>
        <w:rPr>
          <w:sz w:val="28"/>
          <w:szCs w:val="28"/>
        </w:rPr>
        <w:t>Естественная растительность Паданской низменности — буковые леса на лесных бурых почвах — совершенно истреблена. Ее природные условия исключительно благоприятны для земледелия, поэтому она издавна заселена и занята полями и виноградниками. В садах и вокруг селений растут лавры, гранатовые и фиговые деревья, кипарисы. На полях среди пшеницы и кукурузы поднимаются плодовые деревья, виноград часто вьется по стволам вязов и шелковиц. С полей снимают по 2-3 урожая в год. Это приводит к сильному истощению почвы, плодородие которой не восстанавливается. Поэтому многие земли постепенно становятся непригодными для дальнейшего использования.</w:t>
      </w:r>
    </w:p>
    <w:p>
      <w:pPr>
        <w:pStyle w:val="Style15"/>
        <w:widowControl w:val="false"/>
        <w:suppressAutoHyphens w:val="true"/>
        <w:spacing w:lineRule="auto" w:line="360" w:before="0" w:after="0"/>
        <w:ind w:firstLine="709"/>
        <w:jc w:val="both"/>
        <w:rPr>
          <w:sz w:val="28"/>
          <w:szCs w:val="28"/>
        </w:rPr>
      </w:pPr>
      <w:r>
        <w:rPr>
          <w:sz w:val="28"/>
          <w:szCs w:val="28"/>
        </w:rPr>
        <w:t>Наиболее сложна картина почвенно-растительного покрова самих Альп, которые могут служить классическим примером высотной поясности гор приокеанического сектора умеренного пояса. Нижний пояс Альп, примерно до высоты 1000 м, очень разнообразен по климату и растительному покрову, его условия близки к условиям соседних равнин. На юге чувствуется влияние Средиземноморья и можно встретить субтропические типы почв и растительности. На западе по склонам поднимаются дубовые, каштановые и буковые леса на бурых лесных почвах, на севере — менее теплолюбивые смешанные леса на подзолистых почвах, с востока к Альпам подступает лесостепь. Этот нижний пояс, наиболее населенный и значительно изменивший свой естественный растительный покров, называют культурным поясом Альп.</w:t>
      </w:r>
    </w:p>
    <w:p>
      <w:pPr>
        <w:pStyle w:val="Style15"/>
        <w:widowControl w:val="false"/>
        <w:suppressAutoHyphens w:val="true"/>
        <w:spacing w:lineRule="auto" w:line="360" w:before="0" w:after="0"/>
        <w:ind w:firstLine="709"/>
        <w:jc w:val="both"/>
        <w:rPr>
          <w:sz w:val="28"/>
          <w:szCs w:val="28"/>
        </w:rPr>
      </w:pPr>
      <w:r>
        <w:rPr>
          <w:sz w:val="28"/>
          <w:szCs w:val="28"/>
        </w:rPr>
        <w:t>На большой высоте климатические условия становятся более однообразными. До высоты примерно 1800-2200 м в полосе умеренной температуры и обильных осадков поднимается пояс лесов на горных буроземах и подзолистых почвах. Состав лесов изменяется с высотой, а также в зависимости от местоположения и экспозиции склонов. Во влажных местах, на тенистых северных склонах, распространен буковый лес, часто с примесью ели. Более высокие, сухие и солнечные склоны покрыты прекрасными елово-пихтовыми лесами. Во многих районах леса сведены. На обезлесенных склонах усиливаются процессы эрозии почвы, лавинная деятельность и другие явления, приносящие большой ущерб. Современная верхняя граница лесных массивов в Альпах в результате ежегодного выпаса скота в субальпийском поясе снижена почти на 100 м по высоте и почти нигде не зависит от природных условий.</w:t>
      </w:r>
    </w:p>
    <w:p>
      <w:pPr>
        <w:pStyle w:val="Style15"/>
        <w:widowControl w:val="false"/>
        <w:suppressAutoHyphens w:val="true"/>
        <w:spacing w:lineRule="auto" w:line="360" w:before="0" w:after="0"/>
        <w:ind w:firstLine="709"/>
        <w:jc w:val="both"/>
        <w:rPr/>
      </w:pPr>
      <w:r>
        <w:rPr>
          <w:sz w:val="28"/>
          <w:szCs w:val="28"/>
        </w:rPr>
        <w:t>Выше лесного выделяется субальпийский пояс, где кустарниковая растительность сочетается с пышными субальпийскими лугами и отдельными угнетенными деревьями. Росту деревьев препятствуют краткость вегетационного периода, сильные ветры, резкие колебания температуры и влажности. Наиболее благоприятен этот пояс для роста трав, которые достигают исключительной пышности и красоты. Распространены также заросли стелющихся или низкорослых кустарников, среди которых наиболее часто встречаются альпийский рододендрон с ярко-красными цветками, можжевельник и горная сосна с прижатыми к земле ветвями. Для собственно альпийского пояса на высоте до 2500-3000 м характерны полное отсутствие древесной растительности, преобладание низкорослых, редко растущих многолетних трав с яркими цветками, образующих так называемые "ковры" (матты), и распространение болот. Альпийский пояс постепенно переходит в пояс вечных снегов и льдов. Здесь в непосредственном соседстве со снегами иногда встречается типичный представитель флоры Альп — низкорослый серебристый эдельвейс (Leontopodium alpinum).</w:t>
      </w:r>
    </w:p>
    <w:p>
      <w:pPr>
        <w:pStyle w:val="Style15"/>
        <w:widowControl w:val="false"/>
        <w:suppressAutoHyphens w:val="true"/>
        <w:spacing w:lineRule="auto" w:line="360" w:before="0" w:after="0"/>
        <w:ind w:firstLine="709"/>
        <w:jc w:val="both"/>
        <w:rPr/>
      </w:pPr>
      <w:bookmarkStart w:id="6" w:name="zoo"/>
      <w:r>
        <w:rPr>
          <w:bCs/>
          <w:sz w:val="28"/>
          <w:szCs w:val="28"/>
        </w:rPr>
        <w:t>Животный</w:t>
      </w:r>
      <w:bookmarkEnd w:id="6"/>
      <w:r>
        <w:rPr>
          <w:bCs/>
          <w:sz w:val="28"/>
          <w:szCs w:val="28"/>
        </w:rPr>
        <w:t xml:space="preserve"> мир. </w:t>
      </w:r>
      <w:r>
        <w:rPr>
          <w:sz w:val="28"/>
          <w:szCs w:val="28"/>
        </w:rPr>
        <w:t>В Альпах больше диких животных, чем в соседних густонаселенных областях Европы. Особенно это относится к горным хребтам, где находят убежище многие животные, вытесненные человеком из равнинных и низкогорных районов. Большинство животных Альп зиму проводит в лесном поясе, а на лето поднимается на высокогорные луга; другие живут постоянно в том или ином поясе.</w:t>
      </w:r>
    </w:p>
    <w:p>
      <w:pPr>
        <w:pStyle w:val="Style15"/>
        <w:widowControl w:val="false"/>
        <w:suppressAutoHyphens w:val="true"/>
        <w:spacing w:lineRule="auto" w:line="360" w:before="0" w:after="0"/>
        <w:ind w:firstLine="709"/>
        <w:jc w:val="both"/>
        <w:rPr>
          <w:sz w:val="28"/>
          <w:szCs w:val="28"/>
        </w:rPr>
      </w:pPr>
      <w:r>
        <w:rPr>
          <w:sz w:val="28"/>
          <w:szCs w:val="28"/>
        </w:rPr>
        <w:t>Серна и горный козел зимой спускаются в леса со скалистых вершин, где они проводят лето. В лугах летом кочует типичный альпийский житель — сурок.</w:t>
      </w:r>
    </w:p>
    <w:p>
      <w:pPr>
        <w:pStyle w:val="Style15"/>
        <w:widowControl w:val="false"/>
        <w:suppressAutoHyphens w:val="true"/>
        <w:spacing w:lineRule="auto" w:line="360" w:before="0" w:after="0"/>
        <w:ind w:firstLine="709"/>
        <w:jc w:val="both"/>
        <w:rPr>
          <w:sz w:val="28"/>
          <w:szCs w:val="28"/>
        </w:rPr>
      </w:pPr>
      <w:r>
        <w:rPr>
          <w:sz w:val="28"/>
          <w:szCs w:val="28"/>
        </w:rPr>
        <w:t>Леса Альп богато населены птицами. Одни живут там постоянно, а другие, главным образом хищные, перелетают в альпийский пояс летом вслед за мелкими млекопитающими, которые служат им пищей. Наиболее обычные представители орнитофауны Альп — вороны, галки, ласточки, синицы и дятлы. В горных реках и ручьях много рыбы, из них наиболее ценится форель (Salmo fario).</w:t>
      </w:r>
    </w:p>
    <w:p>
      <w:pPr>
        <w:pStyle w:val="Style15"/>
        <w:widowControl w:val="false"/>
        <w:suppressAutoHyphens w:val="true"/>
        <w:spacing w:lineRule="auto" w:line="360" w:before="0" w:after="0"/>
        <w:ind w:firstLine="709"/>
        <w:jc w:val="both"/>
        <w:rPr/>
      </w:pPr>
      <w:bookmarkStart w:id="7" w:name="antr"/>
      <w:r>
        <w:rPr>
          <w:bCs/>
          <w:sz w:val="28"/>
          <w:szCs w:val="28"/>
        </w:rPr>
        <w:t>Население</w:t>
      </w:r>
      <w:bookmarkEnd w:id="7"/>
      <w:r>
        <w:rPr>
          <w:bCs/>
          <w:sz w:val="28"/>
          <w:szCs w:val="28"/>
        </w:rPr>
        <w:t xml:space="preserve"> и экологические проблемы. </w:t>
      </w:r>
      <w:r>
        <w:rPr>
          <w:sz w:val="28"/>
          <w:szCs w:val="28"/>
        </w:rPr>
        <w:t>Альпы — одна из наиболее густонаселенных и посещаемых горных стран Земли. Экономика альпийских стран в значительной степени базируется на туризме и спорте. Это наносит определенный ущерб альпийской природе, так как многочисленные туристы, охотники, спортсмены загрязняют окружающую среду и нарушают биоценозы, а рекреационное строительство и создание туристической инфраструктуры приводит к потере живописных пейзажей и усилению негативных природно-антропогенных процессов (эрозия, сход лавин и т.п.). В альпийских странах предпринимаются серьезные попытки охраны природных ландшафтов, восстановления лесов и животного мира. Организованы заповедники и национальные парки, крупнейший из которых — Гран-Парадизо в Итал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ранспортные сообщения между Северной и Южной Европ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 давних пор многочисленные горные перевалы служили удобными транспортными сообщениями через Альпы. В 1882 г. был построен железнодорожный Сен-Готардский туннель, обеспечивающий прямое сообщение между Италией и Северной Европой. В 1980 г. рядом с ним был открыт автомобильный туннель протяженностью 17 км. В настоящее время идет строительство Новой Альпийской Железнодорожной линии (NEAT), которая значительно облегчит транзитное движение транспорта в направлении Северная - Южная Европа.</w:t>
      </w:r>
    </w:p>
    <w:p>
      <w:pPr>
        <w:pStyle w:val="Normal"/>
        <w:widowControl w:val="false"/>
        <w:suppressAutoHyphens w:val="true"/>
        <w:spacing w:lineRule="auto" w:line="360"/>
        <w:ind w:firstLine="709"/>
        <w:jc w:val="both"/>
        <w:rPr>
          <w:sz w:val="28"/>
          <w:szCs w:val="28"/>
        </w:rPr>
      </w:pPr>
      <w:r>
        <w:rPr>
          <w:sz w:val="28"/>
          <w:szCs w:val="28"/>
        </w:rPr>
        <w:t>Швейцария со средней плотностью населения 240 чел. на 1 км2 – густо населенная страна, тем не менее распределение населения очень различно. Охрана окружающей среды и сохранение естественных условий жизни являются для швейцарце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Животный ми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тех, кто обитает в горах, природа готовит суровые испытания - отвесные скалы, крутые склоны, бедная растительность, большие перепады температур. На первый взгляд подобные условия не являются особо благоприятными, однако есть много птиц и животных, которые охотно селятся в горах.</w:t>
      </w:r>
    </w:p>
    <w:p>
      <w:pPr>
        <w:pStyle w:val="Normal"/>
        <w:widowControl w:val="false"/>
        <w:suppressAutoHyphens w:val="true"/>
        <w:spacing w:lineRule="auto" w:line="360"/>
        <w:ind w:firstLine="709"/>
        <w:jc w:val="both"/>
        <w:rPr>
          <w:sz w:val="28"/>
          <w:szCs w:val="28"/>
        </w:rPr>
      </w:pPr>
      <w:r>
        <w:rPr>
          <w:sz w:val="28"/>
          <w:szCs w:val="28"/>
        </w:rPr>
        <w:t>Особенно трудные испытания выпадают на долю животных зимой. Корма практически нет, а выпавший снег еще больше затрудняет продвижение по скалистым хребтам. Не смотря на суровости жизни, птицы и звери приспособились к этому времени года – одни впадают в зимнюю спячку, другие – рационально используют запасы энергии, ограничиваясь лишь поиском пищи.</w:t>
      </w:r>
    </w:p>
    <w:p>
      <w:pPr>
        <w:pStyle w:val="Normal"/>
        <w:widowControl w:val="false"/>
        <w:suppressAutoHyphens w:val="true"/>
        <w:spacing w:lineRule="auto" w:line="360"/>
        <w:ind w:firstLine="709"/>
        <w:jc w:val="both"/>
        <w:rPr>
          <w:sz w:val="28"/>
          <w:szCs w:val="28"/>
        </w:rPr>
      </w:pPr>
      <w:r>
        <w:rPr>
          <w:sz w:val="28"/>
          <w:szCs w:val="28"/>
        </w:rPr>
        <w:t>Для некоторых серна – источник мягкой замши, широко используемой для полировки автомобилей. Швейцарцы интенсивно охотились на это животное еще до того, как были изобретены двигатели внутреннего сгорания, даже несмотря на то, что в национальном фольклоре серна неотъемлемо связана с духом гор. Во второй половине XX в., когда возникла угроза исчезновения этого вида животных, в Швейцарии был введен закон, жестко регламентирующий количество отстрелов серн в каждом охотоугодии страны.</w:t>
      </w:r>
    </w:p>
    <w:p>
      <w:pPr>
        <w:pStyle w:val="Normal"/>
        <w:widowControl w:val="false"/>
        <w:suppressAutoHyphens w:val="true"/>
        <w:spacing w:lineRule="auto" w:line="360"/>
        <w:ind w:firstLine="709"/>
        <w:jc w:val="both"/>
        <w:rPr>
          <w:sz w:val="28"/>
          <w:szCs w:val="28"/>
        </w:rPr>
      </w:pPr>
      <w:r>
        <w:rPr>
          <w:sz w:val="28"/>
          <w:szCs w:val="28"/>
        </w:rPr>
        <w:t>Однако охотники – не единственная причина сокращения популяции серны. С тех пор как в горах Швейцарии была реаклиматизирована рысь, бедные животные приобрели своего старейшего врага. Некоторый урон поголовью серн наносит также распространенное среди этих животных заболевание, похожее на конъюнктивит, причины которого до сих пор неизвестны. Эта болезнь приводит к временной слепоте, и зачастую серны, не успев выздороветь, погибают от истощения, либо срываются с крутых отвесных скал в пропасть.</w:t>
      </w:r>
    </w:p>
    <w:p>
      <w:pPr>
        <w:pStyle w:val="Normal"/>
        <w:widowControl w:val="false"/>
        <w:suppressAutoHyphens w:val="true"/>
        <w:spacing w:lineRule="auto" w:line="360"/>
        <w:ind w:firstLine="709"/>
        <w:jc w:val="both"/>
        <w:rPr>
          <w:sz w:val="28"/>
          <w:szCs w:val="28"/>
        </w:rPr>
      </w:pPr>
      <w:r>
        <w:rPr>
          <w:sz w:val="28"/>
          <w:szCs w:val="28"/>
        </w:rPr>
        <w:t>Серн очень легко распознать: стройное и довольно легкое животное, с тонкой шеей, небольшой головой и крепкими ногами. Взрослый самец вырастает длиной 130 см и весит до 50 кг. Рога небольшие, гладкие, на концах загнуты крутым крючком вниз, длиной до 17 см. На морде заметен лицевой узор - чаще полосы, идущие от основания ушей через глаз к углам рта. Вдоль спины проходит т.н. "бородка" - пучок шерсти, который в зимний период может вырастать до 15-20 см. Серны могут поднять на спине шерсть дыбом и оптически увеличить свои размеры. Они прибегают к этому приему, когда в стаде возникает необходимость показать свое преимущество.</w:t>
      </w:r>
    </w:p>
    <w:p>
      <w:pPr>
        <w:pStyle w:val="Normal"/>
        <w:widowControl w:val="false"/>
        <w:suppressAutoHyphens w:val="true"/>
        <w:spacing w:lineRule="auto" w:line="360"/>
        <w:ind w:firstLine="709"/>
        <w:jc w:val="both"/>
        <w:rPr>
          <w:sz w:val="28"/>
          <w:szCs w:val="28"/>
        </w:rPr>
      </w:pPr>
      <w:r>
        <w:rPr>
          <w:sz w:val="28"/>
          <w:szCs w:val="28"/>
        </w:rPr>
        <w:t>В настоящее время в Швейцарии насчитывается свыше 95 000 особей.</w:t>
      </w:r>
    </w:p>
    <w:p>
      <w:pPr>
        <w:pStyle w:val="Normal"/>
        <w:widowControl w:val="false"/>
        <w:suppressAutoHyphens w:val="true"/>
        <w:spacing w:lineRule="auto" w:line="360"/>
        <w:ind w:firstLine="709"/>
        <w:jc w:val="both"/>
        <w:rPr/>
      </w:pPr>
      <w:r>
        <w:rPr>
          <w:sz w:val="28"/>
          <w:szCs w:val="28"/>
        </w:rPr>
        <w:t>В Швейцарии на сегодняшний день насчитывается около 15 000 особей. По сравнению с началом XX в. – это очень большая цифра. Данный вид животных был на грани исчезновения, потому что люди горячо верили в их целебную силу. Для лечебных целей использовали все части тела животного (от рогов до копыт). В кантоне Граубюнден, герб которого украшает изображение альпийского козла, уже в XVII в. было истреблено последнее животное.</w:t>
      </w:r>
    </w:p>
    <w:p>
      <w:pPr>
        <w:pStyle w:val="Normal"/>
        <w:widowControl w:val="false"/>
        <w:suppressAutoHyphens w:val="true"/>
        <w:spacing w:lineRule="auto" w:line="360"/>
        <w:ind w:firstLine="709"/>
        <w:jc w:val="both"/>
        <w:rPr>
          <w:sz w:val="28"/>
          <w:szCs w:val="28"/>
        </w:rPr>
      </w:pPr>
      <w:r>
        <w:rPr>
          <w:sz w:val="28"/>
          <w:szCs w:val="28"/>
        </w:rPr>
        <w:t>В период с 1920 по 1934 год альпийский козел был реаклиматизирован в Швейцарском Национальном парке (кантон Граубюнден). Сегодня можно встретить этих особей и на территориях кантонов Валлис и Берн.</w:t>
      </w:r>
    </w:p>
    <w:p>
      <w:pPr>
        <w:pStyle w:val="Normal"/>
        <w:widowControl w:val="false"/>
        <w:suppressAutoHyphens w:val="true"/>
        <w:spacing w:lineRule="auto" w:line="360"/>
        <w:ind w:firstLine="709"/>
        <w:jc w:val="both"/>
        <w:rPr>
          <w:sz w:val="28"/>
          <w:szCs w:val="28"/>
        </w:rPr>
      </w:pPr>
      <w:r>
        <w:rPr>
          <w:sz w:val="28"/>
          <w:szCs w:val="28"/>
        </w:rPr>
        <w:t>Альпийский козел может весить до 100 кг и быть до 100 см высотой. Рога у него очень массивные и загнутые, с выступающими поперечными буграми или валиками. Возраст самцов может быть определен путем подсчета поперечных валиков на рогах – он будет равен половине числа бугров плюс единица. Рога достигают длины 100 см и могут весить до 10 кг.</w:t>
      </w:r>
    </w:p>
    <w:p>
      <w:pPr>
        <w:pStyle w:val="Normal"/>
        <w:widowControl w:val="false"/>
        <w:suppressAutoHyphens w:val="true"/>
        <w:spacing w:lineRule="auto" w:line="360"/>
        <w:ind w:firstLine="709"/>
        <w:jc w:val="both"/>
        <w:rPr>
          <w:sz w:val="28"/>
          <w:szCs w:val="28"/>
        </w:rPr>
      </w:pPr>
      <w:r>
        <w:rPr>
          <w:sz w:val="28"/>
          <w:szCs w:val="28"/>
        </w:rPr>
        <w:t>Копыта альпийских козлов очень хорошо приспособлены к горным ландшафтам: внешне они очень крепкие, а внутри имеют мягкие подушечки, что способствует передвижению в горах. Прочное роговое вещество копыт этих животных быстро отрастает, что предотвращает их "изнашивание". Таким образом, строение копыт позволяет им совершать большие прыжки.</w:t>
      </w:r>
    </w:p>
    <w:p>
      <w:pPr>
        <w:pStyle w:val="Normal"/>
        <w:widowControl w:val="false"/>
        <w:suppressAutoHyphens w:val="true"/>
        <w:spacing w:lineRule="auto" w:line="360"/>
        <w:ind w:firstLine="709"/>
        <w:jc w:val="both"/>
        <w:rPr>
          <w:sz w:val="28"/>
          <w:szCs w:val="28"/>
        </w:rPr>
      </w:pPr>
      <w:r>
        <w:rPr>
          <w:sz w:val="28"/>
          <w:szCs w:val="28"/>
        </w:rPr>
        <w:t>Егеря не очень жалуют этих животных – наряду с тем, что они охотно поедают новую поросль, они еще трутся своими рогами о стволы небольших молодых деревьев и зачастую повреждают их кору. А это может привести к неминуемой гибели деревьев. Таким образом, альпийские козлы ставят под угрозу проекты по засаживанию лесных участков молодыми деревьями как средство для предотвращения лавин.</w:t>
      </w:r>
    </w:p>
    <w:p>
      <w:pPr>
        <w:pStyle w:val="Normal"/>
        <w:widowControl w:val="false"/>
        <w:suppressAutoHyphens w:val="true"/>
        <w:spacing w:lineRule="auto" w:line="360"/>
        <w:ind w:firstLine="709"/>
        <w:jc w:val="both"/>
        <w:rPr>
          <w:sz w:val="28"/>
          <w:szCs w:val="28"/>
        </w:rPr>
      </w:pPr>
      <w:r>
        <w:rPr>
          <w:sz w:val="28"/>
          <w:szCs w:val="28"/>
        </w:rPr>
        <w:t>В Альпах сурка можно увидеть обычно летом. Но чаще всего его можно услышать – при малейшей опасности они издают пронзительный свист (слышимый более чем за 0,5 км), чтобы предупредить окружающих и мгновенно скрыться в своих подземных норах.</w:t>
      </w:r>
    </w:p>
    <w:p>
      <w:pPr>
        <w:pStyle w:val="Normal"/>
        <w:widowControl w:val="false"/>
        <w:suppressAutoHyphens w:val="true"/>
        <w:spacing w:lineRule="auto" w:line="360"/>
        <w:ind w:firstLine="709"/>
        <w:jc w:val="both"/>
        <w:rPr>
          <w:sz w:val="28"/>
          <w:szCs w:val="28"/>
        </w:rPr>
      </w:pPr>
      <w:r>
        <w:rPr>
          <w:sz w:val="28"/>
          <w:szCs w:val="28"/>
        </w:rPr>
        <w:t>Сурки селятся семьями (12-15 особей) в норах, которые они роют на открытых полевых участках. Их норы представляют собой сложную систему ходов, тесно связанных между собой. Когда сурки большими группами выходят на поверхность в поисках корма, обязательно оставляют одного стоять "на страже". Самые опасные враги – хищные птицы и лисы. Сурки могут очень быстро приспосабливаться к окружающей среде: в горных местностях, через которые пролегают пешеходные маршруты, они совершенно не бояться человека.</w:t>
      </w:r>
    </w:p>
    <w:p>
      <w:pPr>
        <w:pStyle w:val="Normal"/>
        <w:widowControl w:val="false"/>
        <w:suppressAutoHyphens w:val="true"/>
        <w:spacing w:lineRule="auto" w:line="360"/>
        <w:ind w:firstLine="709"/>
        <w:jc w:val="both"/>
        <w:rPr>
          <w:sz w:val="28"/>
          <w:szCs w:val="28"/>
        </w:rPr>
      </w:pPr>
      <w:r>
        <w:rPr>
          <w:sz w:val="28"/>
          <w:szCs w:val="28"/>
        </w:rPr>
        <w:t>Сурки распространены в Альпах. Их основное занятие – поиск пищи. За весну и лето они накопляют достаточное количество жира (иногда они весят до 8 кг), зимой же впадают в глубокую спячку, которая длится 6-8 месяцев. В течение этого времени их энергетические расходы снижаются до минимума, а температура тела не превышает 5º. Сурки пробуждаются весной, когда начинает таять снег.</w:t>
      </w:r>
    </w:p>
    <w:p>
      <w:pPr>
        <w:pStyle w:val="Normal"/>
        <w:widowControl w:val="false"/>
        <w:suppressAutoHyphens w:val="true"/>
        <w:spacing w:lineRule="auto" w:line="360"/>
        <w:ind w:firstLine="709"/>
        <w:jc w:val="both"/>
        <w:rPr>
          <w:sz w:val="28"/>
          <w:szCs w:val="28"/>
        </w:rPr>
      </w:pPr>
      <w:r>
        <w:rPr>
          <w:sz w:val="28"/>
          <w:szCs w:val="28"/>
        </w:rPr>
        <w:t>Благодаря своим уникальным способностям приспособляться к среде обитания альпийская саламандра давно попала бы уже в книги рекордов. Во-первых, она является единственным обитающим в Европе видом амфибий, производящих на свет живых детенышей (обычно всего две личинки); во-вторых, личинки, в зависимости от климатических условий, могут оставаться в материнском теле до 3-х лет. Физиология размножения у саламандр необыкновенно пластична и может сильно изменяться внутри одного и того же вида. Другой отличительной особенностью саламандр является тот факт, что их детеныши с возрастом сохраняют стратегию размножения, которую их родительница приобрела в новых условиях.</w:t>
      </w:r>
    </w:p>
    <w:p>
      <w:pPr>
        <w:pStyle w:val="Normal"/>
        <w:widowControl w:val="false"/>
        <w:suppressAutoHyphens w:val="true"/>
        <w:spacing w:lineRule="auto" w:line="360"/>
        <w:ind w:firstLine="709"/>
        <w:jc w:val="both"/>
        <w:rPr>
          <w:sz w:val="28"/>
          <w:szCs w:val="28"/>
        </w:rPr>
      </w:pPr>
      <w:r>
        <w:rPr>
          <w:sz w:val="28"/>
          <w:szCs w:val="28"/>
        </w:rPr>
        <w:t>Альпийская саламандра распространена в горах на высоте от 600 до 3 000 м над уровнем моря. Она предпочитает влажные места и держится обычно по берегам горных ручьев под защитой кустарников и камней. Общая длина достигает 16 см, имеет блестяще-черную окраску. Питается жуками, пауками и многонож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8:00Z</dcterms:created>
  <dc:creator>UserXP</dc:creator>
  <dc:description/>
  <cp:keywords/>
  <dc:language>en-US</dc:language>
  <cp:lastModifiedBy>SYSTEM</cp:lastModifiedBy>
  <dcterms:modified xsi:type="dcterms:W3CDTF">2011-09-12T11:48:00Z</dcterms:modified>
  <cp:revision>2</cp:revision>
  <dc:subject/>
  <dc:title>География Альп</dc:title>
</cp:coreProperties>
</file>