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1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5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Т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огорский нефтяной техникум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>
          <w:b/>
          <w:sz w:val="28"/>
          <w:szCs w:val="28"/>
        </w:rPr>
        <w:t>ДИПЛОМНАЯ РАБОТА</w:t>
      </w:r>
    </w:p>
    <w:p>
      <w:pPr>
        <w:pStyle w:val="Normal"/>
        <w:spacing w:lineRule="auto" w:line="360"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Асфальто-смолисто-парафиновые отложения на Зай-Каратайской площади»</w:t>
      </w:r>
    </w:p>
    <w:p>
      <w:pPr>
        <w:pStyle w:val="Heading1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60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</w:t>
      </w:r>
      <w:r>
        <w:br w:type="page"/>
      </w:r>
    </w:p>
    <w:p>
      <w:pPr>
        <w:pStyle w:val="Heading1"/>
        <w:spacing w:lineRule="auto" w:line="360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</w:t>
      </w:r>
      <w:r>
        <w:rPr>
          <w:iCs/>
          <w:sz w:val="28"/>
          <w:szCs w:val="28"/>
        </w:rPr>
        <w:t>. Введение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Исходные данные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 Орогидрография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 Тектоника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 Стратиграфия</w:t>
      </w:r>
    </w:p>
    <w:p>
      <w:pPr>
        <w:pStyle w:val="24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2.4 Коллекторские свойства продуктивных горизонтов</w:t>
      </w:r>
    </w:p>
    <w:p>
      <w:pPr>
        <w:pStyle w:val="Normal"/>
        <w:spacing w:lineRule="auto" w:line="360" w:before="0" w:after="0"/>
        <w:jc w:val="both"/>
        <w:rPr/>
      </w:pPr>
      <w:r>
        <w:rPr>
          <w:iCs/>
          <w:sz w:val="28"/>
          <w:szCs w:val="28"/>
        </w:rPr>
        <w:t>2.5 Физико-химические свойства нефти, газа и пластовой воды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6 Режим залежи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7 Конструкция скважин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Технико-технологический раздел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1 Характеристика эксплуатационного фонда скважин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2 Анализ причин ремонтов скважин оборудованных УШСН</w:t>
      </w:r>
    </w:p>
    <w:p>
      <w:pPr>
        <w:pStyle w:val="Normal"/>
        <w:spacing w:lineRule="auto" w:line="360" w:before="0" w:after="0"/>
        <w:jc w:val="both"/>
        <w:rPr/>
      </w:pPr>
      <w:r>
        <w:rPr>
          <w:iCs/>
          <w:sz w:val="28"/>
          <w:szCs w:val="28"/>
        </w:rPr>
        <w:t>3.3 Механизм и условия формирования АСПО в скважине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4 Состав АСПО</w:t>
      </w:r>
    </w:p>
    <w:p>
      <w:pPr>
        <w:pStyle w:val="Normal"/>
        <w:spacing w:lineRule="auto" w:line="360" w:before="0" w:after="0"/>
        <w:jc w:val="both"/>
        <w:rPr/>
      </w:pPr>
      <w:r>
        <w:rPr>
          <w:iCs/>
          <w:sz w:val="28"/>
          <w:szCs w:val="28"/>
        </w:rPr>
        <w:t>3.5 Методы используемые по предотвращению отложений АСПО</w:t>
      </w:r>
    </w:p>
    <w:p>
      <w:pPr>
        <w:pStyle w:val="Normal"/>
        <w:spacing w:lineRule="auto" w:line="360" w:before="0" w:after="0"/>
        <w:jc w:val="both"/>
        <w:rPr/>
      </w:pPr>
      <w:r>
        <w:rPr>
          <w:iCs/>
          <w:sz w:val="28"/>
          <w:szCs w:val="28"/>
        </w:rPr>
        <w:t>3.5.1 Механические методы борьбы с АСПО и технология работ при их применении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5.2 Физические методы борьбы с АСПО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53 Химические методы борьбы с АСПО</w:t>
      </w:r>
    </w:p>
    <w:p>
      <w:pPr>
        <w:pStyle w:val="Normal"/>
        <w:spacing w:lineRule="auto" w:line="360" w:before="0" w:after="0"/>
        <w:jc w:val="both"/>
        <w:rPr/>
      </w:pPr>
      <w:r>
        <w:rPr>
          <w:iCs/>
          <w:sz w:val="28"/>
          <w:szCs w:val="28"/>
        </w:rPr>
        <w:t>3.6 Анализ методов борьбы с АСПО и определение оценки НГДУ «ЛН» эффективности применяемых методов</w:t>
      </w:r>
    </w:p>
    <w:p>
      <w:pPr>
        <w:pStyle w:val="Normal"/>
        <w:spacing w:lineRule="auto" w:line="360" w:before="0" w:after="0"/>
        <w:jc w:val="both"/>
        <w:rPr/>
      </w:pPr>
      <w:r>
        <w:rPr>
          <w:iCs/>
          <w:sz w:val="28"/>
          <w:szCs w:val="28"/>
        </w:rPr>
        <w:t>3.7 Контроль за работой скважин, на которых применяются методы борьбы с АСПО</w:t>
      </w:r>
    </w:p>
    <w:p>
      <w:pPr>
        <w:pStyle w:val="Normal"/>
        <w:spacing w:lineRule="auto" w:line="360" w:before="0" w:after="0"/>
        <w:jc w:val="both"/>
        <w:rPr/>
      </w:pPr>
      <w:r>
        <w:rPr>
          <w:iCs/>
          <w:sz w:val="28"/>
          <w:szCs w:val="28"/>
        </w:rPr>
        <w:t>3.8 Расчет подбора глубинно-насосного оборудования скважины при внедрении скребков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9 Выводы и предложения</w:t>
      </w:r>
    </w:p>
    <w:p>
      <w:pPr>
        <w:pStyle w:val="Normal"/>
        <w:spacing w:lineRule="auto" w:line="360" w:before="0" w:after="0"/>
        <w:jc w:val="both"/>
        <w:rPr/>
      </w:pPr>
      <w:r>
        <w:rPr>
          <w:iCs/>
          <w:sz w:val="28"/>
          <w:szCs w:val="28"/>
        </w:rPr>
        <w:t>4. Охрана труда и противопожарная защита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1 Охрана труда и техника безопасности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2 Противопожарная защита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Охрана недр и окружающей среды</w:t>
      </w:r>
    </w:p>
    <w:p>
      <w:pPr>
        <w:pStyle w:val="Normal"/>
        <w:spacing w:lineRule="auto" w:line="360" w:before="0" w:after="0"/>
        <w:jc w:val="both"/>
        <w:rPr/>
      </w:pPr>
      <w:r>
        <w:rPr>
          <w:iCs/>
          <w:sz w:val="28"/>
          <w:szCs w:val="28"/>
        </w:rPr>
        <w:t>5.1 Мероприятия по охране недр и окружающей среды</w:t>
      </w:r>
    </w:p>
    <w:p>
      <w:pPr>
        <w:pStyle w:val="Normal"/>
        <w:spacing w:lineRule="auto" w:line="360" w:before="0" w:after="0"/>
        <w:jc w:val="both"/>
        <w:rPr/>
      </w:pPr>
      <w:r>
        <w:rPr>
          <w:iCs/>
          <w:sz w:val="28"/>
          <w:szCs w:val="28"/>
        </w:rPr>
        <w:t>6. Выводы и предложения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сплуатация нефтедобывающих скважин на месторождениях Татарстана осложнена многими факторами. Большие потери на промыслах происходят от осаждения в парах нефтенасосных парод, в колоннах скважин и в подъемных трубахмазеобразной или твердой массы темного цвета, известной под названием парафин – АСПО (асфальтно-смоло-парафинные отложения). Понятие процесса образования и технологии борьбы с АСПО при добыче нефти, по сей день является актуальной научно-технической и практической задачей, поскольку этот фактор напрямую влияет на работоспособность и конечную продуктивность скваж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рмирование парафиноотложений снижает добычу нефти и газа, сокращает межремонтный период скважин, увеличивает трудовые и материальные затраты и повышает себестоимость добываемой проду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известно около двадцати различных способов борьбы с отложениями парафина. Каждый из методов борьбы с отложениями парафина требует применения на скважине более или менее сложного оборудования и всевозможных устройств, нуждающихся в повседневном контроле за их работой. Подбор эффективных методов предупреждения и удаления парафиновых отложений обеспечивает продолжительный межремонтный период работы скважин, повышает нефтегазоотдачу и сокращает материальные затраты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ХОДНЫЕ ДАННЫЕ</w:t>
      </w:r>
    </w:p>
    <w:p>
      <w:pPr>
        <w:pStyle w:val="Normal"/>
        <w:tabs>
          <w:tab w:val="clear" w:pos="708"/>
          <w:tab w:val="left" w:pos="-709" w:leader="none"/>
          <w:tab w:val="left" w:pos="2760" w:leader="none"/>
        </w:tabs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2760" w:leader="none"/>
        </w:tabs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1 Орогидрография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географическом отношении Зай-Каратайская площадь расположена на пересеченной оврагами и балками местности. Климат резко континентальный – суровая холодная зима с сильными ветрами и буранами, жаркое лето. Средняя январская температура колеблется от –13 до –14 градусов. Средняя температура июля +19 градусов. </w:t>
      </w:r>
    </w:p>
    <w:p>
      <w:pPr>
        <w:pStyle w:val="TextBodyIndent"/>
        <w:tabs>
          <w:tab w:val="clear" w:pos="708"/>
          <w:tab w:val="left" w:pos="-709" w:leader="none"/>
        </w:tabs>
        <w:rPr/>
      </w:pPr>
      <w:r>
        <w:rPr>
          <w:sz w:val="28"/>
          <w:szCs w:val="28"/>
        </w:rPr>
        <w:t>Наибольшее количество осадков выпадает в июле – до 44мм, минимальное в феврале – до 12мм.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растительному покрову данная температура относится к лесостепи.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2 Тектоника</w:t>
      </w:r>
    </w:p>
    <w:p>
      <w:pPr>
        <w:pStyle w:val="TextBody"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Зай-Каратайская площадь представляет собой широкий, почти выположенный юго-западный склон Южного купола Татарского свода, постепенно погружающийся в юго-западном направлении.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фоне полого склона выделяются сравнительно крупные по размерам поднятия, оконтуренные изогипсами с абсолютными отметками –1460м и 1465м.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клон осложнён многочисленными мелкими локальными поднятиями разной формы и ориентации, разделенными локальными прогибами. Наиболее резко выражены локальные поднятия с амплитудой 30-40мм, размещаются в основном в западной части, из них территории в субмеридиональном направлении. </w:t>
      </w:r>
      <w:r>
        <w:br w:type="page"/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Стратиграфия</w:t>
      </w:r>
    </w:p>
    <w:p>
      <w:pPr>
        <w:pStyle w:val="Heading1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>Четвертичные отложения 0-1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ллювиальные и глинисто-песчаные породы мощностью 1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занский ярус 10-130м. Песчаники и глины с переслоями плотных известняков. Мощность 12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фимский ярус 130-250м.Песчаники, глины, аргиллиты. Мощность120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ртинский ярус 250-370м. Кавернозные известняки с включением гипса, мергеля и глины. Мощность 12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рхний карбон 370-490м. Физулиновые известняки, доломиты участками окремнелые, с линзами гипса. Мощность 120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ий карбон 490-610м. Доломиты, известняки с включением гипса, ангидриты, глины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одольский горизонт 610-695м. Доломиты, известняки с прослоями глинисто-алевролитового материала. Мощность 85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ширский горизонт 695-765м. Органогенно-обломочные известняки и доломиты с прослоями аргиллитов. Мощность 7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рейский горизонт 765-805м. Органогенно-обломочные известняки, доломиты с прослоями аргиллитов. Мощность 4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шкирский ярус 805-855м. Известняки с примазками глин. Мощность 5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ижний карбон. Каюрский ярус 855-905м. Органогенные известняки с хорошо развитыми силогмитовыми швами и доломиты. Мощность 5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рпуховско-Окский надгоризонт 905-1125м. Известняки, доломиты с включениями гипса, ангидрита и переслоями известняков. Мощность 21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снополянский надгоризонт 1125-1165м. Песчаники, известняки, аргилиты с прослоями углистых сланцев. Отмечены нефтепроявления. Мощность 4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урнейский ярус 1165-1200м. Органогенно-обломочные известняки с включением углисто-глинистого материала. Пористые разновидности известняков насыщенных нефтью. Мощность 35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воджзкий слой 1200-1260м. Органогенно-обломочные известняки прослоями окремнелые. Отмечены нефтепроявления. Мощность 6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менский ярус 1260-1490м. Глинистые известняки, прослоями доломитизированные. В доломитах отмечаются пятна битума. Мощность 230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франский яру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влено-Ливенский Воронежский 1490-1610м. Переслаи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итуминозно -глинистых известняков в различной степени доломити зированных, доломитов, мергелей. Мощность 120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урагский горизонт 1610-1655м. Тонкозернистые известняки, глинисто-битуминозные, доломитизированные. Мощность 45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ефранский яру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маниковый горизонт 1655-1700м. Известняки перекриста-лизованные, иногда битуминозные. Мощность 45м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ргаевский горизонт 1700-1725м. Известняки глинисто - битуминозные с прослоями мергелей и горючими сланцами. Мощность 25м. Шиловский горизонт 1725-1750м. Аргиллиты, листоватоклеистые с прослоями сильно глинистых алевролитов и карбонатных пород. Мощность 25м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шийский горизонт 1750-1785м. Переслаивание песчаников и алевролитов в различной степени. Мощность 35м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/>
      </w:pPr>
      <w:r>
        <w:rPr>
          <w:b/>
          <w:iCs/>
          <w:sz w:val="28"/>
          <w:szCs w:val="28"/>
        </w:rPr>
        <w:t>2.4 Коллекторские свойства продуктивных горизонтов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 эксплуатационным объектом являются отложения пошийского горизонта франкского яруса верхнего девона, представленного переслоением песчаных, песчано-алевролитовых и аргиллитовых пород, коллекторами в которых являются хорошо отсортированные мелкозернистые песчаники и крупнозернистые алевролиты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зрезе горизонта Д1 выделяются (сверху, вниз) пласты: а, 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в, 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ледствие замещения проницаемых пород непроницаемыми, пласты не всегда представлены коллекторами. Поэтому только в отдельных скважинах выделяются все непроницаемые пласты. В большинстве же скважин происходит их замещение в различных комбинациях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ст “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”занимает 34,8% площади, из них на 60,0% он представлен алевролитами, которые в виде различных по размеру линз равномерно располагаются по площади. В целом пласты маломощны от 1,2 до 4,0м. Средняя пористость по песчаникам составляет 20,1%, по алевролитам 14,6%, средняя проницаемость по песчаникам равна 0,449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 алевролитам 0,135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3"/>
        <w:tabs>
          <w:tab w:val="clear" w:pos="708"/>
          <w:tab w:val="left" w:pos="1009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ст “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” содержит 7,5% извлекаемых запасов горизонта Д1.</w:t>
      </w:r>
    </w:p>
    <w:p>
      <w:pPr>
        <w:pStyle w:val="Normal"/>
        <w:tabs>
          <w:tab w:val="clear" w:pos="708"/>
          <w:tab w:val="left" w:pos="-709" w:leader="none"/>
          <w:tab w:val="left" w:pos="2760" w:leader="none"/>
          <w:tab w:val="left" w:pos="1009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сты 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же развиты в виде отдельных линз, сложенных песчаниками и алевролитами. Общая площадь распространения коллекторов составляет 40,7%. От общей нефтеносной площади пласта на долю песчаников приходится 33,0%. Средняя мощность пласта 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2,0м. Средняя пористость по песчаникам 19,8%, по алевролитам 15,5%, проницаемость по песчаникам 0,374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 алевролитам 0,173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ст 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держит 5,4% извлекаемых запасов горизонта Д1. Средняя мощность пласта 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2,4м, средняя пористость по песчаникам 20,1%, по алевролитам 15,7%, средняя проницаемость по песчаникам 0,428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 алевролитам 0,250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ст 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держит 9,9% извлекаемых запасов горизонта Д1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сты 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же развиты в виде отдельных линз, сложенных песчаниками и алевролитами. Общая площадь распространения коллекторов составляет 40,7%. От общей нефтеносной площади пласта на долю песчаников приходится 33,0%. Средняя мощность пласта 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2,0м. Средняя пористость по песчаникам 19,8%, по алевролитам 15,5%, проницаемость по песчаникам 0,374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 алевролитам 0,173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ст 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держит 5,4% извлекаемых запасов горизонта Д1. Средняя мощность пласта 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2,4м, средняя пористость по песчаникам 20,1%, по алевролитам 15,7%, средняя проницаемость по песчаникам 0,428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 алевролитам 0,250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ст 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держит 9,9% извлекаемых запасов горизонта Д1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ст 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: общая площадь занятая коллекторами составляет 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9,6%. От всей нефтеносной площади пласта на долю песчаников приходится 33,4%. Средняя мощность пласта 3,3м, средняя пористость по песчаникам составляет 20,1%, по алевролитам 14,7%, средняя проницаемость по песчаникам 0,467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 алевролитам 0,131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ласт “в” содержит 23,5% извлекаемых запасов горизонта Д1. 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ст “г” имеет площадное распространение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сты коллекторы занимают 98,8% площади, из них песчаники 80,4%. По своим коллекторским свойствам пласт “г” является лучшим в разрезе горизонта Д1. Средняя мощность пласта 3,7м, средняя пористость для песчаникам 20,4%, для алевролитов 15,5%, средняя проницаемость для песчаников 0,362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я алевролитов 0,145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709" w:leader="none"/>
          <w:tab w:val="left" w:pos="27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ом нефтенасыщенные пласты занимают около 40% площади, которая в свою очередь, почти поровну распределяется между нефтяной и водонефтяной зонами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ст “г” содержит 31,7% извлекаемых запасов горизонта Д1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ласт “д “ также имеет площадное распространение. Пласты коллекторы занимают 80,6% площади, из них песчаники 80,4%. 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фтенасыщенный и нефтеводонасыщенный коллектор вскрыт в скважинах, составляющих 10%, в остальных водонасыщенные коллекторы. Средняя мощность пласта 4,7м, средняя пористость песчаников 20,1%, алевролитов 15,0%, средняя проницаемость песчаников составляет 0,436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ст “д” содержит 28% извлекаемых запасов горизонта Д1.</w:t>
      </w:r>
      <w:r>
        <w:br w:type="page"/>
      </w:r>
    </w:p>
    <w:p>
      <w:pPr>
        <w:pStyle w:val="23"/>
        <w:spacing w:lineRule="auto" w:line="360" w:before="0" w:after="0"/>
        <w:ind w:firstLine="709"/>
        <w:jc w:val="center"/>
        <w:rPr/>
      </w:pPr>
      <w:r>
        <w:rPr>
          <w:b/>
          <w:iCs/>
          <w:sz w:val="28"/>
          <w:szCs w:val="28"/>
        </w:rPr>
        <w:t>2.5 Физико-химические свойства нефти, газа и пластовой воды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ко-химические свойства газа. 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став газа выделенного из нефти при однократном разгазировании определяется на хроматографах типа ЛХМ-8мд, ХРОМ-5,ХРОМ-4 и вирохром.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/>
        <w:t>Таблица 1. Физико-химические свойства воды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50"/>
        <w:gridCol w:w="16"/>
        <w:gridCol w:w="2874"/>
        <w:gridCol w:w="1800"/>
      </w:tblGrid>
      <w:tr>
        <w:trPr>
          <w:trHeight w:val="6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bCs/>
              </w:rPr>
              <w:t>Наименова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bCs/>
              </w:rPr>
              <w:t>Кол. исследуе-мых скв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bCs/>
              </w:rPr>
              <w:t>Диапазон измер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bCs/>
              </w:rPr>
              <w:t>Среднее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>
                <w:bCs/>
              </w:rPr>
              <w:t>значение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Газосодержание 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0,21-0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0,3</w:t>
            </w:r>
          </w:p>
        </w:tc>
      </w:tr>
      <w:tr>
        <w:trPr>
          <w:trHeight w:val="3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Сероводород 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___</w:t>
            </w:r>
          </w:p>
        </w:tc>
      </w:tr>
      <w:tr>
        <w:trPr>
          <w:trHeight w:val="5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Обьёмный коэф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1</w:t>
            </w:r>
          </w:p>
        </w:tc>
      </w:tr>
      <w:tr>
        <w:trPr>
          <w:trHeight w:val="4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Вязкость МПа*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3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1,9576-1,96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1,9632</w:t>
            </w:r>
          </w:p>
        </w:tc>
      </w:tr>
      <w:tr>
        <w:trPr>
          <w:trHeight w:val="7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Одщая минера-лизация г/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14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242,8806-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>284,3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274,4662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Плотность (уд.вес)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1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1,1711-1,19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1,185</w:t>
            </w:r>
          </w:p>
        </w:tc>
      </w:tr>
      <w:tr>
        <w:trPr>
          <w:trHeight w:val="4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1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131360-17700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170879,9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НСО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 xml:space="preserve">- </w:t>
            </w:r>
            <w:r>
              <w:rPr/>
              <w:t>мг/экв.л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1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40,2- 0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не.обн</w:t>
            </w:r>
          </w:p>
        </w:tc>
      </w:tr>
      <w:tr>
        <w:trPr>
          <w:trHeight w:val="11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/>
              <w:t>Содержание ионов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>Са</w:t>
            </w:r>
            <w:r>
              <w:rPr>
                <w:vertAlign w:val="superscript"/>
              </w:rPr>
              <w:t>2+</w:t>
            </w:r>
          </w:p>
          <w:p>
            <w:pPr>
              <w:pStyle w:val="23"/>
              <w:spacing w:lineRule="auto" w:line="36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23"/>
              <w:spacing w:lineRule="auto" w:line="360" w:before="0" w:after="0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</w:rPr>
              <w:t>2+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</w:r>
          </w:p>
          <w:p>
            <w:pPr>
              <w:pStyle w:val="23"/>
              <w:spacing w:lineRule="auto" w:line="360" w:before="0" w:after="0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</w:t>
            </w:r>
            <w:r>
              <w:rPr/>
              <w:t>+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>14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>14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>14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>22205,1-25546,7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>1108,03-1274,78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>3614-4585,8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>297,23-377,05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>64502.1-78720.7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>2804.44-3428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>24765,3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>1235,79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4045,6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332,7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74771.2</w:t>
            </w:r>
          </w:p>
          <w:p>
            <w:pPr>
              <w:pStyle w:val="23"/>
              <w:spacing w:lineRule="auto" w:line="360" w:before="0" w:after="0"/>
              <w:rPr/>
            </w:pPr>
            <w:r>
              <w:rPr/>
              <w:t>3250.92</w:t>
            </w:r>
          </w:p>
        </w:tc>
      </w:tr>
    </w:tbl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тный газ богат этаном и пропаном, он содержит: СН-30-40%; СН-20-30%; СН-5-20%; СН-3-5%; высших-0,5-2%; азота и редких-14,2%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стовый газовый фактор в среднем на площади для Девонских отложений составляет 63,94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азовом составе преобладает азот (до 75% по объёму), метана 8,7%, углекислого газа 2,6%. </w:t>
      </w:r>
      <w:r>
        <w:br w:type="page"/>
      </w:r>
    </w:p>
    <w:p>
      <w:pPr>
        <w:pStyle w:val="23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6 Режим залежи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водонапорном режиме нефть из пласта к забоям скважин движется под действием напора краевой воды. </w:t>
      </w:r>
    </w:p>
    <w:p>
      <w:pPr>
        <w:pStyle w:val="Normal"/>
        <w:tabs>
          <w:tab w:val="clear" w:pos="708"/>
          <w:tab w:val="left" w:pos="-709" w:leader="none"/>
          <w:tab w:val="left" w:pos="27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ый режим проявляется если продуктивный пласт гидродинамически связан с поверхностью земли или же с трещинами в её поверхностном слое, по которым может поступать в пласт вода, при однородном строении пластов и мощных коллекторах. При этом контур питания часто находится сравнительно недалеко от залежи, что обеспечивает пополнение жидкости в пласте с отбором из него нефти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алежах с водонапорным режимом темп отбора нефти является основным показателем определяющим изменение пластового давления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ериод работы залежи на водонапорном режиме отборы нефти могут удерживаться на одном уровне. Пластовое давление постоянно, либо медленно снижается, однако в течении всего периода разработки залежи оно выше давления насыщения. Поэтому газовые факторы низки и не изменяются во времени. 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 действием напора краевых и подошвенных вод происходит постепенное перемещение контура нефтеносности и обводнение эксплуатационных скважин ведущие к падению добычи нефти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донапорный режим является самым эффективным из всех остальных. Для него характерен очень высокий коэффициент нефтеотдачи, иногда до 0,9. Такая нефтеотдача достигается при оптимальных темпах отбора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7545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</w:t>
      </w:r>
      <w:r>
        <w:rPr>
          <w:b/>
          <w:sz w:val="28"/>
          <w:szCs w:val="28"/>
        </w:rPr>
        <w:t>.7 Конструкция скважин</w:t>
      </w:r>
    </w:p>
    <w:p>
      <w:pPr>
        <w:pStyle w:val="23"/>
        <w:tabs>
          <w:tab w:val="clear" w:pos="708"/>
          <w:tab w:val="left" w:pos="754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лежи применяется следующая схема бур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аправление скважина бурится на во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ондуктор бурится турбобуром на во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КТ из-под кондуктора до глубины 900-1000м и бурится на во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 глубины 900-1000м до перехода на глинистый раствор бурится винтовым забойным двигателем на во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альнейшее бурение (90-100м) до проектной глубины ведется ротором на глинистом раство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скважины имеют одноколонную конструкцию. Направление диаметром 324мм с толщиной стенки 9-10мм спускается на глубину от 30 до 41м. Кондуктор 245мм с толщиной стенки 8-10мм, спускается на глубину от 165 до 32 м. НКТ диаметром 146 и 168мм спускается на глубину от 1669 до 1838м. толщина стенки эксплуатационной колонны в нагнетательных скважинах – 8мм, в добывающих – 7мм; 7 и 8мм, 8 и 9мм, в зависимости от результатов расчета по данным конкретных условий эксплуатации скважин. Для обеспечения нормальных условий бурения, закачивания и эксплуатации скважин, а также защиты обсадных колонн от наружной коррозии, выполнения требований охраны недр. Тампонажный раствор за направлением и кондуктором поднимается до устья, а за эксплуатационной колонной – как минимум с перекрытием башмака кондуктора. Осложнения в бурении, заключающиеся в осыпании пород происходит как правило в интервале кыновских глин и приводит к прихвату инструмента. Кроме того, имеют место участки с высоким пластовым давлением выше и нижележащих пластов, что может привести к проявлению, выбросу или открытому фонтану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ИКО – ТЕХНОЛОГИЧЕСКИЙ РАЗДЕЛ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3.1 Характеристика эксплутационного фонда скваж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1835" cy="2539365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ис.1. Динамика фонда нефтяных скважин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Проведенный анализ динамики фонда скважин за последние 4 года показывает (см. гистограмму), что эксплуатационный фонд скважин по НГДУ «ЛН»с 2001 года по 2004 год вырос с 2387 скважин до 2530. При этом происходит уменьшение ввода скважин, оборудованных УЭЦН. Это связано с тем, что по НГДУ ежегодно проводятся геолого-технические мероприятия, направленные на снижение обводненности добываемой продукции. К эти методам относятся закачка в пласты различных изоляционных материалов, таких как НБП, СНПХ9633 и др. </w:t>
      </w:r>
    </w:p>
    <w:p>
      <w:pPr>
        <w:pStyle w:val="TextBodyIndent"/>
        <w:rPr/>
      </w:pPr>
      <w:r>
        <w:rPr>
          <w:sz w:val="28"/>
          <w:szCs w:val="28"/>
        </w:rPr>
        <w:t xml:space="preserve">Наряду с снижением обводненности скважин после закачки вышеуказанных реагентов, происходит уменьшение пропускной способности пород. По этой причине производился перевод скважин с ЭЦН на добычу штанговыми насосами. Это и является причиной увеличения фонда скважин, оборудованных УШСН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Рост бездействующего фонда связано с тем, что до проведения различных мероприятий, не рентабельный фонд скважин останавливается, добыча нефти по этим скважинам временно прекращен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2 Ди</w:t>
      </w:r>
      <w:r>
        <w:rPr/>
        <w:t xml:space="preserve">намика парафинящегося фонда </w:t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1"/>
        <w:gridCol w:w="1850"/>
        <w:gridCol w:w="1850"/>
        <w:gridCol w:w="1850"/>
      </w:tblGrid>
      <w:tr>
        <w:trPr>
          <w:trHeight w:val="558" w:hRule="exac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2г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3г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4г.</w:t>
            </w:r>
          </w:p>
        </w:tc>
      </w:tr>
      <w:tr>
        <w:trPr>
          <w:trHeight w:val="1179" w:hRule="exac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Парафинистый фонд скважин, в том числе ШГН, ЭЦН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57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21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82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51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33" w:hRule="exac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>Кол-во ремонтов по причине АСПО, в т.ч. ШГН ЭЦН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ЭЦН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5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1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7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. 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3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. 3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ЦДНиГ-1 часторемонтируемый фонд скважин в 2004г. составил 7 скв., а в 2003г. их было 19 скв., т.е. количество скважин часторемонтируемого фонда уменьшилось в 2,7 раза, что связано с 96% охватом осложненного фонда средствами борьбы с АСП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b/>
          <w:bCs/>
          <w:iCs/>
          <w:sz w:val="28"/>
          <w:szCs w:val="28"/>
        </w:rPr>
        <w:t>3.2 Анализ причин ремонтов скважин оборудованных УСШН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ногообразие условий эксплуатации обуславливает различные причины отказов оборудования. Большинство отказов связано с действием эксплуатационных факторов. Их можно разделить на три основные группы: Коррозионное и коррозионно-усталостное разрушение; износ; образование на поверхности оборудования значительных отложений парафинов и со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ррозионное разрушение - одна из распространенных причин отказов оборудования скважин. Они представляют собой самопроизвольный процесс разрушения металла при контакте с пластовой водой. Наиболее интенсивному разрушению подвержены колонны НКТ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8 % всех обрывов насосных штанг и НКТ происходит в результате коррозионно-усталостного разрушения. Значительному износу подвержены уплотнительные поверхности задвижек, используемые в обвязке устья скваж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 из распространенных причин отказов оборудования скважин эксплуатируемых насосным способом — значительные отложения парафина и солей. Причины подземных ремонтов скважин оборудованных ШСН представлены в таблице 3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добыче парафинистой нефти происходит отложение парафина в НКТ. В результате этого сужается поперечное сечение труб, возрастает сопротивление движению жидкости и перемещению колонны штанг, что приводит к обрыву штанг или их заклиниванию. Увеличивается также и нагрузка на головку балансира, нарушается его уравновешенность. В связи с уменьшением проходного сечения уменьшается коэффициент подачи, вплоть до полного прекращения подачи вследствие образования проб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3. Причины подземных ремонтов скважин оборудо</w:t>
      </w:r>
      <w:r>
        <w:rPr/>
        <w:t xml:space="preserve">ванных ШСН по НГДУ "ЛН" 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8"/>
        <w:gridCol w:w="1134"/>
        <w:gridCol w:w="1134"/>
        <w:gridCol w:w="992"/>
        <w:gridCol w:w="851"/>
      </w:tblGrid>
      <w:tr>
        <w:trPr>
          <w:trHeight w:val="46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ичины ремо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Оптимизация работы скваж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3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39 </w:t>
            </w:r>
          </w:p>
        </w:tc>
      </w:tr>
      <w:tr>
        <w:trPr>
          <w:trHeight w:val="4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ППР. Снижение пода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9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27 </w:t>
            </w:r>
          </w:p>
        </w:tc>
      </w:tr>
      <w:tr>
        <w:trPr>
          <w:trHeight w:val="42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Неисправность насо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</w:tr>
      <w:tr>
        <w:trPr>
          <w:trHeight w:val="7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Износ (повреждение) корпуса насоса 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Заклинивание плунжера ШС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3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57 </w:t>
            </w:r>
          </w:p>
        </w:tc>
      </w:tr>
      <w:tr>
        <w:trPr>
          <w:trHeight w:val="43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Износ клапанных узлов ШС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8 </w:t>
            </w:r>
          </w:p>
        </w:tc>
      </w:tr>
      <w:tr>
        <w:trPr>
          <w:trHeight w:val="41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Износ колонны Н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Трещина в теле Н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3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Трещина в муфте Н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1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Износ резьбы Н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Износ НКТ истира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</w:tr>
      <w:tr>
        <w:trPr>
          <w:trHeight w:val="4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Отворот штан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</w:tr>
      <w:tr>
        <w:trPr>
          <w:trHeight w:val="44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Обрыв штанги по те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95 </w:t>
            </w:r>
          </w:p>
        </w:tc>
      </w:tr>
      <w:tr>
        <w:trPr>
          <w:trHeight w:val="40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Заклинивание зависание шта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3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3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</w:tr>
      <w:tr>
        <w:trPr>
          <w:trHeight w:val="42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Износ центрато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Наличие водонефтяной эмуль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</w:tr>
      <w:tr>
        <w:trPr>
          <w:trHeight w:val="4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Отложение парафина в насос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</w:tr>
      <w:tr>
        <w:trPr>
          <w:trHeight w:val="42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Отложение парафина на Н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8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8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83 </w:t>
            </w:r>
          </w:p>
        </w:tc>
      </w:tr>
      <w:tr>
        <w:trPr>
          <w:trHeight w:val="4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9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Отлож.солей гипса в насосе, Н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52 </w:t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Осыпание стек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</w:tr>
      <w:tr>
        <w:trPr>
          <w:trHeight w:val="4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1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Отложение прод-в корр. в насос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</w:tr>
      <w:tr>
        <w:trPr>
          <w:trHeight w:val="4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2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Прочие отлож.на приеме насо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9 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3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Падение на забой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</w:tr>
      <w:tr>
        <w:trPr>
          <w:trHeight w:val="4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4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Причина не установл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Извлечение шта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6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</w:tr>
      <w:tr>
        <w:trPr>
          <w:trHeight w:val="4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6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Износ, обрыв полированного шт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7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Негерметичность устьевой арма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7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7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62 </w:t>
            </w:r>
          </w:p>
        </w:tc>
      </w:tr>
      <w:tr>
        <w:trPr>
          <w:trHeight w:val="4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8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Прочие расхаж и др.б/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3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9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Итого по ШГН ПР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0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8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7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085 </w:t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КР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4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6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27 </w:t>
            </w:r>
          </w:p>
        </w:tc>
      </w:tr>
      <w:tr>
        <w:trPr>
          <w:trHeight w:val="39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Преждевременные ремо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3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93 </w:t>
            </w:r>
          </w:p>
        </w:tc>
      </w:tr>
      <w:tr>
        <w:trPr>
          <w:trHeight w:val="4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Кол-во часто ремонтир. ск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30 </w:t>
            </w:r>
          </w:p>
        </w:tc>
      </w:tr>
      <w:tr>
        <w:trPr>
          <w:trHeight w:val="4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Кол-во ремонтов 2 и бол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6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2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310 </w:t>
            </w:r>
          </w:p>
        </w:tc>
      </w:tr>
      <w:tr>
        <w:trPr>
          <w:trHeight w:val="41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Фонд ШГ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7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7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93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942 </w:t>
            </w:r>
          </w:p>
        </w:tc>
      </w:tr>
      <w:tr>
        <w:trPr>
          <w:trHeight w:val="54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МР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68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7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68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650 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дельные комки АСПО, попадая под клапаны насоса, могут нарушить их герметичность, что также является одной из причин подземного ремо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одъеме штанг во время ремонта, плунжер или вставной насос срезает парафин со стенок НКТ и образует над собой сплошную парафиновую пробку, которая выталкивает нефть из труб, тем самым загрязняет территорию возле скважины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Таблица 4. Подземный ремонт, связанный с отложением парафина на ШГН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134"/>
        <w:gridCol w:w="1134"/>
        <w:gridCol w:w="1134"/>
      </w:tblGrid>
      <w:tr>
        <w:trPr>
          <w:trHeight w:val="61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3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4 г</w:t>
            </w:r>
          </w:p>
        </w:tc>
      </w:tr>
      <w:tr>
        <w:trPr>
          <w:trHeight w:val="982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Количество подземных ремонтов по причине отложения парафина в Н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991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 xml:space="preserve">Количество подземных ремонтов по причине отложения парафина в насос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41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таблицы 4 видно, что количество подземных ремонтов по причине отложения парафина сократилось незначительно и составило 137 ремон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увеличения МРП - межремонтного периода на промысле проводятся следующие меро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Необходимо проводить анализ часто ремонтируемого фонда скважин и составлять мероприятия с целью его уменьш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Проводить анализ использования различных методов борьбы с АСПО, для определения наиболее эффективного и экономически выгодного мет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Внедрять скребки, трубы Бугульминского механического завода (БМЗ), штанги с покрытием и т.д., в зависимости от их эффекти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Согласно графика, проводить пропарку устьевой арматуры скваж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В скважинах, с низким Рпл., освоение производит с использованием шкив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остоянно производить выводы, после ПРС, о его причи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3 Механизм и условия формирования АСПО в скважи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ые представления о механизме образования парафиновых отложений на скважинном оборудовании можно условно подразделить на осадочно-объемную теорию и кристаллизационно-поверхностну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ая предполагает, что кристаллы парафина образуются в объеме движущейся нефти и постепенно оседают на поверхности металла и закрепляются на ней, образуя постепенно осадочный слой органических отлож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второму механизму - парафиновые кристаллы образуются непосредственно на металлической поверхности и постепенно кристаллизуются в комплексы. Процесс кристаллизации парафина на поверхности идет за счет подпитки из нефтяного раство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ет еще и третий механизм - это смешанным путем, имеющим все особенности первых двух. При этом состояние поверхности и ее природы существенным образом влияют на течение процесса образования парафиновых отлож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принимая тот или иной механизм образования АСПО за базу, подходы в борьбе с предупреждением, органических отложений будут разные.</w:t>
      </w:r>
    </w:p>
    <w:p>
      <w:pPr>
        <w:pStyle w:val="TextBodyIndent"/>
        <w:rPr/>
      </w:pPr>
      <w:r>
        <w:rPr>
          <w:sz w:val="28"/>
          <w:szCs w:val="28"/>
        </w:rPr>
        <w:t>Необходимыми условиями формирования парафиновых отложений являются 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личие в нефти высокомолекулярных соединений углеводородов и в первую очередь метанового ряда (парафин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нижение пластового давления до давления насыщ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нижение температуры потока до значений, при которых происходит выделение твердой фазы из неф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личие подложки с пониженной температурой, на которой кристаллизуются высокомолекулярные углеводороды с достаточно прочным сцеплением их с поверхностью, исключающим возможность срыва отложений потоком газожидкостной смеси или нефти при заданном технологическом режим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ет множество и других факторов способствующих или препятствующих интенсивному формированию парафиновых отлож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наиболее существенным из них могут быть отнесе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7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корость потока. Как показали исследования, в начале интенсивность отложений растет с увеличением скорости за счет увеличения массового переноса, а затем снижается, поскольку возрастают касательные напряжения, повышающие прочность сцепления парафина с поверхностью обору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7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азовый фактор и сам процесс выделения газа при снижении давления. С выделением и расширением газа понижается температура, а присутствие газа в потоке усиливает массообмен, в результате доля парафиновых углеводородов, кристаллизирующихся на поверхности оборудования, существенно возраста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7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личие механических примесей, являющихся активными центрами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7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ристаллизации, может привести к уменьшению интенсивности отложения парафина за счет снижения состояния перенасыщения нефти последним и увеличение его доли кристаллизации в объ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7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стояние поверхности оборудования (подложки) оказывает существенное влияние на прочность отложений, в частности, полярность материала подложки и качество поверхности (гладкость). Чем выше значение полярности материала и ее гладкость, глянцевитость (чистота обработки), тем меньше адгезия, а следовательно, при меньших скоростях потока будут срываться парафиновые образования с таких поверх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7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водненность продукции скважины. Она оказывает двоякое действие. Вначале при малом содержании воды в нефти и прочих равных условиях наблюдается некоторое повышение интенсивности отложений парафина, а затем с увеличением доли воды в потоке интенсивность снижается как за счет повышения температуры потока (теплоемкость воды в 1,6... 1,8 раза больше нефти), так и за счет обращения фаз, при котором ухудшается контакт нефти с поверхностью обору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хема движения нефти в полости НКТ, при высокой обводненности продукции, для гидрофильной и гидрофобной поверхностей представлена на (рис2).</w:t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2251" w:leader="none"/>
          <w:tab w:val="left" w:pos="4385" w:leader="none"/>
          <w:tab w:val="left" w:pos="5513" w:leader="none"/>
          <w:tab w:val="left" w:pos="7085" w:leader="none"/>
          <w:tab w:val="left" w:pos="8071" w:leader="none"/>
          <w:tab w:val="left" w:pos="905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На Ромашкинском месторождении наиболее интенсивная парафинизация скважин происходит при дебите 40т/сут. При дальнейшем увеличении дебита, наблюдается срыв отложений с поверхности подземного оборудования скважин потоками газожидкостной смеси.</w:t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2251" w:leader="none"/>
          <w:tab w:val="left" w:pos="4385" w:leader="none"/>
          <w:tab w:val="left" w:pos="5513" w:leader="none"/>
          <w:tab w:val="left" w:pos="7085" w:leader="none"/>
          <w:tab w:val="left" w:pos="8071" w:leader="none"/>
          <w:tab w:val="left" w:pos="905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2251" w:leader="none"/>
          <w:tab w:val="left" w:pos="4385" w:leader="none"/>
          <w:tab w:val="left" w:pos="5513" w:leader="none"/>
          <w:tab w:val="left" w:pos="7085" w:leader="none"/>
          <w:tab w:val="left" w:pos="8071" w:leader="none"/>
          <w:tab w:val="left" w:pos="905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330" cy="2197735"/>
            <wp:effectExtent l="0" t="0" r="0" b="0"/>
            <wp:docPr id="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 Схема движения нефти в полости НКТ при высокой обводненности продукции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а) поверхность металла гидрофобная; б) поверхность гидрофильна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 — штанга, 2-НКТ, 3 – нефть, 4-АСПО, 5 – в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4 Состав АСПО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ез знаний о составе и основных свойствах АСПО, основного объекта исследований, не может вестись работа по предотвращению отложений на нефтепромысловом оборудова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СПО — природный композитный материал, состоящий из 10-15 органо-минеральных веществ и соединений. Отложения представляют собой, как правило, мазеподобную суспензию или эмульсию с высокой адгезией к различным поверхностя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ложения на поверхности нефтепромыслового оборудования в основном формируются органическими и неорганическими веществ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органических веществ в составе отложений АСПО имеются: высокомолекулярные парафины -20-60%; селикагелевые смолы -10-25%;асфальтены -до 5%; связанная нефть; оклюдированный газ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став отложений входят и неорганические вещества : механические примеси до 15 %; соли; вода 4- 49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рафины, в основном представлены углеводородами с числом атомов углерода в молекуле от 22 до 28. Молекулы н-алканов при охлаждении формируют кристаллы. В кристалле они имеют форму плоских зигзагообразных цепей высокомолекулярных н-алканов, параллельных между соб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няя температура плавления нефтяных парафинов на подавляющем большинстве залежей находится в пределах от 47—6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В широком диапазоне содержания парафинов средняя температура плавления изменяется мало и составляет 5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Отклонение от среднего значения сравнительно небольшое (±1,3...2,8° С). Это указывает на то, что состав нефтяных парафинов в подавляющем большинстве залежей оказывается практически одинаков и мало зависит от содержания парафинов в неф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сфальтены и смолы относятся к поверхностно-активным компонентам нефти. Содержание этих компонентов меняется в широких пределах. Присутствие этих компонентов оказывает значительное влияние на процесс кристаллизации парафинов. Асфалътены и смолы называют модификаторами кристаллической структуры. В присутствии смол и асфалътенов происходит кристаллизация парафинов, при которой из раствора выделяются недоразвитые монокристаллы, возникшие из немногих центров кристаллизации. Они приобретают форму древовидных и шарообразных образований, и молекулы смол либо встраиваются в кристаллическую решетку парафина, либо адсорбируются на поверхности его кристаллов, тем самым изменяют форму кристаллов. В результате получаются крупные кристаллы неправильной фор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молы неоднородны по своему составу. Они содержат нафтеновые и ароматические элементы, парафиновые цепи разной длины и степени разветвленности, а также гетеро - атомы серы, кислорода и азо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, когда в составе добываемой нефти преобладают парафины, по мере подъема и охлаждения нефти увеличивается толщина отложений, из-за интенсивной кристаллизации и формировании более прочной крупнокристаллической структуры. Это обуславливает формирование профилей АСПО с постоянным нарастанием толщины к устью скважи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язь между составом АСПО и составом добываемой нефти выявлена на основе анализов. В составе АСПО парафинов и асфальтенов содержится намного больше, чем в нефти. А по содержанию селикагелевых смол АСПО и нефть мало отличаю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явлена такая закономерность, что прямой связи между содержанием парафина и интенсивностью его отложений нет. Исследованиями нефти установлено, что отсутствие такой связи обусловлено, прежде всего существенным различием состава твердых углеводородов парафина, а именно различием соотношения ароматических, нафтеновых, и метановых соединений в высокомолекулярной части углеводородов, которые при стандартных методах исследованиях нефти не определяются. Компонентный состав отложений АСПО представлен в таблице 5. Из таблицы видно, что по ЦДНиГ№1 в 81,2 % исследуемых образцах асфальтенов содержится менее 5 % мас., в 89% исследуемых образцах парафинов содержится 20- 60 % мас., в 86 % исследуемых образцах смол содержится 10-25 % мас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Таблица 5. Компонентный состав отложений АСПО на 1.12.2003 г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131"/>
        <w:gridCol w:w="2830"/>
        <w:gridCol w:w="1561"/>
      </w:tblGrid>
      <w:tr>
        <w:trPr>
          <w:trHeight w:val="10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ЦДНиГ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>Асфальтены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енее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>5 % массовых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арафины от 20-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>60 % массовых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Смолы о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-25 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88" w:leader="none"/>
              </w:tabs>
              <w:spacing w:lineRule="auto" w:line="360" w:before="0" w:after="0"/>
              <w:rPr/>
            </w:pPr>
            <w:r>
              <w:rPr>
                <w:sz w:val="20"/>
              </w:rPr>
              <w:t>массовых</w:t>
            </w:r>
          </w:p>
        </w:tc>
      </w:tr>
      <w:tr>
        <w:trPr>
          <w:trHeight w:val="355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ЦДНиГ- 1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>81,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32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ЦДНиГ- 2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4,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>
          <w:trHeight w:val="32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ЦДНиГ- 3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4,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8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>
          <w:trHeight w:val="40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Среднее по НГДУ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5 Методы, используемые в по предотвращению отложений АСПО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ее часто АСПО образуются в скважинах имеющих дебиты менее 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. Причем среди осложненных преобладают скважины, имеющие дебит по жидкости до 5 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мерам по предотвращению образования АСПО в скважинном оборудовании относятся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подбор и установление режима откачки, обеспечивающего оптимальную степень дисперстности водонефтяного пото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менение скважинных насосов с увеличенным проходным сечением клапан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КТ с покрыти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кребков на штанг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величение производительности глубинных насосов, т.е. увеличение скорости подъема жидк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бор режима откачки предусматривает такие условия, чтобы предотвратить отложения парафина, В ряде случаев эффективно увеличение глубины погружения насоса (увеличение глубины погружения насоса на 100м., увеличивает температуру на приеме насоса на 3-4º С ), однако при этом несколько увеличивается нагрузка на головку балансира , за счет дополнительного веса штан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выборе способа удаления АСПО необходимо иметь ввиду следующее - универсального способа, пригодного для всех условий, до настоящего времени не найдено. Инженерно-технологическая служба НГДУ </w:t>
      </w:r>
      <w:r>
        <w:rPr>
          <w:sz w:val="28"/>
          <w:szCs w:val="28"/>
          <w:vertAlign w:val="superscript"/>
        </w:rPr>
        <w:t>«</w:t>
      </w:r>
      <w:r>
        <w:rPr>
          <w:sz w:val="28"/>
          <w:szCs w:val="28"/>
        </w:rPr>
        <w:t xml:space="preserve">ЛН» планирует и осуществляет мероприятия направленные на предотвращение и ликвидацию АСПО с учетом конкретных геолого-физических условий, свойств продукции скважины, состава АСПО, особенностей данной разработки месторождения, наличие тех или иных технических средств, химических реагентов и т.д. Интегральными критериями при выборе метода борьбы с АСПО являются экономические критерии, в частности годовые затраты при использовании данного метода в расчете на одну скважину. Несмотря на отмеченную необходимость индивидуального подхода к конкретным скважинам, все же некоторые обобщенные рекомендации, исходя из накопленного опыта, могут быть сделаны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применяемые методы борьбы с АСПО могут быть сведены в следующие группы методов: механические, химические, физические, применение защитных покрыт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5.1 Механические методы борьбы с АСПО и технология работ при их применен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категорий скважин, в которых зона отложений начинается выше насоса и состав АСПО преимущественно парафинового типа, наиболее дешевым и технологически эффективным является применение механического метода борьбы с АСП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Центраторы-депарафинизаторы производства НГДУ «ЛН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Скребки - центраторы производства НГДУ «Иркеннефть».</w:t>
      </w:r>
    </w:p>
    <w:p>
      <w:pPr>
        <w:pStyle w:val="Normal"/>
        <w:shd w:fill="FFFFFF" w:val="clear"/>
        <w:tabs>
          <w:tab w:val="clear" w:pos="708"/>
          <w:tab w:val="left" w:pos="83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Скребки - центраторы производства НГДУ « Лениногорскнефть».</w:t>
      </w:r>
    </w:p>
    <w:p>
      <w:pPr>
        <w:pStyle w:val="Normal"/>
        <w:shd w:fill="FFFFFF" w:val="clear"/>
        <w:tabs>
          <w:tab w:val="clear" w:pos="708"/>
          <w:tab w:val="left" w:pos="83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Плавающие скребки производства завода « Радиоприбор» </w:t>
      </w:r>
    </w:p>
    <w:p>
      <w:pPr>
        <w:pStyle w:val="Heading4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нтраторы - депарафинизаторы. Предлагаемый способ борьбы с отложениями парафина основан на создании критических скоростей движения нефтяных эмульсий в НКТ. Критические скорости потока создаются за счет заданного кольцевого сечения между стенками НКТ и центратором цилиндрической формы, неподвижно наплавленного на тело штанги. При критической скорости отложения парафина на стенках НКТ и теле штанг не происходит. Центраторы применяются в комплекте с НКТ покрытыми гранулированным стекл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нтратор —депарафинизатор выполнен в виде двух соосных конусов с обращенными друг к другу основаниями и цилиндрической вставкой между ними, с расчетными геометрическими размерами. Глубина спуска остеклованных НКТ составляет от устья до 1000 метров, центраторов от устья до 900 метров. Критическая скорость составляет 6 м/сек, при этом сила сцепления парафина с поверхностью труб преодолевается скоростью потока. В настоящее время центраторы-депарафинизаторы в НГДУ «Лениногорскнефть» заменяются на скрепки – центраторы, как экономически более выгодные.</w:t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кребки -центраторы. </w:t>
      </w:r>
    </w:p>
    <w:p>
      <w:pPr>
        <w:pStyle w:val="Heading4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еспечивают очистку насосно - компрессорных труб и штанг от парафина. Скребки различных конструкций изготовляются из полимерных материалов Скребки - центраторы жестко фиксируются на теле штанги,а между ними располагаются подвижные скребки. Подвижные скребки обеспечивают удаление АСПО с тела штанги, а неподвижные - с внутренней поверхности НК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кребок - центратор имеет двойное назначение. Он выполняет функции скребка и предохраняет от износа систему «труба – штанга -муфта». При применении скребков - центраторов вместе со штанговращателем достигается предотвращение парафинизации и защита от износа насосных штанг, муфт, НКТ. Косые пазы, выполненные по периметру рабочей поверхности скребка, обеспечивают достаточный проток жидк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ГДУ «Лениногорскнефть» скребки-центраторы испытываются с 1999 года и за это время накоплен значительный опыт их применения. Очистка поверхностей НКТ происходит при возвратно-поступательном и вращательном движении скребка. При этом происходит соскабливание парафина со стенок труб в процессе работы скважи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ависимости от типа размеров труб и штанг скребки предлагаются нескольких типов размеров (таблица 6). На одну насосную штангу устанавливают 5-6 скребков, т.е. интервал между двумя соседними скребками-центраторами составляет от 1,4 до 1,6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6. Зависимость размера скребка от размера трубы и штан</w:t>
      </w:r>
      <w:r>
        <w:rPr/>
        <w:t>ги.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350"/>
        <w:gridCol w:w="1341"/>
        <w:gridCol w:w="1126"/>
        <w:gridCol w:w="1188"/>
        <w:gridCol w:w="1197"/>
        <w:gridCol w:w="1595"/>
      </w:tblGrid>
      <w:tr>
        <w:trPr>
          <w:trHeight w:val="394" w:hRule="exact"/>
        </w:trPr>
        <w:tc>
          <w:tcPr>
            <w:tcW w:w="5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Труб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bCs/>
                <w:sz w:val="20"/>
              </w:rPr>
              <w:t>Штанга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Скребок</w:t>
            </w:r>
          </w:p>
        </w:tc>
      </w:tr>
      <w:tr>
        <w:trPr>
          <w:trHeight w:val="979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bCs/>
                <w:sz w:val="20"/>
              </w:rPr>
              <w:t>Усл. диамет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bCs/>
                <w:sz w:val="20"/>
              </w:rPr>
              <w:t>Наруж диаметр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bCs/>
                <w:sz w:val="20"/>
              </w:rPr>
              <w:t>Внутр диаметр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Толщина стенки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Диаметр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bCs/>
                <w:sz w:val="20"/>
              </w:rPr>
              <w:t>Наруж Диаметр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bCs/>
                <w:sz w:val="20"/>
              </w:rPr>
              <w:t>Маркировка</w:t>
            </w:r>
          </w:p>
        </w:tc>
      </w:tr>
      <w:tr>
        <w:trPr>
          <w:trHeight w:val="394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мм ,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мм ,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мм ,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мм ,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мм ,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мм ,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37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73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73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7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59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5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7,0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7,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19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56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5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3/4</w:t>
            </w:r>
            <w:r>
              <w:rPr>
                <w:bCs/>
                <w:sz w:val="20"/>
                <w:vertAlign w:val="superscript"/>
              </w:rPr>
              <w:t xml:space="preserve">// </w:t>
            </w:r>
            <w:r>
              <w:rPr>
                <w:bCs/>
                <w:sz w:val="20"/>
              </w:rPr>
              <w:t>х2,5</w:t>
            </w:r>
            <w:r>
              <w:rPr>
                <w:bCs/>
                <w:sz w:val="20"/>
                <w:vertAlign w:val="superscript"/>
              </w:rPr>
              <w:t xml:space="preserve">// </w:t>
            </w:r>
            <w:r>
              <w:rPr>
                <w:bCs/>
                <w:sz w:val="20"/>
              </w:rPr>
              <w:t>7/8</w:t>
            </w:r>
            <w:r>
              <w:rPr>
                <w:bCs/>
                <w:sz w:val="20"/>
                <w:vertAlign w:val="superscript"/>
              </w:rPr>
              <w:t>//</w:t>
            </w:r>
            <w:r>
              <w:rPr>
                <w:bCs/>
                <w:sz w:val="20"/>
              </w:rPr>
              <w:t>x2,5</w:t>
            </w:r>
            <w:r>
              <w:rPr>
                <w:bCs/>
                <w:sz w:val="20"/>
                <w:vertAlign w:val="superscript"/>
              </w:rPr>
              <w:t>//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ГДУ «Лениногорскнефть» применяют 6 скребков на одной штанге. Интервал установки должен быть меньше длины хода устьевого штока. Длина колонны штанг, оборудованной скребками -центраторами, колеблется до 1000 м, в зависимости от интервала отложений парафина на стенках НКТ и участков искривления ствола скважи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ок службы скребка по паспорту 5-7 лет. Результаты показывают, что применение скребков-центраторов весьма эффективно. Об этом свидетельствуют увеличение дебита, увеличение коэффициента эксплуатации оборудования, увеличение МР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танги с наплавленными скребками применяют в сочетании со штанговращателем ШВЛ-10 механического действия, выпускаемого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 xml:space="preserve">ООО Татнефть -РБО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 xml:space="preserve"> по ТУ02-200-003-98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Штанговращатели ШВЛ-10 обеспечивают медленное поворачивание колонны, штанг и плунжера (на заворот) при возвратно-поступательном движении штока. Штанговращатели применяют при эксплуатации искривленных скважин для предотвращения одностороннего истирания штанг, муфт и плунжера насоса, для предотвращения отворотов штанговых колонн, а также в случаях применения на колонне штанг скребков для очистки колонны НКТ от отложений парафина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йствие штанговращателя осуществляется за счет возвратно-поступательного движения канатной подвески при соединении рычага штанговращателя канатом (диаметром 6-8 мм) с рамой станка- качалки. Для надежной работы ШВЛ-10 необходимо при монтаже обеспечить такое натяжение каната, соединяющего рычаг штанговращателя с рамой станка-качалки, при котором за один ход устьевого штока соединенный с концом рычага, натягивается и перемещает вверх храповое колесо штанговращателя на один зуб. При движении вниз он ослабляется, а канат натягивается и возвращается в первоначальное положение. Рычаг соединяется канатом диаметром 6-9 мм с рамой станка-качалки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процессе эксплуатации храповик, червячную пару и упорный подшипник необходимо периодически смазать (раз в 10 дней) рекомендуемой смазкой (в зимний период - жидкой, а в летний - густой).Наряду с ШВЛ-10 применяют ШВ-2 производства Октябрьского опытно-экспериментального завода геофизической аппаратуры «Альтернатива». Угол поворота колонны штанг за одно качание составляет от 10 до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 в зависимости от регулирования. Достоинством конструкции ШВ-2 является то, что все трущиеся узлы расположены внутри заполненного маслом корпуса. Тем самым они защищены от внешних атмосферных воздействий и работают в благоприятных условиях масляной ванны.</w:t>
      </w:r>
    </w:p>
    <w:p>
      <w:pPr>
        <w:pStyle w:val="Normal"/>
        <w:shd w:fill="FFFFFF" w:val="clear"/>
        <w:tabs>
          <w:tab w:val="clear" w:pos="708"/>
          <w:tab w:val="left" w:pos="2414" w:leader="none"/>
          <w:tab w:val="left" w:pos="4147" w:leader="none"/>
          <w:tab w:val="left" w:pos="6019" w:leader="none"/>
          <w:tab w:val="left" w:pos="865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применении механического метода борьбы с АСПО необходимо учитывать возможность проявления в определенных условиях некоторых негативных последствий, обусловленных увеличением напряжений в штангах, в частности возможность роста частоты обрывов и отворотов штанг при длительной работе скважин оборудованных скребка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величение максимальной и уменьшение минимальной нагрузки приводит к увеличению приведенного напряжения цикла и в ряде случаев запас усталостной прочности может оказаться недостаточным, что приведет к увеличению количества обрывов штанг. Возникновение ощутимого поршневого эффекта обусловлено формированием водонефтяных эмульсий при движении обводненной продукции. Поэтому использование скребков в обводненных скважинах может приводить к росту обрывности штанг. При выборе материала штанг для использования со скребками необходимо ориентироваться на штанги из легированной стали. Для защиты глубинно-насосного оборудования от АСПО малодебитных скважинах, были опробованны сочетание лифтов, остеклованных НКТ по технологии "ТатНИПИнефть" и НГДУ "ЛН", и полуавтоматической установки ПАДУ-3 обеспечивающей очистку лифта скребка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чистка лифтовых труб от парафина производится скребком, закрепленным на проволоке. Движение скребка вниз осуществляется под действием силы тяжести скребка и груза. Для облегчения движения скребка при спуске сальник ослабляется, а скребок, двигаясь, уменьшается в поперечном сечении. Подъем скребка, осуществляется за счет тягового усилия лебед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новка ПАДУ-3 работает в полуавтоматическом режиме, для чего предусмотрено тормозное устройство. Подъем скребка производится автоматически с помощью электродвигателя. Результаты СПО скребка заносятся в вахтовый журнал и передаются диспетчеру промысл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3.5.2 Физические методы борьбы с АСПО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физическим методам относятся в первую очередь - тепловые методы борьбы. Тепловые методы борьбы с АСПО - это периодическая обработка скважин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Промывка горячей нефтью с применением специального агрегата АД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Прогрев продукции скважины проходными стационарными электронагревателям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Периодический или постоянный прогрев НКТ, пропуском по телу труб электрического то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ым недостатком 1 и 2 методов является малая зона прогрева, в следствии потерь тепла в окружающую среду, что делает эти методы не эффективными как самостоятельные на поздней стадии разработки месторождения. Таковой и является Западно-Лениногорская площадь. В тоже время эти методы имеют ограниченное применение в комбинации с механическими или химическими метод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 прогрева НКТ при прохождении электрического тока, также не применяется из-за дороговизны, сложности применения скважинах с высокой обводненностью продукции и других причин. Для уменьшения интенсивности отложения парафина следует перепад давления между забоем и устьем свести до минимума. При этом увеличивается осаждения парафина на устье скважины на нефтеотводной трубе и в устьевой арматур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в НГДУ «ЛН» стремятся отказаться от тепловых методов борьбы из-за высокой энергоемкости. К группе физичеких, относится также метод воздействия на продукцию скважины постоянным магнитным полем создаваемым специальными устройствами- магнитными активатор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1994 году проводились испытания депарафинизаторов типа МОЖ на постоянных магнитах. Действие МОЖ направлено на активизацию микропримесей и теоретически обеспечивает работоспособность устройств при обводненности продукции от 0 до 95%. Опыт использования МОЖ дает возможность отказаться от промывок и очистных операций. Установка депарафинизаторов как правило сопровождается увеличением на (10- 20%) дебита скважин, снижением некоторых видов коррози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величивается межочистной период, предупреждается АСПО выкидных линий нефтедобывающих скважин, увеличивается приемистость нагнетательных скважин на 50 - 150 %, ускоряется водогазонефтяная сепарац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ройство отличают простота монтажа, в большинстве случаев не требующая подъёма НКТ. Для случая монтажа в наземных линиях устройство монтируется в обвязке устья скважины. Вес большинства устройств лежит в диапазоне 3 - 5 кг ( вес универсальных МОЖ -12-18 кг), работоспособность сохраняется при 100- 120° С и давлениях до 400 атм не менее 3-х лет. Установка МОЖ осуществляется: а) путём спуска устройства на проволоке (совместно со скребком или без него) для способов добычи - фонтанного и электропогружными насосами; б) путём включения устройства в колонну штанг или НКТ, для механизированных способов добычи нефти. Применение магнитных активаторов в наших условиях не показало должного эффекта, поэтому в настоящее время магнитные активаторы не применяю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3.5.3 Химические методы борьбы с АСП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кважинах, в которых наиболее дешевые механические методы не достаточно эффективны, в частности, когда в составе АСПО преобладают смолы и асфальтены, зона отложений смещена на прием насоса или начинается непосредственно над насосом, тогда возникает необходимость в применении более дорогих методов борьбы с АСПО, в том числе химическ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ее распространенным, методом в этой группе являются промывка скважин нефтедистиллятной смесью, что связано с относительной простотой технологии проведения обработок и доступностью промывочного раствора, в качестве которого используется смесь обезвоженной нефти и дистиллята в различных соотношен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работка скважины углеводородным растворителем осуществляется по различным технологиям: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ид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Останавливают скважину, затем в межтрубное пространство закачивают растворитель, в объеме равном объему скважины, на глубину спущенных НКТ с одновременным выдавливанием нефти через НКТ в коллекто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После заполнения растворителем кольцевого пространства и</w:t>
        <w:br/>
        <w:t>НКТ, скважину останавливают на реагирование от 4-16 ча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о окончании процесса растворения, методом обратной промывки производится вытеснение дистиллята нефт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ид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Соляро-дистиллятная смесь закачивается в затрубное пространство скважины с последующим включением на циркуляцию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Объем закачки определяется объемом нефтевоза 1,2 или 3 нефтевоза.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В зависимости от динамического уровня жидкости в скважине закачка дистиллята осуществляется двумя способами: самотеком из нефтевоза при низком динамическом уровне; закачкой насосным агрегатом при высоком динамическом уровне.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Заливка соляро-дистиллята осуществляется при работающем насос.</w:t>
      </w:r>
    </w:p>
    <w:p>
      <w:pPr>
        <w:pStyle w:val="Normal"/>
        <w:shd w:fill="FFFFFF" w:val="clear"/>
        <w:tabs>
          <w:tab w:val="clear" w:pos="708"/>
          <w:tab w:val="left" w:pos="76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После закачки дистиллята, скважину запускают на циркуляцию переключением соответствующих задвижек.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По истечении времени работы скважины на циркуляционном режиме переключают соответствующие задвижки и направляют поток жидкости в нефтево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олжительность проведения обработок скважин соляро-дистиллятом для скважин, имеющих отложения на глубине менее 600 метров, должна быть не менее 24 часов. Для скважин имеющих глубину формирования АСПО более 600 метров, необходимо увеличить продолжительность обработ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01.11.2003. фонд, который поддерживается в работоспособном состоянии, за счет промывок НДС составляет 101 скважину и при выходе этих скважин в ПРС, промывка будет сокращаться за счет других методов защиты от АСПО. Сведения о промывках скважин за 2000- 2003 год представлены в таблице 7. Из таблицы 5 следует, что наметилась тенденция к сокращению промывок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омывке скважины, процесс растворения АСПО зависит от многих факторов. Выяснено, что при повышении давления, растворимость парафина увеличивается. Для растворения АСПО в динамике была изготовлена лабораторная промывочная установка и опробованы различные промысловые растворители. Выяснено, что чистый дистиллят моет лучше, чем нефте-дистиллятная смесь. В результате такой промывки чистым дистиллятом общее содержания асфальтенов, смол, парафинов возрастает. В результате промывки была вымыта практически вся вода и нефть, отсюда и понятие " дистиллят сушит". Поэтому при промывке дистиллятом необходимо добиться полного смыва АСПО, иначе АСПО уплотнится, и мы получим плотную корочку, которая в дальнейшем приведет к заклиниванию штан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7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Сведения о промывках скважин по НГДУ «ЛН» за 2002-2005г.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1"/>
        <w:gridCol w:w="1418"/>
        <w:gridCol w:w="1418"/>
        <w:gridCol w:w="1155"/>
        <w:gridCol w:w="1179"/>
      </w:tblGrid>
      <w:tr>
        <w:trPr>
          <w:trHeight w:val="409" w:hRule="exact"/>
          <w:cantSplit w:val="true"/>
        </w:trPr>
        <w:tc>
          <w:tcPr>
            <w:tcW w:w="3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360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Наименование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>2002г 2003г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>2004г 2005г</w:t>
            </w:r>
          </w:p>
        </w:tc>
      </w:tr>
      <w:tr>
        <w:trPr>
          <w:trHeight w:val="387" w:hRule="exact"/>
          <w:cantSplit w:val="true"/>
        </w:trPr>
        <w:tc>
          <w:tcPr>
            <w:tcW w:w="3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-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-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-во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-во</w:t>
            </w:r>
          </w:p>
        </w:tc>
      </w:tr>
      <w:tr>
        <w:trPr>
          <w:trHeight w:val="409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Горячая промы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5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НД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Дистилля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1" w:hRule="exact"/>
        </w:trPr>
        <w:tc>
          <w:tcPr>
            <w:tcW w:w="3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МЛ-8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Всего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мывка НДС " сушит " в меньшей степени, однако она дает более худший результат. Содержание нефти в растворе НДС составляет от 20- 50 %. Выбор концентрации осуществляется технологическими службами нефтепромысла с учетом скважинных условий. Объем разовый дистиллятной обработки составляет в среднем 12 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бъем разовой обработки с помощью АЦП- 1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Для удаления АСПО используют и растворитель РСК-2. Необходимая обвязка устья скважины должна обеспечивать создание циркуляции растворителя по схеме " НКТ- затрубное пространство — НКТ " Закачку растворителя производят при давлении 110-120 атм, Растворитель РСК-2 не вызывает коррозию и осложнения при добыче, эффективен при температуре +40 до 45° С на устье скваж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качку растворителя АСПО в глубинное оборудование закачивают по системе прямой и обратной циркуляции агрегатом ЦА-320 на 4-ой скорости. Промывка скважин дистиллятом или НДС осуществляется с помощью цементосмесительного агрегата ЦА-320 с применением автоцистерн АЦ-10. Агрегат смонтирован на шасси автомобиля КрАЗ-257. Наибольшая подача -13,5л/с объем мерной емкости -6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спомогательный трубопровод длиной - 22 м. К химическим методам борьбы с АСПО относится также применение Ингибиторов. Ингибиторы, используемые для предупреждения образования АСПО, являются гидрофилизаторами поверхности оборудования и диспергаторами асфальтенов, смол и парафинов. Выбор ингибитора производят на основании лабораторных исследований и промысловых испытаний. Кроме того, для каждого ингибитора определяют величину его дозировки на 1 тонну добываемой нефти. Величина дозировки зависит от способа подачи ингибитора в продукцию скважины. Большинство ингибиторов дозируются в пределах 50-250 г/т. нефти. Ингибитор может подаваться в скважину постоянно при помощи забойных (ДСИ-107, ДРС илиДРП-1) или устьевых дозаторов (УДЭ или УДС), а также периодической закачкой в затрубное пространство при помощи агрегатов ЦА-320 М иАКПП~500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бойные инжекторные дозаторы ДСИ-107, разработаны ТатНИПИнефтью. Дозатор ДСИ-107 предназначен для подачи водонерастворимых ингибиторов на прием штангового насоса. Дозатор может применяться на скважинах с обводненностью продукции не менее 10 %, при температуре рабочей среды от 283-373º К ( 10-100 ºС ). Дозатор обеспечивает непрерывную подачу хим.реагента в пределах от 0,1 до 40 л/сут. Во время подготовительных работ по методике ТатНИПИнефтъ определяется необходимый объем хим.реагента, длина колонны НКТ для размещения ингибитора и диаметр втулки дозатора для установления режима его работы, затем производят заливку хим.реагента в колонну НКТ. Присоединение дозатора к колонне НКТ, и насоса к дозатору. Спуск насоса с дозатором производят в обычном порядке. Длину колонны НКТ для заливки ингибитора подбирают таким образом, чтобы ингибитора хватило до следующего текущего ремонта. Электронасосная дозировочная установка УДЭ в зависимости от дозировочного насоса имеет четыре типоразмера УДЭ 0,4/6,3; УДЭ 1/6,3; УДЭ 1,6/6,3;УДЭ 1,6/6,3. Они обеспечивают максимальные подачи хим.реагента 0,4; 1; 1,6; 1,9. Потребляемая мощность насоса 0,5 кВт. Принцип работы УДЭ заключается в следующем: Реагент из бака через фильтр по всасывающему трубопроводу поступает в плунжерный насос-дозатор и по нагнетательному трубопроводу подается в затрубное пространство скважины. Подача регулируется изменением длины хода плунже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остоянной дозировке хим. реагента в скважину на изначально чистой поверхности оборудования создается гидрофильная пленка, припятствующая формированию на ней отложений. Ингибитор оказывает и диспергирующее действие на твердую фазу АСПО, что способствует беспрепятственному выносу их потоком жидк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редупреждения АСПО на поверхности НКТ применяют реагенты-депресаторы, предотвращающие рост кристаллов и образования структур с плотной упаковкой молекул твердых углеводородов. Препятствовать отложениям могут также реагенты- модификаторы, изменяющие кристаллическую структуру парафинов в процессе их фазового перех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79-1988 г.г.разработан ассортимент отечественных ингибиторов парафиновых отложений типа СНПХ-7000. Как показали исследования, эффективная область применения ингибиторов связана с соотношением содержания в нефти парафина, смол и асфальтенов. (Таблица 8).</w:t>
      </w:r>
    </w:p>
    <w:p>
      <w:pPr>
        <w:pStyle w:val="Heading7"/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Heading7"/>
        <w:spacing w:lineRule="auto" w:line="360" w:before="0" w:after="0"/>
        <w:ind w:left="0"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>Таблица 8. Применяемые ингибиторы парафиновых отло</w:t>
      </w:r>
      <w:r>
        <w:rPr/>
        <w:t>жений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3941"/>
        <w:gridCol w:w="3351"/>
      </w:tblGrid>
      <w:tr>
        <w:trPr>
          <w:trHeight w:val="905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360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Ингибиторы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sz w:val="20"/>
              </w:rPr>
              <w:t>Содержание в нефти парафина, смол и асфальтенов</w:t>
            </w:r>
          </w:p>
        </w:tc>
      </w:tr>
      <w:tr>
        <w:trPr>
          <w:trHeight w:val="301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05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СНПХ-7202, 7212, 7212М 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: (0,6... 1,75): (0,05. ..0,5) </w:t>
            </w:r>
          </w:p>
        </w:tc>
      </w:tr>
      <w:tr>
        <w:trPr>
          <w:trHeight w:val="311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4, 72 14М.721 4Р, 72 1 4РМ, 72 1 4П-Б 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:(3...10):(0,3...1,5) </w:t>
            </w:r>
          </w:p>
        </w:tc>
      </w:tr>
      <w:tr>
        <w:trPr>
          <w:trHeight w:val="301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СНПХ-7205, 7215, 7215М, 7215ПТ 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: (10... 18) : (0,6. ..1,6) </w:t>
            </w:r>
          </w:p>
        </w:tc>
      </w:tr>
      <w:tr>
        <w:trPr>
          <w:trHeight w:val="301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СНПХ-7401,7401М 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: (0,3. ..0,7):( 0,03. ..0,6) </w:t>
            </w:r>
          </w:p>
        </w:tc>
      </w:tr>
      <w:tr>
        <w:trPr>
          <w:trHeight w:val="344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СНПХ-7410 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: (5. ..8): (1,6. .3,2)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лучшими условиями применения ингибиторов являются непрерывная дозировка реагентов в нефть (50-100 г. на 1 тонну нефти). Возможна и периодическая дозировка через 2-3 суток и более при дозировке 100-250 г/т. Рациональная периодичность подачи ингибиторов связана с уровнем жидкости в затрубном пространстве возможно увеличение периода между дозировками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Химические реагенты дороги и тенденции к снижению их стоимости не наблюдаетс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709" w:hanging="0"/>
        <w:jc w:val="center"/>
        <w:rPr/>
      </w:pPr>
      <w:r>
        <w:rPr>
          <w:b/>
          <w:bCs/>
          <w:iCs/>
          <w:sz w:val="28"/>
          <w:szCs w:val="28"/>
        </w:rPr>
        <w:t>3.6 Анализ методов борьбы с АСПО и определение оценки эффективности применяемых метод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0 г. по 2004 г., парафинящийся фонд увеличился с631 скв., до 682 скв., в том числе по ШГН-651скв (на 1.01.2003г.) 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егодняшний день этот показатель еще более увеличился, т.к. Ромашкинское месторождение находится на завершающей стадии разработки, (в разработку включаются малопродуктивные неоднородные пласты верхних горизонтов , обширно используется система поддержания пластового давления), при которой происходит снижение температуры пласта, а значит и температура пластовой жидкости, продукция скважины становится более обводненной , оборудование более устаревает и как следствие возникает проблема отложения парафина на глубинно-насосном оборудовании. Каждый из применяемых методов борьбы с АСПО имеет свои плюсы и минус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м какие методы применяются в НГДУ «Лениногорскнефть» с 1998г. и по сегодняшний день. (таблица 9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Центраторы-депарафинизатор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 декабря 1999 г. широко применялись центраторы— депарафинизаторы. За два года (1998 и 1999 г.) центраторы - депарафинизаторы были внедрены на 90 скважинах. В декабре 1999г было принято решение о замене центраторов- депарафинизаторов на скребки- центрато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Таблица 9. Основные показатели в области АСПО по НГДУ «ЛН»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95"/>
        <w:gridCol w:w="577"/>
        <w:gridCol w:w="879"/>
        <w:gridCol w:w="879"/>
        <w:gridCol w:w="879"/>
        <w:gridCol w:w="8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5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из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недрение штанг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с центр.-депарафинизатор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со скребками-центраторами пр-ва НГДУ «ЛН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- плавающие скребки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со скребками-центраторами пр-ва НГДУ «ИН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рименение НКТ с защитным покрытием, всего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производства БМЗ (ШГН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ЭЦН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остеклованные НК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работки скважин 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 т.ч: - дистилятны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дистиллят+неф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горячей нефт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 водным раствором МЛ-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недр.магн-х депараф-р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Микробиологические обработ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опарка манифольда и н/п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иная с декабря 1999г. на трубной базе ЦП и КРС поменяли форму скребка. В связи с этим начиная с 2000г. центраторы-депарафинизаторы не внедрялись, а на скважинах где они были внедрены их стали заменять на скребки - центраторы производства НГДУ «Иркеннефть» и НГДУ «Лениногорскнефть». К концу 2001г, скребки- центраторы были уже внедрены на 171 скважине. Плавающие скребки завода «Радиоприбор» применялись до 2001 г, с2001г. эти скребки не применяются. С внедрением скребков-центраторов в 1999г. наряду со скребками собственного производства, применяли и скребки производства «Иркеннефтъ», К началу 2002г., их внедрили на 42 скважин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менение защитных покрытий НК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ачестве защитных покрытий НКТ применяют: полимерное покрытие </w:t>
      </w:r>
      <w:r>
        <w:rPr>
          <w:sz w:val="28"/>
          <w:szCs w:val="28"/>
          <w:lang w:val="en-US"/>
        </w:rPr>
        <w:t>DPS</w:t>
      </w:r>
      <w:r>
        <w:rPr>
          <w:sz w:val="28"/>
          <w:szCs w:val="28"/>
        </w:rPr>
        <w:t xml:space="preserve"> производства Бугульминского механического завода. Это покрытие применяется на скважинах с ШСНУ и на скважинах с УЭЦН; гранулированное стекл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поксидированные НКТ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эмалированные НКТ и НКТ, футерованные колбовым стеклом - в настоящее время не применяю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2003 г. (за исследуемый период с 2000 по 2003гг), по НГДУ «Лениногорскнефть» НКТ с полимерным покрытием применялось на 36 скважинах. По ЦДНиГ-1 этот показатель за два года, составил 2 скважины </w:t>
      </w:r>
      <w:r>
        <w:rPr>
          <w:sz w:val="28"/>
          <w:szCs w:val="28"/>
          <w:lang w:val="en-US"/>
        </w:rPr>
        <w:t>DPS</w:t>
      </w:r>
      <w:r>
        <w:rPr>
          <w:sz w:val="28"/>
          <w:szCs w:val="28"/>
        </w:rPr>
        <w:t xml:space="preserve"> БМЗ 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ботки скважин профилактическими промывк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99г. профилактические промывки скважин производились следующими растворами (дистиллятом смесью дистиллята с нефтью (НДС), горячей нефтью, водным раствором МЛ-80) в колличестве 1057 обработок за год. К 2002 г, этот показатель уменьшился и составил 142 промывки, а к 2003г –90 промыв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ое сокращение промывок связано с малой эффективностью применяемого метода и с внедрением более эффективных методов (скребков, НКТ с защитным покрытием и т.д.) Тенденция сокращения промывок имеет место и на сегодняшний ден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ропарка манифолъда и нефтепров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применением скребков - центраторов, колонна НКТ лучше защищена от отложений АСПО, в связи с этим отложение парафина все более смещается к устью скважины, а это ведет к запарафиниванию устьевой арматуры. В связи с этим, количество пропарок устьевой арматуры увеличилось и составило в 2003 году 76 пропарок манифолъ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сравнить применяемые методы в 2002г, и в 2003г (рис 13, по табл 14), то можно сделать вывод, что к 2003г., увеличилось количество внедрения скребков, уменьшились профилактические промывки. Центраторы - депарафинизаторы, скребки завода «Радиоприбор», магнитные депарафинизаторы, микробиологические обработки не применялись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не применяются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Микробиологические обработки скважин, как не эффектив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агнитные депарафинизаторы, начиная с 1999 г, они не применяются, как не эффектив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нгибиторы парафиноотложения, из-за высокой стоимости затрат на внедр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огрев НКТ, как экономически не выгод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709" w:hanging="0"/>
        <w:jc w:val="center"/>
        <w:rPr/>
      </w:pPr>
      <w:r>
        <w:rPr>
          <w:b/>
          <w:sz w:val="28"/>
          <w:szCs w:val="28"/>
        </w:rPr>
        <w:t>3.7 Контроль за работой скважин, на которых применяются методы борьбы с АСПО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ехнологической службе промысла имеется список скважин парафинистого и осложненного фонда . Именно на этих скважинах применяются средства борьбы с АСПО и за ними ведется постоянный контроль. Контроль заключается в следующем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Два раза в месяц снимается диннамограмма работы глубинно-насосного оборудования. Динамометрирование осуществляется при помощи приборов для записи или визуального наблюдения динамограмм - динамографов или динамоскопов. На промыслах применяется динамограф ДГ-3 (ГДМ-3). С помощью диннамограммы определяются качественные показатели работы глубинно-насосного оборудования: Во первых, определяются отдельные параметры пласта и скважины и проверяется режим работы насосной установки. Во вторых, проверяется исправность работы штангового насоса и выявляются механические неисправности отдельная узлов подземного оборудования: негерметичность приемного и нагнетательного клапанов насоса, влияние газа, прихват плунжера, обрыв штанг, неправильность монтажа насоса, негерметичность труб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инамограмма штангового насоса представляет собой замкнутую кривую. Она записывается на бумажной ленте в промежуточной системе координат. Размеры и форма динамограммы определяются длиной хода полированного штока и действующих на него усилий, которые, в свою очередь , зависят от глубины спуска и диаметра насоса, числа качаний и от характера нарушений в подземном оборудовании или гидростатической нагрузки на плунжер. Неисправности насосной установки и другого глубинно-насосного оборудования можно определить по динамограмме, т.к. они влияют на форму и размеры динамограммы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На скважинах подверженных запарафиниванию проводят периодический демонтаж: устьевой арматуры и наблюдают за интенсивностью парафинизации. Задача работников промысла не допустить полной парафинизации оборудования устьевой арматуры. Для этого периодически проводят пропарку устьевой арматуры с помощью ППУ. Когда расстояние от насоса до устья защищено скребками-центраторами, центраторами-депарафинизаторами, применением НКТ с защитным покрытием), то отложение парафина происходит в устьевой арматуре, поэтому так важно следить за ее исправностью и своевременно применять меры по предупреждению и удалению парафина. Периодичность пропарки определяют по наличию парафина и скорости его отложения в устьевой арматур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Ежедневно производят замер дебита жидкости на групповых замерных установках и находят зависимость «дебит- динамический уровень» Изменения динамического уровня измеряют с помощью эхолота. Если дебит жидкости уменьшается то происходит увеличение столба жидкости в затрубном пространстве (при условии что Рпл. постоянно) При этом Н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уменьшается. По мере уменьшения Н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судят о запарафинивании НКТ, при котором происходит уменьшение проходного сечения труб, что ведет к уменьшению дебита и неполадкам в работе глубинно-насосного оборудован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Замеряют давление с помощью манометра. Изменение давления во времени фиксируется при помощи манометра, установленного на манифольде устьевой арматуры. По результатам замеров забойного (или затрубного) давлений и дебитов строится индикаторная кривая восстановления давления, а на основании серии определений динамического уровня получается кривая в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становления уровн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кривым в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становления уровня или давления определяется коэффициент продуктивности скважины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троль технического состояния объектов насосной нефтедобычи по замерам дебита и динамометрирования (телединамометрирования) осуществляется на нижнем уровне т.е., в цех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информация о выявленных аварийных случаях передается в центральную инженерно-технологическую службу(ЦИТС). В центральной диспетчерской службе ЦДНиГ-1 формируются графики движения бригад текущего и капитального ремонтов. </w:t>
      </w:r>
      <w:r>
        <w:br w:type="page"/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>
          <w:b/>
          <w:sz w:val="28"/>
          <w:szCs w:val="28"/>
        </w:rPr>
        <w:t>3.8 Расчет подбора глубинно-насосного оборудования скважины при внедрении скребков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четы проводятся для скважины 6029. Глубина скважи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800 м, забойное давление Рзаб=9 МПа, планируемый дебит жидк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жд=2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объемная обводненность продукции 0,6, плотность дегазированной нефти 87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лотность пластовой воды 1180 кг/м, плотность газа 1,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инематическая вязкость жидкости 1,9*10</w:t>
      </w:r>
      <w:r>
        <w:rPr>
          <w:position w:val="10"/>
          <w:sz w:val="28"/>
          <w:szCs w:val="28"/>
        </w:rPr>
        <w:t>-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, газовый фактор Г0=54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т, давление насыщения нефти Рнас=8 МПа, устьевое давление Ру=1,2 МПа, средняя температура скважины Т=343 К, объемный коэффициент нефти вн=1,13, процентное содержание воды в неф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в=38%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 подбор глубинного оборудования.</w:t>
      </w:r>
    </w:p>
    <w:p>
      <w:pPr>
        <w:pStyle w:val="Heading3"/>
        <w:ind w:left="0" w:right="0" w:firstLine="709"/>
        <w:jc w:val="both"/>
        <w:rPr>
          <w:b w:val="false"/>
          <w:b w:val="false"/>
          <w:color w:val="000000"/>
          <w:spacing w:val="0"/>
          <w:szCs w:val="28"/>
          <w:u w:val="none"/>
        </w:rPr>
      </w:pPr>
      <w:r>
        <w:rPr>
          <w:b w:val="false"/>
          <w:color w:val="000000"/>
          <w:spacing w:val="0"/>
          <w:szCs w:val="28"/>
          <w:u w:val="none"/>
        </w:rPr>
        <w:t>Обоснование выбора компоновки ШС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Для откачки обводненной смеси давление на приеме насоса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н </w:t>
      </w:r>
      <w:r>
        <w:rPr>
          <w:sz w:val="28"/>
          <w:szCs w:val="28"/>
        </w:rPr>
        <w:t>= 0,3 * Р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ab/>
        <w:tab/>
        <w:tab/>
        <w:t xml:space="preserve"> (1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  <w:tab/>
        <w:t xml:space="preserve"> Р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 xml:space="preserve"> – давление на приеме насоса, МП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нас – </w:t>
      </w:r>
      <w:r>
        <w:rPr>
          <w:sz w:val="28"/>
          <w:szCs w:val="28"/>
        </w:rPr>
        <w:t>давление насыщения МПа</w:t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Определяем глубину спуска насоса </w:t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570</wp:posOffset>
                </wp:positionH>
                <wp:positionV relativeFrom="paragraph">
                  <wp:posOffset>275590</wp:posOffset>
                </wp:positionV>
                <wp:extent cx="2357755" cy="600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7640" cy="600120"/>
                          <a:chOff x="0" y="0"/>
                          <a:chExt cx="2357640" cy="600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5764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265320"/>
                            <a:ext cx="19512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2760" y="261720"/>
                            <a:ext cx="741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403920"/>
                            <a:ext cx="1339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146160"/>
                            <a:ext cx="1249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146160"/>
                            <a:ext cx="1987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п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46160"/>
                            <a:ext cx="165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146160"/>
                            <a:ext cx="1605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к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4480" y="147960"/>
                            <a:ext cx="99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290160"/>
                            <a:ext cx="89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3400" y="32400"/>
                            <a:ext cx="1504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32400"/>
                            <a:ext cx="1504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32400"/>
                            <a:ext cx="170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26360"/>
                            <a:ext cx="97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268560"/>
                            <a:ext cx="89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10800"/>
                            <a:ext cx="89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0800"/>
                            <a:ext cx="97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10800"/>
                            <a:ext cx="97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17640"/>
                            <a:ext cx="514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145440"/>
                            <a:ext cx="259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32400"/>
                            <a:ext cx="1785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32400"/>
                            <a:ext cx="597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32400"/>
                            <a:ext cx="597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268560"/>
                            <a:ext cx="142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21.7pt;width:185.65pt;height:47.25pt" coordorigin="782,434" coordsize="3713,945">
                <v:rect id="shape_0" stroked="f" o:allowincell="f" style="position:absolute;left:782;top:434;width:3712;height:9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30,852" to="3902,852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7;top:846;width:116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2;top:1070;width:21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6;top:664;width:196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0;top:664;width:312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664;width:26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664;width:252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к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2;top:667;width:15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891;width:140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3;top:485;width:236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485;width:236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485;width:267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4;top:633;width:15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857;width:14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451;width:14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451;width:15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;top:451;width:15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462;width:8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663;width:40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6;top:485;width:280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1;top:485;width:9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485;width:9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857;width:22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4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 xml:space="preserve"> (2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  <w:tab/>
        <w:t>ρ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лотность смеси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кв</w:t>
      </w:r>
      <w:r>
        <w:rPr>
          <w:sz w:val="28"/>
          <w:szCs w:val="28"/>
        </w:rPr>
        <w:t xml:space="preserve"> – глубина скважины 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 приеме насоса, МП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заб.опт</w:t>
      </w:r>
      <w:r>
        <w:rPr>
          <w:sz w:val="28"/>
          <w:szCs w:val="28"/>
        </w:rPr>
        <w:t xml:space="preserve"> – давление забойное опт., МП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заб.опт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нас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ределяем плотность пластовой жидкости с учетом процентного содержания воды в нефти 38%,т.к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в 80% ,то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09575</wp:posOffset>
            </wp:positionH>
            <wp:positionV relativeFrom="paragraph">
              <wp:posOffset>20955</wp:posOffset>
            </wp:positionV>
            <wp:extent cx="2628900" cy="47053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),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в – объемный коэффициент неф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лотность нефти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плотность газа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плотность пластовой воды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газовый фактор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т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3850</wp:posOffset>
            </wp:positionH>
            <wp:positionV relativeFrom="paragraph">
              <wp:posOffset>73660</wp:posOffset>
            </wp:positionV>
            <wp:extent cx="3371850" cy="9804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пределим расход газожидкостной смеси при давлении Рп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224155"/>
            <wp:effectExtent l="0" t="0" r="0" b="0"/>
            <wp:docPr id="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– планируемый дебит жидкости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ß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объемная обводненность продукц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= 25* (1-0,6) = 10т/сут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Объемные коэффициенты нефти вн(р) и жидкости вж(р) рассчитываю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2395" cy="256540"/>
            <wp:effectExtent l="0" t="0" r="0" b="0"/>
            <wp:docPr id="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,</w:t>
        <w:tab/>
        <w:t>в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объемный коэффициент неф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 xml:space="preserve"> – давление насыщения нефти, МП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8150</wp:posOffset>
            </wp:positionH>
            <wp:positionV relativeFrom="paragraph">
              <wp:posOffset>208280</wp:posOffset>
            </wp:positionV>
            <wp:extent cx="3251200" cy="26162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63800" cy="235585"/>
            <wp:effectExtent l="0" t="0" r="0" b="0"/>
            <wp:docPr id="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,</w:t>
        <w:tab/>
        <w:t>в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объемный коэффициент неф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>- давление насыщения нефти МП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8150</wp:posOffset>
            </wp:positionH>
            <wp:positionV relativeFrom="paragraph">
              <wp:posOffset>323850</wp:posOffset>
            </wp:positionV>
            <wp:extent cx="2590800" cy="23495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Расход жидк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3415" cy="228600"/>
            <wp:effectExtent l="0" t="0" r="0" b="0"/>
            <wp:docPr id="1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9530" cy="228600"/>
            <wp:effectExtent l="0" t="0" r="0" b="0"/>
            <wp:docPr id="1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Количество растворенного в нефти газа определяю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6830" cy="256540"/>
            <wp:effectExtent l="0" t="0" r="0" b="0"/>
            <wp:docPr id="1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  <w:tab/>
        <w:t>Р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>- давление насыщения нефти МП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Cs w:val="24"/>
        </w:rPr>
        <w:drawing>
          <wp:inline distT="0" distB="0" distL="0" distR="0">
            <wp:extent cx="2690495" cy="256540"/>
            <wp:effectExtent l="0" t="0" r="0" b="0"/>
            <wp:docPr id="1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Расход свободного газ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5645" cy="228600"/>
            <wp:effectExtent l="0" t="0" r="0" b="0"/>
            <wp:docPr id="1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23875</wp:posOffset>
            </wp:positionH>
            <wp:positionV relativeFrom="paragraph">
              <wp:posOffset>274320</wp:posOffset>
            </wp:positionV>
            <wp:extent cx="3797300" cy="241300"/>
            <wp:effectExtent l="0" t="0" r="0" b="0"/>
            <wp:wrapTopAndBottom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Расход газонасыщенной смеси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07720</wp:posOffset>
            </wp:positionH>
            <wp:positionV relativeFrom="paragraph">
              <wp:posOffset>288290</wp:posOffset>
            </wp:positionV>
            <wp:extent cx="1600200" cy="2286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3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9),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3875</wp:posOffset>
            </wp:positionH>
            <wp:positionV relativeFrom="paragraph">
              <wp:posOffset>325755</wp:posOffset>
            </wp:positionV>
            <wp:extent cx="1943100" cy="241300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ыбираем тип СКН, диаметр насоса. ПШГН8-3-5500, Д=32м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1.Выбираем тип насоса с учетом глубины спуска насос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232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ип насоса </w:t>
      </w:r>
      <w:r>
        <w:rPr>
          <w:sz w:val="28"/>
          <w:szCs w:val="28"/>
          <w:lang w:val="en-US"/>
        </w:rPr>
        <w:t>RHAM</w:t>
      </w:r>
      <w:r>
        <w:rPr>
          <w:sz w:val="28"/>
          <w:szCs w:val="28"/>
        </w:rPr>
        <w:t xml:space="preserve"> 20-125. </w:t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.Выбираем диаметр НКТ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ип насоса –вставной; Условный диаметр-60мм. ;Наружный диаметр-60,3мм.; Внутренний диаметр-50,3мм.; Толщина стенки-5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и подбор ступенчатых колонн насосных штанг со скребка-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 – центратор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лина нижней ступени насосных штанг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1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 xml:space="preserve">Рж - вес столба жидкости над плунжером, равный глубине установки  насос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ш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площадь сечения штанг нижней ступени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ш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вес 1 м штанг нижней ступени 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шт2=2,35кг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706755</wp:posOffset>
            </wp:positionV>
            <wp:extent cx="850900" cy="177165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7200</wp:posOffset>
            </wp:positionH>
            <wp:positionV relativeFrom="paragraph">
              <wp:posOffset>-58420</wp:posOffset>
            </wp:positionV>
            <wp:extent cx="2857500" cy="44450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701800" cy="723900"/>
            <wp:effectExtent l="0" t="0" r="0" b="0"/>
            <wp:docPr id="2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ксимально допустимое напряжение на растяжение в зависимости от группы прочности стал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учетом скребков, принимая вес одного скребка 140гр, на штанге длиной 8м направляется 6 скребков, тогда вес 1м штанг будет равен: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шт2=2,425к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авучести штанг: карх=0,94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7200</wp:posOffset>
            </wp:positionH>
            <wp:positionV relativeFrom="paragraph">
              <wp:posOffset>416560</wp:posOffset>
            </wp:positionV>
            <wp:extent cx="4013200" cy="1193800"/>
            <wp:effectExtent l="0" t="0" r="0" b="0"/>
            <wp:wrapTopAndBottom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 динамичност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Cs w:val="24"/>
        </w:rPr>
        <w:drawing>
          <wp:inline distT="0" distB="0" distL="0" distR="0">
            <wp:extent cx="647700" cy="228600"/>
            <wp:effectExtent l="0" t="0" r="0" b="0"/>
            <wp:docPr id="2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Длина верхней ступени штанг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2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1),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,</w:t>
        <w:tab/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шт1 – площадь поперечного сечения штанг верхней ступен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шт2=3,14кг, с учетом скребков, подобно нижней ступени, получим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шт2=3,245кг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2915</wp:posOffset>
            </wp:positionH>
            <wp:positionV relativeFrom="paragraph">
              <wp:posOffset>392430</wp:posOffset>
            </wp:positionV>
            <wp:extent cx="2413000" cy="444500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двух ступеней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86740</wp:posOffset>
            </wp:positionH>
            <wp:positionV relativeFrom="paragraph">
              <wp:posOffset>513080</wp:posOffset>
            </wp:positionV>
            <wp:extent cx="1854200" cy="215900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колонна штанг была равнопрочной необходимо, чтобы длина верхней ступени штанг была соизмерима с длиной нижней колонны штанг, поэтому принимае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62915</wp:posOffset>
            </wp:positionH>
            <wp:positionV relativeFrom="paragraph">
              <wp:posOffset>351155</wp:posOffset>
            </wp:positionV>
            <wp:extent cx="800100" cy="457200"/>
            <wp:effectExtent l="0" t="0" r="0" b="0"/>
            <wp:wrapTopAndBottom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90525</wp:posOffset>
            </wp:positionH>
            <wp:positionV relativeFrom="paragraph">
              <wp:posOffset>845185</wp:posOffset>
            </wp:positionV>
            <wp:extent cx="4343400" cy="482600"/>
            <wp:effectExtent l="0" t="0" r="0" b="0"/>
            <wp:wrapTopAndBottom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счет нагрузок, действующих на головку балансир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1.Определим статические нагрузк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27355"/>
            <wp:effectExtent l="0" t="0" r="0" b="0"/>
            <wp:docPr id="3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2),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где,</w:t>
        <w:tab/>
        <w:t xml:space="preserve"> gштi- вес 1м штанг i-й ступени в воздухе Н/м.</w:t>
      </w:r>
    </w:p>
    <w:p>
      <w:pPr>
        <w:pStyle w:val="TextBodyIndent"/>
        <w:rPr/>
      </w:pPr>
      <w:r>
        <w:rPr>
          <w:sz w:val="28"/>
          <w:szCs w:val="28"/>
        </w:rPr>
        <w:t>Рж- гидростатическая нагрузка ,обусловленная разницей давлений над и под плунжером при ходе его вверх, Н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арх- коэффициент плавучести штанг</w:t>
      </w:r>
    </w:p>
    <w:p>
      <w:pPr>
        <w:pStyle w:val="TextBodyInden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9100</wp:posOffset>
            </wp:positionH>
            <wp:positionV relativeFrom="paragraph">
              <wp:posOffset>648335</wp:posOffset>
            </wp:positionV>
            <wp:extent cx="1777365" cy="1231265"/>
            <wp:effectExtent l="0" t="0" r="0" b="0"/>
            <wp:wrapTopAndBottom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´шт- собственный вес колонны штанг, кН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Динамические нагрузки, к которым относятся вибрационная и инерционная, с наибольшей точностью рассчитывают по формулам А.С.Вирновского для хода вверх(вниз): 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44875" cy="266700"/>
            <wp:effectExtent l="0" t="0" r="0" b="0"/>
            <wp:docPr id="3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где,</w:t>
        <w:tab/>
        <w:t xml:space="preserve">Рж- гидростатическая нагрузка ,обусловленная разницей давлений над 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д плунжером при ходе его вверх, Н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´шт- собственный вес колонны штанг, кН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1950</wp:posOffset>
            </wp:positionH>
            <wp:positionV relativeFrom="paragraph">
              <wp:posOffset>570865</wp:posOffset>
            </wp:positionV>
            <wp:extent cx="3644900" cy="812800"/>
            <wp:effectExtent l="0" t="0" r="0" b="0"/>
            <wp:wrapTopAndBottom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длина хода компрессорного штока</w:t>
      </w:r>
      <w:r>
        <w:br w:type="page"/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61950</wp:posOffset>
            </wp:positionH>
            <wp:positionV relativeFrom="paragraph">
              <wp:posOffset>114300</wp:posOffset>
            </wp:positionV>
            <wp:extent cx="3022600" cy="1384300"/>
            <wp:effectExtent l="0" t="0" r="0" b="0"/>
            <wp:wrapTopAndBottom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14325</wp:posOffset>
            </wp:positionH>
            <wp:positionV relativeFrom="paragraph">
              <wp:posOffset>1292860</wp:posOffset>
            </wp:positionV>
            <wp:extent cx="1955800" cy="749300"/>
            <wp:effectExtent l="0" t="0" r="0" b="0"/>
            <wp:wrapTopAndBottom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3.Для повышения точности А.Н.Адонин и М.Я.Мамедов предложили ввести в формулы А.С.Вирновского для расчета динамических нагрузок при ходе вверх и вниз поправочные коэффициенты: кдин.в=1,0 кдин.н=0,99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52600" cy="685800"/>
            <wp:effectExtent l="0" t="0" r="0" b="0"/>
            <wp:docPr id="3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42925</wp:posOffset>
            </wp:positionH>
            <wp:positionV relativeFrom="paragraph">
              <wp:posOffset>385445</wp:posOffset>
            </wp:positionV>
            <wp:extent cx="1930400" cy="685800"/>
            <wp:effectExtent l="0" t="0" r="0" b="0"/>
            <wp:wrapTopAndBottom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38150</wp:posOffset>
            </wp:positionH>
            <wp:positionV relativeFrom="paragraph">
              <wp:posOffset>993140</wp:posOffset>
            </wp:positionV>
            <wp:extent cx="3467100" cy="254000"/>
            <wp:effectExtent l="0" t="0" r="0" b="0"/>
            <wp:wrapTopAndBottom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Для статических режимов откачки при µ&lt;0,3-0,4 А.Н.Адонин предложил рассчитывать Рдин в и Рдин н по следующей зависимости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59530" cy="266700"/>
            <wp:effectExtent l="0" t="0" r="0" b="0"/>
            <wp:docPr id="4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где</w:t>
        <w:tab/>
        <w:t>Р´шт- собственный вес колонны штанг, кН</w:t>
      </w:r>
    </w:p>
    <w:p>
      <w:pPr>
        <w:pStyle w:val="TextBodyIndent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диаметр плунжера м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длина хода полированного штока м.</w:t>
      </w:r>
    </w:p>
    <w:p>
      <w:pPr>
        <w:pStyle w:val="TextBodyInden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5750</wp:posOffset>
            </wp:positionH>
            <wp:positionV relativeFrom="paragraph">
              <wp:posOffset>1106170</wp:posOffset>
            </wp:positionV>
            <wp:extent cx="4305300" cy="939800"/>
            <wp:effectExtent l="0" t="0" r="0" b="0"/>
            <wp:wrapTopAndBottom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8625</wp:posOffset>
            </wp:positionH>
            <wp:positionV relativeFrom="paragraph">
              <wp:posOffset>-55245</wp:posOffset>
            </wp:positionV>
            <wp:extent cx="1473200" cy="673100"/>
            <wp:effectExtent l="0" t="0" r="0" b="0"/>
            <wp:wrapTopAndBottom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пределим максимальные и минимальные нагрузк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728980"/>
            <wp:effectExtent l="0" t="0" r="0" b="0"/>
            <wp:docPr id="4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,</w:t>
        <w:tab/>
        <w:t>Р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– гидростатическая нагрузка, обусловленная разницей давлений над и под плунжером при ходе его вверх, Н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28625</wp:posOffset>
            </wp:positionH>
            <wp:positionV relativeFrom="paragraph">
              <wp:posOffset>693420</wp:posOffset>
            </wp:positionV>
            <wp:extent cx="1714500" cy="673100"/>
            <wp:effectExtent l="0" t="0" r="0" b="0"/>
            <wp:wrapTopAndBottom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´шт- собственный вес колонны штанг, кН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Оценим экстремальные нагрузки по упрощенным формулам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3305" cy="256540"/>
            <wp:effectExtent l="0" t="0" r="0" b="0"/>
            <wp:docPr id="4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Муравьева</w:t>
      </w:r>
      <w:r>
        <w:br w:type="page"/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28625</wp:posOffset>
            </wp:positionH>
            <wp:positionV relativeFrom="paragraph">
              <wp:posOffset>238125</wp:posOffset>
            </wp:positionV>
            <wp:extent cx="2768600" cy="241300"/>
            <wp:effectExtent l="0" t="0" r="0" b="0"/>
            <wp:wrapTopAndBottom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971800" cy="256540"/>
            <wp:effectExtent l="0" t="0" r="0" b="0"/>
            <wp:docPr id="4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ла И.А.Чарного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8625</wp:posOffset>
            </wp:positionH>
            <wp:positionV relativeFrom="paragraph">
              <wp:posOffset>214630</wp:posOffset>
            </wp:positionV>
            <wp:extent cx="3721100" cy="241300"/>
            <wp:effectExtent l="0" t="0" r="0" b="0"/>
            <wp:wrapTopAndBottom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7" r="-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5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Д.С.Слоннеджер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8625</wp:posOffset>
            </wp:positionH>
            <wp:positionV relativeFrom="paragraph">
              <wp:posOffset>314960</wp:posOffset>
            </wp:positionV>
            <wp:extent cx="2628900" cy="228600"/>
            <wp:effectExtent l="0" t="0" r="0" b="0"/>
            <wp:wrapTopAndBottom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4995" cy="233680"/>
            <wp:effectExtent l="0" t="0" r="0" b="0"/>
            <wp:docPr id="5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ула К.Милс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28625</wp:posOffset>
            </wp:positionH>
            <wp:positionV relativeFrom="paragraph">
              <wp:posOffset>330200</wp:posOffset>
            </wp:positionV>
            <wp:extent cx="2171700" cy="228600"/>
            <wp:effectExtent l="0" t="0" r="0" b="0"/>
            <wp:wrapTopAndBottom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73580" cy="256540"/>
            <wp:effectExtent l="0" t="0" r="0" b="0"/>
            <wp:docPr id="5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1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ла Д.Джонсон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17525</wp:posOffset>
            </wp:positionH>
            <wp:positionV relativeFrom="paragraph">
              <wp:posOffset>364490</wp:posOffset>
            </wp:positionV>
            <wp:extent cx="2540000" cy="228600"/>
            <wp:effectExtent l="0" t="0" r="0" b="0"/>
            <wp:wrapTopAndBottom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Определим силы сопротивления. Силу механического трения штанг рассчитывают, полагая, что угол отклонения ствола скважины от вертикали постоянен по всей длине и равен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28625</wp:posOffset>
            </wp:positionH>
            <wp:positionV relativeFrom="paragraph">
              <wp:posOffset>309880</wp:posOffset>
            </wp:positionV>
            <wp:extent cx="1384300" cy="241300"/>
            <wp:effectExtent l="0" t="0" r="0" b="0"/>
            <wp:wrapTopAndBottom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27355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2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  <w:tab/>
        <w:t>Сшт-коэффициент трения штанг о труб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Гидродинамическое трение штанг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47675</wp:posOffset>
            </wp:positionH>
            <wp:positionV relativeFrom="paragraph">
              <wp:posOffset>479425</wp:posOffset>
            </wp:positionV>
            <wp:extent cx="2730500" cy="241300"/>
            <wp:effectExtent l="0" t="0" r="0" b="0"/>
            <wp:wrapTopAndBottom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057400" cy="266700"/>
            <wp:effectExtent l="0" t="0" r="0" b="0"/>
            <wp:docPr id="5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3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47675</wp:posOffset>
            </wp:positionH>
            <wp:positionV relativeFrom="paragraph">
              <wp:posOffset>624840</wp:posOffset>
            </wp:positionV>
            <wp:extent cx="2679700" cy="1409700"/>
            <wp:effectExtent l="0" t="0" r="0" b="0"/>
            <wp:wrapTopAndBottom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й ступени штанговой колонн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47675</wp:posOffset>
            </wp:positionH>
            <wp:positionV relativeFrom="paragraph">
              <wp:posOffset>314325</wp:posOffset>
            </wp:positionV>
            <wp:extent cx="1981200" cy="838200"/>
            <wp:effectExtent l="0" t="0" r="0" b="0"/>
            <wp:wrapTopAndBottom/>
            <wp:docPr id="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й ступени штанговой колонн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47675</wp:posOffset>
            </wp:positionH>
            <wp:positionV relativeFrom="paragraph">
              <wp:posOffset>335280</wp:posOffset>
            </wp:positionV>
            <wp:extent cx="2806700" cy="838200"/>
            <wp:effectExtent l="0" t="0" r="0" b="0"/>
            <wp:wrapTopAndBottom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Общая сила гидродинамического трения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11480</wp:posOffset>
            </wp:positionH>
            <wp:positionV relativeFrom="paragraph">
              <wp:posOffset>-40005</wp:posOffset>
            </wp:positionV>
            <wp:extent cx="5105400" cy="254000"/>
            <wp:effectExtent l="0" t="0" r="0" b="0"/>
            <wp:wrapTopAndBottom/>
            <wp:docPr id="6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74" r="-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0.Определим силу трения плунжер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11480</wp:posOffset>
            </wp:positionH>
            <wp:positionV relativeFrom="paragraph">
              <wp:posOffset>23495</wp:posOffset>
            </wp:positionV>
            <wp:extent cx="2831465" cy="736600"/>
            <wp:effectExtent l="0" t="0" r="0" b="0"/>
            <wp:wrapTopAndBottom/>
            <wp:docPr id="6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мазке трансформаторным масло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Сила гидродинамического сопротивле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11480</wp:posOffset>
            </wp:positionH>
            <wp:positionV relativeFrom="paragraph">
              <wp:posOffset>412750</wp:posOffset>
            </wp:positionV>
            <wp:extent cx="2501900" cy="698500"/>
            <wp:effectExtent l="0" t="0" r="0" b="0"/>
            <wp:wrapTopAndBottom/>
            <wp:docPr id="6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2.Расчет экстремальных нагрузок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12445</wp:posOffset>
            </wp:positionH>
            <wp:positionV relativeFrom="paragraph">
              <wp:posOffset>306705</wp:posOffset>
            </wp:positionV>
            <wp:extent cx="2730500" cy="1473200"/>
            <wp:effectExtent l="0" t="0" r="0" b="0"/>
            <wp:wrapTopAndBottom/>
            <wp:docPr id="6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.9 Выводы и предложения</w:t>
      </w:r>
    </w:p>
    <w:p>
      <w:pPr>
        <w:pStyle w:val="Normal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уровом проекте рассмотрены все методы и способы борьбы с парафином применяемые в НГДУ « ЛН». Каждый из рассмотренных методов имеет свои положительные и отрицательные стороны. Рекомендации для применения того или иного способа борьбы с парафином необходимо осуществлять для каждой конкретной скважины, основываясь на сведениях о её эксплуатации, анализируя затраты на проведение профилактических работ, причём приоритетным является такой метод, который является самым эффективным и экономически выгодным, не требующим больших затр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ГДУ «Лениногорскнефтъ» самые эффективные результаты дает комбинация методов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бки-центраторы</w:t>
        <w:tab/>
        <w:t>производства НГДУ «Лениногорскнефть» или производства НГДУ «Иркеннефть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кребки-центраторы</w:t>
        <w:tab/>
        <w:t>производства НГДУ «Лениногорскнефть» или производства НГДУ «Иркеннефтъ» в комплекте с НКТ с полимерным покрытием DPS БМ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из анализа применения методов борьбы с АСПО, при этом происходит значительное увеличение межремонтного периода, снизились затраты на различные обработки, при неизменной добыче. В связи с внедрением более эффективных методов борьбы с АСПО, уменьшилось количество профилактических промывок. Осложненный фонд на 96% защищен различными средствами борьбы с АСПО. В 2004г. планируется защитить осложненный фонд на 100% различными средствами борьбы. На промыслах ведется строгий контроль за работой скважин осложненного фонда. Своевременно выполняется диннамограмма глубинно-насосного оборудования и по ней судят об исправностях и неполадках в работе глубинно-насосного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мывки эксплуатационных колонн при подземных ремонтах скважин увеличились до 123 ремонтов. Эффективность таких работ высокая, т.к., уменьшились отложения в насосе и в НК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защиты подземного оборудования от АСПО на скважинах оборудованных скребками — центраторами необходимо установить длину хода полированного штока не менее 1,6 м., при этом число качаний головки балансира уменьшится, что приведет к меньшему износу глубинно-насосного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увеличения эффективности и снижения затрат при выполнении мероприятий по борьбе с АСПО, предлага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Использовать системный подход при планировании мероприятий. При этом необходимо учитывать: экономическую и технологическую эффективность данного метода; количество выполненных подземных ремонтов по причине АСПО при использовании данного метода; область возможного применения и степень изученности данного метода; физико-химическая характеристика добываемой жидкости и технологический режим эксплуатации скваж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По каждому применяемому методу вести расчет экономической эффективности с целью рационального выбора малозатратных технол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Необходимо повысить качество расследований всех случаев запарафинивания подземного оборудования с выявлением причин отказ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Выявлять следствия отложений АСПО на глубинно-насосном оборудовании с классификацией по признакам: отложения АСПО являются основной причиной подземного ремонта, отложения АСПО привело к осложнениям в процессе ремонта и повлияло на отказ оборудования, отложения АСПО не привело к осложнениям в процессе ремон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обходимо следить за максимальной нагрузкой на полированный што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кребки-центраторы применять совместно со штанговраща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Периодически производить проверку работы штанговращ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 Ежеквартально проводить анализ выполнения мероприятий по борьбе с АСП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 Проводить конференции по итогам работы с парафинистым фон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. Перенимать опыт работы в области борьбы с АСПО, у тех НГДУ, где есть хорошие результат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4. ОХРАНА ТРУДА И ПРОТИВОПОЖАРНАЯ ЗАЩИТ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/>
      </w:pPr>
      <w:r>
        <w:rPr>
          <w:b/>
          <w:bCs/>
          <w:iCs/>
          <w:sz w:val="28"/>
          <w:szCs w:val="28"/>
        </w:rPr>
        <w:t>4.1 Охрана труда и техника безопасност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еспечение безопасных и здоровых условий труда, недопущение производственного травматизма и профзаболеваний, пожаров и аварий на производственных объектах управления являются приоритетными в деятельности НГДУ «Лениногорскнефть». Никакие успехи любого предприятия в финансовой и хозяйственной деятельности не будут полными при отсутствии и необеспеченности гарантии права работников на труд в условиях соответствующих требованиям охраны труда. Эти требования определены Конституцией РФ, федеральными законами и другими нормативными правовыми актами в области промышленной и пожарной безопасности и охраны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се работы в нефтяной и газовой промышленности производятся в соответствии с правилами, разработанными научно-техническим центром Гостехнадзора с участием ведущих специалистов нефтяной и газовой промышленности и геологоразведочных организаций. Правила содержат организационные, технические и технологические требования, выполнение которых является обязательным, для обеспечения безаварийной работы и создания здоровых и безопасных условий труд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основании этих правил и типовых инструкций на предприятиях, с учетом местных условий разработаны производственные инструкции по профессиям и видам рабо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Согласно Конституции РФ, дети до 14 летнего возраста к работе не допускаются, подростки до 18 лет имеют льготы и могут быть приняты на работу только после медицинского освидетельствования. Трудовое законодательство установило ряд специальных правил по охране труда женщин. Основными направлениями государственной политики в области охраны труда являе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 Обеспечение приоритета сохранения жизни и здоровья работни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 Принятие и реализация федеральных законов и иных нормативно -правовых актов Российской Федерации об охране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Государственное управление охраны труда.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Государственный надзор и контроль за соблюдением требований охраны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Расследование и учёт несчастных случаев на производст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6. Установление компенсаций за тяжёлую работу и за работу с вредными и опасными условиями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лавными задачами охраны труда нефтегазодобывающего предприятия явля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 Выявление и устранение производственных опасност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 Ликвидация причин производственных несчастных случаев и профессиональных заболева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Оздоровление условий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 Предупреждение взрывов пожаров и аварий и т.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Обязанности по обеспечению безопасных условий и охраны труда в организации возлагается на работодателя. Работодатель обязан обеспечить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Безопасность работников при эксплуатации зданий и сооружен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рименение средств индивидуальной защит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облюдение режима труда и отдыха работник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риобретение и выдача за счёт собственных средств: спец. одежду, спец. обувь и другие средства индивидуальной защит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бучение безопасным методам и приёмам выполнения работ по охране труд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нформирование работников об условиях и охране труда на рабочих мест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 производственным опасностям и к вредным производственным факторам на нефтегазодобывающем предприятии относя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Неблагоприятные метеорологические услов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Движущиеся токоведущие и нагретые части оборудова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Шум, вибрация, промышленная пыл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Горючие и взрывоопасные веществ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льшое значение для борьбы с травмами имеет изучение причин несчастного случая. Пострадавшие или очевидцы несчастного случая должны сообщить об этом руководителю. Который в течение суток сообщает в исполнительный орган фонда социального страхования. Расследование проводится комиссией в составе руководителя предприятия или лица уполномоченного им ,инженера по охране труда, уполномоченного по охране труда и промышленной безопасности и представителя профсоюзного комите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фтегазодобывающие предприятия постоянно оснащаются новой техникой, меняются трудовые технологические процессы, внедряется новое оборудова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вязи с этим необходимо постоянно обучать рабочих умению обращаться с новым оборудованием, правильно и безопасно вести новые технологические процессы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оборудование и механизмы, применяемые при текущем ремонте должны быть в наличии паспорта заводов- изготовителей. Перед началом работы подъемника необходимо проверить исправность двигателя, тормозной системы лебедки и ходовой части. При ремонте скважин с возможным выделением сероводорода необходимо руководствоваться специальной инструкци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ем скважины в ремонт, а также сдача её после ремонта производится по акту непосредственно на рабочем месте. Территория вокруг скважины должна быть спланирована в радиусе не менее 30 метров и освобождена от посторонних предметов. Осветительная установка должна устанавливаться за пределами взрывоопасной зоны, т.е. в радиусе 5 м. от устья скважин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прещается изменять положение балансира станка- качалки проворачиванием клиноременной передачи в ручную. До начала работ по подъему и спуску труб необходимо проверить правильность установки подъемника в результате « холостого» подъема и спуска талевого блока. При проведении спуско-подъемных операций(СПО) , мачта должна быть отцентрированна относительно оси скважины. Перед началом СПО мастер бригады текущего ремонта обязан лично осмотреть оборудование, инструмент, приспособления и механизы применяемые в работе. Результаты проверки заносятся в журнал проверки технического состояния оборудования. Запрещается производить СПО и вести расхаживание инструмента без индикатора веса, который устанавливается на высоте не более 3,</w:t>
      </w:r>
      <w:r>
        <w:rPr>
          <w:sz w:val="28"/>
          <w:szCs w:val="28"/>
        </w:rPr>
        <w:t xml:space="preserve">5 </w:t>
      </w:r>
      <w:r>
        <w:rPr>
          <w:iCs/>
          <w:sz w:val="28"/>
          <w:szCs w:val="28"/>
        </w:rPr>
        <w:t>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прещается эксплуатировать мачту с нагрузками, превышающими указанные в техническом паспорте агрега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пуск труб и штанг следует производить с применением направляющих воронок из материала, не дающего искр при удар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брос на мостки и подъем с них штанг разрешается производить только по одной штанге. Выброс на мостки и подъем с них труб диаметром более 51 мм разрешается производить двухтрубк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 длительных перерывах в работе по подъему и спуску труб устье скважины должно быть надежно закрыто. Запрещается производить СПО при неполном составе вахты. При укладке НКТ на мостки под каждый ряд труб необходимо укладывать деревян ные прокладки - не менее трё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монтный персонал во время проведения работы должен находиться в защитной каске, спецодежде, спецобуви и рукавиц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ригады текущего ремонта скважин должны быть обеспечены радиосвязью с постоянным вызово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4.2 Противопожарная защит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фтяная промышленность с точки зрения пожарной опасности характеризуется взрыва и огнеопасностью нефти и газа. Их взрыва и пожароопасные свойства характеризуются пределами: температуры вспышки, температурой самовоспламенения, самовоспламенением и взрыв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мпературой вспышки называется наименьшая температура горючего вещества, при которой создаётся смесь газов или паров с воздухом, способная воспламенятся при поднесении огня или др. импульса воспламенения. К легко воспламеняющимся жидкостям отнесены ацетон, бензин, нефть, керосин с температурой вспышки с 28 до 45 С. К горючим жидкостям — моторное топливо, масло, парафин, мазут с температурой с 45 до 120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Температурой воспламенения называется наименьшая температура горючего вещества, при которой оно загорается от открытого источника огня или тепла и продолжает горение после удаления этого источни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амовоспламенение вещества происходит во время нагревания смеси его паров с воздухом до определённой температуры, при которой в данных условиях вещество способно загорается без воздействия импульса воспламе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зрыв - это чрезвычайное быстрое горение, сопровождаемое выделением большого количества тепла и раскалённых газообразных продуктов и образованием большого давления. Для возникновения взрыва необходимы 2 услов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 Определённая концентрация горючих паров или газа в воздух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 Импульс, способный нагреть эту смесь до температуры самовоспламе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Объекты по степени пожарной опасности подразделяют на 5 категорий. Категория А — производства связанные с получением, применением или хранением газов и паров с нижним пределом взрываемости до 10% , содержащихся в таких количествах, при которых возможно образование с воздухом взрывоопасных смесей ; жидкостей с температурой вспышки паров 28 С и ниже; твёрдых веществ и жидкостей, воспламенение или взрыв которых может последовать при взаимодействии с водой или кислородом. Б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производства, связанные с обработкой, применением, образованием или хранением газов и паров с нижним пределом взрываемости более 10%, содержащихся в количестве, достаточном для образования с воздухом взрывоопасных смесей. В — производства, применяющие жидкости с температурой вспышки паров выше 120 С или перерабатывающие твёрдые сгораемые вещества. Г — производства, связанные с обработкой несгораемых веществ и материалов в горячем, раскалённом или расплавленном состоянии с выделением искр, пламени а также производства, связанные со сжиганием твёрдого, жидкого или газообразного топлива. Д — производства, обрабатывающие несгораемые вещества и материалы в холодном состоянии, механические цехи холодной обработки металлов, компрессорные станции, склады металла и т.д. Все производственные помещения по степени взрывопожароопасности делятся на классы: Взрывоопасные В-1,В-1а,В-1б,В-2,В-2а, пожароопасные П -1, </w:t>
      </w:r>
      <w:r>
        <w:rPr>
          <w:sz w:val="28"/>
          <w:szCs w:val="28"/>
        </w:rPr>
        <w:t xml:space="preserve">77-2, </w:t>
      </w:r>
      <w:r>
        <w:rPr>
          <w:iCs/>
          <w:sz w:val="28"/>
          <w:szCs w:val="28"/>
        </w:rPr>
        <w:t xml:space="preserve">П-2а, </w:t>
      </w:r>
      <w:r>
        <w:rPr>
          <w:sz w:val="28"/>
          <w:szCs w:val="28"/>
        </w:rPr>
        <w:t xml:space="preserve">77-3, </w:t>
      </w:r>
      <w:r>
        <w:rPr>
          <w:iCs/>
          <w:sz w:val="28"/>
          <w:szCs w:val="28"/>
        </w:rPr>
        <w:t>В-1г и Н (невзрыво- и непожароопасные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предприятиях и организациях образуются добровольные пожарные дружины. Подразделения добровольной дружины должны быть обеспечены пожарно-техническим оборудованием и инвентарё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уководители предприятий обязаны создавать ПТК, основными задачами которых явля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разработка мероприятий по обеспечению пожарной безопас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ривлечение рабочих к проведению пожарно-профилактических работ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едение разъяснительной работы среди рабочих и ИТР по соблюдению противопожарных правил и т.д. и т.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решения этих задач ПДК должны: раз в квартал обследовать все производственные цеха, строения, склады и другие помещения, разрабатывать мероприятия по устранению выявленных нарушений, контролировать их выполнение. Принимать участие в разработке инструкций и правил пожарной безопасности, контролировать их соблюдение. Организовывать и проводить совещания с участием органов пожарной охраны, организовывать смотры ДП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дним из наиболее надёжных и простых способов тушения жидкости является способ прекращения испарения и парообразования горящей жидкости путём изоляции её поверхности от окружающего воздух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Огнегасящие средства могут быть жидкие (вода, растворы солей и др.), газообразные (водяные пары, газообразная углекислота.), пенообразные и твёрдые (земля, песок, твёрдая углекислота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ероприятия по пожарной безопаснос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 Предупреждение пожа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 Ограничение сферы распространения ог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Успешная эвакуация людей и материальных ценнос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4. Создание условий эффективного тушения пожар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iCs/>
          <w:sz w:val="28"/>
          <w:szCs w:val="28"/>
        </w:rPr>
        <w:t>ОХРАНА НЕДР И ОКРУЖАЮЩЕЙ СРЕД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родоохранная деятельность НГДУ «Лениногорскнефтъ» осуществляется по комплексной программе «Экологическая безопасность при добыче нефти на Юго-Востоке Республики Татарстан» . Это обширная программа по улучшению состояния охраны: атмосферного воздуха; почв в районе нефтедобычи; поверхностных и подземных в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грамма предусматривает также комплекс мер по увеличению эксплуатационной надежности подземных коммуникаций, технологических емкостей и др.нефтепромыслового оборудования и повышения радиационно-экологической безопасности на производственных объектах деятельности НГДУ»Лениногорскнефтъ 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храна воздушного бассейн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Технология добычи нефти неизбежно сопровождается выбросом вредных веществ в атмосферу в результате потерь нефти и газа при их сборе, транспорте , подготовки и переработке, при сжигании газов на факелах и при работе двигателей технологического транспорта. К наиболее крупным источникам выбросов в атмосферу относятся: резервуарные парки, энергетические установки, факела всех типов, автотранспорт, газопроводы неотбензиненного газа. Основными загрязняющими веществами являются углеводороды, сероводород, окислы азота, окись углерода, сернистый ангидрид, саж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сследованиями ТатНИПинефтъ установлено, что 90% выбросов углеводородов в атмосферу происходит из резервуарных парков, поэтому необходимо повышать герметичность и надежность резервуарных пар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При эксплуатации нефтяных и газовых скважин оборудование устья скважин должно предотвращать возможность выброса и открытого фонтанирования нефти и газа, потерь нагнетаемой 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На нефтяных месторождения содержащих сероводород, при бурении скважин, добыче, сборе и транспорте нефти и нефтяного газа должны выполняться требования действующей инструкции по безопасности работ при разработке нефтяных, газовых и газоконденсатных месторождений, содержащих сероводор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стоянный контроль за состоянием атмосферного воздуха осуществляется промышленно-санитарной лабораторией управления «Татнефтегаз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храна почв в районе нефтедобыч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 разливе нефти на поверхности земли с возможным попаданием её в водоисточники, работниками нефтепромыслов должны быть приняты срочные меры, обеспечивающие прекращение дальнейшего распространения загрязнения. Разлившаяся на поверхности водного объекта нефть должна быть убрана техническими средствами и утилизирована. На загрязненном участке земли должно быть проведены работы по сбору или нейтрализации загрязнений с последующей рекультивацией земл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Эксплуатация дефектных нефтяных и нагнетательных скважин не допускается. В районе дефектных скважин необходимо осуществлять постоянный контроль с целью принятия, в случае необходимости, соответствующих мер по охране не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водится большая работа, направленная на снижение порывов водоводов и нефтепроводов, которая осуществляется за счет внедрения металлопластиковых труб, электрохимической защиты. При проведении работ по восстановлению плодородия, делается упор на экологически чистый агротехнический метод с применением природных компонентов-торфа, перегноя, специальных сельскохозяйственных культу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случае разлива реагентов через соединения трубопроводов необходимо немедленно остановить дальнейшие работы по закачке их в скважину, снизить давление до атмосферного, принять меры по предотвращению утечек реагента, засыпать песком, произвести повторную опрессовку нагнетательных трубопроводов агрегата и возобновить закачк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храна поверхностных и подземных в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верхностный и подземный стоки тесно взаимосвязаны. Большую часть года реки питаются подземными водами(родниковый сток), лишь в период весеннего снеготаяния(апрелъ-май) расходы рек резко (до Юраз) возрастают за счет поверхностного стока, составляющего 60% годового. Дождевой сток в теплое время года увеличивает расходы рек незначительно(9% общего годового). В холодный период года реки получают исключительно подземное питание, отражая загрязненность подземных вод (родник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Поверхностные источники загрязнения рек вполне очевидны: аварийные порывы трубопроводов, разливы нефти и соленных вод в результате нарушений герметичности нефтепромысловых сооружений, стоки промобъектов, объектов сельскохозяйственного назначения, стоки городов и населенных пунк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сточники загрязнения подземных вод скрыты. Это фильтрация загрязненных вод с поверхности( из амбаров, трубопроводов, прискважинной обваловки и др., при отсутствии поверхностного стока,; с мест утилизации отходов жизнедеятельности населения, и т.д.) или снизу , из негерметичной скважины за счет заколонных перетоков жидкости. Выявление очагов и источников загрязнения пресных подземных вод требует системы специальных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5.1 Мероприятия по охране окружающей сред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местах, где возможно попадание нефти и сточной воды в открытые водоёмы, следует иметь нефтеловушки, боновые заграждения, биологические пруды. Боновые заграждения необходимо устанавливать после окончания весеннего павод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Ежегодно необходимо производить ремонт существующих биологических прудов и временных нефтеулавливающих узлов на реках и местах стока талых и ливневых вод, предотвращающих попадание нефти и нефтепродуктов в реки и открытые водоем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бор нефтепродуктов с нефеулавливающих сооружений следует осуществлять при помощи автоцистерны, оборудованной вакуумным насосом.Нефтяным промыслам следует осуществлять постоянный контроль за состоянием эксплуатационных колонн и проводить работы по ликвидации нефтегазопроявлений в раннее пробуренных скважинах; необходимо внедрить автоматезированные установки по очистке нефтепромысловых сточных вод; предусмотреть строительство узлов предварительного сброса сточных в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аждые пять лет ТатНИПИнефтъ пересматривает и разрабатывает технологические регламенты на процессы подготовки девонской и высокосернистой нефти на действующих объектах подготовки нефти с точки зрения экологической безопасности в имеющихся услови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планах на капитальный ремонт скважин должны быть предусмотрены мероприятия, предотвращающие загрязнение почвы и водоёмов нефтью, нефтепродуктами, пластовой водой, химическими реагентами и задавочной жидкость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еста размещения ёмкостей для сбора пластовых вод, задавочной жидкости, химических реагентов и шлама при необходимости должны быть обвалованы до начала ремонтных рабо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еред ремонтом скважин с целью удаления АСПО, или принятие мер предотвращающих отложения на подземном оборудовании : необходимо передспуско-подъёмными операциями выпустить газ и убедиться в отсутствии нефтегазопроявлений. При подъёме НКТ необходимо пользоваться приспособлением против разлива жидкости и отвода её в желобную систему. Текущий ремонт скважин без глушения разрешается производить если гидростатическое давление жидкости в стволе скважины превышает величину пластового давления не менее чем на 3 М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 перерывах в работе превышающих 30 мин., устье скважины должно быть надёжно закрыто при помощи аварийной планшайбы (противовыбросовой задвижки, крана). Все работы производить только после глушения скважины. Закачка химического реагента в скважину осуществляется по герметизированной схеме. При закачке людям нельзя находиться на устье скважины и около нагнетательной линии. Не допускаются пользование открытым огнем и кур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прещается стирать спецодежду, мыть руки и детали химическими реаген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мерзшую арматуру, краны, клапаны следует отогревать только теплой водой или пар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окончании работы по закачке реагента во время демонтажа нагнетательной линии необходимо предупреждать его разлив. Закрыть сливной кран автоцистерны, сливной кран установить на место. При попадании реагента на одежду - промыть её чистой вод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се мероприятия по охране окружающей среды должны быть направлены на предотвращение загрязнения земли, поверхностных и подземных вод буровыми растворами, химреактивами, нефтепродуктами, минерализованными вода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кульшин А.И, Бойко В.С., Зарубин Ю.А., Дорошенко В. – Эксплуатация нефтяных и газовых скважин, -М.: Недра, 198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iCs/>
          <w:sz w:val="28"/>
          <w:szCs w:val="28"/>
        </w:rPr>
        <w:t>Адонин А.Н. Добыча нефти штанговыми насосами М. Недра 197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iCs/>
          <w:sz w:val="28"/>
          <w:szCs w:val="28"/>
        </w:rPr>
        <w:t>Гиматудинов Ш.К.- Справочная книга по добыче нефти. – М.: Недра, 197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iCs/>
          <w:sz w:val="28"/>
          <w:szCs w:val="28"/>
        </w:rPr>
        <w:t>Каплин Л.С. Ранетдинов У.З – Введение в технологию и технику нефтедобычи, -Уфа ПКФ Конкорд- Инвест, 1995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iCs/>
          <w:sz w:val="28"/>
          <w:szCs w:val="28"/>
        </w:rPr>
        <w:t>Мухаметзянов А.К. Чернышов И.Н. Линерт А.И. – Добыча нефти штанговыми насосами. – М.: Недра 1993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уравьев В.М. – Эксплуатация нефтяных и газовых скважин. – М. Недра,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iCs/>
          <w:sz w:val="28"/>
          <w:szCs w:val="28"/>
        </w:rPr>
        <w:t>Юрчук А.М., Истомин А.З – Расчеты в добыче нефти, М.: Недра,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кументация Технологического отдела по добыче нефти и газа, НГДУ "ЛН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iCs/>
          <w:sz w:val="28"/>
          <w:szCs w:val="28"/>
        </w:rPr>
        <w:t>Экологическая безопасность при добыче нефти на юго-востоке РТ. Комплексная программа на 1996-2000г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уководство по эксплуатации скваж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5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right="67" w:hanging="0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600" w:before="0" w:after="0"/>
      <w:ind w:right="278" w:hanging="0"/>
      <w:jc w:val="center"/>
      <w:outlineLvl w:val="1"/>
    </w:pPr>
    <w:rPr>
      <w:b/>
      <w:color w:val="000000"/>
      <w:spacing w:val="-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0" w:after="0"/>
      <w:ind w:left="811" w:right="43" w:hanging="0"/>
      <w:outlineLvl w:val="2"/>
    </w:pPr>
    <w:rPr>
      <w:b/>
      <w:color w:val="000000"/>
      <w:spacing w:val="1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09" w:leader="none"/>
        <w:tab w:val="left" w:pos="2760" w:leader="none"/>
      </w:tabs>
      <w:spacing w:before="0" w:after="0"/>
      <w:ind w:firstLine="918"/>
      <w:jc w:val="both"/>
      <w:outlineLvl w:val="3"/>
    </w:pPr>
    <w:rPr>
      <w:rFonts w:ascii="Garamond" w:hAnsi="Garamond" w:cs="Garamond"/>
      <w:b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0"/>
      <w:jc w:val="center"/>
      <w:outlineLvl w:val="4"/>
    </w:pPr>
    <w:rPr>
      <w:color w:val="000000"/>
      <w:spacing w:val="2"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0" w:after="0"/>
      <w:ind w:firstLine="720"/>
      <w:jc w:val="both"/>
      <w:outlineLvl w:val="5"/>
    </w:pPr>
    <w:rPr>
      <w:b/>
      <w:color w:val="000000"/>
      <w:spacing w:val="-1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605" w:before="290" w:after="0"/>
      <w:ind w:left="7416" w:hanging="0"/>
      <w:outlineLvl w:val="6"/>
    </w:pPr>
    <w:rPr>
      <w:b/>
      <w:color w:val="000000"/>
      <w:spacing w:val="-16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0" w:after="0"/>
      <w:jc w:val="center"/>
      <w:outlineLvl w:val="7"/>
    </w:pPr>
    <w:rPr>
      <w:color w:val="000000"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5760" w:hanging="0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color w:val="000000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  <w:sz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eastAsia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b/>
      <w:spacing w:val="-5"/>
      <w:sz w:val="32"/>
    </w:rPr>
  </w:style>
  <w:style w:type="paragraph" w:styleId="TextBody">
    <w:name w:val="Body Text"/>
    <w:basedOn w:val="Normal"/>
    <w:pPr>
      <w:tabs>
        <w:tab w:val="clear" w:pos="708"/>
        <w:tab w:val="left" w:pos="-709" w:leader="none"/>
      </w:tabs>
      <w:spacing w:before="0" w:after="0"/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9">
    <w:name w:val="Цитата"/>
    <w:basedOn w:val="Normal"/>
    <w:qFormat/>
    <w:pPr>
      <w:tabs>
        <w:tab w:val="clear" w:pos="708"/>
        <w:tab w:val="left" w:pos="10083" w:leader="none"/>
      </w:tabs>
      <w:spacing w:before="0" w:after="0"/>
      <w:ind w:left="198" w:right="180" w:firstLine="720"/>
      <w:jc w:val="center"/>
    </w:pPr>
    <w:rPr>
      <w:rFonts w:ascii="Garamond" w:hAnsi="Garamond" w:cs="Garamond"/>
      <w:sz w:val="52"/>
      <w:szCs w:val="5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0">
    <w:name w:val="Название объекта"/>
    <w:basedOn w:val="Normal"/>
    <w:next w:val="Normal"/>
    <w:qFormat/>
    <w:pPr>
      <w:shd w:fill="FFFFFF" w:val="clear"/>
      <w:spacing w:before="0" w:after="0"/>
      <w:ind w:left="284" w:hanging="0"/>
    </w:pPr>
    <w:rPr>
      <w:b/>
      <w:color w:val="000000"/>
      <w:spacing w:val="-5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29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29.wmf"/><Relationship Id="rId67" Type="http://schemas.openxmlformats.org/officeDocument/2006/relationships/image" Target="media/image64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6:00Z</dcterms:created>
  <dc:creator>User</dc:creator>
  <dc:description/>
  <cp:keywords/>
  <dc:language>en-US</dc:language>
  <cp:lastModifiedBy>SYSTEM</cp:lastModifiedBy>
  <cp:lastPrinted>2005-05-23T17:25:00Z</cp:lastPrinted>
  <dcterms:modified xsi:type="dcterms:W3CDTF">2011-09-12T11:46:00Z</dcterms:modified>
  <cp:revision>2</cp:revision>
  <dc:subject/>
  <dc:title>2 ИСХОДНЫЕ ДАННЫЕ</dc:title>
</cp:coreProperties>
</file>