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8.jpeg" ContentType="image/jpeg"/>
  <Override PartName="/word/media/image35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10.wmf" ContentType="image/x-wmf"/>
  <Override PartName="/word/media/image107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«Гидротехническое и энергетическое строительство»</w:t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Курсовая Работа</w:t>
      </w:r>
    </w:p>
    <w:p>
      <w:pPr>
        <w:pStyle w:val="Normal"/>
        <w:spacing w:lineRule="auto" w:line="360"/>
        <w:ind w:hanging="0"/>
        <w:jc w:val="center"/>
        <w:rPr/>
      </w:pPr>
      <w:r>
        <w:rPr>
          <w:color w:val="000000"/>
          <w:sz w:val="28"/>
        </w:rPr>
        <w:t xml:space="preserve">На тему: </w:t>
      </w:r>
      <w:r>
        <w:rPr>
          <w:b/>
          <w:color w:val="000000"/>
          <w:sz w:val="28"/>
        </w:rPr>
        <w:t>«Бетонная водосбросная плотина»</w:t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ск 2009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1. Компоновка сооружений гидроузл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2. Гидравлические расчеты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2.1 Расчет пропускной способности сифонного водосброс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2.2 Расчет сопряжения бьефов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2.3 Определение длины крепления русла за водосбросной плотиной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3. Конструирование тела плотины и ее элементов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3.1 Определение глубины заложения и ширины подошвы плотины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3.2 Проектирование поперечного профиля плотины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3.3 Конструкция гравитационной плотины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3.4 Выбор схемы подземного контура плотины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3.5 Конструирование элементов подземного контура плотины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3.5.1 Понур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3.5.2 Шпунт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3.5.3 Дренажные устройства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3.6 Конструкция водобоя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3.7 Конструкция рисбермы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3.8 Конструкция быков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3.9 Конструкция береговых устоев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4. Расчет фильтрации в основании бетонной плотины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5. Расчеты плотины на устойчивость и прочность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1 Нагрузки и воздействия на плотину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5.2 Определение контактных напряжений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5.3 Расчет устойчивости плотины на сдвиг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5.4 Расчет прочности тела плотины методами сопротивления материалов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6. Соображения по пропуску строительных расходов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Normal"/>
        <w:tabs>
          <w:tab w:val="clear" w:pos="720"/>
          <w:tab w:val="right" w:pos="9291" w:leader="dot"/>
        </w:tabs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Компоновка сооружений гидроузла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чные плотинные гидроузлы всегда носят индивидуальный характер. В связи с разнообразием местных условий нет возможности при сооружении данного гидроузла использовать какие-либо типовые проекты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состав гидроузла входят земляная плотина из местных материалов и бетонная гравитационная плотина с сифонным водосливо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твор плотины выбирается с учетом топографических условий таким образом, чтобы плотина имела минимальную длину. Схема гидроузла должна быть, возможно, более компактной, объем и стоимость работ по возведению сооружений, а также эксплуатационные расходы должны быть, возможно, наименьшими. При русловой компоновке водосливная плотина находится в русле рек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Грунт основания – песок мелкозернистый, грунт тела плотины – песок среднезернисты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ысота плотины Н</w:t>
      </w:r>
      <w:r>
        <w:rPr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>=12,4, отметка верха быков – 190 м, максимальный напор Н=8 м, отметка НПУ – 187 м, глубина воды в ВБ при НПУ – 9,4 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Заложение верхового откоса земляной плотины – 3, низового – 2,5. Ширина гребня – 10 м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Гидравлические расчеты</w:t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>
          <w:color w:val="000000"/>
          <w:sz w:val="28"/>
        </w:rPr>
        <w:t>2.1 Расчет пропускной способности сифонного водосброса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ифонный водосброс состоит из нескольких труб прямоугольного сечения, объединенных в батареи. Гребни отдельных сифонов располагаются на разных отметках с целью недопущения одновременного включения всей батареи при пропуске небольших паводк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Форма поперечного сечения трубы – прямоугольная, с размерами 2х5 м. Радиус закругления оси горлового участк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4 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пускная способность сифонного водосброса определяе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30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ω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2·5=10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– площадь выходного сечения трубы сифон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9652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напор с учетом скорости подход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Н=4 м – геометрический напор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8890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расход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3048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умма коэффициентов сопротивления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уммарный коэффициент сопротивления слагается и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Местное сопротивление на вход: ξ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>=0,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Местное сопротивление на плавное сужение: ξ</w:t>
      </w:r>
      <w:r>
        <w:rPr>
          <w:color w:val="000000"/>
          <w:sz w:val="28"/>
          <w:vertAlign w:val="subscript"/>
        </w:rPr>
        <w:t>пс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пс</w:t>
      </w:r>
      <w:r>
        <w:rPr>
          <w:color w:val="000000"/>
          <w:sz w:val="28"/>
        </w:rPr>
        <w:t xml:space="preserve"> ξ</w:t>
      </w:r>
      <w:r>
        <w:rPr>
          <w:color w:val="000000"/>
          <w:sz w:val="28"/>
          <w:vertAlign w:val="subscript"/>
        </w:rPr>
        <w:t>внс</w:t>
      </w:r>
      <w:r>
        <w:rPr>
          <w:color w:val="000000"/>
          <w:sz w:val="28"/>
        </w:rPr>
        <w:t>=0,24·0,3=0,072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590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пс</w:t>
      </w:r>
      <w:r>
        <w:rPr>
          <w:color w:val="000000"/>
          <w:sz w:val="28"/>
        </w:rPr>
        <w:t>=0,2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Местное сопротивление на закругление: </w:t>
      </w:r>
      <w:r>
        <w:rPr>
          <w:color w:val="000000"/>
          <w:sz w:val="28"/>
        </w:rPr>
        <w:drawing>
          <wp:inline distT="0" distB="0" distL="0" distR="0">
            <wp:extent cx="1587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α=90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α</w:t>
      </w:r>
      <w:r>
        <w:rPr>
          <w:color w:val="000000"/>
          <w:sz w:val="28"/>
        </w:rPr>
        <w:t>=1 ξ</w:t>
      </w:r>
      <w:r>
        <w:rPr>
          <w:color w:val="000000"/>
          <w:sz w:val="28"/>
          <w:vertAlign w:val="subscript"/>
        </w:rPr>
        <w:t>90</w:t>
      </w:r>
      <w:r>
        <w:rPr>
          <w:color w:val="000000"/>
          <w:sz w:val="28"/>
        </w:rPr>
        <w:t>=0,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опротивление на трение по длине:</w:t>
      </w:r>
      <w:r>
        <w:rPr>
          <w:color w:val="000000"/>
          <w:sz w:val="28"/>
        </w:rPr>
        <w:drawing>
          <wp:inline distT="0" distB="0" distL="0" distR="0">
            <wp:extent cx="673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участок: </w:t>
      </w:r>
      <w:r>
        <w:rPr>
          <w:color w:val="000000"/>
          <w:sz w:val="28"/>
        </w:rPr>
        <w:drawing>
          <wp:inline distT="0" distB="0" distL="0" distR="0">
            <wp:extent cx="145986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21082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4,4 м</w:t>
        <w:tab/>
      </w:r>
      <w:r>
        <w:rPr>
          <w:color w:val="000000"/>
          <w:sz w:val="28"/>
        </w:rPr>
        <w:drawing>
          <wp:inline distT="0" distB="0" distL="0" distR="0">
            <wp:extent cx="16002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участок: </w:t>
      </w:r>
      <w:r>
        <w:rPr>
          <w:color w:val="000000"/>
          <w:sz w:val="28"/>
        </w:rPr>
        <w:drawing>
          <wp:inline distT="0" distB="0" distL="0" distR="0">
            <wp:extent cx="13081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214566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9,9 м</w:t>
        <w:tab/>
      </w:r>
      <w:r>
        <w:rPr>
          <w:color w:val="000000"/>
          <w:sz w:val="28"/>
        </w:rPr>
        <w:drawing>
          <wp:inline distT="0" distB="0" distL="0" distR="0">
            <wp:extent cx="16129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48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438</w:t>
        <w:tab/>
      </w:r>
      <w:r>
        <w:rPr>
          <w:color w:val="000000"/>
          <w:sz w:val="28"/>
        </w:rPr>
        <w:drawing>
          <wp:inline distT="0" distB="0" distL="0" distR="0">
            <wp:extent cx="14478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ропускная способность одной трубы: </w:t>
      </w:r>
      <w:r>
        <w:rPr>
          <w:color w:val="000000"/>
          <w:sz w:val="28"/>
        </w:rPr>
        <w:drawing>
          <wp:inline distT="0" distB="0" distL="0" distR="0">
            <wp:extent cx="22606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еобходимое количество труб: </w:t>
      </w:r>
      <w:r>
        <w:rPr>
          <w:color w:val="000000"/>
          <w:sz w:val="28"/>
        </w:rPr>
        <w:drawing>
          <wp:inline distT="0" distB="0" distL="0" distR="0">
            <wp:extent cx="11684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Ширина водосброса</w:t>
      </w:r>
      <w:r>
        <w:rPr>
          <w:color w:val="000000"/>
          <w:sz w:val="28"/>
        </w:rPr>
        <w:drawing>
          <wp:inline distT="0" distB="0" distL="0" distR="0">
            <wp:extent cx="2438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скорость подхода </w:t>
      </w:r>
      <w:r>
        <w:rPr>
          <w:color w:val="000000"/>
          <w:sz w:val="28"/>
        </w:rPr>
        <w:drawing>
          <wp:inline distT="0" distB="0" distL="0" distR="0">
            <wp:extent cx="31242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пускная способность одной трубы с учетом скорости подхода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511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пускная способность всего водосброса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60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верка пропуска максимального катастрофического расхода воды через водосброс производится по условию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943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Окончательно принимаемое количество труб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6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846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116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аким образом, необходимая пропускная способность сифонного водосброса обеспечена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установления величины вакуума в горловом сечении и сравнивания его с допустимым значением производится определение давлений в сифон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Вакуум на оси трубы в горле сифона при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49570" cy="5029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2.2 Расчет сопряжения бьефов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Уровень в ВБ равен НПУ, а УНБ определяется по кривой связи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включении всей батареи в НБ сбрасывается 448,8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с. Глубина в НБ в этом случае равна 5,1 м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лубина воды в сжатом сечении находится по зависмости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653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φ=0,95 – коэффициент скорост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р=9,4 м – высота водослив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=40 м – ширина потока в сжатом сечении;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определения глубины воды в сжатом сечении требуется решить это уравнение методом последовательных приближений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552"/>
        <w:gridCol w:w="1552"/>
        <w:gridCol w:w="1552"/>
        <w:gridCol w:w="1553"/>
        <w:gridCol w:w="1379"/>
      </w:tblGrid>
      <w:tr>
        <w:trPr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 м3/с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h</w:t>
            </w:r>
            <w:r>
              <w:rPr>
                <w:color w:val="000000"/>
                <w:sz w:val="20"/>
                <w:vertAlign w:val="subscript"/>
              </w:rPr>
              <w:t>c</w:t>
            </w:r>
            <w:r>
              <w:rPr>
                <w:color w:val="000000"/>
                <w:sz w:val="20"/>
              </w:rPr>
              <w:t>, 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h</w:t>
            </w:r>
            <w:r>
              <w:rPr>
                <w:color w:val="000000"/>
                <w:sz w:val="20"/>
                <w:vertAlign w:val="subscript"/>
              </w:rPr>
              <w:t>кр</w:t>
            </w:r>
            <w:r>
              <w:rPr>
                <w:color w:val="000000"/>
                <w:sz w:val="20"/>
              </w:rPr>
              <w:t>, 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'', м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h</w:t>
            </w:r>
            <w:r>
              <w:rPr>
                <w:color w:val="000000"/>
                <w:sz w:val="20"/>
                <w:vertAlign w:val="subscript"/>
              </w:rPr>
              <w:t>НБ</w:t>
            </w:r>
            <w:r>
              <w:rPr>
                <w:color w:val="000000"/>
                <w:sz w:val="20"/>
              </w:rPr>
              <w:t>, м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h''-h</w:t>
            </w:r>
            <w:r>
              <w:rPr>
                <w:color w:val="000000"/>
                <w:sz w:val="20"/>
                <w:vertAlign w:val="subscript"/>
              </w:rPr>
              <w:t>НБ</w:t>
            </w:r>
            <w:r>
              <w:rPr>
                <w:color w:val="000000"/>
                <w:sz w:val="20"/>
              </w:rPr>
              <w:t>, м</w:t>
            </w:r>
          </w:p>
        </w:tc>
      </w:tr>
      <w:tr>
        <w:trPr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,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h''-h</w:t>
      </w:r>
      <w:r>
        <w:rPr>
          <w:color w:val="000000"/>
          <w:sz w:val="28"/>
          <w:vertAlign w:val="subscript"/>
        </w:rPr>
        <w:t>НБ</w:t>
      </w:r>
      <w:r>
        <w:rPr>
          <w:color w:val="000000"/>
          <w:sz w:val="28"/>
        </w:rPr>
        <w:t>=0,4 м – отогнанный гидравлический прыжок. Для того, что бы бьефы сопрягались в форме затопленного гидравлического прыжка, требуется искусственно затопить его при помощи гасителей энергии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чет водобойной стенки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Длина водобоя: </w:t>
      </w:r>
      <w:r>
        <w:rPr>
          <w:color w:val="000000"/>
          <w:sz w:val="28"/>
        </w:rPr>
        <w:drawing>
          <wp:inline distT="0" distB="0" distL="0" distR="0">
            <wp:extent cx="23241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Для лучшего гашения избыточной кинетической энергии потока, ширина водобоя по течению увеличивается. Угол отклонения береговых устоев от оси водобоя составляет 11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Ширина водобоя около водобойной стенки: </w:t>
      </w:r>
      <w:r>
        <w:rPr>
          <w:color w:val="000000"/>
          <w:sz w:val="28"/>
        </w:rPr>
        <w:drawing>
          <wp:inline distT="0" distB="0" distL="0" distR="0">
            <wp:extent cx="29464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Скорость подхода для водобойной стенки: </w:t>
      </w:r>
      <w:r>
        <w:rPr>
          <w:color w:val="000000"/>
          <w:sz w:val="28"/>
        </w:rPr>
        <w:drawing>
          <wp:inline distT="0" distB="0" distL="0" distR="0">
            <wp:extent cx="18796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пор на гребне водобойной стенки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78450" cy="5613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Высота водобойной стенки в первом приближении: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в.ст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''-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'=5,5–3,07=2,43 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Уточняется коэффициент расхода: 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544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Высота подтопления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 h</w:t>
      </w:r>
      <w:r>
        <w:rPr>
          <w:color w:val="000000"/>
          <w:sz w:val="28"/>
          <w:vertAlign w:val="subscript"/>
        </w:rPr>
        <w:t xml:space="preserve">НБ 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в.ст.</w:t>
      </w:r>
      <w:r>
        <w:rPr>
          <w:color w:val="000000"/>
          <w:sz w:val="28"/>
        </w:rPr>
        <w:t>=5,1–2,43=2,67 м, коэффициент подтопления: σ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0,9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пор на гребне водобойной стенки во втором приближении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52110" cy="5613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Высота водобойной стенки во втором приближении: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в.ст.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''-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''=5,5–3,2=2,3 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расчете водобойной стенки требуется выяснить условие сопряжения бьефов за не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Глубина воды в сжатом сечении находится по зависимости: </w:t>
      </w:r>
      <w:r>
        <w:rPr>
          <w:color w:val="000000"/>
          <w:sz w:val="28"/>
        </w:rPr>
        <w:drawing>
          <wp:inline distT="0" distB="0" distL="0" distR="0">
            <wp:extent cx="17653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1,3 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Критическая глубина: </w:t>
      </w:r>
      <w:r>
        <w:rPr>
          <w:color w:val="000000"/>
          <w:sz w:val="28"/>
        </w:rPr>
        <w:drawing>
          <wp:inline distT="0" distB="0" distL="0" distR="0">
            <wp:extent cx="21082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торая сопряженная глубина: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19600" cy="6343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рыжок затоплен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2.3 Определение длины крепления русла за водосбросной плотиной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о избежание разрушения дна русла за плотиной, дно и берега русла покрываются специальным креплением, которое состоит из водобоя и рисбермы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бщая длина крепления при сопряжении бьефов в донном режиме определяе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084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лина рисбермы: </w:t>
      </w:r>
      <w:r>
        <w:rPr>
          <w:color w:val="000000"/>
          <w:sz w:val="28"/>
        </w:rPr>
        <w:drawing>
          <wp:inline distT="0" distB="0" distL="0" distR="0">
            <wp:extent cx="1803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Ширина рисбермы: </w:t>
      </w:r>
      <w:r>
        <w:rPr>
          <w:color w:val="000000"/>
          <w:sz w:val="28"/>
        </w:rPr>
        <w:drawing>
          <wp:inline distT="0" distB="0" distL="0" distR="0">
            <wp:extent cx="711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а горизонтальным участком рисбермы для защиты ее от подмыва устраивается концевое крепление в виде ковша. Глубина ковша отсчитывается от уровня воды в НБ при пропуске расчетного расхода и определяется по зависимости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543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7399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удельный расход;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01</w:t>
      </w:r>
      <w:r>
        <w:rPr>
          <w:color w:val="000000"/>
          <w:sz w:val="28"/>
        </w:rPr>
        <w:t>=2 м/с – допускаемая неразмывающая скорость для засыпки ковша (галька крупностью 30÷100 мм)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χ=1,2 – коэффициент неравномерности распределения удельного расхода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=1,1 – коэффициент, зависящий от условий схода потока с рисбермы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Конструирование тела плотины и ее элементов</w:t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>
          <w:color w:val="000000"/>
          <w:sz w:val="28"/>
        </w:rPr>
        <w:t>3.1 Определение глубины заложения и ширины подошвы плотины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Для надежного сопряжения плотины с основанием и предотвращения контактной фильтрации подошва плотины выполняется с верховым и низовым подплотинными зубьями. Глубина зубьев – 3,6 м. Ширина зуба по низу – 4 м. Ширина подошвы плотины определяется по зависимости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 xml:space="preserve">=(1,75÷2)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=2·8=16 м</w:t>
        <w:tab/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– разность уровней в ВБ и Н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3.2 Проектирование поперечного профиля плотины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перечный профиль плотины состоит из следующих элемен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ертикальной напорной грани с консоль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 xml:space="preserve">Криволинейного участка (дуга окружности радиусом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3 м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ямолинейного учас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уги окружности, описанной радиусом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и сопрягающей поверхность водобоя с прямолинейным участком. </w:t>
      </w:r>
      <w:r>
        <w:rPr>
          <w:color w:val="000000"/>
          <w:sz w:val="28"/>
        </w:rPr>
        <w:drawing>
          <wp:inline distT="0" distB="0" distL="0" distR="0">
            <wp:extent cx="25781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3.3 Конструкция гравитационной плотины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о избежание появления трещин при температурных деформациях или при неравномерной осадке плотина разрезается на отдельные секции по оси бык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Для предотвращения фильтрации воды через тело плотины вдоль ее напорной грани устраивается дренаж в виде системы вертикальных дрен круглого сечения, которые располагаются на расстоянии </w:t>
      </w:r>
      <w:r>
        <w:rPr>
          <w:color w:val="000000"/>
          <w:sz w:val="28"/>
        </w:rPr>
        <w:drawing>
          <wp:inline distT="0" distB="0" distL="0" distR="0">
            <wp:extent cx="1688465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Дрены имеют диаметр 20 см и располагаются с шагом 2 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Для отвода дренажной воды, контроля за работой дрен и состоянием бетона плотины, прокладки коммуникаций, установки конторольно-измерительной аппаратуры, проведения цементации швов, а также ремонтно-восстановительных работ устраиваются продольную галерею. Она располагается выше меженного уровня воды в НБ для обеспечения самотечного отвода воды. Ширина галереи – 2 м, высота – 3 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л галереи – с уклоном 1/50 в сторону водосбросного кювета, который устраивается у стены галереи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3.4 Выбор схемы подземного контура плотины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ак как плотина располагается на песчаных грунтах бесконечной мощности, то подземный контур состоит из понура, висячего шпунта и дренажа под телом плотины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3.5 Конструирование элементов подземного контура плотины</w:t>
      </w:r>
    </w:p>
    <w:p>
      <w:pPr>
        <w:pStyle w:val="Heading3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3.5.1 Понур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нур – водонепроницаемое покрытие в ВБ, которое устраивается для удлинения путей фильтрации. Анкерный понур помимо основного назначения повышает устойчивость плотин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Длина понура устанавливается в соответствии с расчетом фильтрационной прочности грунта основания и устойчивости плотины. Предварительно длина понура назначается равной </w:t>
      </w:r>
      <w:r>
        <w:rPr>
          <w:color w:val="000000"/>
          <w:sz w:val="28"/>
        </w:rPr>
        <w:drawing>
          <wp:inline distT="0" distB="0" distL="0" distR="0">
            <wp:extent cx="1498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=8 м – разность отметок НПУ и минимального уровня Н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онур устраивается из жирной и пластичной глины, укладываемой слоями толщиной 10÷25 см с последующим уплотнением. Толщина понура в начальном сечении – 0,6 м, в месте примыкания понура к телу плотины – 2 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верху глиняный понур пригружается защитным слоем грунта толщиной 1,5 м, который предохраняется от размыва креплением в виде бетонных плит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3.5.2 Шпунт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Шпунт – вертикальная противофильтрационная преграда, которая является гасителем напора фильтрационного потока. Шпунт располагается со стороны напорной грани плотины, в ее верховом зубе. Глубина забивки шпунта </w:t>
      </w:r>
      <w:r>
        <w:rPr>
          <w:color w:val="000000"/>
          <w:sz w:val="28"/>
        </w:rPr>
        <w:drawing>
          <wp:inline distT="0" distB="0" distL="0" distR="0">
            <wp:extent cx="16129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3.5.3 Дренажные устройства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оризонтальный дренаж выполняется из крупнозернистого материала (щебня), защищенного обратным фильтром. Обратный фильтр устраивается из 2</w:t>
        <w:noBreakHyphen/>
        <w:t>х слоев несвязных грунтов различной крупности (песок крупнозернистый и щебень). Толщина каждого слоя – 40 с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3.6 Конструкция водобоя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одобой выполняется в виде массивной железобетонной плиты, заканчивающейся зубом. Для интенсификации гашения кинетической энергии потока в пределах водобоя располагается водобойная стенка. Ширина водобоя по течению увеличивается, что способствует лучшему гашению избыточной кинетической энергии потока. Угол отклонения береговых устоев от оси водобоя составляет 11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олщина водобойной плиты определяется из условия ее устойчивости и прочности: </w:t>
      </w:r>
      <w:r>
        <w:rPr>
          <w:color w:val="000000"/>
          <w:sz w:val="28"/>
        </w:rPr>
        <w:drawing>
          <wp:inline distT="0" distB="0" distL="0" distR="0">
            <wp:extent cx="22225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/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)= 448,8/(40·0,75)=15 м/с – скорость течения в сжатом сечени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0,75 м – глубина в сжатом сечен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Для снятия фильтрационного давления на водобойную плиту под ней устраивают плоский дренаж с обратным фильтром. Профильтровавшаяся вода через дренажные колодцы отводится в НБ. Дренажные колодцы имеют диаметр 1 м и располагаются в шахматном порядке через 5 м в ряду с расстоянием между рядами 5 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литу водобоя отделяют конструктивным швом от тела плотины. В свою очередь, водобойная плита разрезается вдоль течения продольными вертикальными температурно-осадочными швами, которые совпадают с осями быков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3.7 Конструкция рисбермы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Конструкция рисбермы гибкая, при возможных деформациях русла сохраняет свою прочность. Рисберма выполняется из сборных железобетонных плит толщиной 0,5 м и проницаема для фильтрационного потока выходящего в НБ. Плиты с размерами 3х4 м укладываются в шахматном порядке, длинной стороной по течен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Концевой участок рисбермы выполняется в виде предохранительного ковша с заложением верхового откоса 1:4. Ковш загружается галькой крупностью 30÷100 м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пределах рисбермы подводная часть берегового откоса крепится аналогично самой рисберм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3.8 Конструкция быков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Толщина быков (перегородок между трубами) – 2 м. Отметка верха быков назначается с учетом отметки гребня глухой плотины, наличия мостового перехода и его габаритов по высоте. Исходя из этих условий, высота быка принимается на 2 м выше ФПУ.</w:t>
      </w:r>
    </w:p>
    <w:p>
      <w:pPr>
        <w:pStyle w:val="Contents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tents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92680</wp:posOffset>
                </wp:positionH>
                <wp:positionV relativeFrom="paragraph">
                  <wp:posOffset>53975</wp:posOffset>
                </wp:positionV>
                <wp:extent cx="977265" cy="28956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2.8pt;mso-wrap-distance-left:9.05pt;mso-wrap-distance-right:9.05pt;mso-wrap-distance-top:0pt;mso-wrap-distance-bottom:0pt;margin-top:4.25pt;mso-position-vertical-relative:text;margin-left:1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0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6200</wp:posOffset>
                </wp:positionH>
                <wp:positionV relativeFrom="paragraph">
                  <wp:posOffset>439420</wp:posOffset>
                </wp:positionV>
                <wp:extent cx="5678805" cy="2447925"/>
                <wp:effectExtent l="0" t="0" r="10160" b="9525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640" cy="2448000"/>
                          <a:chOff x="0" y="0"/>
                          <a:chExt cx="5678640" cy="2448000"/>
                        </a:xfrm>
                      </wpg:grpSpPr>
                      <wps:wsp>
                        <wps:cNvSpPr/>
                        <wps:spPr>
                          <a:xfrm>
                            <a:off x="1636920" y="195480"/>
                            <a:ext cx="1832760" cy="192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0" h="3885">
                                <a:moveTo>
                                  <a:pt x="3030" y="2235"/>
                                </a:moveTo>
                                <a:lnTo>
                                  <a:pt x="30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85"/>
                                </a:lnTo>
                                <a:lnTo>
                                  <a:pt x="2168" y="3540"/>
                                </a:lnTo>
                                <a:lnTo>
                                  <a:pt x="3030" y="2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926000"/>
                            <a:ext cx="55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330120"/>
                            <a:ext cx="2300040" cy="11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5" h="1964">
                                <a:moveTo>
                                  <a:pt x="1376" y="1146"/>
                                </a:moveTo>
                                <a:lnTo>
                                  <a:pt x="0" y="996"/>
                                </a:lnTo>
                                <a:lnTo>
                                  <a:pt x="1089" y="418"/>
                                </a:lnTo>
                                <a:cubicBezTo>
                                  <a:pt x="1440" y="253"/>
                                  <a:pt x="1784" y="0"/>
                                  <a:pt x="2110" y="1"/>
                                </a:cubicBezTo>
                                <a:cubicBezTo>
                                  <a:pt x="2435" y="3"/>
                                  <a:pt x="2723" y="131"/>
                                  <a:pt x="3039" y="426"/>
                                </a:cubicBezTo>
                                <a:lnTo>
                                  <a:pt x="4005" y="1769"/>
                                </a:lnTo>
                                <a:lnTo>
                                  <a:pt x="3690" y="1964"/>
                                </a:lnTo>
                                <a:lnTo>
                                  <a:pt x="1376" y="1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63080"/>
                            <a:ext cx="183276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130320"/>
                            <a:ext cx="1407240" cy="32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503640"/>
                            <a:ext cx="242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280" y="502920"/>
                            <a:ext cx="391680" cy="19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2040" y="0"/>
                              <a:ext cx="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8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36040"/>
                            <a:ext cx="5886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400" y="391320"/>
                            <a:ext cx="1014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2278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2788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64080"/>
                            <a:ext cx="4579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П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800" y="1599480"/>
                            <a:ext cx="107136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56880" y="327240"/>
                              <a:ext cx="101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16380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63800"/>
                              <a:ext cx="39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9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7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9320" y="2089080"/>
                            <a:ext cx="140724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1" h="627">
                                <a:moveTo>
                                  <a:pt x="245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8"/>
                                </a:lnTo>
                                <a:lnTo>
                                  <a:pt x="2451" y="627"/>
                                </a:lnTo>
                                <a:lnTo>
                                  <a:pt x="2451" y="57"/>
                                </a:lnTo>
                                <a:lnTo>
                                  <a:pt x="245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926000"/>
                            <a:ext cx="1604160" cy="163080"/>
                          </a:xfrm>
                          <a:prstGeom prst="rect">
                            <a:avLst/>
                          </a:pr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926000"/>
                            <a:ext cx="1604160" cy="3240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1926000"/>
                            <a:ext cx="132444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7" h="891">
                                <a:moveTo>
                                  <a:pt x="222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91"/>
                                </a:lnTo>
                                <a:lnTo>
                                  <a:pt x="684" y="888"/>
                                </a:lnTo>
                                <a:lnTo>
                                  <a:pt x="1140" y="547"/>
                                </a:lnTo>
                                <a:lnTo>
                                  <a:pt x="2223" y="547"/>
                                </a:lnTo>
                                <a:lnTo>
                                  <a:pt x="2223" y="366"/>
                                </a:lnTo>
                                <a:lnTo>
                                  <a:pt x="2307" y="264"/>
                                </a:lnTo>
                                <a:lnTo>
                                  <a:pt x="2106" y="267"/>
                                </a:lnTo>
                                <a:lnTo>
                                  <a:pt x="2223" y="192"/>
                                </a:lnTo>
                                <a:lnTo>
                                  <a:pt x="222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1120" y="176220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1120" y="221940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500400"/>
                            <a:ext cx="2717280" cy="19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2" h="3397">
                                <a:moveTo>
                                  <a:pt x="862" y="2044"/>
                                </a:moveTo>
                                <a:lnTo>
                                  <a:pt x="862" y="612"/>
                                </a:lnTo>
                                <a:cubicBezTo>
                                  <a:pt x="858" y="221"/>
                                  <a:pt x="1346" y="0"/>
                                  <a:pt x="1621" y="0"/>
                                </a:cubicBezTo>
                                <a:cubicBezTo>
                                  <a:pt x="1895" y="0"/>
                                  <a:pt x="2145" y="104"/>
                                  <a:pt x="2443" y="525"/>
                                </a:cubicBezTo>
                                <a:lnTo>
                                  <a:pt x="3384" y="1911"/>
                                </a:lnTo>
                                <a:cubicBezTo>
                                  <a:pt x="3599" y="2256"/>
                                  <a:pt x="3808" y="2300"/>
                                  <a:pt x="3859" y="2336"/>
                                </a:cubicBezTo>
                                <a:cubicBezTo>
                                  <a:pt x="3911" y="2372"/>
                                  <a:pt x="4398" y="2489"/>
                                  <a:pt x="4645" y="2486"/>
                                </a:cubicBezTo>
                                <a:lnTo>
                                  <a:pt x="4730" y="2490"/>
                                </a:lnTo>
                                <a:lnTo>
                                  <a:pt x="4732" y="3380"/>
                                </a:lnTo>
                                <a:lnTo>
                                  <a:pt x="3654" y="3380"/>
                                </a:lnTo>
                                <a:lnTo>
                                  <a:pt x="2987" y="3064"/>
                                </a:lnTo>
                                <a:lnTo>
                                  <a:pt x="1730" y="3064"/>
                                </a:lnTo>
                                <a:lnTo>
                                  <a:pt x="1104" y="3397"/>
                                </a:lnTo>
                                <a:lnTo>
                                  <a:pt x="1" y="3392"/>
                                </a:lnTo>
                                <a:lnTo>
                                  <a:pt x="0" y="2807"/>
                                </a:lnTo>
                                <a:lnTo>
                                  <a:pt x="862" y="204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1379880"/>
                            <a:ext cx="22860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50">
                                <a:moveTo>
                                  <a:pt x="0" y="550"/>
                                </a:moveTo>
                                <a:lnTo>
                                  <a:pt x="399" y="550"/>
                                </a:lnTo>
                                <a:lnTo>
                                  <a:pt x="399" y="151"/>
                                </a:lnTo>
                                <a:cubicBezTo>
                                  <a:pt x="367" y="59"/>
                                  <a:pt x="272" y="0"/>
                                  <a:pt x="206" y="0"/>
                                </a:cubicBezTo>
                                <a:cubicBezTo>
                                  <a:pt x="140" y="0"/>
                                  <a:pt x="34" y="59"/>
                                  <a:pt x="0" y="151"/>
                                </a:cubicBezTo>
                                <a:lnTo>
                                  <a:pt x="0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4.6pt;width:447.15pt;height:192.75pt" coordorigin="120,692" coordsize="8943,3855">
                <v:shape id="shape_0" coordsize="3030,3885" path="m3030,2235l3030,0l0,0l0,3885l2168,3540l3030,2235xe" fillcolor="white" stroked="t" o:allowincell="f" style="position:absolute;left:2698;top:1000;width:2885;height:3031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line id="shape_0" from="224,3725" to="8987,372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4005,1964" path="m1376,1146l0,996l1089,418c1440,253,1784,0,2110,1c2435,3,2723,131,3039,426l4005,1769l3690,1964l1376,1146xe" fillcolor="white" stroked="t" o:allowincell="f" style="position:absolute;left:2242;top:1212;width:3621;height:1770;mso-wrap-style:none;v-text-anchor:middle">
                  <v:fill o:detectmouseclick="t" type="solid" color2="black"/>
                  <v:stroke color="black" weight="19080" joinstyle="round" endcap="flat"/>
                  <w10:wrap type="topAndBottom"/>
                </v:shape>
                <v:rect id="shape_0" stroked="t" o:allowincell="f" style="position:absolute;left:2698;top:949;width:2885;height:101;mso-wrap-style:none;v-text-anchor:middle">
                  <v:imagedata r:id="rId55" o:detectmouseclick="t"/>
                  <v:stroke color="black" weight="19080" joinstyle="miter" endcap="flat"/>
                  <w10:wrap type="topAndBottom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059;top:897;width:2215;height:50;mso-wrap-style:none;v-text-anchor:middle" type="_x0000_t5"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2750,692" to="2750,9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82,692" to="5482,9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7,1485" to="4140,148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275;top:1484;width:616;height:307">
                  <v:line id="shape_0" from="892,1484" to="892,1790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line id="shape_0" from="275,1792" to="891,17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;top:1536;width:926;height:5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27,1308" to="1924,130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894,1051" to="894,130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275,1051" to="892,10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36;top:793;width:72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ПУ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36;top:3211;width:1686;height:514">
                  <v:line id="shape_0" from="326,3726" to="1922,37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3,3469" to="893,3725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line id="shape_0" from="274,3469" to="891,34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36;top:3211;width:720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7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coordsize="2451,627" path="m2451,0l0,0l0,228l2451,627l2451,57l2451,0xe" stroked="t" o:allowincell="f" style="position:absolute;left:481;top:3982;width:2215;height:564;mso-wrap-style:none;v-text-anchor:middle">
                  <v:imagedata r:id="rId56" o:detectmouseclick="t"/>
                  <v:stroke color="black" weight="19080" joinstyle="round" endcap="flat"/>
                  <w10:wrap type="topAndBottom"/>
                </v:shape>
                <v:rect id="shape_0" stroked="t" o:allowincell="f" style="position:absolute;left:481;top:3725;width:2525;height:256;mso-wrap-style:none;v-text-anchor:middle">
                  <v:imagedata r:id="rId57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481;top:3725;width:2525;height:50;mso-wrap-style:none;v-text-anchor:middle">
                  <v:imagedata r:id="rId58" o:detectmouseclick="t"/>
                  <v:stroke color="black" weight="19080" joinstyle="miter" endcap="flat"/>
                  <w10:wrap type="topAndBottom"/>
                </v:rect>
                <v:shape id="shape_0" coordsize="2307,891" path="m2223,0l0,0l0,891l684,888l1140,547l2223,547l2223,366l2307,264l2106,267l2223,192l2223,0xe" stroked="t" o:allowincell="f" style="position:absolute;left:6977;top:3725;width:2085;height:802;mso-wrap-style:none;v-text-anchor:middle">
                  <v:imagedata r:id="rId59" o:detectmouseclick="t"/>
                  <v:stroke color="black" weight="19080" joinstyle="round" endcap="flat"/>
                  <w10:wrap type="topAndBottom"/>
                </v:shape>
                <v:line id="shape_0" from="8988,3467" to="8988,372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988,4187" to="8988,444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4732,3397" path="m862,2044l862,612c858,221,1346,0,1621,0c1895,0,2145,104,2443,525l3384,1911c3599,2256,3808,2300,3859,2336c3911,2372,4398,2489,4645,2486l4730,2490l4732,3380l3654,3380l2987,3064l1730,3064l1104,3397l1,3392l0,2807l862,2044xe" stroked="t" o:allowincell="f" style="position:absolute;left:2697;top:1480;width:4278;height:3066;mso-wrap-style:none;v-text-anchor:middle">
                  <v:imagedata r:id="rId60" o:detectmouseclick="t"/>
                  <v:stroke color="black" weight="19080" joinstyle="round" endcap="flat"/>
                  <w10:wrap type="topAndBottom"/>
                </v:shape>
                <v:shape id="shape_0" coordsize="399,550" path="m0,550l399,550l399,151c367,59,272,0,206,0c140,0,34,59,0,151l0,550xe" fillcolor="white" stroked="t" o:allowincell="f" style="position:absolute;left:3935;top:2865;width:359;height:495;mso-wrap-style:none;v-text-anchor:middle">
                  <v:fill o:detectmouseclick="t" type="solid" color2="black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61415</wp:posOffset>
                </wp:positionH>
                <wp:positionV relativeFrom="paragraph">
                  <wp:posOffset>488950</wp:posOffset>
                </wp:positionV>
                <wp:extent cx="687705" cy="0"/>
                <wp:effectExtent l="635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38.5pt" to="145.55pt,3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70635</wp:posOffset>
                </wp:positionH>
                <wp:positionV relativeFrom="paragraph">
                  <wp:posOffset>127000</wp:posOffset>
                </wp:positionV>
                <wp:extent cx="0" cy="68770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0pt" to="100.05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34440</wp:posOffset>
                </wp:positionH>
                <wp:positionV relativeFrom="paragraph">
                  <wp:posOffset>706120</wp:posOffset>
                </wp:positionV>
                <wp:extent cx="72390" cy="7239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5.6pt" to="102.85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34440</wp:posOffset>
                </wp:positionH>
                <wp:positionV relativeFrom="paragraph">
                  <wp:posOffset>452755</wp:posOffset>
                </wp:positionV>
                <wp:extent cx="72390" cy="7239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5.65pt" to="102.85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91235</wp:posOffset>
                </wp:positionH>
                <wp:positionV relativeFrom="paragraph">
                  <wp:posOffset>89535</wp:posOffset>
                </wp:positionV>
                <wp:extent cx="398780" cy="36258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88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05pt;margin-top:7pt;width:31.3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82775</wp:posOffset>
                </wp:positionH>
                <wp:positionV relativeFrom="paragraph">
                  <wp:posOffset>18415</wp:posOffset>
                </wp:positionV>
                <wp:extent cx="0" cy="54292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1.45pt" to="148.25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12870</wp:posOffset>
                </wp:positionH>
                <wp:positionV relativeFrom="paragraph">
                  <wp:posOffset>18415</wp:posOffset>
                </wp:positionV>
                <wp:extent cx="0" cy="54292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.45pt" to="308.1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80870</wp:posOffset>
                </wp:positionH>
                <wp:positionV relativeFrom="paragraph">
                  <wp:posOffset>90805</wp:posOffset>
                </wp:positionV>
                <wp:extent cx="2026920" cy="0"/>
                <wp:effectExtent l="635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7.15pt" to="307.65pt,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Длина быка назначается из условия размещения транспортного моста. Ширина проезжей части моста определяется его габаритом и шириной тротуаров. Габарит моста Г</w:t>
        <w:noBreakHyphen/>
        <w:t>8, ширина проезжей части – 6 м, ширина тротуаров 2х0,75 м, ширина полос безопасности 2х1,0 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С учетом выше сказанного длина бык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=10 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3.9 Конструкция береговых устоев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Лицевая грань устоев в пределах водослива делается аналогичной граням быков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ереговой устой состоит из трех частей: вертикальной продольной стенки, параллельной быкам на всю длину водослива; верховой и низовой сопрягающих стенок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дольная вертикальная стенка объединяется с водосливной частью плотины в единую конструкцию. Отметка гребня вертикальной продольной стенки равна отметке верха бык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ерховой и низовой открылки выполняются в виде уголковых подпорных стен. Продольная стенка отрезается от открылков конструктивными швами, которые в свою очередь разрезаются температурно-осадочными швами на секции длиной 10 м. Водонепроницаемость швов обеспечена при помощи гидроизоляционных шпонок. Верховые и низовые открылки расширяются в плане под углом 11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>. Толщина открылков по верху – 0,5 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Расчет фильтрации в основании бетонной плотины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Фильтрация под плотиной является напорной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 подошву плотины действуют взвешивающее и фильтрационное давление. Суммарное давление (противодавление) на подошву плотины вычисляе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54300" cy="24130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3900" cy="22860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2057400" cy="2413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γ – удельный вес воды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1 м – длина расчетной секции плотины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вз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 xml:space="preserve"> – площадь эпюры взвешивающего и фильтрационного давления, соответственно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α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коэффициент эффективной площади противодавления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Фильтрационный расчет подземного контура плотин на нескальном основании выполняется по методу коэффициентов сопротивлений. Подземный контур приводится к расчетной схеме путем исключения различного рода деталей, существенно не влияющих на результаты расчета. Расчет выполняется на 1 погонный метр плотины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лубина активной зоны фильтрации определяется по зависимости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95600" cy="2413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drawing>
          <wp:inline distT="0" distB="0" distL="0" distR="0">
            <wp:extent cx="1002665" cy="43180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длина горизонтальной проекции подземного контур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длина вертикальной проекции подземного контур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Так как Т</w:t>
      </w:r>
      <w:r>
        <w:rPr>
          <w:i/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 ∞ &gt; Т</w:t>
      </w:r>
      <w:r>
        <w:rPr>
          <w:color w:val="000000"/>
          <w:sz w:val="28"/>
          <w:vertAlign w:val="superscript"/>
        </w:rPr>
        <w:t>’</w:t>
      </w:r>
      <w:r>
        <w:rPr>
          <w:color w:val="000000"/>
          <w:sz w:val="28"/>
          <w:vertAlign w:val="subscript"/>
        </w:rPr>
        <w:t>ак</w:t>
      </w:r>
      <w:r>
        <w:rPr>
          <w:color w:val="000000"/>
          <w:sz w:val="28"/>
        </w:rPr>
        <w:t>=15,78 м, то Т</w:t>
      </w:r>
      <w:r>
        <w:rPr>
          <w:color w:val="000000"/>
          <w:sz w:val="28"/>
          <w:vertAlign w:val="superscript"/>
        </w:rPr>
        <w:t>’</w:t>
      </w:r>
      <w:r>
        <w:rPr>
          <w:color w:val="000000"/>
          <w:sz w:val="28"/>
          <w:vertAlign w:val="subscript"/>
        </w:rPr>
        <w:t>рас</w:t>
      </w:r>
      <w:r>
        <w:rPr>
          <w:color w:val="000000"/>
          <w:sz w:val="28"/>
        </w:rPr>
        <w:t xml:space="preserve"> = Т</w:t>
      </w:r>
      <w:r>
        <w:rPr>
          <w:color w:val="000000"/>
          <w:sz w:val="28"/>
          <w:vertAlign w:val="superscript"/>
        </w:rPr>
        <w:t>’</w:t>
      </w:r>
      <w:r>
        <w:rPr>
          <w:color w:val="000000"/>
          <w:sz w:val="28"/>
          <w:vertAlign w:val="subscript"/>
        </w:rPr>
        <w:t>ак</w:t>
      </w:r>
      <w:r>
        <w:rPr>
          <w:color w:val="000000"/>
          <w:sz w:val="28"/>
        </w:rPr>
        <w:t>=15,78 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хематизированный подземный контур разбивается на ряд участков, для которых вычисляются коэффициенты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лоский вход и уступ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70200" cy="41910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Горизонтальный участок 1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14600" cy="41910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ступ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8465" cy="41910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Горизонтальный участок 2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. к. </w:t>
      </w:r>
      <w:r>
        <w:rPr>
          <w:color w:val="000000"/>
          <w:sz w:val="28"/>
        </w:rPr>
        <w:drawing>
          <wp:inline distT="0" distB="0" distL="0" distR="0">
            <wp:extent cx="2070100" cy="21590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</w:t>
      </w: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Шпунт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68700" cy="81280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Горизонтальный участок 3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. к. </w:t>
      </w:r>
      <w:r>
        <w:rPr>
          <w:color w:val="000000"/>
          <w:sz w:val="28"/>
        </w:rPr>
        <w:drawing>
          <wp:inline distT="0" distB="0" distL="0" distR="0">
            <wp:extent cx="2070100" cy="21590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</w:t>
      </w:r>
      <w:r>
        <w:rPr>
          <w:color w:val="000000"/>
          <w:sz w:val="28"/>
        </w:rPr>
        <w:drawing>
          <wp:inline distT="0" distB="0" distL="0" distR="0">
            <wp:extent cx="405765" cy="228600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ступ и плоский выход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57500" cy="41910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Сумма коэффициентов сопротивления всех участков контура </w:t>
      </w:r>
      <w:r>
        <w:rPr>
          <w:color w:val="000000"/>
          <w:sz w:val="28"/>
        </w:rPr>
        <w:drawing>
          <wp:inline distT="0" distB="0" distL="0" distR="0">
            <wp:extent cx="787400" cy="254000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Потеря напора на каждом участке контура определяется по зависимости: </w:t>
      </w:r>
      <w:r>
        <w:rPr>
          <w:color w:val="000000"/>
          <w:sz w:val="28"/>
        </w:rPr>
        <w:drawing>
          <wp:inline distT="0" distB="0" distL="0" distR="0">
            <wp:extent cx="812800" cy="444500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а каждая следующая ордината эпюры фильтрационного давления определяется путем вычитания из предыдущей ординаты потерь напора на рассматриваемом участк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5600" cy="4191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1866900" cy="215900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0" cy="41910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2082800" cy="21590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62100" cy="419100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2120900" cy="228600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6500" cy="419100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1968500" cy="228600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73200" cy="41910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2044700" cy="228600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6500" cy="419100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1917065" cy="228600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62100" cy="419100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1930400" cy="228600"/>
            <wp:effectExtent l="0" t="0" r="0" b="0"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Фильтрационная прочность грунта будет обеспеченна при выполнении условия </w:t>
      </w:r>
      <w:r>
        <w:rPr>
          <w:color w:val="000000"/>
          <w:sz w:val="28"/>
        </w:rPr>
        <w:drawing>
          <wp:inline distT="0" distB="0" distL="0" distR="0">
            <wp:extent cx="533400" cy="228600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Контролирующий градиент: </w:t>
      </w:r>
      <w:r>
        <w:rPr>
          <w:color w:val="000000"/>
          <w:sz w:val="28"/>
        </w:rPr>
        <w:drawing>
          <wp:inline distT="0" distB="0" distL="0" distR="0">
            <wp:extent cx="2171700" cy="444500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Допустимый градиент: </w:t>
      </w:r>
      <w:r>
        <w:rPr>
          <w:color w:val="000000"/>
          <w:sz w:val="28"/>
        </w:rPr>
        <w:drawing>
          <wp:inline distT="0" distB="0" distL="0" distR="0">
            <wp:extent cx="685800" cy="228600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Расчеты плотины на устойчивость и прочность</w:t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5.1 Нагрузки и воздействия на плотину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основное сочетание нагрузок входят: собственный вес плотины с учетом веса находящихся на ней постоянных устройств, гидростатическое, фильтрационное и волновое давления воды, активное давление грунта и давление наносов со стороны В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Нагрузки определяются для выделенной расчетной секции. Длина расчетной секции равна 1 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обственный вес плотины находится путем разбивки поперечного профиля плотины на ряд элементов правильной формы, определения их объема и умножения на удельный вес бетона. Аналогично определяется пригрузка воды и грунт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Гидростатическое давление воды определяется обычными методами гидравлики. Так сила гидростатического давления со стороны ВБ равна </w:t>
      </w:r>
      <w:r>
        <w:rPr>
          <w:color w:val="000000"/>
          <w:sz w:val="28"/>
        </w:rPr>
        <w:drawing>
          <wp:inline distT="0" distB="0" distL="0" distR="0">
            <wp:extent cx="2616200" cy="228600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Со стороны НБ – </w:t>
      </w:r>
      <w:r>
        <w:rPr>
          <w:color w:val="000000"/>
          <w:sz w:val="28"/>
        </w:rPr>
        <w:drawing>
          <wp:inline distT="0" distB="0" distL="0" distR="0">
            <wp:extent cx="2578100" cy="228600"/>
            <wp:effectExtent l="0" t="0" r="0" b="0"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Для определения волнового давления необходимо знать расчетную высоту волны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в В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Высота волны 1%-й обеспеченности </w:t>
      </w:r>
      <w:r>
        <w:rPr>
          <w:color w:val="000000"/>
          <w:sz w:val="28"/>
        </w:rPr>
        <w:drawing>
          <wp:inline distT="0" distB="0" distL="0" distR="0">
            <wp:extent cx="660400" cy="254000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1%</w:t>
      </w:r>
      <w:r>
        <w:rPr>
          <w:color w:val="000000"/>
          <w:sz w:val="28"/>
        </w:rPr>
        <w:t>=2,1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27000" cy="215900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средняя высота волны, которая зависит от безразмерных величин </w:t>
      </w:r>
      <w:r>
        <w:rPr>
          <w:i/>
          <w:color w:val="000000"/>
          <w:sz w:val="28"/>
          <w:lang w:val="en-US"/>
        </w:rPr>
        <w:t>gt</w:t>
      </w:r>
      <w:r>
        <w:rPr>
          <w:i/>
          <w:color w:val="000000"/>
          <w:sz w:val="28"/>
        </w:rPr>
        <w:t>/</w:t>
      </w:r>
      <w:r>
        <w:rPr>
          <w:i/>
          <w:color w:val="000000"/>
          <w:sz w:val="28"/>
          <w:lang w:val="en-US"/>
        </w:rPr>
        <w:t>V</w:t>
      </w:r>
      <w:r>
        <w:rPr>
          <w:i/>
          <w:color w:val="000000"/>
          <w:sz w:val="28"/>
          <w:vertAlign w:val="subscript"/>
          <w:lang w:val="en-US"/>
        </w:rPr>
        <w:t>w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gL</w:t>
      </w:r>
      <w:r>
        <w:rPr>
          <w:i/>
          <w:color w:val="000000"/>
          <w:sz w:val="28"/>
        </w:rPr>
        <w:t xml:space="preserve">/ </w:t>
      </w:r>
      <w:r>
        <w:rPr>
          <w:i/>
          <w:color w:val="000000"/>
          <w:sz w:val="28"/>
          <w:lang w:val="en-US"/>
        </w:rPr>
        <w:t>V</w:t>
      </w:r>
      <w:r>
        <w:rPr>
          <w:i/>
          <w:color w:val="000000"/>
          <w:sz w:val="28"/>
          <w:vertAlign w:val="subscript"/>
          <w:lang w:val="en-US"/>
        </w:rPr>
        <w:t>w</w:t>
      </w:r>
      <w:r>
        <w:rPr>
          <w:i/>
          <w:color w:val="000000"/>
          <w:sz w:val="28"/>
          <w:vertAlign w:val="superscript"/>
        </w:rPr>
        <w:t>2</w:t>
      </w:r>
      <w:r>
        <w:rPr>
          <w:i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lang w:val="en-US"/>
        </w:rPr>
        <w:t>V</w:t>
      </w:r>
      <w:r>
        <w:rPr>
          <w:i/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19 м/с – расчетная скорость ветра на высоте 10 м над уровнем водоем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6000 м – длина разгона волны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5600" cy="431800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660400" cy="457200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97000" cy="431800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660400" cy="457200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58900" cy="444500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1384300" cy="228600"/>
            <wp:effectExtent l="0" t="0" r="0" b="0"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Сила волнового давления равна </w:t>
      </w:r>
      <w:r>
        <w:rPr>
          <w:color w:val="000000"/>
          <w:sz w:val="28"/>
        </w:rPr>
        <w:drawing>
          <wp:inline distT="0" distB="0" distL="0" distR="0">
            <wp:extent cx="2070100" cy="228600"/>
            <wp:effectExtent l="0" t="0" r="0" b="0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ктивное давление грунта (гор. составляющая)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95800" cy="241300"/>
            <wp:effectExtent l="0" t="0" r="0" b="0"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авление наносов со стороны ВБ: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051300" cy="241300"/>
            <wp:effectExtent l="0" t="0" r="0" b="0"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ила взвешивающего давления:</w:t>
      </w:r>
      <w:r>
        <w:rPr>
          <w:color w:val="000000"/>
          <w:sz w:val="28"/>
        </w:rPr>
        <w:drawing>
          <wp:inline distT="0" distB="0" distL="0" distR="0">
            <wp:extent cx="1993900" cy="228600"/>
            <wp:effectExtent l="0" t="0" r="0" b="0"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ила фильтрационного давления:</w:t>
      </w:r>
      <w:r>
        <w:rPr>
          <w:color w:val="000000"/>
          <w:sz w:val="28"/>
        </w:rPr>
        <w:drawing>
          <wp:inline distT="0" distB="0" distL="0" distR="0">
            <wp:extent cx="2057400" cy="241300"/>
            <wp:effectExtent l="0" t="0" r="0" b="0"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соответствии со СНиП 2.06.06–85 коэффициенты надежности по нагрузке принимаются равными единице, следовательно, расчетные нагрузки будут нормативными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5.2 Определение контактных напряжений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пределение нормальных напряжений на контакте бетонная плотина – основание необходимо для расчета прочности сооружения, а также оценки несущей способности основания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чет удобно выполнять в табличной форм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391"/>
        <w:gridCol w:w="2272"/>
        <w:gridCol w:w="1135"/>
        <w:gridCol w:w="1136"/>
        <w:gridCol w:w="1340"/>
      </w:tblGrid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ил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квенное обозначение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ые формул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 силы, кН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ечо, 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мент относительно т. О, кН·м</w:t>
            </w:r>
          </w:p>
        </w:tc>
      </w:tr>
      <w:tr>
        <w:trPr>
          <w:cantSplit w:val="true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й вес плотины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10*7,4*1*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88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7,4х5*1*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09,2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*4*1*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60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2*3*1*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82,4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5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*2*1*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2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*2*1*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0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7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1*1*1*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4,4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8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1*1*1*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4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9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*3,6*1*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,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3,6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1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2*1,4*1*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,2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грузка воды в ВБ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  <w:r>
              <w:rPr>
                <w:color w:val="000000"/>
                <w:sz w:val="20"/>
                <w:vertAlign w:val="subscript"/>
              </w:rPr>
              <w:t>ВБ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(11+8)*2*1*9,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,3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04,7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грузка воды в НБ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  <w:r>
              <w:rPr>
                <w:color w:val="000000"/>
                <w:sz w:val="20"/>
                <w:vertAlign w:val="subscript"/>
              </w:rPr>
              <w:t>НБ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4*1,4*1*9,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6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0356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грузка грунт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  <w:r>
              <w:rPr>
                <w:color w:val="000000"/>
                <w:sz w:val="20"/>
                <w:vertAlign w:val="subscript"/>
              </w:rPr>
              <w:t>гр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5*1*1,6*1*2,66 (1–0,4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76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83136</w:t>
            </w:r>
          </w:p>
        </w:tc>
      </w:tr>
      <w:tr>
        <w:trPr>
          <w:cantSplit w:val="true"/>
        </w:trPr>
        <w:tc>
          <w:tcPr>
            <w:tcW w:w="5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6,334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взвешивающего давл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</w:t>
            </w:r>
            <w:r>
              <w:rPr>
                <w:color w:val="000000"/>
                <w:sz w:val="20"/>
                <w:vertAlign w:val="subscript"/>
              </w:rPr>
              <w:t>вз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*16+1*9)*1*9,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,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фильтрационного давл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</w:t>
            </w:r>
            <w:r>
              <w:rPr>
                <w:color w:val="000000"/>
                <w:sz w:val="20"/>
                <w:vertAlign w:val="subscript"/>
              </w:rPr>
              <w:t>ф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*5,37+3 *1,67)*1*9,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507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57,9465</w:t>
            </w:r>
          </w:p>
        </w:tc>
      </w:tr>
      <w:tr>
        <w:trPr>
          <w:cantSplit w:val="true"/>
        </w:trPr>
        <w:tc>
          <w:tcPr>
            <w:tcW w:w="5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,637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гидростат. давления со стороны ВБ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5*13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*1*9,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,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7,358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волнового давл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</w:t>
            </w:r>
            <w:r>
              <w:rPr>
                <w:color w:val="000000"/>
                <w:sz w:val="20"/>
                <w:vertAlign w:val="subscript"/>
              </w:rPr>
              <w:t>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9,8*0,9*1*9,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262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3,18794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активного давления грунт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</w:t>
            </w:r>
            <w:r>
              <w:rPr>
                <w:color w:val="000000"/>
                <w:sz w:val="20"/>
                <w:vertAlign w:val="subscript"/>
              </w:rPr>
              <w:t>а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5*15,7* 3,6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*tg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(45–30/2)*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9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692</w:t>
            </w:r>
          </w:p>
        </w:tc>
      </w:tr>
      <w:tr>
        <w:trPr>
          <w:trHeight w:val="481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вление наносов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95400" cy="240030"/>
                  <wp:effectExtent l="0" t="0" r="0" b="0"/>
                  <wp:docPr id="10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5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,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гидростат. давления со стороны НБ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5*5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*1*9,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6,2</w:t>
            </w:r>
          </w:p>
        </w:tc>
      </w:tr>
      <w:tr>
        <w:trPr>
          <w:cantSplit w:val="true"/>
        </w:trPr>
        <w:tc>
          <w:tcPr>
            <w:tcW w:w="5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62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18,2343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Нормальные напряжения в основании плотины определяются по формуле внецентренного сжатия:</w:t>
      </w:r>
      <w:r>
        <w:rPr>
          <w:color w:val="000000"/>
          <w:sz w:val="28"/>
        </w:rPr>
        <w:drawing>
          <wp:inline distT="0" distB="0" distL="0" distR="0">
            <wp:extent cx="1028700" cy="393700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2255,7 кН – равнодействующая всех вертикальных сил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bL</w:t>
      </w:r>
      <w:r>
        <w:rPr>
          <w:color w:val="000000"/>
          <w:sz w:val="28"/>
        </w:rPr>
        <w:t>=16·1=16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– площадь подошвы секции плотины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ΣМ=-1018,2343 кН·м – суммарный момент всех сил относительно точки О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688465" cy="419100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момент сопротивления подошвы секции плотин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336800" cy="419100"/>
            <wp:effectExtent l="0" t="0" r="0" b="0"/>
            <wp:docPr id="1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 xml:space="preserve">&gt; </w:t>
      </w:r>
      <w:r>
        <w:rPr>
          <w:color w:val="000000"/>
          <w:sz w:val="28"/>
        </w:rPr>
        <w:t>0;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60600" cy="419100"/>
            <wp:effectExtent l="0" t="0" r="0" b="0"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939800" cy="431800"/>
            <wp:effectExtent l="0" t="0" r="0" b="0"/>
            <wp:docPr id="1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=1 – коэффициент сочетания нагрузок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1 – коэффициент условий работы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1,1 – коэффициент надежности (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класс капитальности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270 кПа – расчетное сопротивление грунта основания плотины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7365" cy="419100"/>
            <wp:effectExtent l="0" t="0" r="0" b="0"/>
            <wp:docPr id="1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Коэффициент неравномерности нагрузок: 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54300" cy="431800"/>
            <wp:effectExtent l="0" t="0" r="0" b="0"/>
            <wp:docPr id="11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5.3 Расчет устойчивости плотины на сдвиг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оснований сложенных глинистыми грунтами расчет по схеме плоского сдвига можно выполнять при выполнении условия:</w:t>
      </w:r>
      <w:r>
        <w:rPr>
          <w:color w:val="000000"/>
          <w:sz w:val="28"/>
        </w:rPr>
        <w:drawing>
          <wp:inline distT="0" distB="0" distL="0" distR="0">
            <wp:extent cx="1803400" cy="431800"/>
            <wp:effectExtent l="0" t="0" r="0" b="0"/>
            <wp:docPr id="11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σ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– максимальное нормальное напряжение в основании плотины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– ширина плотины по основанию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γ</w:t>
      </w:r>
      <w:r>
        <w:rPr>
          <w:color w:val="000000"/>
          <w:sz w:val="28"/>
          <w:vertAlign w:val="subscript"/>
        </w:rPr>
        <w:t>вз</w:t>
      </w:r>
      <w:r>
        <w:rPr>
          <w:color w:val="000000"/>
          <w:sz w:val="28"/>
        </w:rPr>
        <w:t xml:space="preserve"> – удельный вес грунта основания во взвешенном состоянии;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 – безразмерный критерий, принимаемый равным 3 для всех грунтов кроме плотных песков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а расчетную поверхность сдвига принимается плоскость, проходящая по подошвам зубьев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пределение нагрузок и воздействий на расчетную секцию плотины удобно вести в табличной форме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8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907"/>
        <w:gridCol w:w="2338"/>
        <w:gridCol w:w="2225"/>
      </w:tblGrid>
      <w:tr>
        <w:trPr>
          <w:cantSplit w:val="true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и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квенное обозначение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ые формул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 силы, кН</w:t>
            </w:r>
          </w:p>
        </w:tc>
      </w:tr>
      <w:tr>
        <w:trPr>
          <w:cantSplit w:val="true"/>
        </w:trPr>
        <w:tc>
          <w:tcPr>
            <w:tcW w:w="2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й вес плотин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10*7,4*1*2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8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7,4х5*1*2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*4*1*2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2*3*1*2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*2*1*2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*2*1*2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1*1*1*2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8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1*1*1*2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9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*3,6*1*2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,6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1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2*1,4*1*2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грузка воды в ВБ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  <w:r>
              <w:rPr>
                <w:color w:val="000000"/>
                <w:sz w:val="20"/>
                <w:vertAlign w:val="subscript"/>
              </w:rPr>
              <w:t>ВБ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(11+8)*2*1*9,8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,39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грузка воды в НБ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  <w:r>
              <w:rPr>
                <w:color w:val="000000"/>
                <w:sz w:val="20"/>
                <w:vertAlign w:val="subscript"/>
              </w:rPr>
              <w:t>НБ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4*1,4*1*9,8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68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грузка грунт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  <w:r>
              <w:rPr>
                <w:color w:val="000000"/>
                <w:sz w:val="20"/>
                <w:vertAlign w:val="subscript"/>
              </w:rPr>
              <w:t>гр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5*1*1,6*1*2,66 (1–0,4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768</w:t>
            </w:r>
          </w:p>
        </w:tc>
      </w:tr>
      <w:tr>
        <w:trPr>
          <w:cantSplit w:val="true"/>
        </w:trPr>
        <w:tc>
          <w:tcPr>
            <w:tcW w:w="6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6,3348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взвешивающего давлен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</w:t>
            </w:r>
            <w:r>
              <w:rPr>
                <w:color w:val="000000"/>
                <w:sz w:val="20"/>
                <w:vertAlign w:val="subscript"/>
              </w:rPr>
              <w:t>вз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*16+1*9)*1*9,8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,13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фильтрационного давлен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</w:t>
            </w:r>
            <w:r>
              <w:rPr>
                <w:color w:val="000000"/>
                <w:sz w:val="20"/>
                <w:vertAlign w:val="subscript"/>
              </w:rPr>
              <w:t>ф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*5,37+3 *1,67)*1*9,8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5075</w:t>
            </w:r>
          </w:p>
        </w:tc>
      </w:tr>
      <w:tr>
        <w:trPr>
          <w:cantSplit w:val="true"/>
        </w:trPr>
        <w:tc>
          <w:tcPr>
            <w:tcW w:w="6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,637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гидростат. давления со стороны ВБ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5*13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*1*9,8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,94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волнового давлен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</w:t>
            </w:r>
            <w:r>
              <w:rPr>
                <w:color w:val="000000"/>
                <w:sz w:val="20"/>
                <w:vertAlign w:val="subscript"/>
              </w:rPr>
              <w:t>в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9,8*0,9*1*9,8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262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активного давления грунт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</w:t>
            </w:r>
            <w:r>
              <w:rPr>
                <w:color w:val="000000"/>
                <w:sz w:val="20"/>
                <w:vertAlign w:val="subscript"/>
              </w:rPr>
              <w:t>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5*15,7* 3,6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*tg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(45–30/2)*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9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вление наносов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95400" cy="240030"/>
                  <wp:effectExtent l="0" t="0" r="0" b="0"/>
                  <wp:docPr id="11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гидростат. давления со стороны НБ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5*5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*1*9,8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63</w:t>
            </w:r>
          </w:p>
        </w:tc>
      </w:tr>
      <w:tr>
        <w:trPr>
          <w:cantSplit w:val="true"/>
        </w:trPr>
        <w:tc>
          <w:tcPr>
            <w:tcW w:w="6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горизонтальных сил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6,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При выполнении условия </w:t>
      </w:r>
      <w:r>
        <w:rPr>
          <w:color w:val="000000"/>
          <w:sz w:val="28"/>
        </w:rPr>
        <w:drawing>
          <wp:inline distT="0" distB="0" distL="0" distR="0">
            <wp:extent cx="800100" cy="431800"/>
            <wp:effectExtent l="0" t="0" r="0" b="0"/>
            <wp:docPr id="11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лотина будет устойчива на сдвиг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=1 – коэффициент сочетания нагрузок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1,1 – коэффициент надежност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1 – коэффициент условий работы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=786,5 кН – расчетное значение сдвигающей силы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4013200" cy="215900"/>
            <wp:effectExtent l="0" t="0" r="0" b="0"/>
            <wp:docPr id="11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расчетное значение силы предельного сопротивления при сдвиге;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71800" cy="431800"/>
            <wp:effectExtent l="0" t="0" r="0" b="0"/>
            <wp:docPr id="11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стойчивость на сдвиг обеспечена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rPr/>
      </w:pPr>
      <w:r>
        <w:rPr>
          <w:color w:val="000000"/>
          <w:sz w:val="28"/>
        </w:rPr>
        <w:t>5.4 Расчет прочности тела плотины методами сопротивления материалов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Расчет прочности материала тела плотины выполняется для эксплутационного случая при основном сочетании нагрузок. Расчетное сечение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проходит в месте ослабления профиля продольной галереей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се силы и нагрузки действующие на плотину сводятся в таблицу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367"/>
        <w:gridCol w:w="1814"/>
        <w:gridCol w:w="1303"/>
        <w:gridCol w:w="1557"/>
        <w:gridCol w:w="1445"/>
      </w:tblGrid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и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квенное обозначени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ые формул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 силы, кН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ечо, 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омент относительно т. О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>, кН·м</w:t>
            </w:r>
          </w:p>
        </w:tc>
      </w:tr>
      <w:tr>
        <w:trPr>
          <w:cantSplit w:val="true"/>
        </w:trPr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й вес плотин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10*7,4*1*2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7,4х5*1*2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65,2</w:t>
            </w:r>
          </w:p>
        </w:tc>
      </w:tr>
      <w:tr>
        <w:trPr>
          <w:cantSplit w:val="true"/>
        </w:trPr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гидростат давления со стороны ВБ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</w:t>
            </w:r>
            <w:r>
              <w:rPr>
                <w:color w:val="000000"/>
                <w:sz w:val="20"/>
                <w:vertAlign w:val="superscript"/>
              </w:rPr>
              <w:t>’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5*8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*1*9,8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,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7,53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волнового давле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</w:t>
            </w:r>
            <w:r>
              <w:rPr>
                <w:color w:val="000000"/>
                <w:sz w:val="20"/>
                <w:vertAlign w:val="subscript"/>
              </w:rPr>
              <w:t>в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*9,8*0,9*1*9,8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,12</w:t>
            </w:r>
          </w:p>
        </w:tc>
      </w:tr>
      <w:tr>
        <w:trPr>
          <w:cantSplit w:val="true"/>
        </w:trPr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,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40,5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Нормальные напряжения в расчетном сечении определяются по формуле внецентренного сжатия:</w:t>
      </w:r>
      <w:r>
        <w:rPr>
          <w:color w:val="000000"/>
          <w:sz w:val="28"/>
        </w:rPr>
        <w:drawing>
          <wp:inline distT="0" distB="0" distL="0" distR="0">
            <wp:extent cx="1028700" cy="393700"/>
            <wp:effectExtent l="0" t="0" r="0" b="0"/>
            <wp:docPr id="11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1332 кН – равнодействующая всех вертикальных сил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(10–2)·1=8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– площадь сечения расчетной секции плотины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ΣМ=-340,55 кН·м – суммарный момент всех сил относительно точки 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663700" cy="419100"/>
            <wp:effectExtent l="0" t="0" r="0" b="0"/>
            <wp:docPr id="12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момент сопротивления расчетного сечения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84400" cy="419100"/>
            <wp:effectExtent l="0" t="0" r="0" b="0"/>
            <wp:docPr id="12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2171700" cy="419100"/>
            <wp:effectExtent l="0" t="0" r="0" b="0"/>
            <wp:docPr id="12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лавные нормальные напряжения, действующие по площадкам, нормальным к граням плотины, определяются по зависимостя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На напорной грани плотины </w:t>
      </w:r>
      <w:r>
        <w:rPr>
          <w:color w:val="000000"/>
          <w:sz w:val="28"/>
        </w:rPr>
        <w:drawing>
          <wp:inline distT="0" distB="0" distL="0" distR="0">
            <wp:extent cx="3886200" cy="228600"/>
            <wp:effectExtent l="0" t="0" r="0" b="0"/>
            <wp:docPr id="12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&gt; 0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На низовой грани плотины</w:t>
      </w:r>
      <w:r>
        <w:rPr>
          <w:color w:val="000000"/>
          <w:sz w:val="28"/>
        </w:rPr>
        <w:drawing>
          <wp:inline distT="0" distB="0" distL="0" distR="0">
            <wp:extent cx="2743200" cy="241300"/>
            <wp:effectExtent l="0" t="0" r="0" b="0"/>
            <wp:docPr id="12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92100" cy="215900"/>
            <wp:effectExtent l="0" t="0" r="0" b="0"/>
            <wp:docPr id="12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12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нормальные напряжения, соответственно, на напорной и низовой гранях плотин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заложения напорной и низовой граней плотины, соответственно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у=8 м – заглубление расчетного сечения под НПУ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γ=9,81 кН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– удельный вес воды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730500" cy="431800"/>
            <wp:effectExtent l="0" t="0" r="0" b="0"/>
            <wp:docPr id="12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чность в расчетном сечении обеспечен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=1 – коэффициент сочетания нагрузок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1,15 – коэффициент надежност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0,9 – коэффициент условий работы бетон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>=8,5 МПа=850 кПа – расчетное сопротивление бетона на осевое сжати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Соображения по пропуску строительных расходов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пуск строительных расходов осуществляется без отвода реки из ее бытового русла. Строительство гидроузла ведется в 2 очеред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од защитой строительной перемычки 1</w:t>
        <w:noBreakHyphen/>
        <w:t>й очереди сифонный водосброс. Пропуск строительных расходов осуществляется через левый рукав ре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од защитой строительной перемычки 2</w:t>
        <w:noBreakHyphen/>
        <w:t>й очереди отсыпается грунтовая плотина. Пропуск строительных расходов осуществляется через трубы уложенные в левом рукаве ре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сле возведения сифонного водосброса и грунтовой плотины трубы забиваются бетонной пробкой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4780</wp:posOffset>
                </wp:positionH>
                <wp:positionV relativeFrom="paragraph">
                  <wp:posOffset>320040</wp:posOffset>
                </wp:positionV>
                <wp:extent cx="5500370" cy="4321175"/>
                <wp:effectExtent l="5715" t="0" r="0" b="3175"/>
                <wp:wrapTopAndBottom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4321080"/>
                          <a:chOff x="0" y="0"/>
                          <a:chExt cx="5500440" cy="4321080"/>
                        </a:xfrm>
                      </wpg:grpSpPr>
                      <wps:wsp>
                        <wps:cNvSpPr/>
                        <wps:spPr>
                          <a:xfrm>
                            <a:off x="4149000" y="2037600"/>
                            <a:ext cx="10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1760" y="1861920"/>
                            <a:ext cx="13734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 Cyr;Tahoma" w:hAnsi="GOST type B Cyr;Tahoma" w:eastAsia="Times New Roman" w:cs="GOST type B Cyr;Tahoma"/>
                                  <w:color w:val="auto"/>
                                  <w:lang w:val="ru-RU" w:bidi="ar-SA"/>
                                </w:rPr>
                                <w:t>Строительные перемычки 1-й очере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1480" y="175320"/>
                            <a:ext cx="749160" cy="8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000" y="175320"/>
                            <a:ext cx="11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7040" y="0"/>
                            <a:ext cx="13734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 Cyr;Tahoma" w:hAnsi="GOST type B Cyr;Tahoma" w:eastAsia="Times New Roman" w:cs="GOST type B Cyr;Tahoma"/>
                                  <w:color w:val="auto"/>
                                  <w:lang w:val="ru-RU" w:bidi="ar-SA"/>
                                </w:rPr>
                                <w:t>Грунтовая плотина из местных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807840"/>
                            <a:ext cx="5106600" cy="23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1" h="3778">
                                <a:moveTo>
                                  <a:pt x="0" y="0"/>
                                </a:moveTo>
                                <a:cubicBezTo>
                                  <a:pt x="50" y="50"/>
                                  <a:pt x="82" y="113"/>
                                  <a:pt x="128" y="167"/>
                                </a:cubicBezTo>
                                <a:cubicBezTo>
                                  <a:pt x="152" y="195"/>
                                  <a:pt x="164" y="234"/>
                                  <a:pt x="193" y="257"/>
                                </a:cubicBezTo>
                                <a:cubicBezTo>
                                  <a:pt x="220" y="278"/>
                                  <a:pt x="253" y="291"/>
                                  <a:pt x="283" y="308"/>
                                </a:cubicBezTo>
                                <a:cubicBezTo>
                                  <a:pt x="287" y="334"/>
                                  <a:pt x="285" y="361"/>
                                  <a:pt x="295" y="385"/>
                                </a:cubicBezTo>
                                <a:cubicBezTo>
                                  <a:pt x="302" y="402"/>
                                  <a:pt x="322" y="410"/>
                                  <a:pt x="334" y="424"/>
                                </a:cubicBezTo>
                                <a:cubicBezTo>
                                  <a:pt x="374" y="472"/>
                                  <a:pt x="368" y="503"/>
                                  <a:pt x="424" y="540"/>
                                </a:cubicBezTo>
                                <a:cubicBezTo>
                                  <a:pt x="461" y="594"/>
                                  <a:pt x="503" y="639"/>
                                  <a:pt x="540" y="694"/>
                                </a:cubicBezTo>
                                <a:cubicBezTo>
                                  <a:pt x="564" y="730"/>
                                  <a:pt x="613" y="740"/>
                                  <a:pt x="643" y="771"/>
                                </a:cubicBezTo>
                                <a:cubicBezTo>
                                  <a:pt x="701" y="831"/>
                                  <a:pt x="708" y="849"/>
                                  <a:pt x="784" y="900"/>
                                </a:cubicBezTo>
                                <a:cubicBezTo>
                                  <a:pt x="896" y="975"/>
                                  <a:pt x="761" y="900"/>
                                  <a:pt x="848" y="977"/>
                                </a:cubicBezTo>
                                <a:cubicBezTo>
                                  <a:pt x="883" y="1008"/>
                                  <a:pt x="931" y="1021"/>
                                  <a:pt x="964" y="1054"/>
                                </a:cubicBezTo>
                                <a:cubicBezTo>
                                  <a:pt x="981" y="1071"/>
                                  <a:pt x="994" y="1093"/>
                                  <a:pt x="1015" y="1105"/>
                                </a:cubicBezTo>
                                <a:cubicBezTo>
                                  <a:pt x="1039" y="1119"/>
                                  <a:pt x="1067" y="1122"/>
                                  <a:pt x="1093" y="1131"/>
                                </a:cubicBezTo>
                                <a:cubicBezTo>
                                  <a:pt x="1126" y="1153"/>
                                  <a:pt x="1148" y="1190"/>
                                  <a:pt x="1183" y="1208"/>
                                </a:cubicBezTo>
                                <a:cubicBezTo>
                                  <a:pt x="1214" y="1224"/>
                                  <a:pt x="1251" y="1225"/>
                                  <a:pt x="1285" y="1234"/>
                                </a:cubicBezTo>
                                <a:cubicBezTo>
                                  <a:pt x="1426" y="1375"/>
                                  <a:pt x="1342" y="1322"/>
                                  <a:pt x="1543" y="1388"/>
                                </a:cubicBezTo>
                                <a:cubicBezTo>
                                  <a:pt x="1579" y="1400"/>
                                  <a:pt x="1610" y="1425"/>
                                  <a:pt x="1645" y="1440"/>
                                </a:cubicBezTo>
                                <a:cubicBezTo>
                                  <a:pt x="1738" y="1478"/>
                                  <a:pt x="1832" y="1513"/>
                                  <a:pt x="1928" y="1543"/>
                                </a:cubicBezTo>
                                <a:cubicBezTo>
                                  <a:pt x="2075" y="1589"/>
                                  <a:pt x="2222" y="1630"/>
                                  <a:pt x="2365" y="1684"/>
                                </a:cubicBezTo>
                                <a:cubicBezTo>
                                  <a:pt x="2522" y="1743"/>
                                  <a:pt x="2867" y="1723"/>
                                  <a:pt x="2867" y="1723"/>
                                </a:cubicBezTo>
                                <a:cubicBezTo>
                                  <a:pt x="3017" y="1719"/>
                                  <a:pt x="3167" y="1721"/>
                                  <a:pt x="3317" y="1710"/>
                                </a:cubicBezTo>
                                <a:cubicBezTo>
                                  <a:pt x="3410" y="1703"/>
                                  <a:pt x="3584" y="1616"/>
                                  <a:pt x="3677" y="1581"/>
                                </a:cubicBezTo>
                                <a:cubicBezTo>
                                  <a:pt x="3711" y="1547"/>
                                  <a:pt x="3746" y="1512"/>
                                  <a:pt x="3780" y="1478"/>
                                </a:cubicBezTo>
                                <a:cubicBezTo>
                                  <a:pt x="3825" y="1414"/>
                                  <a:pt x="3898" y="1293"/>
                                  <a:pt x="3947" y="1195"/>
                                </a:cubicBezTo>
                                <a:cubicBezTo>
                                  <a:pt x="3974" y="1088"/>
                                  <a:pt x="3978" y="953"/>
                                  <a:pt x="4075" y="887"/>
                                </a:cubicBezTo>
                                <a:cubicBezTo>
                                  <a:pt x="4188" y="795"/>
                                  <a:pt x="4493" y="403"/>
                                  <a:pt x="4774" y="364"/>
                                </a:cubicBezTo>
                                <a:cubicBezTo>
                                  <a:pt x="5151" y="368"/>
                                  <a:pt x="5383" y="647"/>
                                  <a:pt x="5760" y="655"/>
                                </a:cubicBezTo>
                                <a:cubicBezTo>
                                  <a:pt x="5814" y="656"/>
                                  <a:pt x="6005" y="712"/>
                                  <a:pt x="6043" y="720"/>
                                </a:cubicBezTo>
                                <a:cubicBezTo>
                                  <a:pt x="6112" y="735"/>
                                  <a:pt x="6180" y="754"/>
                                  <a:pt x="6248" y="771"/>
                                </a:cubicBezTo>
                                <a:cubicBezTo>
                                  <a:pt x="6282" y="780"/>
                                  <a:pt x="6351" y="797"/>
                                  <a:pt x="6351" y="797"/>
                                </a:cubicBezTo>
                                <a:cubicBezTo>
                                  <a:pt x="6385" y="823"/>
                                  <a:pt x="6421" y="846"/>
                                  <a:pt x="6454" y="874"/>
                                </a:cubicBezTo>
                                <a:cubicBezTo>
                                  <a:pt x="6482" y="898"/>
                                  <a:pt x="6503" y="928"/>
                                  <a:pt x="6531" y="951"/>
                                </a:cubicBezTo>
                                <a:cubicBezTo>
                                  <a:pt x="6833" y="1197"/>
                                  <a:pt x="6655" y="1022"/>
                                  <a:pt x="6788" y="1157"/>
                                </a:cubicBezTo>
                                <a:cubicBezTo>
                                  <a:pt x="6792" y="1183"/>
                                  <a:pt x="6795" y="1209"/>
                                  <a:pt x="6801" y="1234"/>
                                </a:cubicBezTo>
                                <a:cubicBezTo>
                                  <a:pt x="6808" y="1260"/>
                                  <a:pt x="6821" y="1285"/>
                                  <a:pt x="6827" y="1311"/>
                                </a:cubicBezTo>
                                <a:cubicBezTo>
                                  <a:pt x="6879" y="1549"/>
                                  <a:pt x="6802" y="1296"/>
                                  <a:pt x="6865" y="1491"/>
                                </a:cubicBezTo>
                                <a:cubicBezTo>
                                  <a:pt x="6899" y="1757"/>
                                  <a:pt x="6886" y="1628"/>
                                  <a:pt x="6904" y="1877"/>
                                </a:cubicBezTo>
                                <a:cubicBezTo>
                                  <a:pt x="6900" y="2036"/>
                                  <a:pt x="6899" y="2194"/>
                                  <a:pt x="6891" y="2353"/>
                                </a:cubicBezTo>
                                <a:cubicBezTo>
                                  <a:pt x="6884" y="2502"/>
                                  <a:pt x="6820" y="2653"/>
                                  <a:pt x="6801" y="2803"/>
                                </a:cubicBezTo>
                                <a:cubicBezTo>
                                  <a:pt x="6746" y="3009"/>
                                  <a:pt x="6814" y="3482"/>
                                  <a:pt x="7024" y="3630"/>
                                </a:cubicBezTo>
                                <a:cubicBezTo>
                                  <a:pt x="7234" y="3778"/>
                                  <a:pt x="7815" y="3676"/>
                                  <a:pt x="8061" y="3690"/>
                                </a:cubicBezTo>
                                <a:cubicBezTo>
                                  <a:pt x="8112" y="3698"/>
                                  <a:pt x="8164" y="3707"/>
                                  <a:pt x="8215" y="3715"/>
                                </a:cubicBezTo>
                                <a:cubicBezTo>
                                  <a:pt x="8275" y="3724"/>
                                  <a:pt x="8395" y="3741"/>
                                  <a:pt x="8395" y="3741"/>
                                </a:cubicBezTo>
                                <a:cubicBezTo>
                                  <a:pt x="8480" y="3739"/>
                                  <a:pt x="8870" y="3740"/>
                                  <a:pt x="9051" y="3715"/>
                                </a:cubicBezTo>
                                <a:cubicBezTo>
                                  <a:pt x="9108" y="3707"/>
                                  <a:pt x="9168" y="3705"/>
                                  <a:pt x="9218" y="3677"/>
                                </a:cubicBezTo>
                                <a:cubicBezTo>
                                  <a:pt x="9319" y="3620"/>
                                  <a:pt x="9259" y="3625"/>
                                  <a:pt x="9321" y="36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1370160"/>
                            <a:ext cx="1461240" cy="167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7" h="2714">
                                <a:moveTo>
                                  <a:pt x="1161" y="0"/>
                                </a:moveTo>
                                <a:cubicBezTo>
                                  <a:pt x="842" y="0"/>
                                  <a:pt x="629" y="281"/>
                                  <a:pt x="463" y="407"/>
                                </a:cubicBezTo>
                                <a:cubicBezTo>
                                  <a:pt x="368" y="477"/>
                                  <a:pt x="214" y="650"/>
                                  <a:pt x="167" y="754"/>
                                </a:cubicBezTo>
                                <a:cubicBezTo>
                                  <a:pt x="90" y="924"/>
                                  <a:pt x="85" y="1115"/>
                                  <a:pt x="39" y="1294"/>
                                </a:cubicBezTo>
                                <a:cubicBezTo>
                                  <a:pt x="10" y="1526"/>
                                  <a:pt x="25" y="1432"/>
                                  <a:pt x="0" y="1577"/>
                                </a:cubicBezTo>
                                <a:cubicBezTo>
                                  <a:pt x="4" y="1740"/>
                                  <a:pt x="6" y="1902"/>
                                  <a:pt x="13" y="2065"/>
                                </a:cubicBezTo>
                                <a:cubicBezTo>
                                  <a:pt x="64" y="2228"/>
                                  <a:pt x="170" y="2447"/>
                                  <a:pt x="309" y="2554"/>
                                </a:cubicBezTo>
                                <a:cubicBezTo>
                                  <a:pt x="464" y="2652"/>
                                  <a:pt x="671" y="2663"/>
                                  <a:pt x="849" y="2708"/>
                                </a:cubicBezTo>
                                <a:cubicBezTo>
                                  <a:pt x="1076" y="2714"/>
                                  <a:pt x="1490" y="2636"/>
                                  <a:pt x="1672" y="2593"/>
                                </a:cubicBezTo>
                                <a:cubicBezTo>
                                  <a:pt x="1763" y="2541"/>
                                  <a:pt x="1858" y="2514"/>
                                  <a:pt x="1942" y="2451"/>
                                </a:cubicBezTo>
                                <a:cubicBezTo>
                                  <a:pt x="2021" y="2361"/>
                                  <a:pt x="2215" y="2249"/>
                                  <a:pt x="2305" y="2121"/>
                                </a:cubicBezTo>
                                <a:cubicBezTo>
                                  <a:pt x="2395" y="1993"/>
                                  <a:pt x="2526" y="1740"/>
                                  <a:pt x="2562" y="1569"/>
                                </a:cubicBezTo>
                                <a:cubicBezTo>
                                  <a:pt x="2588" y="1472"/>
                                  <a:pt x="2667" y="570"/>
                                  <a:pt x="2434" y="309"/>
                                </a:cubicBezTo>
                                <a:cubicBezTo>
                                  <a:pt x="2201" y="48"/>
                                  <a:pt x="1480" y="0"/>
                                  <a:pt x="116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9280"/>
                            <a:ext cx="5388120" cy="219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5" h="3561">
                                <a:moveTo>
                                  <a:pt x="0" y="0"/>
                                </a:moveTo>
                                <a:cubicBezTo>
                                  <a:pt x="37" y="6"/>
                                  <a:pt x="154" y="22"/>
                                  <a:pt x="180" y="38"/>
                                </a:cubicBezTo>
                                <a:cubicBezTo>
                                  <a:pt x="221" y="64"/>
                                  <a:pt x="247" y="109"/>
                                  <a:pt x="283" y="141"/>
                                </a:cubicBezTo>
                                <a:cubicBezTo>
                                  <a:pt x="501" y="332"/>
                                  <a:pt x="260" y="98"/>
                                  <a:pt x="514" y="295"/>
                                </a:cubicBezTo>
                                <a:cubicBezTo>
                                  <a:pt x="552" y="325"/>
                                  <a:pt x="576" y="372"/>
                                  <a:pt x="617" y="398"/>
                                </a:cubicBezTo>
                                <a:cubicBezTo>
                                  <a:pt x="855" y="537"/>
                                  <a:pt x="1703" y="1002"/>
                                  <a:pt x="1941" y="1131"/>
                                </a:cubicBezTo>
                                <a:cubicBezTo>
                                  <a:pt x="2192" y="1273"/>
                                  <a:pt x="2067" y="1215"/>
                                  <a:pt x="2121" y="1247"/>
                                </a:cubicBezTo>
                                <a:cubicBezTo>
                                  <a:pt x="2168" y="1270"/>
                                  <a:pt x="2219" y="1296"/>
                                  <a:pt x="2263" y="1324"/>
                                </a:cubicBezTo>
                                <a:cubicBezTo>
                                  <a:pt x="2391" y="1405"/>
                                  <a:pt x="2308" y="1373"/>
                                  <a:pt x="2391" y="1401"/>
                                </a:cubicBezTo>
                                <a:cubicBezTo>
                                  <a:pt x="2516" y="1526"/>
                                  <a:pt x="2342" y="1366"/>
                                  <a:pt x="2481" y="1452"/>
                                </a:cubicBezTo>
                                <a:cubicBezTo>
                                  <a:pt x="2502" y="1465"/>
                                  <a:pt x="2513" y="1489"/>
                                  <a:pt x="2533" y="1504"/>
                                </a:cubicBezTo>
                                <a:cubicBezTo>
                                  <a:pt x="2602" y="1556"/>
                                  <a:pt x="2701" y="1581"/>
                                  <a:pt x="2777" y="1620"/>
                                </a:cubicBezTo>
                                <a:cubicBezTo>
                                  <a:pt x="2882" y="1673"/>
                                  <a:pt x="2778" y="1639"/>
                                  <a:pt x="2867" y="1710"/>
                                </a:cubicBezTo>
                                <a:cubicBezTo>
                                  <a:pt x="2894" y="1732"/>
                                  <a:pt x="2927" y="1744"/>
                                  <a:pt x="2957" y="1761"/>
                                </a:cubicBezTo>
                                <a:cubicBezTo>
                                  <a:pt x="3010" y="1859"/>
                                  <a:pt x="3068" y="2065"/>
                                  <a:pt x="3188" y="2301"/>
                                </a:cubicBezTo>
                                <a:cubicBezTo>
                                  <a:pt x="3263" y="2481"/>
                                  <a:pt x="3523" y="3004"/>
                                  <a:pt x="3677" y="3175"/>
                                </a:cubicBezTo>
                                <a:cubicBezTo>
                                  <a:pt x="3784" y="3258"/>
                                  <a:pt x="4097" y="3183"/>
                                  <a:pt x="4230" y="3252"/>
                                </a:cubicBezTo>
                                <a:cubicBezTo>
                                  <a:pt x="4316" y="3281"/>
                                  <a:pt x="4399" y="3285"/>
                                  <a:pt x="4487" y="3304"/>
                                </a:cubicBezTo>
                                <a:cubicBezTo>
                                  <a:pt x="4783" y="3368"/>
                                  <a:pt x="5047" y="3524"/>
                                  <a:pt x="5348" y="3535"/>
                                </a:cubicBezTo>
                                <a:cubicBezTo>
                                  <a:pt x="5819" y="3531"/>
                                  <a:pt x="6304" y="3389"/>
                                  <a:pt x="6775" y="3381"/>
                                </a:cubicBezTo>
                                <a:cubicBezTo>
                                  <a:pt x="7013" y="3377"/>
                                  <a:pt x="7257" y="3339"/>
                                  <a:pt x="7495" y="3330"/>
                                </a:cubicBezTo>
                                <a:cubicBezTo>
                                  <a:pt x="7851" y="3271"/>
                                  <a:pt x="8217" y="3300"/>
                                  <a:pt x="8575" y="3342"/>
                                </a:cubicBezTo>
                                <a:cubicBezTo>
                                  <a:pt x="8843" y="3431"/>
                                  <a:pt x="9107" y="3473"/>
                                  <a:pt x="9385" y="3510"/>
                                </a:cubicBezTo>
                                <a:cubicBezTo>
                                  <a:pt x="9534" y="3530"/>
                                  <a:pt x="9684" y="3561"/>
                                  <a:pt x="9835" y="356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440360"/>
                            <a:ext cx="40572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7840" y="385920"/>
                            <a:ext cx="874440" cy="189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160" y="2283480"/>
                            <a:ext cx="561960" cy="20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6800">
                            <a:off x="2395080" y="3056760"/>
                            <a:ext cx="40572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0840" y="385920"/>
                            <a:ext cx="811440" cy="8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5440" y="385920"/>
                            <a:ext cx="2185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1229400"/>
                            <a:ext cx="696600" cy="158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2" h="2565">
                                <a:moveTo>
                                  <a:pt x="1254" y="0"/>
                                </a:moveTo>
                                <a:cubicBezTo>
                                  <a:pt x="1226" y="16"/>
                                  <a:pt x="1092" y="58"/>
                                  <a:pt x="1083" y="96"/>
                                </a:cubicBezTo>
                                <a:cubicBezTo>
                                  <a:pt x="1074" y="134"/>
                                  <a:pt x="1122" y="177"/>
                                  <a:pt x="1197" y="228"/>
                                </a:cubicBezTo>
                                <a:cubicBezTo>
                                  <a:pt x="1272" y="279"/>
                                  <a:pt x="1168" y="1093"/>
                                  <a:pt x="969" y="1482"/>
                                </a:cubicBezTo>
                                <a:cubicBezTo>
                                  <a:pt x="770" y="1871"/>
                                  <a:pt x="385" y="2218"/>
                                  <a:pt x="0" y="25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3302640"/>
                            <a:ext cx="31176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880" y="3618720"/>
                            <a:ext cx="62424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2775600"/>
                            <a:ext cx="18720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3302640"/>
                            <a:ext cx="3747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3443040"/>
                            <a:ext cx="1872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5560" y="3056760"/>
                            <a:ext cx="31176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299960"/>
                            <a:ext cx="550440" cy="17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" h="2850">
                                <a:moveTo>
                                  <a:pt x="180" y="2850"/>
                                </a:moveTo>
                                <a:cubicBezTo>
                                  <a:pt x="90" y="2560"/>
                                  <a:pt x="0" y="2270"/>
                                  <a:pt x="66" y="1881"/>
                                </a:cubicBezTo>
                                <a:cubicBezTo>
                                  <a:pt x="132" y="1492"/>
                                  <a:pt x="455" y="770"/>
                                  <a:pt x="579" y="513"/>
                                </a:cubicBezTo>
                                <a:cubicBezTo>
                                  <a:pt x="703" y="256"/>
                                  <a:pt x="741" y="380"/>
                                  <a:pt x="807" y="342"/>
                                </a:cubicBezTo>
                                <a:cubicBezTo>
                                  <a:pt x="873" y="304"/>
                                  <a:pt x="950" y="342"/>
                                  <a:pt x="978" y="285"/>
                                </a:cubicBezTo>
                                <a:cubicBezTo>
                                  <a:pt x="1006" y="228"/>
                                  <a:pt x="992" y="114"/>
                                  <a:pt x="97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2319120"/>
                            <a:ext cx="18720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0640" y="2283480"/>
                            <a:ext cx="1872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2800">
                            <a:off x="2849760" y="1291320"/>
                            <a:ext cx="774000" cy="10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2529720"/>
                            <a:ext cx="561960" cy="8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2635200"/>
                            <a:ext cx="28080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4280" y="2037600"/>
                            <a:ext cx="87444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8920" y="2037600"/>
                            <a:ext cx="1998360" cy="73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25.2pt;width:433.1pt;height:340.2pt" coordorigin="228,504" coordsize="8662,6804">
                <v:line id="shape_0" from="6762,3713" to="8482,37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530;top:3436;width:2162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 Cyr;Tahoma" w:hAnsi="GOST type B Cyr;Tahoma" w:eastAsia="Times New Roman" w:cs="GOST type B Cyr;Tahoma"/>
                            <w:color w:val="auto"/>
                            <w:lang w:val="ru-RU" w:bidi="ar-SA"/>
                          </w:rPr>
                          <w:t>Строительные перемычки 1-й очеред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95,780" to="6874,210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875,780" to="8742,7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727;top:504;width:2162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 Cyr;Tahoma" w:hAnsi="GOST type B Cyr;Tahoma" w:eastAsia="Times New Roman" w:cs="GOST type B Cyr;Tahoma"/>
                            <w:color w:val="auto"/>
                            <w:lang w:val="ru-RU" w:bidi="ar-SA"/>
                          </w:rPr>
                          <w:t>Грунтовая плотина из местных материа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321,3778" path="m0,0c50,50,82,113,128,167c152,195,164,234,193,257c220,278,253,291,283,308c287,334,285,361,295,385c302,402,322,410,334,424c374,472,368,503,424,540c461,594,503,639,540,694c564,730,613,740,643,771c701,831,708,849,784,900c896,975,761,900,848,977c883,1008,931,1021,964,1054c981,1071,994,1093,1015,1105c1039,1119,1067,1122,1093,1131c1126,1153,1148,1190,1183,1208c1214,1224,1251,1225,1285,1234c1426,1375,1342,1322,1543,1388c1579,1400,1610,1425,1645,1440c1738,1478,1832,1513,1928,1543c2075,1589,2222,1630,2365,1684c2522,1743,2867,1723,2867,1723c3017,1719,3167,1721,3317,1710c3410,1703,3584,1616,3677,1581c3711,1547,3746,1512,3780,1478c3825,1414,3898,1293,3947,1195c3974,1088,3978,953,4075,887c4188,795,4493,403,4774,364c5151,368,5383,647,5760,655c5814,656,6005,712,6043,720c6112,735,6180,754,6248,771c6282,780,6351,797,6351,797c6385,823,6421,846,6454,874c6482,898,6503,928,6531,951c6833,1197,6655,1022,6788,1157c6792,1183,6795,1209,6801,1234c6808,1260,6821,1285,6827,1311c6879,1549,6802,1296,6865,1491c6899,1757,6886,1628,6904,1877c6900,2036,6899,2194,6891,2353c6884,2502,6820,2653,6801,2803c6746,3009,6814,3482,7024,3630c7234,3778,7815,3676,8061,3690c8112,3698,8164,3707,8215,3715c8275,3724,8395,3741,8395,3741c8480,3739,8870,3740,9051,3715c9108,3707,9168,3705,9218,3677c9319,3620,9259,3625,9321,3625e" stroked="t" o:allowincell="f" style="position:absolute;left:334;top:1776;width:8041;height:366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667,2714" path="m1161,0c842,0,629,281,463,407c368,477,214,650,167,754c90,924,85,1115,39,1294c10,1526,25,1432,0,1577c4,1740,6,1902,13,2065c64,2228,170,2447,309,2554c464,2652,671,2663,849,2708c1076,2714,1490,2636,1672,2593c1763,2541,1858,2514,1942,2451c2021,2361,2215,2249,2305,2121c2395,1993,2526,1740,2562,1569c2588,1472,2667,570,2434,309c2201,48,1480,0,1161,0xe" fillcolor="white" stroked="t" o:allowincell="f" style="position:absolute;left:3689;top:2662;width:2300;height:2633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9835,3561" path="m0,0c37,6,154,22,180,38c221,64,247,109,283,141c501,332,260,98,514,295c552,325,576,372,617,398c855,537,1703,1002,1941,1131c2192,1273,2067,1215,2121,1247c2168,1270,2219,1296,2263,1324c2391,1405,2308,1373,2391,1401c2516,1526,2342,1366,2481,1452c2502,1465,2513,1489,2533,1504c2602,1556,2701,1581,2777,1620c2882,1673,2778,1639,2867,1710c2894,1732,2927,1744,2957,1761c3010,1859,3068,2065,3188,2301c3263,2481,3523,3004,3677,3175c3784,3258,4097,3183,4230,3252c4316,3281,4399,3285,4487,3304c4783,3368,5047,3524,5348,3535c5819,3531,6304,3389,6775,3381c7013,3377,7257,3339,7495,3330c7851,3271,8217,3300,8575,3342c8843,3431,9107,3473,9385,3510c9534,3530,9684,3561,9835,3561e" stroked="t" o:allowincell="f" style="position:absolute;left:228;top:2629;width:8484;height:345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728,2772" to="1366,3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60,1112" to="6136,409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874,4100" to="4758,730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999;top:5318;width:638;height:552;mso-wrap-style:none;v-text-anchor:middle;rotation:15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859,1112" to="6136,243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843,1112" to="6186,254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272,2565" path="m1254,0c1226,16,1092,58,1083,96c1074,134,1122,177,1197,228c1272,279,1168,1093,969,1482c770,1871,385,2218,0,2565e" stroked="t" o:allowincell="f" style="position:absolute;left:3777;top:2440;width:1096;height:24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384,5705" to="3874,73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5,6203" to="4857,730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777,4875" to="4071,52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84,5705" to="3973,57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64,5926" to="4858,62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62,5318" to="5152,542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006,2850" path="m180,2850c90,2560,0,2270,66,1881c132,1492,455,770,579,513c703,256,741,380,807,342c873,304,950,342,978,285c1006,228,992,114,978,0e" stroked="t" o:allowincell="f" style="position:absolute;left:4999;top:2551;width:866;height:276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4761,4156" to="5055,42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65,4100" to="4759,415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715;top:2537;width:1218;height:165;mso-wrap-style:none;v-text-anchor:middle;rotation:15">
                  <v:fill o:detectmouseclick="t" type="solid" color2="black"/>
                  <v:stroke color="black" weight="9360" dashstyle="longdash" joinstyle="miter" endcap="flat"/>
                  <w10:wrap type="topAndBottom"/>
                </v:rect>
                <v:line id="shape_0" from="2989,4488" to="3873,581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252,4654" to="5693,68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00,3713" to="6776,531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628,3713" to="6774,487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Методическое пособие к курсовому проекту «Бетонная водосбросная плотина» для студентов специальности Т.29.04 – «Гидротехническое строительство» Г.Г. Круглов. Минск 199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Гидравлические расчеты водосбросных гидротехнических сооружений: Справочное пособие / Под ред. Д.Д. Лаппо. – М.: Энергоатомиздат, 1988. –432 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НиП 2.06.04 – 82. Нагрузки и воздействия на гидротехнические сооружения (волновые, ледовые и от судов). – М.: Стройиздат, 1982. –40 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СНиП 2.06.06 – 85 Плотины бетонные и железобетонные. – М.: Стройиздат, 1986. –37 с.</w:t>
      </w:r>
    </w:p>
    <w:sectPr>
      <w:headerReference w:type="default" r:id="rId131"/>
      <w:headerReference w:type="first" r:id="rId132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OST type B Cyr">
    <w:altName w:val="Tahom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1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0"/>
    </w:rPr>
  </w:style>
  <w:style w:type="character" w:styleId="Style15">
    <w:name w:val="Верхний колонтитул Знак"/>
    <w:qFormat/>
    <w:rPr>
      <w:sz w:val="24"/>
      <w:szCs w:val="20"/>
    </w:rPr>
  </w:style>
  <w:style w:type="character" w:styleId="Style16">
    <w:name w:val="Основной текст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Contents3">
    <w:name w:val="TOC 3"/>
    <w:basedOn w:val="Normal"/>
    <w:next w:val="Normal"/>
    <w:pPr>
      <w:ind w:left="480" w:firstLine="284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27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6.png"/><Relationship Id="rId53" Type="http://schemas.openxmlformats.org/officeDocument/2006/relationships/image" Target="media/image48.jpeg"/><Relationship Id="rId54" Type="http://schemas.openxmlformats.org/officeDocument/2006/relationships/image" Target="media/image48.jpeg"/><Relationship Id="rId55" Type="http://schemas.openxmlformats.org/officeDocument/2006/relationships/image" Target="media/image46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6.png"/><Relationship Id="rId59" Type="http://schemas.openxmlformats.org/officeDocument/2006/relationships/image" Target="media/image48.jpeg"/><Relationship Id="rId60" Type="http://schemas.openxmlformats.org/officeDocument/2006/relationships/image" Target="media/image48.jpeg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57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96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9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header" Target="header1.xml"/><Relationship Id="rId132" Type="http://schemas.openxmlformats.org/officeDocument/2006/relationships/header" Target="header2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5:00Z</dcterms:created>
  <dc:creator>Андрей 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2T11:45:00Z</dcterms:modified>
  <cp:revision>2</cp:revision>
  <dc:subject/>
  <dc:title>БЕЛОРУССКИЙ НАЦИОНАЛЬНЫЙ ТЕХНИЧЕСКИЙ УНИВЕРСИТЕТ</dc:title>
</cp:coreProperties>
</file>