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6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6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6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6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6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6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6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6"/>
        <w:ind w:firstLine="709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Style16"/>
        <w:ind w:firstLine="709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Style16"/>
        <w:ind w:firstLine="709"/>
        <w:jc w:val="center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Style16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БИОКОСНАЯ СИСТЕМА ГИДРОСФЕРЫ</w:t>
      </w:r>
    </w:p>
    <w:p>
      <w:pPr>
        <w:pStyle w:val="Style16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Style1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ода имеет особое значение для живого вещества Земли, она является обязательным условием его существования и главной составной частью. Вода составляет около 60 % суммарной массы живых организмов суши и 80 % массы организмов океана. Все физиологические процессы и биохимические реакции протекают в водных растворах. Огромное количество воды разлагается при фотосинтезе. Взаимодействие живого вещества с гидросферой является одним из генеральных процессов в биосфере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center"/>
        <w:rPr/>
      </w:pPr>
      <w:r>
        <w:rPr>
          <w:b/>
          <w:szCs w:val="28"/>
        </w:rPr>
        <w:t>1. Состав Мирового океана — результат биогеохимической деятельности организмов</w:t>
      </w:r>
    </w:p>
    <w:p>
      <w:pPr>
        <w:pStyle w:val="Style1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firstLine="709"/>
        <w:jc w:val="both"/>
        <w:rPr/>
      </w:pPr>
      <w:r>
        <w:rPr>
          <w:szCs w:val="28"/>
        </w:rPr>
        <w:t xml:space="preserve">Основную массу водной оболочки Земли образуют соленые воды Мирового океана, покрывающие </w:t>
      </w:r>
      <w:r>
        <w:rPr>
          <w:szCs w:val="28"/>
          <w:vertAlign w:val="superscript"/>
        </w:rPr>
        <w:t>2</w:t>
      </w:r>
      <w:r>
        <w:rPr>
          <w:szCs w:val="28"/>
        </w:rPr>
        <w:t>/з поверхности Земли. Их объем Равен примерно 1379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км</w:t>
      </w:r>
      <w:r>
        <w:rPr>
          <w:szCs w:val="28"/>
          <w:vertAlign w:val="superscript"/>
        </w:rPr>
        <w:t>3</w:t>
      </w:r>
      <w:r>
        <w:rPr>
          <w:szCs w:val="28"/>
        </w:rPr>
        <w:t>, в то время как объем всех вод суши (включая ледники и подземные воды до глубины 5 км) — менее 90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км</w:t>
      </w:r>
      <w:r>
        <w:rPr>
          <w:szCs w:val="28"/>
          <w:vertAlign w:val="superscript"/>
        </w:rPr>
        <w:t>3</w:t>
      </w:r>
      <w:r>
        <w:rPr>
          <w:szCs w:val="28"/>
        </w:rPr>
        <w:t>. Так как океанические воды составляют около 93 % всех вод биосферы, можно считать, что их химический состав определяет основные черты состава гидросферы в целом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Современный химический состав океана представляет собой итог его длительного изменения под влиянием деятельности живых организмов. Образование первичного океана было обусловлено теми же процессами дегазации твердого вещества планеты, которые привели к формированию газовой оболочки Земли. По этой причине состав атмосферы и гидросферы тесно связан, их эволюция происходила также взаимосвязанно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Как отмечено ранее, среди продуктов дегазации преобладали пары воды и углекислый газ. С того момента, как температура поверхности планеты опустилась ниже 100 °С, пары воды стали конденсироваться и образовывать первичные водоемы. На поверхности Земли возник процесс круговорота воды, который положил начало циклической миграции химических элементов в системе суша—океан—суша.</w:t>
      </w:r>
    </w:p>
    <w:p>
      <w:pPr>
        <w:pStyle w:val="Style16"/>
        <w:ind w:firstLine="709"/>
        <w:jc w:val="both"/>
        <w:rPr/>
      </w:pPr>
      <w:r>
        <w:rPr>
          <w:szCs w:val="28"/>
        </w:rPr>
        <w:t xml:space="preserve">В соответствии с составом выделявшихся газов первые скопления воды на поверхности планеты были кислыми, обогащенными главным образом НС1, а также </w:t>
      </w:r>
      <w:r>
        <w:rPr>
          <w:szCs w:val="28"/>
          <w:lang w:val="en-US"/>
        </w:rPr>
        <w:t>HF</w:t>
      </w:r>
      <w:r>
        <w:rPr>
          <w:szCs w:val="28"/>
        </w:rPr>
        <w:t xml:space="preserve">,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3</w:t>
      </w:r>
      <w:r>
        <w:rPr>
          <w:szCs w:val="28"/>
          <w:lang w:val="en-US"/>
        </w:rPr>
        <w:t>B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,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</w:rPr>
        <w:t>. Вода океана прошла множество круговоротов. Кислые дожди энергично разрушали алюмосиликаты, извлекая из них легкорастворимые катионы — натрий, калий, кальций, магний, которые накапливались в океане. Катионы постепенно нейтрализовывали сильные кислоты, и воды древней гидросферы приобрели хлор-кальциевый состав.</w:t>
      </w:r>
    </w:p>
    <w:p>
      <w:pPr>
        <w:pStyle w:val="Style16"/>
        <w:ind w:firstLine="709"/>
        <w:jc w:val="both"/>
        <w:rPr/>
      </w:pPr>
      <w:r>
        <w:rPr>
          <w:szCs w:val="28"/>
        </w:rPr>
        <w:t>Среди разнообразных процессов трансформации дегазируемых соединений, очевидно, протекала деятельность сгущений термо-литотрофных бактерий. Появление цианобактерий, обитавших в воде, предохранявшей их от губительной ультрафиолетовой радиации, ознаменовало начало фотосинтеза и биогеохимического продуцирования кислорода. Уменьшение вследствие фотосинтеза парциального давления СО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способствовало осаждению крупных масс карбонатов </w:t>
      </w:r>
      <w:r>
        <w:rPr>
          <w:szCs w:val="28"/>
          <w:lang w:val="en-US"/>
        </w:rPr>
        <w:t>Fe</w:t>
      </w:r>
      <w:r>
        <w:rPr>
          <w:szCs w:val="28"/>
          <w:vertAlign w:val="superscript"/>
        </w:rPr>
        <w:t>2+</w:t>
      </w:r>
      <w:r>
        <w:rPr>
          <w:szCs w:val="28"/>
        </w:rPr>
        <w:t xml:space="preserve">, затем </w:t>
      </w:r>
      <w:r>
        <w:rPr>
          <w:szCs w:val="28"/>
          <w:lang w:val="en-US"/>
        </w:rPr>
        <w:t>Mg</w:t>
      </w:r>
      <w:r>
        <w:rPr>
          <w:szCs w:val="28"/>
          <w:vertAlign w:val="superscript"/>
        </w:rPr>
        <w:t>2+</w:t>
      </w:r>
      <w:r>
        <w:rPr>
          <w:szCs w:val="28"/>
        </w:rPr>
        <w:t xml:space="preserve"> и Са</w:t>
      </w:r>
      <w:r>
        <w:rPr>
          <w:szCs w:val="28"/>
          <w:vertAlign w:val="superscript"/>
        </w:rPr>
        <w:t>3+</w:t>
      </w:r>
      <w:r>
        <w:rPr>
          <w:szCs w:val="28"/>
        </w:rPr>
        <w:t>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Свободный кислород стал поступать в воды древнего океана. На протяжении длительного отрезка времени восстановленные и недоокиеденные соединения серы, двухвалентного железа и марганца были окислены. Состав океанической воды приобрел хлоридно-сульфатный состав, близкий к современному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Химические элементы в гидросфере находятся в разнообразных формах. Среди них наиболее характерны простые и сложные ионы, а также молекулы, находящиеся в состоянии сильно разбавленных растворов. Распространены ионы, сорбционно связанные с частицами коллоидных и субколлоидных размеров, присутствующими в морской воде в виде тонкой взвеси. Особую группу составляют элементы органических соединений.</w:t>
      </w:r>
    </w:p>
    <w:p>
      <w:pPr>
        <w:pStyle w:val="Style16"/>
        <w:ind w:firstLine="709"/>
        <w:jc w:val="both"/>
        <w:rPr/>
      </w:pPr>
      <w:r>
        <w:rPr>
          <w:szCs w:val="28"/>
        </w:rPr>
        <w:t xml:space="preserve">Общее количество растворенных соединений в морской воде </w:t>
      </w:r>
      <w:r>
        <w:rPr>
          <w:i/>
          <w:szCs w:val="28"/>
        </w:rPr>
        <w:t xml:space="preserve">(соленость) </w:t>
      </w:r>
      <w:r>
        <w:rPr>
          <w:szCs w:val="28"/>
        </w:rPr>
        <w:t>в поверхностных слоях океанов и окраинных морей колеблется от 3,2 до 4 %. Во внутриконтинентальных морях соленость меняется в более широких пределах. Средняя соленость Мирового океана принята равной 35%.</w:t>
      </w:r>
    </w:p>
    <w:p>
      <w:pPr>
        <w:pStyle w:val="Style16"/>
        <w:ind w:firstLine="709"/>
        <w:jc w:val="both"/>
        <w:rPr/>
      </w:pPr>
      <w:r>
        <w:rPr>
          <w:szCs w:val="28"/>
        </w:rPr>
        <w:t xml:space="preserve">Еще в середине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. ученые обнаружили замечательную геохимическую особенность океанической воды: несмотря на колебания солености, соотношение главных ионов остается постоянным. Солевой состав океана является своего рода геохимической константой.</w:t>
      </w:r>
    </w:p>
    <w:p>
      <w:pPr>
        <w:pStyle w:val="Style16"/>
        <w:ind w:firstLine="709"/>
        <w:jc w:val="both"/>
        <w:rPr/>
      </w:pPr>
      <w:r>
        <w:rPr>
          <w:szCs w:val="28"/>
        </w:rPr>
        <w:t>В результате настойчивой работы ученых многих стран был накоплен обширный аналитический материал, характеризующий содержание в воде морей и океанов не только главных, но и рассеянных химических элементов. Наиболее обоснованные данные о средних значениях (кларках) химических элементов в воде Мирового океана приведены в сводках Э.Д. Голдберга (1963), А.П. Виноградова (1967), Б. Мейсона (1971), Г. Хорна (1972), А.П. Лисицина (1983), К.Н. Турекиана (1969). В табл. 4.1 использованы результаты преимущественно двух последних авторов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Как видно из приведенных данных, основную массу растворенных соединений составляют хлориды распространенных щелочных и щелочно-земельных элементов, меньше содержится сульфатов, еще меньше гидрокарбонатов. Концентрация рассеянных элементов, единицей измерения которых служит мкг/л, на три математических порядка ниже, чем в горных породах. Диапазон значений кларков рассеянных элементов достигает 10 математических порядков, т.е. примерно такой же, как в земной коре, но соотношения элементов совершенно иные. Отчетливо доминируют бром, стронций, бор и фтор, концентрация которых выше 1000 мкг/л. В значительном количестве присутствуют иод, барий, их концентрация превышает 10 мкг/л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Таблица 4.1</w:t>
      </w:r>
    </w:p>
    <w:p>
      <w:pPr>
        <w:pStyle w:val="Style16"/>
        <w:ind w:firstLine="709"/>
        <w:jc w:val="both"/>
        <w:rPr/>
      </w:pPr>
      <w:r>
        <w:rPr/>
        <w:t>Содержание растворимых форм химических элементов в Мировом океан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843"/>
        <w:gridCol w:w="1843"/>
        <w:gridCol w:w="1843"/>
        <w:gridCol w:w="2268"/>
      </w:tblGrid>
      <w:tr>
        <w:trPr>
          <w:trHeight w:val="23" w:hRule="atLeast"/>
        </w:trPr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имический элемент или ион</w:t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яя концентрация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шение концентрации в сумме солей к кларку гранитного сло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я масса, млн т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воде, мкг/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/>
            </w:pPr>
            <w:r>
              <w:rPr>
                <w:b/>
                <w:sz w:val="20"/>
              </w:rPr>
              <w:t>в сумме солей, 10</w:t>
            </w:r>
            <w:r>
              <w:rPr>
                <w:b/>
                <w:sz w:val="20"/>
                <w:vertAlign w:val="superscript"/>
              </w:rPr>
              <w:t>-4</w:t>
            </w:r>
            <w:r>
              <w:rPr>
                <w:b/>
                <w:sz w:val="20"/>
              </w:rPr>
              <w:t xml:space="preserve"> %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С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9 353 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52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252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651361000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О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perscript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 701 000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771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70037000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90000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54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21630000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НСО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vertAlign w:val="superscript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43000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9591000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Na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0764000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075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474668000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Mg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297000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71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77689000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С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08000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16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/>
            </w:pPr>
            <w:r>
              <w:rPr>
                <w:sz w:val="20"/>
              </w:rPr>
              <w:t>55896000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87000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11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3019000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Вг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7 300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922,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74,0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2 201 00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r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100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31,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 1 097 00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450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27,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 096 50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iO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200,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76,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49400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0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 1 10 00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300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 781 00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/>
            </w:pPr>
            <w:r>
              <w:rPr>
                <w:sz w:val="20"/>
              </w:rPr>
              <w:t>685 00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31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20 56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769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В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084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877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370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Zn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27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85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Fe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9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00027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658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U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9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36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521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As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7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39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562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Al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2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000036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37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Ti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2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/>
            </w:pPr>
            <w:r>
              <w:rPr>
                <w:sz w:val="20"/>
              </w:rPr>
              <w:t>0,0000088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37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u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1 1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233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Ni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054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Mn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0016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48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r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5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017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Hg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130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d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3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Ag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2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65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e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2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o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08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1,1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Ga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08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1,1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Pb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08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1,1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Zr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2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07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00041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n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05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021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u</w:t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0031</w:t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</w:tr>
    </w:tbl>
    <w:p>
      <w:pPr>
        <w:pStyle w:val="Style16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Часть находящихся в воде металлов — молибден, цинк, уран, титан, медь — имеет концентрацию от 1 до 10 мкг/л. Концентрация никеля, марганца, кобальта, хрома, ртути, кадмия значительно ниже — сотые и десятые доли мкг/л. В то же время железо и алюминий, играющие роль главных элементов в земной коре, в океане имеют концентрацию более низкую, чем молибден и цинк. В наименьшем количестве в океане растворены такие элементы, как ниобий, скандий, бериллий и торий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Для определения некоторых геохимических и биогеохимических показателей необходимо знать концентрацию элементов не только в морской воде, но и в твердой фазе растворимых веществ, т.е. в сумме солей морской воды. В таблице приведены данные, для расчета которых величина средней солености принята равной 35 г/л.</w:t>
      </w:r>
    </w:p>
    <w:p>
      <w:pPr>
        <w:pStyle w:val="Style16"/>
        <w:ind w:firstLine="709"/>
        <w:jc w:val="both"/>
        <w:rPr/>
      </w:pPr>
      <w:r>
        <w:rPr>
          <w:szCs w:val="28"/>
        </w:rPr>
        <w:t>Как было показано выше, ведущим фактором эволюции химического состава океана на протяжении геологической истории была суммарная биогеохимическая деятельность живых организмов. Не менее важную роль организмы играют в современных процессах дифференциации химических элементов в океане и выведения их масс в осадок. Согласно биофильтрационной гипотезе, разработанной А. П. Лисициным, планктонные (преимущественно зоопланктонные) организмы ежедневно профильтровывают через свои тела около 1,2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7</w:t>
      </w:r>
      <w:r>
        <w:rPr>
          <w:szCs w:val="28"/>
        </w:rPr>
        <w:t xml:space="preserve"> к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воды, или около 1 % объема Мирового океана. При этом тонкие минеральные взвеси (частицы размером 1 мкм и менее) связываются в комочки </w:t>
      </w:r>
      <w:r>
        <w:rPr>
          <w:i/>
          <w:szCs w:val="28"/>
        </w:rPr>
        <w:t xml:space="preserve">(пеллеты). </w:t>
      </w:r>
      <w:r>
        <w:rPr>
          <w:szCs w:val="28"/>
        </w:rPr>
        <w:t xml:space="preserve">Размеры пеллетов от десятков микрометров до 1 — 4 мм. Связывание тонких взвесей в комочки обеспечивает более быстрое оседание на Дно взвешенного материала. Одновременно часть растворенных в </w:t>
      </w:r>
      <w:r>
        <w:rPr>
          <w:szCs w:val="28"/>
          <w:vertAlign w:val="superscript"/>
        </w:rPr>
        <w:t>в</w:t>
      </w:r>
      <w:r>
        <w:rPr>
          <w:szCs w:val="28"/>
        </w:rPr>
        <w:t>оде химических элементов в телах организмов переходит в нерастворимые соединения. Наиболее распространенными примерами биогеохимического связывания растворенных элементов в нерастворимые соединения могут служить образования известкоых (кальцитовых) и кремниевых (опаловых) скелетов планктонны</w:t>
      </w:r>
      <w:r>
        <w:rPr>
          <w:szCs w:val="28"/>
          <w:lang w:val="en-US"/>
        </w:rPr>
        <w:t>x</w:t>
      </w:r>
      <w:r>
        <w:rPr>
          <w:szCs w:val="28"/>
        </w:rPr>
        <w:t xml:space="preserve"> организмов, а также извлечение карбоната кальция известковыми водорослями и кораллами.</w:t>
      </w:r>
    </w:p>
    <w:p>
      <w:pPr>
        <w:pStyle w:val="Style16"/>
        <w:ind w:firstLine="709"/>
        <w:jc w:val="both"/>
        <w:rPr/>
      </w:pPr>
      <w:r>
        <w:rPr>
          <w:szCs w:val="28"/>
        </w:rPr>
        <w:t xml:space="preserve">Среди </w:t>
      </w:r>
      <w:r>
        <w:rPr>
          <w:i/>
          <w:szCs w:val="28"/>
        </w:rPr>
        <w:t xml:space="preserve">пелагических илов </w:t>
      </w:r>
      <w:r>
        <w:rPr>
          <w:szCs w:val="28"/>
        </w:rPr>
        <w:t xml:space="preserve">(глубоководных отложений океана) можно выделить две группы. Первые состоят преимущественно из биогенных образований планктона, вторые образованы в основном частицами не биогенного происхождения. В первой группе наиболее распространены известковые (карбонатные) илы, во второй — глинистые илы. Карбонатные илы занимают около трети площади дна Мирового океана, глинистые — более четверти. В карбонатных осадках возрастает концентрация не только кальция и магния, но также стронция и йода. В илах, где преобладают глинистые компоненты, значительно больше металлов. Некоторые элементы очень слабо выносятся из раствора в илы и постепенно накапливаются в морской воде. Их следует называть </w:t>
      </w:r>
      <w:r>
        <w:rPr>
          <w:i/>
          <w:szCs w:val="28"/>
        </w:rPr>
        <w:t xml:space="preserve">талас-софилъными. </w:t>
      </w:r>
      <w:r>
        <w:rPr>
          <w:szCs w:val="28"/>
        </w:rPr>
        <w:t xml:space="preserve">Рассчитав отношение между концентрациями в сумме растворимых солей морской воды и илах, мы получим величину </w:t>
      </w:r>
      <w:r>
        <w:rPr>
          <w:i/>
          <w:szCs w:val="28"/>
        </w:rPr>
        <w:t>коэффициента талассофилъности К</w:t>
      </w:r>
      <w:r>
        <w:rPr>
          <w:i/>
          <w:szCs w:val="28"/>
          <w:vertAlign w:val="subscript"/>
        </w:rPr>
        <w:t>Т</w:t>
      </w:r>
      <w:r>
        <w:rPr>
          <w:i/>
          <w:szCs w:val="28"/>
        </w:rPr>
        <w:t xml:space="preserve">, </w:t>
      </w:r>
      <w:r>
        <w:rPr>
          <w:szCs w:val="28"/>
        </w:rPr>
        <w:t xml:space="preserve">показывающего, во сколько раз данного элемента больше в солевой части океанической воды по сравнению с осадком. Талассофильные элементы, аккумулирующиеся в растворенной солевой части воды, имеют следующие коэффициенты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Т</w:t>
      </w:r>
      <w:r>
        <w:rPr>
          <w:i/>
          <w:szCs w:val="28"/>
        </w:rPr>
        <w:t>:</w:t>
      </w:r>
    </w:p>
    <w:p>
      <w:pPr>
        <w:pStyle w:val="Style16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51"/>
        <w:gridCol w:w="2011"/>
        <w:gridCol w:w="2268"/>
      </w:tblGrid>
      <w:tr>
        <w:trPr>
          <w:trHeight w:val="23" w:hRule="atLeast"/>
        </w:trPr>
        <w:tc>
          <w:tcPr>
            <w:tcW w:w="29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имический элемент</w:t>
            </w:r>
          </w:p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1" w:type="dxa"/>
            <w:tcBorders>
              <w:top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отношению</w:t>
            </w:r>
          </w:p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 глинистым илам.</w:t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отношению к известковым илам</w:t>
            </w:r>
          </w:p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9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Иод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80 0</w:t>
            </w:r>
          </w:p>
        </w:tc>
        <w:tc>
          <w:tcPr>
            <w:tcW w:w="226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9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Бром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7 5</w:t>
            </w:r>
          </w:p>
        </w:tc>
        <w:tc>
          <w:tcPr>
            <w:tcW w:w="226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7 5</w:t>
            </w:r>
          </w:p>
        </w:tc>
      </w:tr>
      <w:tr>
        <w:trPr>
          <w:trHeight w:val="23" w:hRule="atLeast"/>
        </w:trPr>
        <w:tc>
          <w:tcPr>
            <w:tcW w:w="29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Хром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7 0</w:t>
            </w:r>
          </w:p>
        </w:tc>
        <w:tc>
          <w:tcPr>
            <w:tcW w:w="226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7 0</w:t>
            </w:r>
          </w:p>
        </w:tc>
      </w:tr>
      <w:tr>
        <w:trPr>
          <w:trHeight w:val="23" w:hRule="atLeast"/>
        </w:trPr>
        <w:tc>
          <w:tcPr>
            <w:tcW w:w="29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Сера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9 5</w:t>
            </w:r>
          </w:p>
        </w:tc>
        <w:tc>
          <w:tcPr>
            <w:tcW w:w="226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9 5</w:t>
            </w:r>
          </w:p>
        </w:tc>
      </w:tr>
      <w:tr>
        <w:trPr>
          <w:trHeight w:val="23" w:hRule="atLeast"/>
        </w:trPr>
        <w:tc>
          <w:tcPr>
            <w:tcW w:w="29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Натрий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. 7 7</w:t>
            </w:r>
          </w:p>
        </w:tc>
        <w:tc>
          <w:tcPr>
            <w:tcW w:w="226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5 4</w:t>
            </w:r>
          </w:p>
        </w:tc>
      </w:tr>
      <w:tr>
        <w:trPr>
          <w:trHeight w:val="23" w:hRule="atLeast"/>
        </w:trPr>
        <w:tc>
          <w:tcPr>
            <w:tcW w:w="29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Магний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 8</w:t>
            </w:r>
          </w:p>
        </w:tc>
        <w:tc>
          <w:tcPr>
            <w:tcW w:w="226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 9</w:t>
            </w:r>
          </w:p>
        </w:tc>
      </w:tr>
      <w:tr>
        <w:trPr>
          <w:trHeight w:val="23" w:hRule="atLeast"/>
        </w:trPr>
        <w:tc>
          <w:tcPr>
            <w:tcW w:w="29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Стронций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 3</w:t>
            </w:r>
          </w:p>
        </w:tc>
        <w:tc>
          <w:tcPr>
            <w:tcW w:w="226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 1</w:t>
            </w:r>
          </w:p>
        </w:tc>
      </w:tr>
      <w:tr>
        <w:trPr>
          <w:trHeight w:val="23" w:hRule="atLeast"/>
        </w:trPr>
        <w:tc>
          <w:tcPr>
            <w:tcW w:w="29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Бор .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26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 3</w:t>
            </w:r>
          </w:p>
        </w:tc>
      </w:tr>
      <w:tr>
        <w:trPr>
          <w:trHeight w:val="23" w:hRule="atLeast"/>
        </w:trPr>
        <w:tc>
          <w:tcPr>
            <w:tcW w:w="29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Калий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26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 8</w:t>
            </w:r>
          </w:p>
        </w:tc>
      </w:tr>
      <w:tr>
        <w:trPr>
          <w:trHeight w:val="23" w:hRule="atLeast"/>
        </w:trPr>
        <w:tc>
          <w:tcPr>
            <w:tcW w:w="29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Молибден</w:t>
            </w:r>
          </w:p>
        </w:tc>
        <w:tc>
          <w:tcPr>
            <w:tcW w:w="20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 01</w:t>
            </w:r>
          </w:p>
        </w:tc>
        <w:tc>
          <w:tcPr>
            <w:tcW w:w="226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0 0</w:t>
            </w:r>
          </w:p>
        </w:tc>
      </w:tr>
      <w:tr>
        <w:trPr>
          <w:trHeight w:val="23" w:hRule="atLeast"/>
        </w:trPr>
        <w:tc>
          <w:tcPr>
            <w:tcW w:w="29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Литий</w:t>
            </w:r>
          </w:p>
        </w:tc>
        <w:tc>
          <w:tcPr>
            <w:tcW w:w="2011" w:type="dxa"/>
            <w:tcBorders>
              <w:top w:val="single" w:sz="6" w:space="0" w:color="000000"/>
              <w:bottom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2268" w:type="dxa"/>
            <w:tcBorders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</w:tr>
    </w:tbl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jc w:val="both"/>
        <w:rPr/>
      </w:pPr>
      <w:r>
        <w:rPr>
          <w:szCs w:val="28"/>
        </w:rPr>
        <w:t>Зная массу элемента в Мировом океане и величину его годового поступления, можно определить скорость его удаления из океанического раствора. Например, количество мышьяка в океане составляет примерно 3,6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9</w:t>
      </w:r>
      <w:r>
        <w:rPr>
          <w:szCs w:val="28"/>
        </w:rPr>
        <w:t xml:space="preserve"> т, с речным стоком приносится 74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т/год. Следовательно, за период, равный 49 тыс. лет, происходит полное удаление всей массы мышьяка из Мирового океана.</w:t>
      </w:r>
    </w:p>
    <w:p>
      <w:pPr>
        <w:pStyle w:val="Style16"/>
        <w:ind w:firstLine="709"/>
        <w:jc w:val="both"/>
        <w:rPr/>
      </w:pPr>
      <w:r>
        <w:rPr>
          <w:szCs w:val="28"/>
        </w:rPr>
        <w:t>Оценку времени нахождения элементов в растворенном состоянии в океане предпринимали многие авторы: Т.Ф. Барт (1961), Э.Д. Гольдберг (1965), Х.Дж. Боуэн (1966), А.П.Виноградов (1967) и др. Данные разных авторов имеют большие или меньшие расхождения. Согласно нашим расчетам, периоды полного удаления растворенных химических элементов из Мирового океана характеризуются следующими интервалами времени (в годах, в последовательности увеличения периода в каждом ряду):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10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: Th, Zr, Al, Y, Sc</w:t>
      </w:r>
    </w:p>
    <w:p>
      <w:pPr>
        <w:pStyle w:val="Style16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10</w:t>
      </w:r>
      <w:r>
        <w:rPr>
          <w:szCs w:val="28"/>
          <w:vertAlign w:val="superscript"/>
          <w:lang w:val="en-US"/>
        </w:rPr>
        <w:t>3</w:t>
      </w:r>
      <w:r>
        <w:rPr>
          <w:szCs w:val="28"/>
          <w:lang w:val="en-US"/>
        </w:rPr>
        <w:t>: Pb, Sn, Mn, Fe, Co, Cu, Ni, Cr, Ti, Zn</w:t>
      </w:r>
    </w:p>
    <w:p>
      <w:pPr>
        <w:pStyle w:val="Style16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10</w:t>
      </w:r>
      <w:r>
        <w:rPr>
          <w:szCs w:val="28"/>
          <w:vertAlign w:val="superscript"/>
          <w:lang w:val="en-US"/>
        </w:rPr>
        <w:t>4</w:t>
      </w:r>
      <w:r>
        <w:rPr>
          <w:szCs w:val="28"/>
          <w:lang w:val="en-US"/>
        </w:rPr>
        <w:t>: Ag, Cd, Si, Ba, As, Hg, N</w:t>
      </w:r>
    </w:p>
    <w:p>
      <w:pPr>
        <w:pStyle w:val="Style16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10</w:t>
      </w:r>
      <w:r>
        <w:rPr>
          <w:szCs w:val="28"/>
          <w:vertAlign w:val="superscript"/>
          <w:lang w:val="en-US"/>
        </w:rPr>
        <w:t>5</w:t>
      </w:r>
      <w:r>
        <w:rPr>
          <w:szCs w:val="28"/>
          <w:lang w:val="en-US"/>
        </w:rPr>
        <w:t>: Mo, U, I</w:t>
      </w:r>
    </w:p>
    <w:p>
      <w:pPr>
        <w:pStyle w:val="Style16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n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10</w:t>
      </w:r>
      <w:r>
        <w:rPr>
          <w:szCs w:val="28"/>
          <w:vertAlign w:val="superscript"/>
          <w:lang w:val="en-US"/>
        </w:rPr>
        <w:t>6</w:t>
      </w:r>
      <w:r>
        <w:rPr>
          <w:szCs w:val="28"/>
          <w:lang w:val="en-US"/>
        </w:rPr>
        <w:t xml:space="preserve">: Ca, F, Sr, </w:t>
      </w:r>
      <w:r>
        <w:rPr>
          <w:szCs w:val="28"/>
        </w:rPr>
        <w:t>В</w:t>
      </w:r>
      <w:r>
        <w:rPr>
          <w:szCs w:val="28"/>
          <w:lang w:val="en-US"/>
        </w:rPr>
        <w:t xml:space="preserve">, </w:t>
      </w:r>
      <w:r>
        <w:rPr>
          <w:szCs w:val="28"/>
        </w:rPr>
        <w:t>К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  <w:lang w:val="en-US"/>
        </w:rPr>
        <w:t>n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7</w:t>
      </w:r>
      <w:r>
        <w:rPr>
          <w:szCs w:val="28"/>
        </w:rPr>
        <w:t xml:space="preserve">: </w:t>
      </w:r>
      <w:r>
        <w:rPr>
          <w:szCs w:val="28"/>
          <w:lang w:val="en-US"/>
        </w:rPr>
        <w:t>S</w:t>
      </w:r>
      <w:r>
        <w:rPr>
          <w:szCs w:val="28"/>
        </w:rPr>
        <w:t xml:space="preserve">, </w:t>
      </w:r>
      <w:r>
        <w:rPr>
          <w:szCs w:val="28"/>
          <w:lang w:val="en-US"/>
        </w:rPr>
        <w:t>Na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  <w:lang w:val="en-US"/>
        </w:rPr>
        <w:t>n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8</w:t>
      </w:r>
      <w:r>
        <w:rPr>
          <w:szCs w:val="28"/>
        </w:rPr>
        <w:t xml:space="preserve">: С1, </w:t>
      </w:r>
      <w:r>
        <w:rPr>
          <w:szCs w:val="28"/>
          <w:lang w:val="en-US"/>
        </w:rPr>
        <w:t>Br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При всей ориентировочности таких расчетов порядки полученных величин позволяют выделить группы рассеянных элементов, различающиеся длительностью нахождения в океаническом растворе. Элементы, наиболее интенсивно концентрирующиеся в глубоководных илах, имеют наименьшую длительность нахождения в океане. Таковы торий, цирконий, иттрий, скандий, алюминий. К ним близки периоды нахождения в океаническом растворе свинца, марганца, железа, кобальта. Большая часть металлов полностью выводится из океана на протяжении нескольких тысяч или десятков тысяч лет. Талассофильные элементы находятся в растворенном состоянии сотни тысяч лет и более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Значительные массы рассеянных элементов в океане связываются дисперсным органическим веществом. Его основным источником служат отмирающие планктонные организмы. Процесс разрушения их остатков наиболее активно происходит до глубины 500—1000 м. Поэтому в осадках шельфовых и неглубоких приконтинентальных морей скапливаются огромные массы дисперсного органического вещества морских организмов, к которым добавляются органические взвеси, вынесенные речным стоком с суши.</w:t>
      </w:r>
    </w:p>
    <w:p>
      <w:pPr>
        <w:pStyle w:val="Style16"/>
        <w:ind w:firstLine="709"/>
        <w:jc w:val="both"/>
        <w:rPr/>
      </w:pPr>
      <w:r>
        <w:rPr>
          <w:szCs w:val="28"/>
        </w:rPr>
        <w:t>Основная часть органического вещества океана находится в растворенном состоянии и лишь 3 — 5 % в виде взвеси (Виноградов А. П., 1967). Концентрация этих взвесей в воде невелика, но их общая масса во всем объеме океана весьма значительна: 120 — 200 млрд т. Ежегодное накопление высокодисперсного органического детритуса в осадках Мирового океана, по данным В.А.Успенского, превышает 0,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9</w:t>
      </w:r>
      <w:r>
        <w:rPr>
          <w:szCs w:val="28"/>
        </w:rPr>
        <w:t xml:space="preserve"> т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Дисперсное органическое вещество сорбирует и увлекает в осадки определенный комплекс рассеянных элементов. Об их содержании с известной условностью можно судить по микроэлементарному составу крупных скоплений органического вещества — залежей каменного угля и нефти. Концентрация элементов в этих объектах обычно приводится по отношению к золе; не менее важны Данные по отношению к исходному, неозоленному материалу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 xml:space="preserve">Как видно из табл. 4.2, микроэлементный состав каменных углей и нефти принципиально различается. 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Таблица 4.2</w:t>
      </w:r>
    </w:p>
    <w:p>
      <w:pPr>
        <w:pStyle w:val="Style16"/>
        <w:ind w:firstLine="709"/>
        <w:jc w:val="both"/>
        <w:rPr/>
      </w:pPr>
      <w:r>
        <w:rPr>
          <w:b/>
          <w:szCs w:val="28"/>
        </w:rPr>
        <w:t>Средние концентрации рассеянных металлов в каменном угле и нефти, 10</w:t>
      </w:r>
      <w:r>
        <w:rPr>
          <w:b/>
          <w:szCs w:val="28"/>
          <w:vertAlign w:val="superscript"/>
        </w:rPr>
        <w:t>-4</w:t>
      </w:r>
      <w:r>
        <w:rPr/>
        <w:t xml:space="preserve"> %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4"/>
        <w:gridCol w:w="2322"/>
        <w:gridCol w:w="2337"/>
        <w:gridCol w:w="2337"/>
      </w:tblGrid>
      <w:tr>
        <w:trPr>
          <w:trHeight w:val="23" w:hRule="atLeast"/>
        </w:trPr>
        <w:tc>
          <w:tcPr>
            <w:tcW w:w="23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имический элемент</w:t>
            </w:r>
          </w:p>
        </w:tc>
        <w:tc>
          <w:tcPr>
            <w:tcW w:w="2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ухом веществе каменных углей (В. Р. Клер, 1979)</w:t>
            </w:r>
          </w:p>
        </w:tc>
        <w:tc>
          <w:tcPr>
            <w:tcW w:w="23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золе каменных углей (Ф.Я.Сапрыкин, 1975)</w:t>
            </w:r>
          </w:p>
        </w:tc>
        <w:tc>
          <w:tcPr>
            <w:tcW w:w="23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золе нефтей (К. Краускопф, 1958)</w:t>
            </w:r>
          </w:p>
        </w:tc>
      </w:tr>
      <w:tr>
        <w:trPr>
          <w:trHeight w:val="23" w:hRule="atLeast"/>
        </w:trPr>
        <w:tc>
          <w:tcPr>
            <w:tcW w:w="236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Ti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2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36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lang w:val="en-US"/>
              </w:rPr>
              <w:t>n</w:t>
            </w:r>
          </w:p>
        </w:tc>
        <w:tc>
          <w:tcPr>
            <w:tcW w:w="2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2337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36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Zr</w:t>
            </w:r>
          </w:p>
        </w:tc>
        <w:tc>
          <w:tcPr>
            <w:tcW w:w="2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2337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0-500</w:t>
            </w:r>
          </w:p>
        </w:tc>
      </w:tr>
      <w:tr>
        <w:trPr>
          <w:trHeight w:val="23" w:hRule="atLeast"/>
        </w:trPr>
        <w:tc>
          <w:tcPr>
            <w:tcW w:w="236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Zn</w:t>
            </w:r>
          </w:p>
        </w:tc>
        <w:tc>
          <w:tcPr>
            <w:tcW w:w="2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2337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00-2500</w:t>
            </w:r>
          </w:p>
        </w:tc>
      </w:tr>
      <w:tr>
        <w:trPr>
          <w:trHeight w:val="23" w:hRule="atLeast"/>
        </w:trPr>
        <w:tc>
          <w:tcPr>
            <w:tcW w:w="236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r</w:t>
            </w:r>
          </w:p>
        </w:tc>
        <w:tc>
          <w:tcPr>
            <w:tcW w:w="2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2337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00-3000</w:t>
            </w:r>
          </w:p>
        </w:tc>
      </w:tr>
      <w:tr>
        <w:trPr>
          <w:trHeight w:val="23" w:hRule="atLeast"/>
        </w:trPr>
        <w:tc>
          <w:tcPr>
            <w:tcW w:w="236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2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7 (10-200)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2337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00-25000</w:t>
            </w:r>
          </w:p>
        </w:tc>
      </w:tr>
      <w:tr>
        <w:trPr>
          <w:trHeight w:val="23" w:hRule="atLeast"/>
        </w:trPr>
        <w:tc>
          <w:tcPr>
            <w:tcW w:w="236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u</w:t>
            </w:r>
          </w:p>
        </w:tc>
        <w:tc>
          <w:tcPr>
            <w:tcW w:w="2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2337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00-8000</w:t>
            </w:r>
          </w:p>
        </w:tc>
      </w:tr>
      <w:tr>
        <w:trPr>
          <w:trHeight w:val="23" w:hRule="atLeast"/>
        </w:trPr>
        <w:tc>
          <w:tcPr>
            <w:tcW w:w="236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Pb</w:t>
            </w:r>
          </w:p>
        </w:tc>
        <w:tc>
          <w:tcPr>
            <w:tcW w:w="2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337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0-2000</w:t>
            </w:r>
          </w:p>
        </w:tc>
      </w:tr>
      <w:tr>
        <w:trPr>
          <w:trHeight w:val="23" w:hRule="atLeast"/>
        </w:trPr>
        <w:tc>
          <w:tcPr>
            <w:tcW w:w="236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Ni</w:t>
            </w:r>
          </w:p>
        </w:tc>
        <w:tc>
          <w:tcPr>
            <w:tcW w:w="2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2337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000-45000</w:t>
            </w:r>
          </w:p>
        </w:tc>
      </w:tr>
      <w:tr>
        <w:trPr>
          <w:trHeight w:val="23" w:hRule="atLeast"/>
        </w:trPr>
        <w:tc>
          <w:tcPr>
            <w:tcW w:w="236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Ga</w:t>
            </w:r>
          </w:p>
        </w:tc>
        <w:tc>
          <w:tcPr>
            <w:tcW w:w="2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/>
            </w:pPr>
            <w:r>
              <w:rPr>
                <w:sz w:val="20"/>
              </w:rPr>
              <w:t>4,5(0,6-18)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337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-30</w:t>
            </w:r>
          </w:p>
        </w:tc>
      </w:tr>
      <w:tr>
        <w:trPr>
          <w:trHeight w:val="23" w:hRule="atLeast"/>
        </w:trPr>
        <w:tc>
          <w:tcPr>
            <w:tcW w:w="236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o</w:t>
            </w:r>
          </w:p>
        </w:tc>
        <w:tc>
          <w:tcPr>
            <w:tcW w:w="2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337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00-500</w:t>
            </w:r>
          </w:p>
        </w:tc>
      </w:tr>
      <w:tr>
        <w:trPr>
          <w:trHeight w:val="23" w:hRule="atLeast"/>
        </w:trPr>
        <w:tc>
          <w:tcPr>
            <w:tcW w:w="236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Mo</w:t>
            </w:r>
          </w:p>
        </w:tc>
        <w:tc>
          <w:tcPr>
            <w:tcW w:w="2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337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0-1500</w:t>
            </w:r>
          </w:p>
        </w:tc>
      </w:tr>
      <w:tr>
        <w:trPr>
          <w:trHeight w:val="23" w:hRule="atLeast"/>
        </w:trPr>
        <w:tc>
          <w:tcPr>
            <w:tcW w:w="236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Ag</w:t>
            </w:r>
          </w:p>
        </w:tc>
        <w:tc>
          <w:tcPr>
            <w:tcW w:w="2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2337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36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n</w:t>
            </w:r>
          </w:p>
        </w:tc>
        <w:tc>
          <w:tcPr>
            <w:tcW w:w="2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337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0—500</w:t>
            </w:r>
          </w:p>
        </w:tc>
      </w:tr>
      <w:tr>
        <w:trPr>
          <w:trHeight w:val="23" w:hRule="atLeast"/>
        </w:trPr>
        <w:tc>
          <w:tcPr>
            <w:tcW w:w="236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Hg</w:t>
            </w:r>
          </w:p>
        </w:tc>
        <w:tc>
          <w:tcPr>
            <w:tcW w:w="2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2337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36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As</w:t>
            </w:r>
          </w:p>
        </w:tc>
        <w:tc>
          <w:tcPr>
            <w:tcW w:w="2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2337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236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Ba</w:t>
            </w:r>
          </w:p>
        </w:tc>
        <w:tc>
          <w:tcPr>
            <w:tcW w:w="2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2337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00-1000</w:t>
            </w:r>
          </w:p>
        </w:tc>
      </w:tr>
      <w:tr>
        <w:trPr>
          <w:trHeight w:val="23" w:hRule="atLeast"/>
        </w:trPr>
        <w:tc>
          <w:tcPr>
            <w:tcW w:w="2364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r</w:t>
            </w:r>
          </w:p>
        </w:tc>
        <w:tc>
          <w:tcPr>
            <w:tcW w:w="232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233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2337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00-1000</w:t>
            </w:r>
          </w:p>
        </w:tc>
      </w:tr>
    </w:tbl>
    <w:p>
      <w:pPr>
        <w:pStyle w:val="Style16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  <w:u w:val="single"/>
        </w:rPr>
        <w:t>Примечание</w:t>
      </w:r>
      <w:r>
        <w:rPr>
          <w:szCs w:val="28"/>
        </w:rPr>
        <w:t>. Прочерк означает отсутствие данных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нефти иное соотношение значительно более высокая концентрация многих рассеянных элементов. Высокое содержание титана, марганца и циркония в каменных углях обусловлено минеральными примесями. Среди рассеянных металлов наибольшая концентрация характерна для цинка, хрома, ванадия, меди и свинца.</w:t>
      </w:r>
    </w:p>
    <w:p>
      <w:pPr>
        <w:pStyle w:val="Style16"/>
        <w:ind w:firstLine="709"/>
        <w:jc w:val="both"/>
        <w:rPr/>
      </w:pPr>
      <w:r>
        <w:rPr>
          <w:szCs w:val="28"/>
        </w:rPr>
        <w:t>В органическом веществе активно накапливаются многие токсичные элементы (мышьяк, ртуть, свинец и др.), которые беспрестанно удаляются из океанической воды. Следовательно, дисперсное органическое вещество, как и минеральные взвеси, выполняет роль глобального сорбента, регулирующего содержание рассеянных элементов и предохраняющего среду Мирового океана от опасных уровней их концентрации. Количество рассеянных элементов, связанное в дисперсном органическом веществе, весьма значительно, учитывая, что масса вещества в осадочных породах в сотни раз превышает суммарное количество всех залежей каменных углей, углистых сланцев и нефти. В соответствии с данными Дж. Ханта (1972), Н.Б. Вассоевича (1973), А.Б. Ронова (1976) общее количество органического вещества в осадочных породах составляет (1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20)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15</w:t>
      </w:r>
      <w:r>
        <w:rPr>
          <w:szCs w:val="28"/>
        </w:rPr>
        <w:t xml:space="preserve"> т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Массы рассеянных элементов, аккумулированные в органическом веществе осадочной толщи Земли, измеряются многими миллиардами тонн.</w:t>
      </w:r>
    </w:p>
    <w:p>
      <w:pPr>
        <w:pStyle w:val="Style1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firstLine="709"/>
        <w:jc w:val="center"/>
        <w:rPr/>
      </w:pPr>
      <w:r>
        <w:rPr>
          <w:b/>
          <w:szCs w:val="28"/>
        </w:rPr>
        <w:t>2. Особенности геохимии поверхностных вод суши</w:t>
      </w:r>
    </w:p>
    <w:p>
      <w:pPr>
        <w:pStyle w:val="Style1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firstLine="709"/>
        <w:jc w:val="both"/>
        <w:rPr/>
      </w:pPr>
      <w:r>
        <w:rPr>
          <w:szCs w:val="28"/>
        </w:rPr>
        <w:t>Океан беспрестанно пополняется за счет стока воды с суши, который согласно данным М.И.Львовича (1986) равен примерно 44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3</w:t>
      </w:r>
      <w:r>
        <w:rPr>
          <w:szCs w:val="28"/>
        </w:rPr>
        <w:t>/год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. Следовательно, меньше чем за 35 тыс. лет в океан поступит столько воды, сколько в нем находится в настоящее время. Динамическое постоянство объема океана поддерживается испарением и переносом через атмосферу в парообразном состоянии 44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км</w:t>
      </w:r>
      <w:r>
        <w:rPr>
          <w:szCs w:val="28"/>
          <w:vertAlign w:val="superscript"/>
        </w:rPr>
        <w:t>3</w:t>
      </w:r>
      <w:r>
        <w:rPr>
          <w:szCs w:val="28"/>
        </w:rPr>
        <w:t>/год воды, выпадающей на сушу в виде атмосферных осадков. Ниже приведен годовой водный баланс Земли (по М.И.Львовичу, 1986):</w:t>
      </w:r>
    </w:p>
    <w:p>
      <w:pPr>
        <w:pStyle w:val="Style16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i/>
          <w:szCs w:val="28"/>
        </w:rPr>
        <w:t xml:space="preserve">Элементы водного баланса </w:t>
        <w:tab/>
        <w:tab/>
        <w:tab/>
        <w:tab/>
        <w:tab/>
        <w:t>Объем, км</w:t>
      </w:r>
      <w:r>
        <w:rPr>
          <w:i/>
          <w:szCs w:val="28"/>
          <w:vertAlign w:val="superscript"/>
        </w:rPr>
        <w:t>3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Дренируемая часть суши: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осадки.........................................................................106000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речной сток................................................................ 44230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испарение................................................................... 61 770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Бессточная часть суши: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осадки ......................................................................... 7500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испарение................................................................... 7500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Мировой океан: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осадки .........................................................................411 600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приток речных вод..................................................... 44230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испарение...................................................................455 830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Земля в целом: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осадки.........................................................................525 100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испарение...................................................................525 100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jc w:val="both"/>
        <w:rPr/>
      </w:pPr>
      <w:r>
        <w:rPr>
          <w:szCs w:val="28"/>
        </w:rPr>
        <w:t>Химический состав выпавших осадков при взаимодействии с растительностью и почвой изменяется под влиянием гумусовых кислот, метаболических выделений высших растений и почвенных микроорганизмов. Конечный продукт разрушения органического вещества — углекислый газ — хорошо растворяется в воде с образованием угольной кислоты. Все это усиливает растворяющую способность поверхностных вод по отношению к минеральному веществу земной коры. В то же время стекающая по поверхности суши вода захватывает частицы минерального вещества, преобразованного под влиянием жизнедеятельности организмов, и переносит их в форме взвеси. Таким образом, состав, как растворимых соединений, так и тонких взвесей в значительной мере обусловлен жизнедеятельностью организмов.</w:t>
      </w:r>
    </w:p>
    <w:p>
      <w:pPr>
        <w:pStyle w:val="Style16"/>
        <w:ind w:firstLine="709"/>
        <w:jc w:val="both"/>
        <w:rPr/>
      </w:pPr>
      <w:r>
        <w:rPr>
          <w:b/>
          <w:szCs w:val="28"/>
        </w:rPr>
        <w:t xml:space="preserve">Растворимые соединения в речном стоке. </w:t>
      </w:r>
      <w:r>
        <w:rPr>
          <w:szCs w:val="28"/>
        </w:rPr>
        <w:t>Речные воды создают мощный геохимический поток, играющий важную роль в общепланетарном массообмене между Мировой сушей и Океаном. Мобилизация химических элементов, включающихся в водную миграцию, происходит в результате деятельности живых организмов. Речные воды следует рассматривать как сложные растворы, содержащие дисперсные взвеси и соединения, находящиеся в истинно растворимом состоянии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речных водах различают следующие главные формы химических элементов: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1) простые и комплексные ионы;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2) нейтральные молекулы (обе группы форм имеют размер 2 — 3 нм и менее);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3) коллоидные частицы (размер менее 0,1 мкм), состоящие из устойчивых гумусовых веществ, аморфных продуктов разрушения глинистых минералов и оксидов железа;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4) высокодисперсные частицы (размер от 0,1 до 1 — 2 мкм), состоящие преимущественно из глинистых минералов;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5) крупные взвешенные частицы (размер от 2 — 3 до 10 мкм), представленные обломочными минералами.</w:t>
      </w:r>
    </w:p>
    <w:p>
      <w:pPr>
        <w:pStyle w:val="Style16"/>
        <w:ind w:firstLine="709"/>
        <w:jc w:val="both"/>
        <w:rPr/>
      </w:pPr>
      <w:r>
        <w:rPr>
          <w:szCs w:val="28"/>
        </w:rPr>
        <w:t xml:space="preserve">Минерализация воды и количество дисперсных взвесей </w:t>
      </w:r>
      <w:r>
        <w:rPr>
          <w:i/>
          <w:szCs w:val="28"/>
        </w:rPr>
        <w:t xml:space="preserve">(мутность) </w:t>
      </w:r>
      <w:r>
        <w:rPr>
          <w:szCs w:val="28"/>
        </w:rPr>
        <w:t>в разных реках сильно варьируют. В соответствии с данными геохимика Д. Ливингстона (1963), средняя минерализация рек Мира принята равной 120 мг/л. Исходя из этой цифры и объема годового речного стока в 44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15</w:t>
      </w:r>
      <w:r>
        <w:rPr>
          <w:szCs w:val="28"/>
        </w:rPr>
        <w:t xml:space="preserve"> л/год, количество растворенных соединений, ежегодно выносимых с суши, составляет 5,3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. Согласно данным А.П. Лисицина (1983), среднее содержание взвешенных дисперсных частиц в континентальном стоке равно 500 мг/л. Следовательно, вынос тонкодисперсного вещества всеми реками равен 22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9</w:t>
      </w:r>
      <w:r>
        <w:rPr>
          <w:szCs w:val="28"/>
        </w:rPr>
        <w:t xml:space="preserve"> т/год, т.е. в 4,2 раза больше, чем растворимых соединений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Соотношение масс растворимых соединений и твердых взвесей в речном стоке в значительной мере зависит от характера растительности суши. Факты свидетельствуют, что на протяжении геологической истории это соотношение неоднократно менялось.</w:t>
      </w:r>
    </w:p>
    <w:p>
      <w:pPr>
        <w:pStyle w:val="Style16"/>
        <w:ind w:firstLine="709"/>
        <w:jc w:val="both"/>
        <w:rPr/>
      </w:pPr>
      <w:r>
        <w:rPr>
          <w:szCs w:val="28"/>
        </w:rPr>
        <w:t xml:space="preserve">На основании этого французский почвовед Г. Эрар (1956) разработал теорию биорексистазии. Эпохи биостазии </w:t>
      </w:r>
      <w:r>
        <w:rPr>
          <w:i/>
          <w:szCs w:val="28"/>
        </w:rPr>
        <w:t xml:space="preserve">(биологического павновесия) </w:t>
      </w:r>
      <w:r>
        <w:rPr>
          <w:szCs w:val="28"/>
        </w:rPr>
        <w:t>характеризуются широким распространением устойчивых лесных фитоценозов, препятствующих механической эрозии почв, но способствующих вовлечению химических элементов в водную миграцию в растворимых формах. В эпохи рексистазии биологическое равновесие нарушается, и площадь лесов сильно сокращается. Вследствие этого активизируются денудационно-эро-зионные процессы и в речном стоке преобладают твердые взвеси.</w:t>
      </w:r>
    </w:p>
    <w:p>
      <w:pPr>
        <w:pStyle w:val="Style16"/>
        <w:ind w:firstLine="709"/>
        <w:jc w:val="both"/>
        <w:rPr/>
      </w:pPr>
      <w:r>
        <w:rPr>
          <w:szCs w:val="28"/>
        </w:rPr>
        <w:t>В составе растворимых соединений в речных водах преобладают анионы [НСО</w:t>
      </w:r>
      <w:r>
        <w:rPr>
          <w:szCs w:val="28"/>
          <w:vertAlign w:val="subscript"/>
        </w:rPr>
        <w:t>3</w:t>
      </w:r>
      <w:r>
        <w:rPr>
          <w:szCs w:val="28"/>
        </w:rPr>
        <w:t>]</w:t>
      </w:r>
      <w:r>
        <w:rPr>
          <w:szCs w:val="28"/>
          <w:vertAlign w:val="superscript"/>
        </w:rPr>
        <w:t>-</w:t>
      </w:r>
      <w:r>
        <w:rPr>
          <w:szCs w:val="28"/>
        </w:rPr>
        <w:t>, [</w:t>
      </w:r>
      <w:r>
        <w:rPr>
          <w:szCs w:val="28"/>
          <w:lang w:val="en-US"/>
        </w:rPr>
        <w:t>SO</w:t>
      </w:r>
      <w:r>
        <w:rPr>
          <w:szCs w:val="28"/>
          <w:vertAlign w:val="subscript"/>
        </w:rPr>
        <w:t>4</w:t>
      </w:r>
      <w:r>
        <w:rPr>
          <w:szCs w:val="28"/>
        </w:rPr>
        <w:t>]</w:t>
      </w:r>
      <w:r>
        <w:rPr>
          <w:szCs w:val="28"/>
          <w:vertAlign w:val="superscript"/>
        </w:rPr>
        <w:t>2-</w:t>
      </w:r>
      <w:r>
        <w:rPr>
          <w:szCs w:val="28"/>
        </w:rPr>
        <w:t xml:space="preserve">, </w:t>
      </w:r>
      <w:r>
        <w:rPr>
          <w:szCs w:val="28"/>
          <w:lang w:val="en-US"/>
        </w:rPr>
        <w:t>Cl</w:t>
      </w:r>
      <w:r>
        <w:rPr>
          <w:szCs w:val="28"/>
          <w:vertAlign w:val="superscript"/>
        </w:rPr>
        <w:t>-</w:t>
      </w:r>
      <w:r>
        <w:rPr>
          <w:szCs w:val="28"/>
        </w:rPr>
        <w:t>. В варьирующих микроколичествах находятся все остальные элементы.</w:t>
      </w:r>
    </w:p>
    <w:p>
      <w:pPr>
        <w:pStyle w:val="Style16"/>
        <w:ind w:firstLine="709"/>
        <w:jc w:val="both"/>
        <w:rPr/>
      </w:pPr>
      <w:r>
        <w:rPr>
          <w:szCs w:val="28"/>
        </w:rPr>
        <w:t xml:space="preserve">Известны многочисленные попытки объяснить концентрацию рассеянных химических элементов в природных водах с помощью теории ионных растворов, причем в качестве главного рассматривался один фактор: ионный потенциал либо концентрация водородных ионов (рН), либо окислительно-восстановительный потенциал. Р. Гаррелс и Ф. Маккензи (1971) для объяснения распределения элементов в природных водах использовали физико-химические расчеты исходя из модели: неразбавленный раствор — осадок. В этом случае нахождение элемента в растворе зависит от сочетания окислительно-восстановительных и кислотно-щелочных условий, которые наглядно представлены на </w:t>
      </w:r>
      <w:r>
        <w:rPr>
          <w:szCs w:val="28"/>
          <w:lang w:val="en-US"/>
        </w:rPr>
        <w:t>Eh</w:t>
      </w:r>
      <w:r>
        <w:rPr>
          <w:szCs w:val="28"/>
        </w:rPr>
        <w:t xml:space="preserve"> — рН-диаграммах. Для процессов растворения — осаждения макрокомпонентов такой подход вполне приемлем, но для рассеянных элементов не всегда отвечает действительности. По этой причине наряду с попытками применить к природным водным растворам те или иные теории очень важно обобщить имеющиеся фактические данные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речных водах содержатся растворимые формы рассеянных элементов, не захваченные в биологический круговорот. Текучие воды на поверхности суши обычно имеют рН от 4,5 до 8,5. При таких значениях рН многие металлы (цинк, хром, медь, бериллий, свинец, кадмий, никель, кобальт и др.) могут находиться в растворенном состоянии, выпадать в осадок и вновь переходить в раствор. Но их фактическое содержание в природных водах так незначительно, что регулирующее действие рН не сказывается. Концентрация металлов в чистой воде часто ниже их содержания в растворах после осаждения гидроксидов. В отдельных случаях, когда образуются ничтожно малые количества нерастворимых гидроксидов металлов, они находятся в виде субколлоидных сгустков, которые не выпадают в осадок, а в состоянии разбавленных коллоидных растворов активно мигрируют. В то же время находящиеся в растворе элементы могут образовывать комплексные соединения с органическими веществами, сорбироваться гелями соединений макроэлементов (в первую очередь гидроксидами железа), высокодисперсными частицами глин и осаждаться в таких условиях, когда теоретически этого не должно быть.</w:t>
      </w:r>
    </w:p>
    <w:p>
      <w:pPr>
        <w:pStyle w:val="Style16"/>
        <w:ind w:firstLine="709"/>
        <w:jc w:val="both"/>
        <w:rPr/>
      </w:pPr>
      <w:r>
        <w:rPr>
          <w:szCs w:val="28"/>
        </w:rPr>
        <w:t>Значительная часть рассеянных элементов присутствует в природных водах не в виде простых ионов, а в форме комплексных соединений. В этом случае устойчивость элемента в растворе сильно возрастает и не ограничивается теми кислотно-щелочными и окислительно-восстановительными условиями, в которых может находиться в растворе простой ион. Как показал В. В. Щербина (1972), образование неорганических комплексных соединений характерно для хрома, никеля, кобальта, меди, цинка, урана. При этом возникают соединения типа [</w:t>
      </w:r>
      <w:r>
        <w:rPr>
          <w:szCs w:val="28"/>
          <w:lang w:val="en-US"/>
        </w:rPr>
        <w:t>Cu</w:t>
      </w:r>
      <w:r>
        <w:rPr>
          <w:szCs w:val="28"/>
        </w:rPr>
        <w:t>(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3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  <w:r>
        <w:rPr>
          <w:szCs w:val="28"/>
        </w:rPr>
        <w:t>]</w:t>
      </w:r>
      <w:r>
        <w:rPr>
          <w:szCs w:val="28"/>
          <w:vertAlign w:val="superscript"/>
        </w:rPr>
        <w:t>+</w:t>
      </w:r>
      <w:r>
        <w:rPr>
          <w:szCs w:val="28"/>
        </w:rPr>
        <w:t>; [</w:t>
      </w:r>
      <w:r>
        <w:rPr>
          <w:szCs w:val="28"/>
          <w:lang w:val="en-US"/>
        </w:rPr>
        <w:t>Cu</w:t>
      </w:r>
      <w:r>
        <w:rPr>
          <w:szCs w:val="28"/>
        </w:rPr>
        <w:t>(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  <w:r>
        <w:rPr>
          <w:szCs w:val="28"/>
        </w:rPr>
        <w:t>]</w:t>
      </w:r>
      <w:r>
        <w:rPr>
          <w:szCs w:val="28"/>
          <w:vertAlign w:val="superscript"/>
        </w:rPr>
        <w:t>2-</w:t>
      </w:r>
      <w:r>
        <w:rPr>
          <w:szCs w:val="28"/>
        </w:rPr>
        <w:t>; [</w:t>
      </w:r>
      <w:r>
        <w:rPr>
          <w:szCs w:val="28"/>
          <w:lang w:val="en-US"/>
        </w:rPr>
        <w:t>ZnQ</w:t>
      </w:r>
      <w:r>
        <w:rPr>
          <w:szCs w:val="28"/>
          <w:vertAlign w:val="subscript"/>
        </w:rPr>
        <w:t>3</w:t>
      </w:r>
      <w:r>
        <w:rPr>
          <w:szCs w:val="28"/>
        </w:rPr>
        <w:t>]</w:t>
      </w:r>
      <w:r>
        <w:rPr>
          <w:szCs w:val="28"/>
          <w:vertAlign w:val="superscript"/>
        </w:rPr>
        <w:t>-</w:t>
      </w:r>
      <w:r>
        <w:rPr>
          <w:szCs w:val="28"/>
        </w:rPr>
        <w:t>; [</w:t>
      </w:r>
      <w:r>
        <w:rPr>
          <w:szCs w:val="28"/>
          <w:lang w:val="en-US"/>
        </w:rPr>
        <w:t>Zn</w:t>
      </w:r>
      <w:r>
        <w:rPr>
          <w:szCs w:val="28"/>
        </w:rPr>
        <w:t>(</w:t>
      </w:r>
      <w:r>
        <w:rPr>
          <w:szCs w:val="28"/>
          <w:lang w:val="en-US"/>
        </w:rPr>
        <w:t>S</w:t>
      </w:r>
      <w:r>
        <w:rPr>
          <w:szCs w:val="28"/>
        </w:rPr>
        <w:t>0</w:t>
      </w:r>
      <w:r>
        <w:rPr>
          <w:szCs w:val="28"/>
          <w:vertAlign w:val="subscript"/>
        </w:rPr>
        <w:t>4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  <w:r>
        <w:rPr>
          <w:szCs w:val="28"/>
        </w:rPr>
        <w:t>]</w:t>
      </w:r>
      <w:r>
        <w:rPr>
          <w:szCs w:val="28"/>
          <w:vertAlign w:val="superscript"/>
        </w:rPr>
        <w:t>2</w:t>
      </w:r>
      <w:r>
        <w:rPr>
          <w:szCs w:val="28"/>
        </w:rPr>
        <w:t>- и др.</w:t>
      </w:r>
    </w:p>
    <w:p>
      <w:pPr>
        <w:pStyle w:val="Style16"/>
        <w:ind w:firstLine="709"/>
        <w:jc w:val="both"/>
        <w:rPr/>
      </w:pPr>
      <w:r>
        <w:rPr>
          <w:szCs w:val="28"/>
        </w:rPr>
        <w:t xml:space="preserve">Весьма важное значение для водной миграции имеют комплексные органические, особенно внутрикомлексные (хелатные) соединения металлов. В этих соединениях ион металла имеет ионную и координационную связи с отдельными функциональными группами внутри молекулы. Ионная связь осуществляется обычно группами СООН, ОН, 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szCs w:val="28"/>
          <w:lang w:val="en-US"/>
        </w:rPr>
        <w:t>SO</w:t>
      </w:r>
      <w:r>
        <w:rPr>
          <w:szCs w:val="28"/>
          <w:vertAlign w:val="subscript"/>
        </w:rPr>
        <w:t>3</w:t>
      </w:r>
      <w:r>
        <w:rPr>
          <w:szCs w:val="28"/>
          <w:lang w:val="en-US"/>
        </w:rPr>
        <w:t>H</w:t>
      </w:r>
      <w:r>
        <w:rPr>
          <w:szCs w:val="28"/>
        </w:rPr>
        <w:t>, координационная связь — группами —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szCs w:val="28"/>
          <w:lang w:val="en-US"/>
        </w:rPr>
        <w:t>NH</w:t>
      </w:r>
      <w:r>
        <w:rPr>
          <w:szCs w:val="28"/>
        </w:rPr>
        <w:t>—</w:t>
      </w:r>
      <w:r>
        <w:rPr>
          <w:szCs w:val="28"/>
          <w:lang w:val="en-US"/>
        </w:rPr>
        <w:t>N</w:t>
      </w:r>
      <w:r>
        <w:rPr>
          <w:szCs w:val="28"/>
        </w:rPr>
        <w:t>=, =</w:t>
      </w:r>
      <w:r>
        <w:rPr>
          <w:szCs w:val="28"/>
          <w:lang w:val="en-US"/>
        </w:rPr>
        <w:t>NOH</w:t>
      </w:r>
      <w:r>
        <w:rPr>
          <w:szCs w:val="28"/>
        </w:rPr>
        <w:t>—, -ОН, =С=О, =</w:t>
      </w:r>
      <w:r>
        <w:rPr>
          <w:szCs w:val="28"/>
          <w:lang w:val="en-US"/>
        </w:rPr>
        <w:t>S</w:t>
      </w:r>
      <w:r>
        <w:rPr>
          <w:szCs w:val="28"/>
        </w:rPr>
        <w:t>=0, =</w:t>
      </w:r>
      <w:r>
        <w:rPr>
          <w:szCs w:val="28"/>
          <w:lang w:val="en-US"/>
        </w:rPr>
        <w:t>S</w:t>
      </w:r>
      <w:r>
        <w:rPr>
          <w:szCs w:val="28"/>
        </w:rPr>
        <w:t>—. В комплексообразовании принимают участие аминокислоты, ароматические соединения (полифенолы), кислоты жирного ряда, гетероциклические соединения типа хинолина, гуминовые и фульвокислоты (Якушевская И.В., 1973). Устойчивость комплекса зависит от поляризуемости катиона-комплексообразователя и органического соединения, реакции среды и концентрации рассеянного металла. Обычно комплексы устойчивы в слабокислых и нейтральных водах, при сильном возрастании рН они разрушаются. Наибольшая устойчивость хелатных соединений соответствует низкой концентрации металла, увеличение концентрации приводит к их разрушению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Растворимые комплексные органические соединения металлов распространены очень широко. На территории лесных ландшафтов с кислыми почвами эти соединения являются преобладающей формой растворенных металлов. С усилением засушливости и соответственным повышением рН почвенных растворов и поверхностных вод значение комплексов уменьшается, хотя и остается достаточно высоким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Геохимические и биоклиматические различия водосборных площадей и разнообразие форм рассеянных элементов обусловливают сильную вариацию их концентраций в речных водах. Поэтому определение величины средней концентрации в водах суши более условно, чем в воде океана.</w:t>
      </w:r>
    </w:p>
    <w:p>
      <w:pPr>
        <w:pStyle w:val="Style16"/>
        <w:ind w:firstLine="709"/>
        <w:jc w:val="both"/>
        <w:rPr/>
      </w:pPr>
      <w:r>
        <w:rPr>
          <w:szCs w:val="28"/>
        </w:rPr>
        <w:t>Наиболее обоснованные данные, полученные А.П.Виноградовым (1967), А.П. Лисициным (1978), Э. Голдбергом (1965), Х. Боуэном (1966), К. Турекианом (1969) использованы для расчетов, приведенных в табл. 4.3.</w:t>
      </w:r>
    </w:p>
    <w:p>
      <w:pPr>
        <w:pStyle w:val="Style16"/>
        <w:ind w:firstLine="709"/>
        <w:jc w:val="both"/>
        <w:rPr/>
      </w:pPr>
      <w:r>
        <w:rPr>
          <w:szCs w:val="28"/>
        </w:rPr>
        <w:t>Несмотря на то, что общая минерализация пресных речных вод значительно меньше соленых морских, глобальный вынос рассеянных элементов в растворенном состоянии весьма значителен. Для фтора, стронция, железа, алюминия он равен миллионам тонн, для кальция, натрия, магния, сульфатной серы, хлора, кремния — сотням миллионов тонн, для калия — десяткам миллионов тонн, для брома, йода, бора, а также цинка, марганца и меди сотням тысяч тонн в год. Большая часть рассеянных элементов удаляется с суши в количестве десятков тысяч тонн в год. Лишь отдельные элементы выносятся в меньшем количестве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Таблица 4.3</w:t>
      </w:r>
    </w:p>
    <w:p>
      <w:pPr>
        <w:pStyle w:val="Style16"/>
        <w:ind w:firstLine="709"/>
        <w:jc w:val="both"/>
        <w:rPr/>
      </w:pPr>
      <w:r>
        <w:rPr>
          <w:b/>
          <w:szCs w:val="28"/>
        </w:rPr>
        <w:t xml:space="preserve">Содержание растворимых форм химических элементов в речных </w:t>
      </w:r>
      <w:r>
        <w:rPr/>
        <w:t>водах и интенсивность их вовлечения в водную миграцию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8"/>
        <w:gridCol w:w="1808"/>
        <w:gridCol w:w="1946"/>
        <w:gridCol w:w="1808"/>
        <w:gridCol w:w="1808"/>
      </w:tblGrid>
      <w:tr>
        <w:trPr>
          <w:trHeight w:val="23" w:hRule="atLeast"/>
        </w:trPr>
        <w:tc>
          <w:tcPr>
            <w:tcW w:w="1808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имический элемент и ион</w:t>
            </w:r>
          </w:p>
        </w:tc>
        <w:tc>
          <w:tcPr>
            <w:tcW w:w="375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яя концентрация</w:t>
            </w:r>
          </w:p>
        </w:tc>
        <w:tc>
          <w:tcPr>
            <w:tcW w:w="180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обальный вынос с речным стоком, тыс т/год</w:t>
            </w:r>
          </w:p>
        </w:tc>
        <w:tc>
          <w:tcPr>
            <w:tcW w:w="1808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эффициент водной миграции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воде, мкт/л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умме солей, %</w:t>
            </w:r>
          </w:p>
        </w:tc>
        <w:tc>
          <w:tcPr>
            <w:tcW w:w="1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С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4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,33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624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13,0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vertAlign w:val="superscript"/>
              </w:rPr>
              <w:t>-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92 000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96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,30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62360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о</w:t>
            </w:r>
            <w:r>
              <w:rPr>
                <w:sz w:val="20"/>
                <w:vertAlign w:val="subscript"/>
                <w:lang w:val="en-US"/>
              </w:rPr>
              <w:t>pr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90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,75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83 000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НСО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850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88,75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398500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кар6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1 50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,58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71 828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Са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300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0,80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33000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Mg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,75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35300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Na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,75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84500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1500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NCV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1000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225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iO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310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37100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i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70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,75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33 700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Fe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558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7470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Al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2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-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075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r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67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-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280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,90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1,7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-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3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~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640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Ba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08,0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-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025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Br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67,0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-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Zn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67,0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-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,27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/>
            </w:pPr>
            <w:r>
              <w:rPr>
                <w:sz w:val="20"/>
              </w:rPr>
              <w:t>150,0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738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Mn</w:t>
            </w:r>
          </w:p>
        </w:tc>
        <w:tc>
          <w:tcPr>
            <w:tcW w:w="1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/>
            </w:pPr>
            <w:r>
              <w:rPr>
                <w:sz w:val="20"/>
              </w:rPr>
              <w:t>83,0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80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u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8,0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~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Ti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3,0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  <w:lang w:val="en-US"/>
              </w:rPr>
              <w:t>-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5,0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-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Zr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1,0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-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As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7,0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~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,95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N1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1,0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-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Li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8,0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~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Rb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5,0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~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,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~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r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,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~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Mo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7,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-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,77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Pb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,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  <w:lang w:val="en-US"/>
              </w:rPr>
              <w:t>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b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7,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~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n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,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~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U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-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o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,1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~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Ag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,7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~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5,42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d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,7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~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0,63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Ga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7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-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Hg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58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~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7,58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Th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/>
            </w:pPr>
            <w:r>
              <w:rPr>
                <w:sz w:val="20"/>
              </w:rPr>
              <w:t>0,4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  <w:lang w:val="en-US"/>
              </w:rPr>
              <w:t>-4</w:t>
            </w:r>
          </w:p>
        </w:tc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808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808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c</w:t>
            </w:r>
          </w:p>
        </w:tc>
        <w:tc>
          <w:tcPr>
            <w:tcW w:w="180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94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17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~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80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808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</w:tbl>
    <w:p>
      <w:pPr>
        <w:pStyle w:val="Style1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firstLine="709"/>
        <w:jc w:val="both"/>
        <w:rPr/>
      </w:pPr>
      <w:r>
        <w:rPr>
          <w:b/>
          <w:szCs w:val="28"/>
        </w:rPr>
        <w:t xml:space="preserve">Интенсивность водной миграции химических элементов. </w:t>
      </w:r>
      <w:r>
        <w:rPr>
          <w:szCs w:val="28"/>
        </w:rPr>
        <w:t xml:space="preserve">Представление о выносе растворенных масс элементов должно быть дополнено оценкой степени интенсивности вовлечения их в водную миграцию. Б. Б. Полынов в 1933 г. показал, что интенсивность водной миграции элемента определяется не его содержанием в воде, а отношением содержания в воде и в дренируемой горной породе. А. И.Перельман (1974) предложил использовать </w:t>
      </w:r>
      <w:r>
        <w:rPr>
          <w:i/>
          <w:szCs w:val="28"/>
        </w:rPr>
        <w:t>коэффициент водной миграции К</w:t>
      </w:r>
      <w:r>
        <w:rPr>
          <w:i/>
          <w:szCs w:val="28"/>
          <w:vertAlign w:val="subscript"/>
        </w:rPr>
        <w:t>В</w:t>
      </w:r>
      <w:r>
        <w:rPr>
          <w:i/>
          <w:szCs w:val="28"/>
        </w:rPr>
        <w:t xml:space="preserve">, </w:t>
      </w:r>
      <w:r>
        <w:rPr>
          <w:szCs w:val="28"/>
        </w:rPr>
        <w:t>который равен отношению концентраций элемента в сухом остатке воды и в породе. Оценивая интенсивность вовлечения элемента в водную миграцию в глобальном масштабе, необходимо рассчитать отношение среднего содержания в твердом остатке речных вод к кларку этого же элемента в гранитном слое континентов.</w:t>
      </w:r>
    </w:p>
    <w:p>
      <w:pPr>
        <w:pStyle w:val="Style16"/>
        <w:ind w:firstLine="709"/>
        <w:jc w:val="both"/>
        <w:rPr/>
      </w:pPr>
      <w:r>
        <w:rPr>
          <w:szCs w:val="28"/>
        </w:rPr>
        <w:t xml:space="preserve">По интенсивности вовлечения в водную миграцию, характеризуемой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ъ</w:t>
      </w:r>
      <w:r>
        <w:rPr>
          <w:i/>
          <w:szCs w:val="28"/>
        </w:rPr>
        <w:t xml:space="preserve">, </w:t>
      </w:r>
      <w:r>
        <w:rPr>
          <w:szCs w:val="28"/>
        </w:rPr>
        <w:t xml:space="preserve">элементы группируются следующим образом (в по-следовальности уменьшения числового значения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В</w:t>
      </w:r>
      <w:r>
        <w:rPr>
          <w:i/>
          <w:szCs w:val="28"/>
        </w:rPr>
        <w:t xml:space="preserve"> </w:t>
      </w:r>
      <w:r>
        <w:rPr>
          <w:szCs w:val="28"/>
        </w:rPr>
        <w:t>в каждом ряду):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10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: </w:t>
      </w:r>
      <w:r>
        <w:rPr>
          <w:szCs w:val="28"/>
        </w:rPr>
        <w:t>С</w:t>
      </w:r>
      <w:r>
        <w:rPr>
          <w:szCs w:val="28"/>
          <w:lang w:val="en-US"/>
        </w:rPr>
        <w:t>1</w:t>
      </w:r>
    </w:p>
    <w:p>
      <w:pPr>
        <w:pStyle w:val="Style16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 xml:space="preserve">10: S, I, Br, Ag, Sb, Hg, </w:t>
      </w:r>
      <w:r>
        <w:rPr>
          <w:szCs w:val="28"/>
        </w:rPr>
        <w:t>В</w:t>
      </w:r>
      <w:r>
        <w:rPr>
          <w:szCs w:val="28"/>
          <w:lang w:val="en-US"/>
        </w:rPr>
        <w:t>, Cd</w:t>
      </w:r>
    </w:p>
    <w:p>
      <w:pPr>
        <w:pStyle w:val="Style16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n: As, Mo, Ca, Zn, Sr, Cu, Mg, Na, Sn</w:t>
      </w:r>
    </w:p>
    <w:p>
      <w:pPr>
        <w:pStyle w:val="Style16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10-</w:t>
      </w:r>
      <w:r>
        <w:rPr>
          <w:szCs w:val="28"/>
          <w:vertAlign w:val="superscript"/>
          <w:lang w:val="en-US"/>
        </w:rPr>
        <w:t>1</w:t>
      </w:r>
      <w:r>
        <w:rPr>
          <w:szCs w:val="28"/>
          <w:lang w:val="en-US"/>
        </w:rPr>
        <w:t>: U, Ni, Pb, F, Co, Ba, Cr, P, Mn, Si, V, Zr</w:t>
      </w:r>
    </w:p>
    <w:p>
      <w:pPr>
        <w:pStyle w:val="Style16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10-</w:t>
      </w:r>
      <w:r>
        <w:rPr>
          <w:szCs w:val="28"/>
          <w:vertAlign w:val="superscript"/>
          <w:lang w:val="en-US"/>
        </w:rPr>
        <w:t>20</w:t>
      </w:r>
      <w:r>
        <w:rPr>
          <w:szCs w:val="28"/>
          <w:lang w:val="en-US"/>
        </w:rPr>
        <w:t>: Ga, Th, Al, Ti, Sc</w:t>
      </w:r>
    </w:p>
    <w:p>
      <w:pPr>
        <w:pStyle w:val="Style16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16"/>
        <w:ind w:firstLine="709"/>
        <w:jc w:val="both"/>
        <w:rPr/>
      </w:pPr>
      <w:r>
        <w:rPr>
          <w:b/>
          <w:szCs w:val="28"/>
        </w:rPr>
        <w:t xml:space="preserve">Миграция элементов в составе речных взвесей. </w:t>
      </w:r>
      <w:r>
        <w:rPr>
          <w:szCs w:val="28"/>
        </w:rPr>
        <w:t>Рассмотренные факты и выводы относятся к элементам, находящимся в растворенном состоянии. Иное соотношение химических элементов и их масс наблюдается в веществе, мигрирующем в речных водах во взвесях. Это объясняется тем, что масса взвесей в годовом стоке рек более чем вчетверо превышает массу растворимых соединений и что состав речных взвесей имеет специфические особенности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Речные взвеси состоят преимущественно из высокодисперсных глинистых частиц, мелких обломков кварца и сгустков гидрокси-Дов железа. Концентрация большей части элементов (кремния, алюминия, железа и др.) во взвесях значительно выше, чем в сумме растворимых соединений в речной воде. В то же время для кальция характерно обратное соотношение.</w:t>
      </w:r>
    </w:p>
    <w:p>
      <w:pPr>
        <w:pStyle w:val="Style16"/>
        <w:ind w:firstLine="709"/>
        <w:jc w:val="both"/>
        <w:rPr/>
      </w:pPr>
      <w:r>
        <w:rPr>
          <w:szCs w:val="28"/>
        </w:rPr>
        <w:t>А.П. Лисицин и его сотрудники показали, что основная масса Рассеянных элементов, переносимых речными водами, связана со взвесями. Как следует из данных, приведенных в табл. 4.4, во взвешенном веществе рек переносится: свыше 98 % массы элементов с очень низкими коэффициентами водной миграции К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&lt; 0,5) — алюминия, титана, галлия, свинца, тория, скандия; от 90 до 98 % массы элементов со значениями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ъ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т 0,05 до 0,9 — кремния, железа, марганца, фосфора, бария, циркония, рубидия, хрома, кобальта, никеля. Даже некоторые элементы, обладающие высокой интенсивностью водной миграции и значениями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в</w:t>
      </w:r>
      <w:r>
        <w:rPr>
          <w:i/>
          <w:szCs w:val="28"/>
        </w:rPr>
        <w:t xml:space="preserve"> </w:t>
      </w:r>
      <w:r>
        <w:rPr>
          <w:szCs w:val="28"/>
        </w:rPr>
        <w:t>от 1 до 10, мигрируют преимущественно не в растворенном состоянии. От 65 до 85 % массы магния, цинка, меди, молибдена, ежегодно выносимой реками с территории Мировой суши, переносится в формах, фиксированных на взвешенных частицах. Лишь для ограниченного числа элементов — азота, хлора, серы, кальция, натрия, брома — характерно преобладание масс водорастворимых соединений в речном стоке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Таблица 4.4</w:t>
      </w:r>
    </w:p>
    <w:p>
      <w:pPr>
        <w:pStyle w:val="Style16"/>
        <w:ind w:firstLine="709"/>
        <w:jc w:val="both"/>
        <w:rPr/>
      </w:pPr>
      <w:r>
        <w:rPr>
          <w:b/>
          <w:szCs w:val="28"/>
        </w:rPr>
        <w:t xml:space="preserve">Вынос химических элементов, содержащихся </w:t>
      </w:r>
      <w:r>
        <w:rPr/>
        <w:t>во взвешенном веществе рек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9"/>
        <w:gridCol w:w="1956"/>
        <w:gridCol w:w="1986"/>
        <w:gridCol w:w="1701"/>
        <w:gridCol w:w="46"/>
        <w:gridCol w:w="1797"/>
      </w:tblGrid>
      <w:tr>
        <w:trPr>
          <w:trHeight w:val="23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имический элемент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центрация, мкг/л (В. В. Гордеев, 1983)</w:t>
            </w:r>
          </w:p>
        </w:tc>
        <w:tc>
          <w:tcPr>
            <w:tcW w:w="19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ind w:hanging="0"/>
              <w:rPr/>
            </w:pPr>
            <w:r>
              <w:rPr>
                <w:b/>
                <w:sz w:val="20"/>
              </w:rPr>
              <w:t>Годовой вынос взвешенных форм элементов, 10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</w:rPr>
              <w:t xml:space="preserve"> т/год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ind w:hanging="0"/>
              <w:rPr/>
            </w:pPr>
            <w:r>
              <w:rPr>
                <w:b/>
                <w:sz w:val="20"/>
              </w:rPr>
              <w:t>Сумма растворенных и взвешенных форм, 10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</w:rPr>
              <w:t xml:space="preserve"> т/год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взвешенных форм от суммарного выноса, %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170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797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0307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820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 566 2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 569 275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Fe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350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63 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90970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Са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150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71 5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 004 500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90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82 9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44 400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Mg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75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357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71 050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Na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60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886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73 100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Ti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84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754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75604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09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1730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Mn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05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0910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Ва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4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2505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Zn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8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683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Zr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7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875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r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82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109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Pb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82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870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Rb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2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329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r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4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501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Ni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8,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5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705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u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5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825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3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050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Li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64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c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o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1872" w:type="dxa"/>
            <w:gridSpan w:val="2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Ga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1872" w:type="dxa"/>
            <w:gridSpan w:val="2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Th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17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1797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1872" w:type="dxa"/>
            <w:gridSpan w:val="2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As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4,3</w:t>
            </w:r>
          </w:p>
        </w:tc>
        <w:tc>
          <w:tcPr>
            <w:tcW w:w="17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1797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1872" w:type="dxa"/>
            <w:gridSpan w:val="2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Mo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7,4</w:t>
            </w:r>
          </w:p>
        </w:tc>
        <w:tc>
          <w:tcPr>
            <w:tcW w:w="17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94,0</w:t>
            </w:r>
          </w:p>
        </w:tc>
        <w:tc>
          <w:tcPr>
            <w:tcW w:w="1797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60,6</w:t>
            </w:r>
          </w:p>
        </w:tc>
      </w:tr>
      <w:tr>
        <w:trPr>
          <w:trHeight w:val="23" w:hRule="atLeast"/>
        </w:trPr>
        <w:tc>
          <w:tcPr>
            <w:tcW w:w="1872" w:type="dxa"/>
            <w:gridSpan w:val="2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b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  <w:tc>
          <w:tcPr>
            <w:tcW w:w="17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  <w:tc>
          <w:tcPr>
            <w:tcW w:w="1797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872" w:type="dxa"/>
            <w:gridSpan w:val="2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Ag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17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797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1872" w:type="dxa"/>
            <w:gridSpan w:val="2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d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17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1797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1872" w:type="dxa"/>
            <w:gridSpan w:val="2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U</w:t>
            </w:r>
          </w:p>
        </w:tc>
        <w:tc>
          <w:tcPr>
            <w:tcW w:w="195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198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57,4</w:t>
            </w:r>
          </w:p>
        </w:tc>
        <w:tc>
          <w:tcPr>
            <w:tcW w:w="1747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1797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>32,2</w:t>
            </w:r>
          </w:p>
        </w:tc>
      </w:tr>
    </w:tbl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jc w:val="both"/>
        <w:rPr/>
      </w:pPr>
      <w:r>
        <w:rPr>
          <w:szCs w:val="28"/>
        </w:rPr>
        <w:t xml:space="preserve">Важно отметить, что относительное содержание химических элементов в речных взвесях не соответствует кларкам земной коры. Следовательно, взвешенное вещество рек — не механически измельченный материал земной коры, а результат его определенного преобразования. Интенсивность такого преобразования может быть оценена значением </w:t>
      </w:r>
      <w:r>
        <w:rPr>
          <w:i/>
          <w:szCs w:val="28"/>
        </w:rPr>
        <w:t>коэффициента К</w:t>
      </w:r>
      <w:r>
        <w:rPr>
          <w:i/>
          <w:szCs w:val="28"/>
          <w:vertAlign w:val="subscript"/>
        </w:rPr>
        <w:t>р</w:t>
      </w:r>
      <w:r>
        <w:rPr>
          <w:i/>
          <w:szCs w:val="28"/>
        </w:rPr>
        <w:t xml:space="preserve">, </w:t>
      </w:r>
      <w:r>
        <w:rPr>
          <w:szCs w:val="28"/>
        </w:rPr>
        <w:t>равным отношению средней концентрации элемента в речной взвеси к его кларку гранитного слоя земной коры континентов.</w:t>
      </w:r>
    </w:p>
    <w:p>
      <w:pPr>
        <w:pStyle w:val="Style16"/>
        <w:ind w:firstLine="709"/>
        <w:jc w:val="both"/>
        <w:rPr/>
      </w:pPr>
      <w:r>
        <w:rPr>
          <w:szCs w:val="28"/>
        </w:rPr>
        <w:t xml:space="preserve">По значениям коэффициента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р</w:t>
      </w:r>
      <w:r>
        <w:rPr>
          <w:i/>
          <w:szCs w:val="28"/>
        </w:rPr>
        <w:t xml:space="preserve"> </w:t>
      </w:r>
      <w:r>
        <w:rPr>
          <w:szCs w:val="28"/>
        </w:rPr>
        <w:t xml:space="preserve">можно выделить три группы элементов. Элементы первой группы характеризуются значениями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р</w:t>
      </w:r>
      <w:r>
        <w:rPr>
          <w:i/>
          <w:szCs w:val="28"/>
        </w:rPr>
        <w:t xml:space="preserve"> </w:t>
      </w:r>
      <w:r>
        <w:rPr>
          <w:szCs w:val="28"/>
        </w:rPr>
        <w:t xml:space="preserve">меньше единицы, т.е. уменьшением относительного содержания во взвесях по сравнению с кларком гранитного слоя земной коры. В эту группу входят кальций и натрий, а также строн-Чии, барий, литий. Относительное содержание магния во взвесях по отношению к земной коре существенно не меняется </w:t>
      </w:r>
      <w:r>
        <w:rPr>
          <w:i/>
          <w:szCs w:val="28"/>
        </w:rPr>
        <w:t>(К</w:t>
      </w:r>
      <w:r>
        <w:rPr>
          <w:i/>
          <w:szCs w:val="28"/>
          <w:vertAlign w:val="subscript"/>
        </w:rPr>
        <w:t>р</w:t>
      </w:r>
      <w:r>
        <w:rPr>
          <w:i/>
          <w:szCs w:val="28"/>
        </w:rPr>
        <w:t xml:space="preserve"> </w:t>
      </w:r>
      <w:r>
        <w:rPr>
          <w:szCs w:val="28"/>
        </w:rPr>
        <w:t>=1).</w:t>
      </w:r>
    </w:p>
    <w:p>
      <w:pPr>
        <w:pStyle w:val="Style16"/>
        <w:ind w:firstLine="709"/>
        <w:jc w:val="both"/>
        <w:rPr/>
      </w:pPr>
      <w:r>
        <w:rPr>
          <w:szCs w:val="28"/>
        </w:rPr>
        <w:t xml:space="preserve">Вторую группу образуют элементы, у которых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р</w:t>
      </w:r>
      <w:r>
        <w:rPr>
          <w:i/>
          <w:szCs w:val="28"/>
        </w:rPr>
        <w:t xml:space="preserve"> </w:t>
      </w:r>
      <w:r>
        <w:rPr>
          <w:szCs w:val="28"/>
        </w:rPr>
        <w:t xml:space="preserve">равны или немногим более единицы. Таковы титан, цирконий, галлий, а также железо и марганец. К третьей группе относятся элементы, концентрация которых возрастает во взвесях, а значение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р</w:t>
      </w:r>
      <w:r>
        <w:rPr>
          <w:i/>
          <w:szCs w:val="28"/>
        </w:rPr>
        <w:t xml:space="preserve"> — </w:t>
      </w:r>
      <w:r>
        <w:rPr>
          <w:szCs w:val="28"/>
        </w:rPr>
        <w:t>от 2 до 9. Эту группу образуют тяжелые металлы: свинец, цинк, медь, никель, кобальт, хром, ванадий, кадмий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Ясно выраженная аккумуляция тяжелых металлов в речных взвесях дает основание предполагать, что это явление связано с биогеохимическими процессами. В водную миграцию на суше вовлекаются химические элементы, не захваченные в биологический круговорот. Возможно, что вынос значительных масс тяжелых металлов, прочно фиксированных на дисперсных продуктах выветривания и почвообразования, является одним из механизмов предохранения живого вещества суши от избыточных масс этих элементов.</w:t>
      </w:r>
    </w:p>
    <w:p>
      <w:pPr>
        <w:pStyle w:val="Style16"/>
        <w:ind w:firstLine="709"/>
        <w:jc w:val="both"/>
        <w:rPr/>
      </w:pPr>
      <w:r>
        <w:rPr>
          <w:b/>
          <w:szCs w:val="28"/>
        </w:rPr>
        <w:t xml:space="preserve">Природные геохимические аномалии в поверхностных водах суши. </w:t>
      </w:r>
      <w:r>
        <w:rPr>
          <w:szCs w:val="28"/>
        </w:rPr>
        <w:t xml:space="preserve">На участках высоких концентраций рассеянных химических элементов поверхностные воды обогащаются элементами, присутствующими в избытке. Так образуются </w:t>
      </w:r>
      <w:r>
        <w:rPr>
          <w:i/>
          <w:szCs w:val="28"/>
        </w:rPr>
        <w:t xml:space="preserve">природные гидрогеохимические аномалии. </w:t>
      </w:r>
      <w:r>
        <w:rPr>
          <w:szCs w:val="28"/>
        </w:rPr>
        <w:t>Особенно заметное обогащение происходит в тех случаях, когда поверхностные и грунтовые воды контактируют с сульфидными рудами. Окисление сульфидов железа сопровождается гидролизом сульфатов, выпадением гидроксидов железа и образованием серной кислоты, которая усиливает растворяющую способность воды. Возникающие при окислении сульфидов цинка, меди, никеля сульфаты хорошо растворимы и активно вовлекаются в водную миграцию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результате реакций с другими растворенными соединениями и взаимодействия с поверхностью взвешенных частиц значительная часть мигрирующих металлов относительно быстро выводится из раствора и их концентрация достигает уровня местного геохимического фона По этой причине протяженность природных гидрогеохимических аномалий в речных водах небольшая и редко превышает несколько сотен метров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На значительно большее расстояние — до нескольких километров — распространяются аномально высокие концентрации в донных осадках, представляющих собой осажденные частицы водных взвесей. Определение металлов в воде небольших водотоков и особенно в их донных отложениях успешно использовалось при рекогносцировочных геохимических поисках месторождений руд во многих районах нашей страны, а также в Канаде, США, Англии, Замбии, Уганде, на Филиппинах и в других странах.</w:t>
      </w:r>
    </w:p>
    <w:p>
      <w:pPr>
        <w:pStyle w:val="Style16"/>
        <w:ind w:firstLine="709"/>
        <w:jc w:val="both"/>
        <w:rPr/>
      </w:pPr>
      <w:r>
        <w:rPr>
          <w:szCs w:val="28"/>
        </w:rPr>
        <w:t xml:space="preserve">Аккумуляция химических элементов в воде оказывает влияние на водные биоценозы. Широко распространены различные проявления эвтрофизации небольших плохо проточных водоемов. Концентрация металлов в плавающих и погруженных растениях в водоемах конечного стока, как правило, выше среднепланетарных значений. Высокие природные концентрации некоторых элементов в поверхностных и грунтовых водах отдельных районов вызывают повышенное содержание этих элементов в местной растительности. Если растительность используется в качестве корма для сельскохозяйственных животных, то это вызывает заболевание скота. Подобные случаи изучены в США Р. Ибенсом и </w:t>
      </w:r>
      <w:r>
        <w:rPr>
          <w:szCs w:val="28"/>
          <w:lang w:val="en-US"/>
        </w:rPr>
        <w:t>X</w:t>
      </w:r>
      <w:r>
        <w:rPr>
          <w:szCs w:val="28"/>
        </w:rPr>
        <w:t>. Шаклет-том (1973), в Ирландии и Англии Дж.Уэббом, И.Торнтоном и К.Флетчером (1966), в нашей стране В.В.Ковальским (1974)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заключение необходимо подчеркнуть, что природные геохимические аномалии в поверхностных водах Мировой суши очень локальны и не оказывают заметного влияния на баланс масс химических элементов в глобальных биогеохимических циклах.</w:t>
      </w:r>
    </w:p>
    <w:p>
      <w:pPr>
        <w:pStyle w:val="Style1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firstLine="709"/>
        <w:jc w:val="center"/>
        <w:rPr/>
      </w:pPr>
      <w:r>
        <w:rPr>
          <w:b/>
          <w:szCs w:val="28"/>
        </w:rPr>
        <w:t>3. Трансформация геохимического состава природных растворов на контакте речных и океанических вод</w:t>
      </w:r>
    </w:p>
    <w:p>
      <w:pPr>
        <w:pStyle w:val="Style1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firstLine="709"/>
        <w:jc w:val="both"/>
        <w:rPr/>
      </w:pPr>
      <w:r>
        <w:rPr>
          <w:szCs w:val="28"/>
        </w:rPr>
        <w:t>С суммарным речным стоком в океан поступают огромные массы химических элементов. Ежегодно с речным стоком выносится в составе взвесей и растворенных форм соответственно (млн. т): железа — 963 и 27; марганца — 20,5 и 0,41; цинка — 5,86 и 0,82; меди— 1,51 и 0,28; свинца — 2,8 и 0,04; никеля — 1,58 и 0,12; кобальта — 0,34 и 0,01. Согласно данным А. П. Лисицина и др. (1983), из этого количества более 92 % выпадает в краевых морях и особенно в устьях рек, лишь 7,8 % достигает глубоководных областей океана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месте с осаждением значительной части взвесей и соединений главных химических элементов осаждаются и рассеянные металлы, часто образующие крупные месторождения. Значительная часть запасов руд марганца, меди, ванадия и других металлов имеет осадочное происхождение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Еще большее количество металлов выпадает в рассеянном состоянии, осаждаясь с распространенными соединениями. Например, быстрое разрушение комплексных железоорганических соединений в щелочной морской воде и энергичное осаждение образовавшихся сгустков гидроксидов железа сопровождаются сорбционным захватом скандия, кобальта, никеля, меди, ванадия и др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При осаждении фосфатов накапливается другой комплекс рассеянных элементов.</w:t>
      </w:r>
    </w:p>
    <w:p>
      <w:pPr>
        <w:pStyle w:val="Style16"/>
        <w:ind w:firstLine="709"/>
        <w:jc w:val="both"/>
        <w:rPr/>
      </w:pPr>
      <w:r>
        <w:rPr>
          <w:szCs w:val="28"/>
        </w:rPr>
        <w:t>Таким образом, периферийная зона Мировою океана служит глобальной геохимической ловушкой, задерживающей большую часть вещества, сносимого с континентов. Тем не менее, значительные массы рассеянных элементов проходят этот фильтр и поступают в открытый океан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Проблема геохимии океана рассмотрена в монографии В.Коржа (1991). Для выяснения влияния океана на некоторые биогеохимические процессы, протекающие на суше, необходимо отметить следующее. Геохимическая структура состава океанических и континентальных вод принципиально различается. Если в речных водах преобладающая часть рассеянных элементов сосредоточена в материале взвесей, то в океане возрастает удельное значение растворенных форм. Количество форм элементов в составе взвесей в океанической воде в сотни и тысячи раз меньше их растворимых форм. Даже такие не склонные к нахождению в растворе элементы, как свинец, скандий, иттрий, цирконий, титан, хром, присутствуют в океане преимущественно в растворенном состоянии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Кроме того, состав Мирового океана формируется под воздействием не только речного стока, но и поступлений из недр Земли в результате вулканической деятельности и процессов формирования океанической коры в тектонически активных зонах дна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Сопоставление состава континентальных и океанических вод также выявляет их различие. В речной воде в тысячи раз меньше хлора, брома, натрия, в сотни раз — бора, сульфатной серы, магния, калия, в десятки — стронция, кальция, лития, рубидия, фтора, иода. В то же время, в речных водах в десятки раз больше марганца, иттрия, свинца, тория, значительно больше кремния, титана, цинка, меди. Следовательно, при поступлении речных вод в Мировой океан происходит существенная перегруппировка растворимых масс рассеянных элементов. Это наглядно представлено на графиках (рис. 4.1). Столь сильное различие в составе воды океана и суши в значительной мере обусловливает неодинаковую концентрацию химических элементов в живом веществе океана и суши, отмеченную в гл. 2.</w:t>
      </w:r>
    </w:p>
    <w:p>
      <w:pPr>
        <w:pStyle w:val="Style16"/>
        <w:ind w:firstLine="709"/>
        <w:jc w:val="both"/>
        <w:rPr/>
      </w:pPr>
      <w:r>
        <w:rPr>
          <w:szCs w:val="28"/>
        </w:rPr>
        <w:t>Современный состав Мирового океана является итогом длительной истории. Как показано в подразд. 4.1, основную массу солей морской воды составляют хлориды и сульфаты натрия, магния, кальция и калия. Такое соотношение катионогенных и анионогенных химических элементов с позиций геохимии парадоксально. Первые содержатся в земной коре в количестве нескольких процентов каждый, вторые — в сто раз меньше (кларк хлора- 1,7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-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%, кларк серы - 4,7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 xml:space="preserve">-2  </w:t>
      </w:r>
      <w:r>
        <w:rPr>
          <w:szCs w:val="28"/>
        </w:rPr>
        <w:t>%).</w:t>
      </w:r>
    </w:p>
    <w:p>
      <w:pPr>
        <w:pStyle w:val="Style16"/>
        <w:ind w:firstLine="709"/>
        <w:jc w:val="both"/>
        <w:rPr/>
      </w:pPr>
      <w:r>
        <w:rPr>
          <w:szCs w:val="28"/>
        </w:rPr>
        <w:t xml:space="preserve">Так как катионы и анионы находятся в морской воде в эквивалентных количествах, то они не могли поступать из одного источника, в частности за счет выщелачивания из земной коры континентов. Расчеты показывают, что из того количества хлора, который в настоящее время имеется в океане в форме ионов, всего лишь 1 — 2 </w:t>
      </w:r>
      <w:r>
        <w:rPr>
          <w:i/>
          <w:szCs w:val="28"/>
        </w:rPr>
        <w:t xml:space="preserve">% </w:t>
      </w:r>
      <w:r>
        <w:rPr>
          <w:szCs w:val="28"/>
        </w:rPr>
        <w:t>могли быть извлечены из земной коры. Следовательно, катионы и анионы морской воды имеют разное происхождение. Помимо упомянутых хлора и серы к анионогенным элементам океана относятся азот, бром, иод, бор, мышьяк, селен, некоторые металлы, в частности ртуть. Есть все основания предполагать, что поступление основной массы этих элементов связано с дегазацией вещества мантии Земли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Соотношение масс гидросферы и земной коры близко к соотношению паров воды и силикатного расплава при излиянии базальтов. Очевидно, выплавление первичной земной коры базальтового состава сопровождалось выносом паров воды, из которых после конденсации был образован древний океан. Одновременно в газообразной форме выносились перечисленные выше анионогенные элементы. В дальнейшем в результате выветривания и почвообразования, при нарастающем воздействии биогеохимических процессов происходило выщелачивание катионогенных элементов из земной коры и в океане постепенно установилось существующее ныне равновесие анионов и катионов.</w:t>
      </w:r>
      <w:r>
        <w:br w:type="page"/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2975" cy="3895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Рис. 4.1. Соотношение средних концентраций рассеянных химических элементов в океанических и речных водах: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940300" cy="465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center"/>
        <w:rPr/>
      </w:pPr>
      <w:r>
        <w:rPr>
          <w:b/>
          <w:szCs w:val="28"/>
        </w:rPr>
        <w:t>Литература</w:t>
      </w:r>
    </w:p>
    <w:p>
      <w:pPr>
        <w:pStyle w:val="Style16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6"/>
        <w:numPr>
          <w:ilvl w:val="0"/>
          <w:numId w:val="2"/>
        </w:numPr>
        <w:ind w:left="0" w:hanging="0"/>
        <w:jc w:val="both"/>
        <w:rPr/>
      </w:pPr>
      <w:r>
        <w:rPr>
          <w:szCs w:val="28"/>
        </w:rPr>
        <w:t>Биогеохимия океана / Под ред А.С. Монина, А.П. Лисицина. — М Наука, 1983. - 368 с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szCs w:val="28"/>
        </w:rPr>
        <w:t>Вернадский В.И. Живое вещество в химии моря // Избр. соч.: В 5 т. — М.: Изд-во АН СССР, 1960. — Т. 5. — С. 160-183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szCs w:val="28"/>
        </w:rPr>
        <w:t>Виноградов А.П. Введение в геохимию океана. — М.: Наука, 1967 — 213с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szCs w:val="28"/>
        </w:rPr>
        <w:t>Гордеев В.В. Речной сток в океан и черты его геохимии. — М.: Наука 1983. -160с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szCs w:val="28"/>
        </w:rPr>
        <w:t>Корж В.Д. Геохимия элементного состава гидросферы. — М.: Недра 1991. -243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В этот объем входит собственно полный речной сток (39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км</w:t>
      </w:r>
      <w:r>
        <w:rPr>
          <w:color w:val="000000"/>
          <w:vertAlign w:val="superscript"/>
        </w:rPr>
        <w:t>3</w:t>
      </w:r>
      <w:r>
        <w:rPr>
          <w:color w:val="000000"/>
        </w:rPr>
        <w:t>/год), сток ледников Антарктиды и Гренландии (3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км</w:t>
      </w:r>
      <w:r>
        <w:rPr>
          <w:color w:val="000000"/>
          <w:vertAlign w:val="superscript"/>
        </w:rPr>
        <w:t>3</w:t>
      </w:r>
      <w:r>
        <w:rPr>
          <w:color w:val="000000"/>
        </w:rPr>
        <w:t>/год) и подземный сток суши помимо речного (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км</w:t>
      </w:r>
      <w:r>
        <w:rPr>
          <w:color w:val="000000"/>
          <w:vertAlign w:val="superscript"/>
        </w:rPr>
        <w:t>3</w:t>
      </w:r>
      <w:r>
        <w:rPr>
          <w:color w:val="000000"/>
        </w:rPr>
        <w:t>/год)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Arial"/>
      <w:b/>
      <w:bCs/>
      <w:iCs/>
      <w:smallCap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40"/>
      <w:szCs w:val="40"/>
      <w:lang w:val="en-US"/>
    </w:rPr>
  </w:style>
  <w:style w:type="character" w:styleId="2">
    <w:name w:val="Заголовок 2 Знак"/>
    <w:qFormat/>
    <w:rPr>
      <w:rFonts w:cs="Arial"/>
      <w:b/>
      <w:bCs/>
      <w:iCs/>
      <w:smallCaps/>
      <w:sz w:val="40"/>
      <w:szCs w:val="40"/>
      <w:lang w:val="en-US"/>
    </w:rPr>
  </w:style>
  <w:style w:type="character" w:styleId="Style13">
    <w:name w:val="Верхний колонтитул Знак"/>
    <w:qFormat/>
    <w:rPr>
      <w:rFonts w:cs="Times New Roman"/>
      <w:sz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моё"/>
    <w:basedOn w:val="Normal"/>
    <w:qFormat/>
    <w:pPr>
      <w:widowControl/>
      <w:suppressAutoHyphens w:val="true"/>
      <w:spacing w:lineRule="auto" w:line="360" w:before="0" w:after="0"/>
      <w:ind w:firstLine="720"/>
      <w:contextualSpacing/>
    </w:pPr>
    <w:rPr>
      <w:sz w:val="28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44:00Z</dcterms:created>
  <dc:creator>Петр Семенович</dc:creator>
  <dc:description/>
  <cp:keywords/>
  <dc:language>en-US</dc:language>
  <cp:lastModifiedBy>SYSTEM</cp:lastModifiedBy>
  <dcterms:modified xsi:type="dcterms:W3CDTF">2011-09-12T11:44:00Z</dcterms:modified>
  <cp:revision>2</cp:revision>
  <dc:subject/>
  <dc:title/>
</cp:coreProperties>
</file>