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jpeg" ContentType="image/jpe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Введение</w:t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Асфальто-смолистые и парафиновые отложения (АСПО) содержатся в составе нефтей почти во всех нефтедобывающих районах РФ. Химический состав АСПО зависит от свойств добываемой нефти, термо- и гидродинамических условий продуктивных пластов, геологических и физических особенностей, способа разработки и эксплуатации месторождений.</w:t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Парафиновые отложения в нефтепромысловом оборудовании формируются в основном вследствие выпадения (кристаллизации) высокомолекулярных углеводородов при снижении температуры потока нефти.</w:t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Состав парафиновых отложений зависит от состава нефти и термодинамических условий, при которых формируются отложения. В зависимости от условий кристаллизации состав парафиновых отложений даже в одной скважине весьма разнообразен. Различаются они по содержанию асфальтенов, смол и твердых углеводородов. Нередко парафиновые отложения содержат воду и механические примеси.</w:t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На интенсивность парафиновых отложений оказывает влияние обводненность продукции в скважинах.</w:t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АСПО снижают производительность скважин, увеличивают износ оборудования, расходы электроэнергии и давление в выкидных линиях. Поэтому борьба с АСПО – актуальная задача при интенсификации добычи нефти.</w:t>
      </w:r>
    </w:p>
    <w:p>
      <w:pPr>
        <w:pStyle w:val="Normal"/>
        <w:tabs>
          <w:tab w:val="clear" w:pos="708"/>
          <w:tab w:val="left" w:pos="851" w:leader="none"/>
          <w:tab w:val="left" w:pos="889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Методы борьбы с АСПО предусматривают проведение работ по предупреждению выпадения и удалению уже образовавшихся осад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Предупреждение образования АСПО достигается нанесением защитных покрытий на поверхности труб и другого оборудования из гидрофильных материалов, а также введением в поток добываемой нефти различных ингибитор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Удаление АСПО достигается путем чистки поверхности труб и оборудования механическими скребками, тепловой и химической обработкой продукции скважи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Многие глубиннонасосные установки эксплуатируемые в условиях НГДУ «Лениногорскнефть» (далее НГДУ «ЛН»), эксплуатируются в высокопарафинящихся скважинах, где в насосе и трубах откладывается парафин. В НГДУ «ЛН» применяются различные методы дапарафинизации скважин, но наиболее эффективным является химический метод предотвращения отложений парафина с применением ингибиторов. Часто химический метод применяют в сочетании с тепловыми и механическими метод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Исходные данны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1 Орогидрограф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падно – Лениногорская площадь является частью нефтяного месторождения платформенного типа с углами падения 0°09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32"/>
        </w:rPr>
        <w:t xml:space="preserve"> -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32"/>
        </w:rPr>
        <w:t>1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32"/>
        </w:rPr>
        <w:t>, в тектоническом отношении приурочена к структурному элементу второго порядка. Самые высокие абсолютные отметки залегания кровли пашийского горизонта отмечаются в северной части площади 1441,6 м. В южном направлении наблюдается пологое погружение слоев. Минимальные абсолютные отметки кровли горизонта 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составляют 1482 м. В географическом отношении площадь расположена на пересеченной балками и оврагами местности. Климат резко континентальный. Суровая холодная зима с сильными ветрами, буранами и жаркое лет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редняя январская температура колеблется от-13 °С до -14,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32"/>
        </w:rPr>
        <w:t xml:space="preserve">С. Минимальная температура иногда -45 °С, максимальная температура достигает +38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32"/>
        </w:rPr>
        <w:t xml:space="preserve"> С. Средняя июльская температура колеблется от +18,5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32"/>
        </w:rPr>
        <w:t xml:space="preserve">С до +19,5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32"/>
        </w:rPr>
        <w:t>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2 Стратиграф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иболее возвышенная часть купола Ромашкинская вершина, являющаяся крупной структурой блокового строения и оконтуривается изогипсой 1500 м и имеет высоту около 50 м. Восточная часть вершины характеризуется наличием наиболее возвышенных учас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ложным строением отличается юго-восточный склон купола. Для западного склона преобладающим является меридиональное простирание структурных форм. Меньшей расчлененностью отличаются северный и северо – восточный склон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Анализ структурных поверхностей маркирующих горизонтов палеозоя да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озможность выделить по разрезу до 6 структурно-тектонических комплексов или этажей СТЭ. Первый этаж отложения Эйфельского и Живетского ярусов среднего и нижнефранского подъяруса верхнего дев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рхняя граница второго этажа проводится по кровле тульского горизонта. Третий этаж – Верейского горизонта. Четвертый этаж – Верхнего карбона. Пятый этаж – отложения нижнего отдела перми. Шестой этаж – отложения верхнего, с проведением границ соответственно по кровле уфимских и татарских отложений. В тектоническом строении структурных этажей присутствует закономерное изменение и усложнение вверх по разрезу строения отложений и рельефа их структурных поверх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ым эксплуатационным объектом Западно-Лениногорской площади являются отложения пашийского горизонта франкского яруса верхнего девона. Продуктивные отложения пашийского горизонта 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являются основными промышленными объектами Ромашкинского месторождения. Пашийский горизонт является многопластовым объектом. Пашийский горизонт индексируется как Д1. Он сложен в основном мелкозернистыми песчаниками и крупнозернистыми алевролитами с переслаиванием аргиллитами и глинистыми алевролитами. Песчаники кварцевые, алевритистые, светло-серые или буровато-серые до темно-коричневых в зависимости от нефтенасыщения. Алевролиты серые, песчаные, слоистые, что связано с сортировкой обломочного материала</w:t>
      </w:r>
      <w:r>
        <w:rPr>
          <w:color w:val="000000"/>
          <w:sz w:val="28"/>
        </w:rPr>
        <w:t xml:space="preserve"> по величине зерен. </w:t>
      </w:r>
      <w:r>
        <w:rPr>
          <w:color w:val="000000"/>
          <w:sz w:val="28"/>
          <w:szCs w:val="32"/>
        </w:rPr>
        <w:t>Толщина горизонта достигает 42,5 м, нефтенасыщенная – 8,2 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разрезе горизонта 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выделяются (сверху вниз) пласты «а»,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б</w:t>
      </w:r>
      <w:r>
        <w:rPr>
          <w:color w:val="000000"/>
          <w:sz w:val="28"/>
          <w:szCs w:val="32"/>
        </w:rPr>
        <w:drawing>
          <wp:inline distT="0" distB="0" distL="0" distR="0">
            <wp:extent cx="1771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б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+д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, Эти пласты распространены по площадям и представлены в разрезах скважин далеко неравномерно. Статистический анализ видов разрезов показывает, с одной стороны многообразие сочетаний пластов, с другой стороны – преобладание в разрезе определенных устойчивых сочетаний на площади преобладают разрезы скважин с 4-мя, 5-ю и 6-ю пластами, которые составляют 67% их сочет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ст «а» имеет основное развитие в центральной части площади. В интервале пласта «а» прослеживаются 3 прослоя пород-коллекторов, из которых наиболее развиты нижний и средний. По распределению алевролиты занимают 38,9% всей нефтеносной площади. Пласт «а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  <w:szCs w:val="32"/>
        </w:rPr>
        <w:t xml:space="preserve"> маломощный толщина достигает 5–6 м. Доля коллекторов с толщиной менее 3 м. составляет 67,7%. Пласт «а» содержит 6,7% извлекаемых запасов горизонта Д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ласт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б</w:t>
      </w:r>
      <w:r>
        <w:rPr>
          <w:color w:val="000000"/>
          <w:sz w:val="28"/>
          <w:szCs w:val="32"/>
        </w:rPr>
        <w:drawing>
          <wp:inline distT="0" distB="0" distL="0" distR="0">
            <wp:extent cx="1771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 xml:space="preserve"> – маломощный, средняя толщина прослоев пласта пачки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>б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32"/>
        </w:rPr>
        <w:t xml:space="preserve"> в основном равна 2–3 м. Доля толщины менее 3 м. составляет 63,3%. Пласт содержит 11,5% извлекаемых запасов горизонта Д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ст «б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« – 71,6% площади занято коллекторами, средняя толщина пласта 2–3 м. Пласт «б3» развит в основном в виде линзообразных зон меридионального направления в центральной части месторождения, а на западе в виде разрозненных участков. Пласты толщиной менее 3 м. составляют 62,15%. Пласт «б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« содержит 15,3% извлекаемых запасов горизонта Д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ст «в» средняя толщина пластов 3,3 м. Уверенно выделяется в разрезах большей частью до 3 м. Составляет 51,7%. Пласт почти полностью находится в нефтяной зоне. Пласт содержит 18,3% извлекаемых запасов горизонта Д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ст «г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" в основном состоит из песчанников. По своим коллекторским свойствам это лучший из пластов горизонта Д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 Средняя толщина пласта 4–6 м. Пласт содержит 19,3% извлекаемых запа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ст «г</w:t>
      </w:r>
      <w:r>
        <w:rPr>
          <w:color w:val="000000"/>
          <w:sz w:val="28"/>
          <w:szCs w:val="32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+д» представлен песчанно-алевролитовыми породами с хорошими коллекторскими свойств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ст «д» сливается с пластом «г</w:t>
      </w:r>
      <w:r>
        <w:rPr>
          <w:color w:val="000000"/>
          <w:sz w:val="28"/>
          <w:szCs w:val="32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«. На участках слияния пластов толщина коллекторов может достигать 20 м. Пласт содержит 28,9% извлекаемых запас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3 Тектон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омашкинское месторождение, по поверхности кристаллического фундамента представляет собой, ассиметричное поднятие широтного простирания с относительно слабым расчленением на возвышенности и углубления различной амплитуды. Оно структурно приурочено к сводовой части южного купола, представляющего собой крупное платообразное поднятие изометричной формы размером около 100 * 100 км, которое ограничено с запада Алтунино-Шунакским, с востока – Уральским прогибами и структурными уступами: Сакловским на севере и Бугульминским – на юге.</w:t>
      </w:r>
    </w:p>
    <w:p>
      <w:pPr>
        <w:pStyle w:val="Normal"/>
        <w:tabs>
          <w:tab w:val="clear" w:pos="708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2"/>
        <w:tabs>
          <w:tab w:val="clear" w:pos="0"/>
          <w:tab w:val="left" w:pos="851" w:leader="none"/>
          <w:tab w:val="left" w:pos="2694" w:leader="none"/>
          <w:tab w:val="left" w:pos="3544" w:leader="none"/>
          <w:tab w:val="left" w:pos="5104" w:leader="none"/>
          <w:tab w:val="left" w:pos="5387" w:leader="none"/>
          <w:tab w:val="left" w:pos="6096" w:leader="none"/>
          <w:tab w:val="left" w:pos="7230" w:leader="none"/>
          <w:tab w:val="left" w:pos="8080" w:leader="none"/>
          <w:tab w:val="left" w:pos="8931" w:leader="none"/>
          <w:tab w:val="left" w:pos="9073" w:leader="none"/>
          <w:tab w:val="left" w:pos="9923" w:leader="none"/>
        </w:tabs>
        <w:overflowPunct w:val="true"/>
        <w:autoSpaceDE w:val="true"/>
        <w:spacing w:lineRule="auto" w:line="360" w:before="0" w:after="0"/>
        <w:ind w:left="0" w:right="0" w:firstLine="709"/>
        <w:textAlignment w:val="auto"/>
        <w:rPr>
          <w:b/>
          <w:b/>
          <w:szCs w:val="36"/>
        </w:rPr>
      </w:pPr>
      <w:r>
        <w:rPr>
          <w:b/>
          <w:szCs w:val="36"/>
        </w:rPr>
        <w:t>2.4. Коллекторские свойства плас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лагоприятными условиями для накопления и сохранения нефти и газа в горных породах является наличие пустот в породе, которые могут занимать нефть и газ, и залегание пород в виде геологических структур, препятствующих рассеиванию нефти и газа. Если горная порода обладает свойствами, которые обеспечивают, подвижность нефти и газа в ее пустотном пространстве, следовательно возможность их извлечения, то она является коллектором. Все горные породы могут быть коллекторами нефти и газа, но лишь 1% запасов нефти и газа приурочен к магматическим и метаморфическим породам. В основном скопления нефти и газа приурочены к осадочным породам. 85–95% осадочного комплекса земной коры представляют терригенные породы, состоящие из обломочного материала (пески, песчаники, известняки, алевриты, глины, аргелиты и др.). Коллекторские свойства горных пород обуславливаются наличием в них пустот (пор, трещин и каверн). Литолого-петрографическая характеристика коллектора представлена в Таблице 1.</w:t>
      </w:r>
    </w:p>
    <w:p>
      <w:pPr>
        <w:pStyle w:val="Heading4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/>
        <w:t>Таблица 1 Литолого-петрографическая характеристика коллект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2605"/>
        <w:gridCol w:w="2250"/>
      </w:tblGrid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32"/>
              </w:rPr>
              <w:t>Тип песчанник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Породы алевролиты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. терригенные коллекторы фракции по отношению ко всей породе, в т.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ерастворимый оста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створимых солей (карбонаты), %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6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98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2. процентное содержание фракции в нерастворимом остатке по отношению ко всей породе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0,25 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0,25–0,1 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0,1–0,05 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0,05–0,01 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0,01 мм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8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0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8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48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. Минеральный состав части породы, в т.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вар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левые шпат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ономинер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е опред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варце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. Коэффициент сортировк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04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. Количество анализ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. Размер пор в минералах (мкм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,9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. Количество определений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еди физических параметров, характеризующих свойства горных пород – коллекторов, главное значение имеют те, которые определяют емкость пустот, способность породы пропускать через себя жидкости и газы, полноту извлечения из них нефти и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ыми физическими параметрами горных пород складывающих нефтяные месторождения являются пористость, проницаемость, нефтенасыщенность. (Таблица 2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2 Характеристика пластов горизонта Д</w:t>
      </w:r>
      <w:r>
        <w:rPr>
          <w:color w:val="000000"/>
          <w:sz w:val="28"/>
          <w:szCs w:val="32"/>
        </w:rPr>
        <w:drawing>
          <wp:inline distT="0" distB="0" distL="0" distR="0">
            <wp:extent cx="76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186"/>
        <w:gridCol w:w="1257"/>
        <w:gridCol w:w="1238"/>
        <w:gridCol w:w="2254"/>
        <w:gridCol w:w="1936"/>
      </w:tblGrid>
      <w:tr>
        <w:trPr>
          <w:trHeight w:val="998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лас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ип коллекто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лщи на, 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рис тость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ницаемость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км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ч.нефтена сыщенность, доли ед.</w:t>
            </w:r>
          </w:p>
        </w:tc>
      </w:tr>
      <w:tr>
        <w:trPr>
          <w:trHeight w:val="34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,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4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24</w:t>
            </w:r>
          </w:p>
        </w:tc>
      </w:tr>
      <w:tr>
        <w:trPr>
          <w:trHeight w:val="32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1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684</w:t>
            </w:r>
          </w:p>
        </w:tc>
      </w:tr>
      <w:tr>
        <w:trPr>
          <w:trHeight w:val="32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177165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,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7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14</w:t>
            </w:r>
          </w:p>
        </w:tc>
      </w:tr>
      <w:tr>
        <w:trPr>
          <w:trHeight w:val="317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9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22</w:t>
            </w:r>
          </w:p>
        </w:tc>
      </w:tr>
      <w:tr>
        <w:trPr>
          <w:trHeight w:val="33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8826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,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99</w:t>
            </w:r>
          </w:p>
        </w:tc>
      </w:tr>
      <w:tr>
        <w:trPr>
          <w:trHeight w:val="317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00</w:t>
            </w:r>
          </w:p>
        </w:tc>
      </w:tr>
      <w:tr>
        <w:trPr>
          <w:trHeight w:val="317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,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24</w:t>
            </w:r>
          </w:p>
        </w:tc>
      </w:tr>
      <w:tr>
        <w:trPr>
          <w:trHeight w:val="33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8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19</w:t>
            </w:r>
          </w:p>
        </w:tc>
      </w:tr>
      <w:tr>
        <w:trPr>
          <w:trHeight w:val="33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1270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3" t="-142" r="-2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,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6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38</w:t>
            </w:r>
          </w:p>
        </w:tc>
      </w:tr>
      <w:tr>
        <w:trPr>
          <w:trHeight w:val="317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,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9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32</w:t>
            </w:r>
          </w:p>
        </w:tc>
      </w:tr>
      <w:tr>
        <w:trPr>
          <w:trHeight w:val="33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г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1905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</w:rPr>
              <w:t xml:space="preserve"> +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,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27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26</w:t>
            </w:r>
          </w:p>
        </w:tc>
      </w:tr>
      <w:tr>
        <w:trPr>
          <w:trHeight w:val="346" w:hRule="exac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36"/>
        </w:rPr>
        <w:t>2.5</w:t>
      </w:r>
      <w:r>
        <w:rPr>
          <w:b/>
          <w:color w:val="000000"/>
          <w:sz w:val="28"/>
          <w:szCs w:val="36"/>
          <w:vertAlign w:val="superscript"/>
        </w:rPr>
        <w:t xml:space="preserve"> </w:t>
      </w:r>
      <w:r>
        <w:rPr>
          <w:b/>
          <w:color w:val="000000"/>
          <w:sz w:val="28"/>
          <w:szCs w:val="36"/>
        </w:rPr>
        <w:t>Физико-химические свойства нефти, газа и пластовой 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став нефти чрезвычайно сложен и разнообразен. Однако все физико-химические свойства нефти и в первую очередь ее товарные качества определяются ее со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ми элементами входящими в состав нефти являются углеводород и водород. В большинстве нефтей углерод колеблется от 83–87%, количество же водорода редко превышает 12–14%. Кроме углерода и водорода в нефти и газе содержатся кислород, азот, сера и в ничтожных количествах другие химические элементы, главным образом металлы: ванадий, хром, никель, железо, кобальт, магний, титан, натрий, кальций, фосфор и крем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мпоненты нефти представляющие смесь высокомолекулярных соединений, в состав которых входят азот, сера, кислород и металлы называют асфальтосмолистыми веществами. Нефть Ромашкинского месторождения относится к сернистым (0,51 – 2% вес.), парафинистым (1,5 – 6% вес.), высоковязким (30–100 мПа.с). Среднее арифметрическое содержание парафина по горизонтам девона – 4,4% весов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рючие газы нефтяных месторождений по своей химической природе сходны с нефтью, и являются смесью различных углеводородов: метана, этана, пропана, бутана, пентана. Часто с состав газов входят азот, углекислота, сероводород и редкие газы. (Таблица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стовые воды оказывают непосредственное влияние на процессы извлечения нефти и газа. Они представляют собой сложные растворы, в составе которых неорганические соли, газы, растворимые в воде органические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блица 3. Компонентный состав нефтяного газа, разгазированной и пластовой нефти (% – м</w:t>
      </w:r>
      <w:r>
        <w:rPr/>
        <w:t>ольные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475"/>
        <w:gridCol w:w="2012"/>
        <w:gridCol w:w="2081"/>
      </w:tblGrid>
      <w:tr>
        <w:trPr>
          <w:trHeight w:val="1351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Газ, выделившийся из нефти при однократном разгазировании в стандартных условия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Нефть разгазиро – ванная однократно в стандартных условиях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ластовая нефть</w:t>
            </w:r>
          </w:p>
        </w:tc>
      </w:tr>
      <w:tr>
        <w:trPr>
          <w:trHeight w:val="365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. Сероводород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</w:t>
            </w:r>
          </w:p>
        </w:tc>
      </w:tr>
      <w:tr>
        <w:trPr>
          <w:trHeight w:val="298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2. Углекислый газ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6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1</w:t>
            </w:r>
          </w:p>
        </w:tc>
      </w:tr>
      <w:tr>
        <w:trPr>
          <w:trHeight w:val="355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. Азот + редки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,1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56</w:t>
            </w:r>
          </w:p>
        </w:tc>
      </w:tr>
      <w:tr>
        <w:trPr>
          <w:trHeight w:val="298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4, Мет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2,4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3</w:t>
            </w:r>
          </w:p>
        </w:tc>
      </w:tr>
      <w:tr>
        <w:trPr>
          <w:trHeight w:val="326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5, Эт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2,5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56</w:t>
            </w:r>
          </w:p>
        </w:tc>
      </w:tr>
      <w:tr>
        <w:trPr>
          <w:trHeight w:val="336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. Проп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2,2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5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65</w:t>
            </w:r>
          </w:p>
        </w:tc>
      </w:tr>
      <w:tr>
        <w:trPr>
          <w:trHeight w:val="326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. Изобут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6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53</w:t>
            </w:r>
          </w:p>
        </w:tc>
      </w:tr>
      <w:tr>
        <w:trPr>
          <w:trHeight w:val="326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8. Н – бут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.6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78</w:t>
            </w:r>
          </w:p>
        </w:tc>
      </w:tr>
      <w:tr>
        <w:trPr>
          <w:trHeight w:val="307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. Изопент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.5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0</w:t>
            </w:r>
          </w:p>
        </w:tc>
      </w:tr>
      <w:tr>
        <w:trPr>
          <w:trHeight w:val="326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0. Н – пентан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.2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16</w:t>
            </w:r>
          </w:p>
        </w:tc>
      </w:tr>
      <w:tr>
        <w:trPr>
          <w:trHeight w:val="441" w:hRule="atLeas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. Остаток (С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8826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</w:rPr>
              <w:t xml:space="preserve"> + выше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.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6,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,34</w:t>
            </w:r>
          </w:p>
        </w:tc>
      </w:tr>
      <w:tr>
        <w:trPr>
          <w:trHeight w:val="435" w:hRule="atLeas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. Молекулярная масс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2,7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. Плотность при стандартных условиях нефти, кг/м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8826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57,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04,8</w:t>
            </w:r>
          </w:p>
        </w:tc>
      </w:tr>
      <w:tr>
        <w:trPr>
          <w:trHeight w:val="662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. Газ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362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ли диссоциируют в воде с образованием соответствующих ионов. Количественные соотношения между содержанием главных ионов: К</w:t>
      </w:r>
      <w:r>
        <w:rPr>
          <w:color w:val="000000"/>
          <w:sz w:val="28"/>
          <w:szCs w:val="32"/>
          <w:vertAlign w:val="superscript"/>
        </w:rPr>
        <w:t>+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perscript"/>
        </w:rPr>
        <w:t>+</w:t>
      </w:r>
      <w:r>
        <w:rPr>
          <w:color w:val="000000"/>
          <w:sz w:val="28"/>
          <w:szCs w:val="32"/>
        </w:rPr>
        <w:t xml:space="preserve">, Са </w:t>
      </w:r>
      <w:r>
        <w:rPr>
          <w:color w:val="000000"/>
          <w:sz w:val="28"/>
          <w:szCs w:val="32"/>
          <w:vertAlign w:val="superscript"/>
        </w:rPr>
        <w:t>2+</w:t>
      </w:r>
      <w:r>
        <w:rPr>
          <w:color w:val="000000"/>
          <w:sz w:val="28"/>
          <w:szCs w:val="32"/>
        </w:rPr>
        <w:t>, Мg</w:t>
      </w:r>
      <w:r>
        <w:rPr>
          <w:color w:val="000000"/>
          <w:sz w:val="28"/>
          <w:szCs w:val="32"/>
          <w:vertAlign w:val="superscript"/>
        </w:rPr>
        <w:t>2+</w:t>
      </w:r>
      <w:r>
        <w:rPr>
          <w:color w:val="000000"/>
          <w:sz w:val="28"/>
          <w:szCs w:val="32"/>
        </w:rPr>
        <w:t>, С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¯, 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</w:rPr>
        <w:t>О²¯4, НСО¯3, СО²¯3, положены в основу принятой у нас в стране химической квалификации вод по Сули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Общее содержание солей в пластовой воде принято называть минерализацией, величина которой колеблется в широких пределах. В зависимости от общей минерализации пластовые воды подразделяются на три класса: пресные воды с содержанием солей менее 0,1%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инерализованные от 0,1 до 0,5%, рассолы более 5%.Содержание растворенных газов в пластовой воде обычно не превышает 1,5- 2 м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 В составе растворенного газа преобладают метан, азот и углекислый г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отность пластовой воды растет с увеличением минерализации. Вязкость пластовых вод зависит в первую очередь от температуры и минерализации, и в меньшей степени от газосодержания и давления. В большинстве случаев вязкость пластовых вод составляет 0,2 -1,5 мПас.</w:t>
      </w:r>
    </w:p>
    <w:p>
      <w:pPr>
        <w:pStyle w:val="Normal"/>
        <w:tabs>
          <w:tab w:val="clear" w:pos="708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bCs/>
          <w:iCs/>
          <w:color w:val="000000"/>
          <w:sz w:val="28"/>
          <w:szCs w:val="52"/>
        </w:rPr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6 Режим залежи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Западно-Лениногорской площади основным режимом работы залежи является водонапорный режим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одонапорный режим предполагает возникновение таких условий в залежи, когда нефть находится под постоянным воздействием контурных вод, в свою очередь имеющих постоянный источник питания. При этом происходит непрерывное замещение переместившегося в скважине объема нефти таким же объемом воды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При учете объемов поступающей в пласт воды, можно добиться такого режима работы залежи, при котором скважины будут работать фонтанным способом в длительное время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читывая, что характеристика нефтяных пластов, на которые воздействует вода неоднородно, то может возникнуть неравномерный характер продвижения воды и нефти на отдельных участках и нарушение режима работы залежи. В частности, величина давления ниже давления насыщения (предельная величина давления, при котором весь газ растворен в жидкости) и начнется интенсивное выделение газа в пласт. Это в свою очередь приведет к изменению режима работы залежи. Условиями, благоприпятствующими осуществлению водонапорного режима является: а) хорошая сообщаемость нефтяной залежи с водяным резервуаром; б) небольшая вязкость нефти; в) однородность пласта по проницаемости; г) соответствие темпов отбора нефти и продвижения воды. Естественный водонапорный рексим обеспечивает разработку месторождения медленными темпами и требует значительного притока подстилающих вод. Кроме того, он трудно регулируем. Наиболее эффективный искусственный водонапорный режим, разработанной заранее схеме и контролируя ее объемы, удается более эффективно вести разработку местор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7 Конструкция скважин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Разбуривание продуктивного пласта может осуществляться либо совместно с вышележащими пластами, либо после крепления скважин (спуска и цементирования обсадной эксплуатационной колонны) до ее кровли. В обоих случаях забой скважины может быть представлен открытым стволом, фильтром или перфорированной колонной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первом случае скважину бурят несколько ниже подошвы продуктивного пласта, спускают эксплуатационную колонну и цементируют ее одно или двухступенчатым методом посте затвердевания цементного раствора против продуктивного пласта перфорируют стенку колонны и цементное кольцо с целью создания каналов для поступления нефти и газа в скважину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о втором случае скважину бурят сначала только до кровли продуктивного пласта, спускают эксплуатационную колонну и цементируют ее. Затем разбуривают долотом меньшего диаметра цементировочные пробки, упорное кольцо и продуктивный пласт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целом конструкция ствола скважины представлена в зависимости от геологических и технологических факторов несколькими концетрически спущенными на различную глубину колоннами обсадных труб: кондуктором, одной, двумя или тремя техническими и эксплуатационной колоннами. Эксплуатационная колонна окончательно образует ствол скважины. Внутренний ее диаметр при толщине стенки труб 6 – 14 мм изменяется от 96,3 до 140,3 мм, составляя в большинстве 114 -140,3 мм.</w:t>
      </w:r>
    </w:p>
    <w:p>
      <w:pPr>
        <w:pStyle w:val="24"/>
        <w:tabs>
          <w:tab w:val="clear" w:pos="708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Для обеспечения нормальных условий заканчивания и эксплуатации скважин, а также защиты обсадных колонн от наружной коррозии, выполнений охраны недр, тампонажный материал (раствор) за направлением и кондуктором поднимают до устья, а за эксплуатационной колонной как минимум с перекрытием башмака кондуктора. Качество цементирования определяется акустическим и радиоактивным цементаторами. Для притока нефтяных флюидов в скважину колонну перфорируют напротив продуктивных пластов. Зумпф делается для накопления в нем песка поступающего из пласта вместе с нефтью. Основание скважины называется башмаком, ствол по всей длине выработки, верхняя часть называется уст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ыми параметрами конструкции скважины являются количества и диаметр долот, которые необходимы при бурении под каждую обсадную колонну, а также высота подъема тампонажного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зработка конструкции скважины базируется из следующих основных геологических и технико-экономических факто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еологических особенностей залегания горных пород, их литология, величины пластового д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значение и цели бур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Уровня организации техники, технологии бурения и геологической изученности района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ономической обоснова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дачи охраны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роцессе бурения скважин для закрепления их стенок разобщения нефтеносных, газоносных пластов для разобщения в нихспускают стальные трубы, называемые обсадной трубой с цементированным заколонного пространства. Самая первая труба, опускаемая на 30–40 метров называется направлением, цементируется до устья, предназначается для направления промывочной жидкости в желобную систему и для предохранения от размыва. Под кондуктор скважину бурят долотом меньшего диаметра до глубины 200–400 м. Эта колонна необходима для разобщения водоносных горизонтов, которые питают родники, а также для закрепления неустойчивых пород, залегающих на данной глубине. Долотом еще меньшего диаметра скважина пробуривается до проектной, в нее опускается последняя колонна – эксплуатационная. Она необходима для разобщения разнородных пластов и для подъема нефти и газа. Дополнительные данные предоставлены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Таблица 4 Основные параметр</w:t>
      </w:r>
      <w:r>
        <w:rPr/>
        <w:t>ы конструкции скважин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506"/>
        <w:gridCol w:w="1551"/>
        <w:gridCol w:w="1404"/>
        <w:gridCol w:w="1465"/>
        <w:gridCol w:w="1402"/>
      </w:tblGrid>
      <w:tr>
        <w:trPr>
          <w:trHeight w:val="263" w:hRule="atLeast"/>
          <w:cantSplit w:val="true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онны</w:t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а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л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(мм)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бсадная труба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сота подъема цемента</w:t>
            </w:r>
          </w:p>
        </w:tc>
      </w:tr>
      <w:tr>
        <w:trPr>
          <w:trHeight w:val="748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словный диаметр (мм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Глубина спуска (м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лщина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правлени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93,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 устья</w:t>
            </w:r>
          </w:p>
        </w:tc>
      </w:tr>
      <w:tr>
        <w:trPr>
          <w:trHeight w:val="285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ндукто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95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 устья</w:t>
            </w:r>
          </w:p>
        </w:tc>
      </w:tr>
      <w:tr>
        <w:trPr>
          <w:trHeight w:val="506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ксплуа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онн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5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6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700–2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 усть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88888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  <w:r>
        <w:br w:type="page"/>
      </w:r>
    </w:p>
    <w:p>
      <w:pPr>
        <w:pStyle w:val="88888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3. Технологический раздел</w:t>
      </w:r>
    </w:p>
    <w:p>
      <w:pPr>
        <w:pStyle w:val="88888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1 Основные сведения о составе АСПО и условия их образования на нефтепромысловом оборудовании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Основные исследования механизма образования отложений парафина были выполнены в 50 – 60 годах, когда на крупнейших отечественных месторождениях нефти добывалась в основном безводная продукция и проблема образования парафиновых отложений стояла очень остро. Межочистной период эксплуатации некоторых скважин Ромашкинского месторождения составлял всего лишь 3 – 4 час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 поздней стадии разработки нефтяных месторождений изменились геолого-технические условия добычи нефти, и расширилась область возможного формирования отложений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Асфальто-смолопарафиновые отложения (АСПО) в условиях высокой обводненности скважин при низких забойных давлениях образуются в соответствии со следующей теоретической моделью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Единственным источником возникновения асфальто-смолопарафиновых отложений являются молекулы парафина растворенные в нефти и выстраивающие кристаллическую решетку твердой фазы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ристаллы парафина, образующие плотные отложения на поверхности при снижении температуры на ней ниже температуры кристаллизаци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 поздней стадии разработки увеличивается глубина формирования АСПО, что обусловлено интенсивным снижением пластовой температуры за счет большого количества холодной воды, а, следовательно, общем снижении теплового поток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пример: пластовая температура в начале разработки Ромашкинского месторождения составляла 41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С, а максимальное её значение, зафиксированное в 1997 году, равно 33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С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оявление газовой фазы в потоке, с одной стороны увеличивает удельный объём контактирующего со стенками нефтепромыслового оборудования носителя парафина (нефти), улучшая условия для формирования отложений парафина за счет более интенсивной подпитки материалом растущих кристаллов, с другой, повышает турбулизацию потока. Теплоотдача потока при этом резко возрастает, что уменьшает температуру поднимающейся неф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процессе разработки залежей при заводнении состав пластовой нефти значительно изменяется. При контактировании с водой такие компоненты растворенного в нефти газа, как азот и метан, переходят в вытесняющую воду. В результате снижается давление насыщения нефти газом, повышаются плотность и вязкость, а так же относительное содержание высокомолекулярных компонентов в нефти. Наличие асфальто-смолистых веществ в нефти значительно влияет на процесс кристаллизации. В присутствии смол и асфальтенов происходит глубокое изменение формы и структуры кристаллов. Адсорбция асфальто-смолистых веществ на поверхности кристалла приводит к возникновению дендритных структур большого объёма и низкой плотности, свободные полости которых заполнены нефтью. Таким образом, увеличение содержания смолистых веществ в составе нефти изменяет форму и структуру образующихся АСПО. Присутствие воды в добываемой продукции обуславливает проявление факторов, влияющих на формирование данных отложений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АСПО содержатся значительные количества механических примесей и воды. Так, по данным ТатНИПИнефти, в 2000–2002 гг. массовое содержание связанной воды в отложениях составило 4–49%, механических примесей до 15%. Это свидетельствует о значительной несплошности растущих отложений и их замуровывании надстраивающими друзами парафин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ким образом, на поздней стадии разработки нефтяных месторождений, характеризуемой высокой обводненностью скважин, значительно изменяются условия и механизм доставки носителя парафина (нефти) в область формирования отложений, а механизм формирования самих отложений не ме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 Основные методы борьбы с АСПО, используемые в НГДУ «ЛН» и анализ их эффективности</w:t>
      </w:r>
    </w:p>
    <w:p>
      <w:pPr>
        <w:pStyle w:val="88888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В НГДУ «Лениногорскнефть» на 621 скважине, оборудованной УШГН, что составляет 95,2% осложненного фонда. Применяются механические, химические, тепловые и физические методы борьбы с АСПО, а также их комбинации, причем комбинациями различных методов охвачено более 75% фонда скважин. Применение методов борьбы с АСПО на скважинах представлено в таблице 5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аблица 5. </w:t>
      </w:r>
      <w:r>
        <w:rPr/>
        <w:t>Применение методов борьбы с АСПО на скважинах, оборудованных УШГ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90"/>
        <w:gridCol w:w="971"/>
        <w:gridCol w:w="606"/>
        <w:gridCol w:w="1923"/>
        <w:gridCol w:w="840"/>
        <w:gridCol w:w="1884"/>
      </w:tblGrid>
      <w:tr>
        <w:trPr/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ы борьбы с АСПО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скважин с УГШН, осложненный формированием АСПО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ы по прич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ПО</w:t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% от осложненного фонда с УГШ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ношен. ремон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соответ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у</w:t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Фонд скважин с УГШН, осложненный формированием АСПО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62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8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130</w:t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. Применение штанг с наплавленными центраторам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в т.ч. – с промывками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4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4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39,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12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– </w:t>
            </w:r>
            <w:r>
              <w:rPr>
                <w:iCs/>
                <w:color w:val="000000"/>
                <w:sz w:val="20"/>
              </w:rPr>
              <w:t>с центраторами – депарафинизаторами НГДУ «ЛН» в комбинации со скребками – центраторами завода «Радиоприбор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в т.ч. – с промывками;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– </w:t>
            </w:r>
            <w:r>
              <w:rPr>
                <w:iCs/>
                <w:color w:val="000000"/>
                <w:sz w:val="20"/>
              </w:rPr>
              <w:t>со скребками – центраторами НГДУ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«ИрН»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4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11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. Применение футерованных Н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 xml:space="preserve">в т.ч. – с полимерным покрытием </w:t>
            </w:r>
            <w:r>
              <w:rPr>
                <w:rFonts w:eastAsia="Courier New" w:cs="Courier New" w:ascii="Courier New" w:hAnsi="Courier New"/>
                <w:iCs/>
                <w:color w:val="000000"/>
                <w:sz w:val="20"/>
                <w:szCs w:val="20"/>
              </w:rPr>
              <w:t>DPS</w:t>
            </w:r>
            <w:r>
              <w:rPr>
                <w:iCs/>
                <w:color w:val="000000"/>
                <w:sz w:val="20"/>
              </w:rPr>
              <w:t xml:space="preserve"> БМЗ,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в т. ч – с центраторами – депарафинизаторами НГДУ «ЛН»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– </w:t>
            </w:r>
            <w:r>
              <w:rPr>
                <w:iCs/>
                <w:color w:val="000000"/>
                <w:sz w:val="20"/>
              </w:rPr>
              <w:t>с промывками;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32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52,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13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1 Механический метод, применяемый в НГДУ «ЛН» для борьбы с отложениями АСПО</w:t>
      </w:r>
    </w:p>
    <w:p>
      <w:pPr>
        <w:pStyle w:val="55551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именение скребков центраторов депарафинизаторов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 эксплуатации скважин ШГНУ основным способом борьбы с АСПО в НГДУ «Лениногорскнефть» является механический, т.е. использование штанг с наплавленными центраторами – депарафинизаторами производства НГДУ «ЛН» (рис 2), наплавленными скребками – центраторами производства НГДУ «ИрН» (рис 3), плавающими скребками-центраторами завода «Радиоприбор», использование стеклопластиковых штанг и различных покрытий НКТ. Фонд скважин, обеспеченный защитой такого типа, составляет 91,5% от осложненного формированием АСПО фонда скважин, оборудованных УШГН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Использование штанг со скребками центраторами депарафинизаторами основан на создании критических скоростей движения нефтяных эмульсий в НКТ (центраторами, создающими скорости выше критической при которой не происходит отложения парафина на стенках НКТ и теле штанг). Критические скорости потока создаются за счет заданного кольцевого сечения между стенками НКТ и центратором цилиндрической формы (рис. 2) неподвижно наплавленного на тело штанг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последнее время начали применять новые виды скребков центраторов депарафинизаторов из полиамидной смолы (рис 3). Очистка от парафина металлических поверхностей НКТ и штанг достигается при определенном и строго заданном угле наклона режущих кромок скребка, при его возвратно – поступательных и вращающихся движениях. Косые пазы, выполнены по периметру рабочей поверхности скребка обеспечивают достаточный проток жидкости. В зависимости от размеров труб и штанг меняется размер скребков центраторов-депарафинизаторов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рок службы скребков центраторов-депарафинизаторов (по паспорту) составляет 5–7 лет. Оснащение колонн штанг скребками центраторами депарафинизаторами в больших объемах дает возможность сократить объем дорогостоящих обработок химическими реагентами, число текущих ремонтов скважин из – за запарафинивания глубинно-насосного оборудования, средний МРП эксплуатации скважин оборудоваемые УШГН, превысил 700 суток. Штанги с наплавленными центраторами – депарафинизаторами используются в комплекте с остеклованными НКТ, ими оснащены 226 скважин, или 36,4% осложненного фонда скважин, эксплуатируемых УШГН. Причем на 14 скважинах дополнительно внедрены плавающие скребки – центраторы завода «Радиоприбор». Кроме того, 151 скважина, на которых применяется данный метод защиты от формирования АСПО, 1–2 раза в год промываются дистилятом или дистиллятом в композиции с нефтью. Штанги с наплавленными скребками – центраторами НГДУ «ИрН» внедрены на 26 скважинах (4,2%). Штанги с центраторами – депарафинизаторами и наплавленными скребками – центраторами спускаются на глубину от 240 до 1200 метров. Скважины, оборудованные наплавленными скребками-центраторами эксплуатируется со штанговращател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2 Применение покрытий для борьбы с АСПО</w:t>
      </w:r>
    </w:p>
    <w:p>
      <w:pPr>
        <w:pStyle w:val="55551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окрытия труб эпоксидными смолами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еимущество такого покрытия состоит в том, что увеличивается межочистной период работы скважин, оборудованных трубами с покрытиями за счет того, что кристаллы асфальто-смолопарафиновых отложений имеют плохую адгезию с покрытием. Внутренняя поверхность НКТ защищается покрытием от воздействия коррозии при добыче высокообводненной неф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едостатками покрытия являются: истирание покрытия штанговой колонной, отслоение покрытия при пропарке труб, засорение скважин отслоившимся покрытием, засорение клапанов насосов покрытием, истирание покрытия центраторами.</w:t>
      </w:r>
    </w:p>
    <w:p>
      <w:pPr>
        <w:pStyle w:val="55551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окрытие труб стеклогранулянтом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анее в качестве основного вида защитного покрытия НКТ в НГДУ «ЛН» применяется стекло. Остеклование внутренней поверхности НКТ проводится в цеху антикоррозионного покрытия труб. С 1993 года НКТ стали покрывать гранулированным стеклом, что позволило заметно улучшить прочностные качества покрытия, увеличить срок службы НКТ, уменьшить количество подземных ремонтов по причине засорения насосов осыпающимся стеклом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Адгезия стекла к стенке НКТ при Т = 85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С хорошая, что позволяет эксплуатировать НКТ, как в вертикальных, так и в горизонтальных скважинах, а также позволяет производить пропарку НКТ без последствий для покрытия. Однако, НКТ с данным видом покрытия не подтвердил свою эффективность на практике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В 1998 – 99 годах на 4 скважинах были внедрены НКТ с полимерным покрытием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DPS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БМЗ. На одной скважине НКТ с данным типом спущены в комбинации со штангами наплавленными центраторами – депарафинизаторами. На двух скважинах проводятся разовые дистилятные промывки.</w:t>
      </w:r>
    </w:p>
    <w:p>
      <w:pPr>
        <w:pStyle w:val="55551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именение стеклопластиковых штанг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 декабря 1995 года в НГДУ «ЛН» начали внедрять стеклопластиковые штанги. В течение 1995–1996 года они были внедрены на 14 скважинах, как девонских, так и сернистых скважинах с различной обводненности, добываемой продукци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Опыт в эксплуатации стеклопластиковых штанг показал их хорошие прочностные и эксплуатационные характеристики, по сравнению со стальными штангами, нагрузка на головку балансира снизилась на 25%. Положительными факторами в работе стеклопластиковых штанг является то, что центраторы хорошо армируются на теле штанг, а так же не подвержены коррозии в скважинах с большим содержанием сероводорода и высокой обводненностью добываемой продукци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едостатками стеклопластиковых штанг является слабое соединение узла стеклопластика с металлической головкой, а так же они менее работоспособны в скважинах со значительным отложением парафина, так в скважинах 9288 А, 24356, 9232, 12446 стеклопластиковые штанги были извлечены из-за обрывов штанг по причине больших дополнительных нагрузок при запарафинивании колонны НКТ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качестве эксперимента НГДУ «ЛН» была закуплена партия стеклопластиковых штанг. СПНШ изготавливаются из сплетенных жгутов стеклонитей, пропитанных эпоксидной смолой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Штанги состоят из двух головок и стеклопластикового стержня, которые крепятся между собой с помощью эпоксидной смолы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1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16"/>
        </w:rPr>
      </w:r>
    </w:p>
    <w:p>
      <w:pPr>
        <w:pStyle w:val="55551"/>
        <w:ind w:left="0" w:right="0" w:firstLine="709"/>
        <w:rPr/>
      </w:pPr>
      <w:r>
        <w:rPr/>
        <w:t>Таблица. 6 Техническая характеристика СПНШ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2414"/>
      </w:tblGrid>
      <w:tr>
        <w:trPr>
          <w:cantSplit w:val="true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ый диаметр по тел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ушающее напряжение при растяже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лостная прочность (количество циклов до разрушени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 и хранение при Т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–8500 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г/с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 М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2·10</w:t>
            </w:r>
            <w:r>
              <w:rPr>
                <w:color w:val="000000"/>
                <w:sz w:val="20"/>
                <w:vertAlign w:val="superscript"/>
              </w:rPr>
              <w:t>12</w:t>
            </w:r>
            <w:r>
              <w:rPr>
                <w:color w:val="000000"/>
                <w:sz w:val="20"/>
              </w:rPr>
              <w:t>(у стальных) 1,05·10</w:t>
            </w:r>
            <w:r>
              <w:rPr>
                <w:color w:val="000000"/>
                <w:sz w:val="20"/>
                <w:vertAlign w:val="superscript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-50° до +90 °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3 Физические методы, применяемые в НГДУ «ЛН» для борьбы с отложениями АСПО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НГДУ «ЛН» магнитные депарафинизаторы типа МОЖ-22Ш были внедрены на 17 скважинах (в 2000 году – на 7 скважинах, в 2002 году – на 10 скважинах) В качестве основного метода борьбы с АСПО магнитные депарафинизаторы были использованы на трех скважинах (№108, 6551А, 12518А), на 4 скважинах – в комбинации с остеклованными НКТ и на 10 скважинах – в комбинации со штангами центраторами – депарафинизаторам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а период с октября 2000 года, когда началось внедрение магнитных депарафинизаторов, по октябрь 2002 года на данной категории скважин было проведено 16 подземных ремонтов по причине АСПО, причем на 3 скважинах (№108, 4030, 12946) по два ремонта. На скважинах, где магнитные депарафинизаторы были использованы в качестве основного метода борьбы с АСПО без применения других методов, межочистной период составил 50–110 суток и при подземных ремонтах по причине АСПО они были извлечены. На остальных скважинах межочистной период составил от 80 до 360 суток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Анализ применения магнитных депарафинизаторов в качестве самостоятельного метода борьбы с АСПО и в комбинации с другими методами показал неэффективность </w:t>
      </w:r>
      <w:r>
        <w:rPr>
          <w:rFonts w:cs="Times New Roman" w:ascii="Times New Roman" w:hAnsi="Times New Roman"/>
          <w:i w:val="false"/>
          <w:iCs/>
          <w:color w:val="000000"/>
          <w:sz w:val="28"/>
        </w:rPr>
        <w:t>данного метода и отказ от его применения в дальнейш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32"/>
        </w:rPr>
      </w:pPr>
      <w:r>
        <w:rPr>
          <w:rFonts w:cs="Times New Roman"/>
          <w:b/>
          <w:bCs/>
          <w:i/>
          <w:iCs/>
          <w:color w:val="000000"/>
          <w:sz w:val="28"/>
          <w:szCs w:val="32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4 Химические методы, применяемые в НГДУ «ЛН» для борьбы с отложениями АСПО</w:t>
      </w:r>
    </w:p>
    <w:p>
      <w:pPr>
        <w:pStyle w:val="88888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3.2.4.1 Применение промывок различного типа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качестве дополнительного метода борьбы с АСПО, в НГДУ «ЛН» на 77,9% осложненного фонда скважин, эксплуатируемых УШГН, используются промывки различного типа (дистиллятом в комбинации с нефтью, МЛ-80Б)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инамика проведения промывок представлена в таблице 7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  <w:r>
        <w:br w:type="page"/>
      </w:r>
    </w:p>
    <w:p>
      <w:pPr>
        <w:pStyle w:val="55551"/>
        <w:ind w:left="0" w:right="0" w:firstLine="709"/>
        <w:rPr/>
      </w:pPr>
      <w:r>
        <w:rPr/>
        <w:t>Таблица 7. Динамика проведения промыво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379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pacing w:val="0"/>
                <w:sz w:val="20"/>
              </w:rPr>
              <w:t>Виды промывок</w:t>
            </w:r>
          </w:p>
        </w:tc>
        <w:tc>
          <w:tcPr>
            <w:tcW w:w="6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Годы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9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9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999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0 месяцев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2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2001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Всего промыво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– </w:t>
            </w:r>
            <w:r>
              <w:rPr>
                <w:iCs/>
                <w:color w:val="000000"/>
                <w:sz w:val="20"/>
                <w:szCs w:val="32"/>
              </w:rPr>
              <w:t>дистиллят + нефт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51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7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68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1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28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6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12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5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93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5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качестве растворителя используется нефтяной дистиллят, как собственного производства, так и получаемый в ОЭ НГДУ «Татнефтебитум»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Более 58% всех проведенных в 2004 году обработок составили промывки дистиллятом в комбинации с нефтью. Содержание нефти в растворе при этом составляет от 20 до 50%. Выбор концентрации осуществляется технологическими службами нефтепромыслов с учетом скважинных условий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сего промывками охвачено 484 скважины с периодичностью промывок 2–3 раза в год. Объем разовой нефтедистиллятной обработки составляет в среднем 8 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.</w:t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4.2 Гидравлический расчет промывки скважины нефтедистиллятной смесью</w:t>
      </w:r>
    </w:p>
    <w:p>
      <w:pPr>
        <w:pStyle w:val="55551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сходные данные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кважина №1828А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Н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забой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620 м – искусственный забой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иаметр эксплуатационной колонны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экс. к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46 мм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иаметр НКТ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HK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73 мм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иаметр штанг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ШТ.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22 мм,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Н2Б – 44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Плотность дистиллята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707 кг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8 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, В=0%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Техника для промывк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ЦА – 320;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оршня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00 мм;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80 л/с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роизводительность агрегата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 скорость – 1,4 л/с 2 скорость – 2,55 л/с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 скорость – 4,8 л/с 4 скорость – 8,65 л/с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. Расчет гидравлического сопротивления при движении дистиллята в кольцевом пространств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rStyle w:val="5555"/>
          <w:rFonts w:cs="Times New Roman"/>
          <w:i w:val="false"/>
          <w:color w:val="000000"/>
          <w:sz w:val="28"/>
        </w:rPr>
        <w:t>P1 = λ· (H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HKT</w:t>
      </w:r>
      <w:r>
        <w:rPr>
          <w:rStyle w:val="5555"/>
          <w:rFonts w:cs="Times New Roman"/>
          <w:i w:val="false"/>
          <w:color w:val="000000"/>
          <w:sz w:val="28"/>
        </w:rPr>
        <w:t xml:space="preserve"> · ρ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Д</w:t>
      </w:r>
      <w:r>
        <w:rPr>
          <w:rStyle w:val="5555"/>
          <w:rFonts w:cs="Times New Roman"/>
          <w:i w:val="false"/>
          <w:color w:val="000000"/>
          <w:sz w:val="28"/>
        </w:rPr>
        <w:t>)/(Dэкс.к – d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HKT</w:t>
      </w:r>
      <w:r>
        <w:rPr>
          <w:rStyle w:val="5555"/>
          <w:rFonts w:cs="Times New Roman"/>
          <w:i w:val="false"/>
          <w:color w:val="000000"/>
          <w:sz w:val="28"/>
        </w:rPr>
        <w:t>) х (v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н</w:t>
      </w:r>
      <w:r>
        <w:rPr>
          <w:rStyle w:val="5555"/>
          <w:rFonts w:cs="Times New Roman"/>
          <w:i w:val="false"/>
          <w:color w:val="000000"/>
          <w:sz w:val="28"/>
          <w:vertAlign w:val="superscript"/>
        </w:rPr>
        <w:t>2</w:t>
      </w:r>
      <w:r>
        <w:rPr>
          <w:rStyle w:val="5555"/>
          <w:rFonts w:cs="Times New Roman"/>
          <w:i w:val="false"/>
          <w:color w:val="000000"/>
          <w:sz w:val="28"/>
        </w:rPr>
        <w:t>/2), Πa</w:t>
      </w:r>
      <w:r>
        <w:rPr>
          <w:color w:val="000000"/>
          <w:sz w:val="28"/>
          <w:szCs w:val="32"/>
        </w:rPr>
        <w:t xml:space="preserve"> </w:t>
      </w:r>
      <w:r>
        <w:rPr>
          <w:rStyle w:val="5555"/>
          <w:rFonts w:cs="Times New Roman"/>
          <w:i w:val="false"/>
          <w:color w:val="000000"/>
          <w:sz w:val="28"/>
        </w:rPr>
        <w:t>(1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где: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коэффициент трения,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35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НКТ </w:t>
      </w:r>
      <w:r>
        <w:rPr>
          <w:rFonts w:cs="Times New Roman" w:ascii="Times New Roman" w:hAnsi="Times New Roman"/>
          <w:i w:val="false"/>
          <w:color w:val="000000"/>
          <w:sz w:val="28"/>
        </w:rPr>
        <w:t>- длина колонны НКТ, м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v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скорость нисходящего потока жидкости, м/с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удельный вес дистиллята, кг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экс. к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диаметр эксплуатационной колонны, м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HK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диаметр НКТ, м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ри работе на 1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35·(1450·707)/(0,146 – 0,073) х (0,17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/2) = 0,0071·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Па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2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35·(1450·707)/(0,146 – 0,073) х (0,37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/2) = 0,0339·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Па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скорости 3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35·(1450·707)/(0,146 – 0,073) х (0,53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/2) = 0,0696·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Па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скорости 4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35·(1450·707)/(0,146 – 0,073) х (1,03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/2) = 0,263·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П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2. Гидравлическое сопротивление по уравновешиванию столбов жидкости в НКТ и колонн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>P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2</w:t>
      </w:r>
      <w:r>
        <w:rPr>
          <w:rStyle w:val="5555"/>
          <w:rFonts w:cs="Times New Roman"/>
          <w:i w:val="false"/>
          <w:color w:val="000000"/>
          <w:sz w:val="28"/>
        </w:rPr>
        <w:t xml:space="preserve"> = (ρ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н</w:t>
      </w:r>
      <w:r>
        <w:rPr>
          <w:rStyle w:val="5555"/>
          <w:rFonts w:cs="Times New Roman"/>
          <w:i w:val="false"/>
          <w:color w:val="000000"/>
          <w:sz w:val="28"/>
        </w:rPr>
        <w:t xml:space="preserve"> – ρ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Д</w:t>
      </w:r>
      <w:r>
        <w:rPr>
          <w:rStyle w:val="5555"/>
          <w:rFonts w:cs="Times New Roman"/>
          <w:i w:val="false"/>
          <w:color w:val="000000"/>
          <w:sz w:val="28"/>
        </w:rPr>
        <w:t>)·g ·Н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НКТ</w:t>
      </w:r>
      <w:r>
        <w:rPr>
          <w:rStyle w:val="5555"/>
          <w:rFonts w:cs="Times New Roman"/>
          <w:i w:val="false"/>
          <w:color w:val="000000"/>
          <w:sz w:val="28"/>
        </w:rPr>
        <w:t>,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rStyle w:val="5555"/>
          <w:rFonts w:cs="Times New Roman"/>
          <w:i w:val="false"/>
          <w:color w:val="000000"/>
          <w:sz w:val="28"/>
        </w:rPr>
        <w:t>(2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где: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плотность нефти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 достаточной точностью для расчетов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(820 –707)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>9,81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1450 = 1,607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>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3. Гидравлическое сопротивление в трубах НКТ:</w:t>
      </w:r>
      <w:r>
        <w:br w:type="page"/>
      </w:r>
    </w:p>
    <w:p>
      <w:pPr>
        <w:pStyle w:val="55551"/>
        <w:ind w:left="0" w:right="0" w:firstLine="709"/>
        <w:rPr/>
      </w:pPr>
      <w:r>
        <w:rPr>
          <w:rStyle w:val="5555"/>
          <w:rFonts w:cs="Times New Roman" w:ascii="Times New Roman" w:hAnsi="Times New Roman"/>
          <w:color w:val="000000"/>
          <w:sz w:val="28"/>
        </w:rPr>
        <w:t>Р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Style w:val="5555"/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Style w:val="5555"/>
          <w:rFonts w:eastAsia="Symbol"/>
          <w:color w:val="000000"/>
          <w:sz w:val="28"/>
          <w:szCs w:val="28"/>
        </w:rPr>
        <w:t></w:t>
      </w:r>
      <w:r>
        <w:rPr>
          <w:rStyle w:val="5555"/>
          <w:rFonts w:cs="Times New Roman" w:ascii="Times New Roman" w:hAnsi="Times New Roman"/>
          <w:color w:val="000000"/>
          <w:sz w:val="28"/>
        </w:rPr>
        <w:t xml:space="preserve"> ·</w:t>
      </w:r>
      <w:r>
        <w:rPr>
          <w:rStyle w:val="5555"/>
          <w:rFonts w:eastAsia="Symbol"/>
          <w:color w:val="000000"/>
          <w:sz w:val="28"/>
          <w:szCs w:val="28"/>
        </w:rPr>
        <w:t>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>НКТ·</w:t>
      </w:r>
      <w:r>
        <w:rPr>
          <w:rStyle w:val="5555"/>
          <w:rFonts w:cs="Times New Roman" w:ascii="Times New Roman" w:hAnsi="Times New Roman"/>
          <w:color w:val="000000"/>
          <w:sz w:val="28"/>
        </w:rPr>
        <w:t xml:space="preserve"> Н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>НКТ</w:t>
      </w:r>
      <w:r>
        <w:rPr>
          <w:rStyle w:val="5555"/>
          <w:rFonts w:cs="Times New Roman" w:ascii="Times New Roman" w:hAnsi="Times New Roman"/>
          <w:color w:val="000000"/>
          <w:sz w:val="28"/>
        </w:rPr>
        <w:t>·ρ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 xml:space="preserve">Д </w:t>
      </w:r>
      <w:r>
        <w:rPr>
          <w:rStyle w:val="5555"/>
          <w:rFonts w:cs="Times New Roman" w:ascii="Times New Roman" w:hAnsi="Times New Roman"/>
          <w:color w:val="000000"/>
          <w:sz w:val="28"/>
        </w:rPr>
        <w:t xml:space="preserve">· v </w:t>
      </w:r>
      <w:r>
        <w:rPr>
          <w:rStyle w:val="5555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>в</w:t>
      </w:r>
      <w:r>
        <w:rPr>
          <w:rStyle w:val="5555"/>
          <w:rFonts w:cs="Times New Roman" w:ascii="Times New Roman" w:hAnsi="Times New Roman"/>
          <w:color w:val="000000"/>
          <w:sz w:val="28"/>
        </w:rPr>
        <w:t>/[2 (</w:t>
      </w:r>
      <w:r>
        <w:rPr>
          <w:rStyle w:val="5555"/>
          <w:rFonts w:eastAsia="Courier New"/>
          <w:color w:val="000000"/>
          <w:sz w:val="28"/>
          <w:szCs w:val="28"/>
        </w:rPr>
        <w:t>d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>ВН</w:t>
      </w:r>
      <w:r>
        <w:rPr>
          <w:rStyle w:val="5555"/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Style w:val="5555"/>
          <w:rFonts w:eastAsia="Courier New"/>
          <w:color w:val="000000"/>
          <w:sz w:val="28"/>
          <w:szCs w:val="28"/>
        </w:rPr>
        <w:t>d</w:t>
      </w:r>
      <w:r>
        <w:rPr>
          <w:rStyle w:val="5555"/>
          <w:rFonts w:cs="Times New Roman" w:ascii="Times New Roman" w:hAnsi="Times New Roman"/>
          <w:color w:val="000000"/>
          <w:sz w:val="28"/>
          <w:vertAlign w:val="subscript"/>
        </w:rPr>
        <w:t>ШТ.</w:t>
      </w:r>
      <w:r>
        <w:rPr>
          <w:rStyle w:val="5555"/>
          <w:rFonts w:cs="Times New Roman" w:ascii="Times New Roman" w:hAnsi="Times New Roman"/>
          <w:color w:val="000000"/>
          <w:sz w:val="28"/>
        </w:rPr>
        <w:t>)]</w:t>
      </w:r>
      <w:r>
        <w:rPr/>
        <w:t xml:space="preserve"> </w:t>
      </w:r>
      <w:r>
        <w:rPr>
          <w:rStyle w:val="5555"/>
          <w:rFonts w:cs="Times New Roman" w:ascii="Times New Roman" w:hAnsi="Times New Roman"/>
          <w:color w:val="000000"/>
          <w:sz w:val="28"/>
        </w:rPr>
        <w:t>(3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где: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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коэффициент, учитывающий потери на местных сопротивлениях при движении дистиллята в НКТ,</w:t>
      </w:r>
    </w:p>
    <w:p>
      <w:pPr>
        <w:pStyle w:val="55551"/>
        <w:ind w:left="0" w:right="0" w:firstLine="709"/>
        <w:rPr/>
      </w:pP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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</w:rPr>
        <w:t>=1,1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  <w:vertAlign w:val="subscript"/>
        </w:rPr>
      </w:pP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НКТ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коэффициент трения в НКТ,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НКТ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4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ВН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внутренний диаметр НКТ, м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;</w:t>
      </w:r>
    </w:p>
    <w:p>
      <w:pPr>
        <w:pStyle w:val="55551"/>
        <w:ind w:left="0" w:right="0" w:firstLine="709"/>
        <w:rPr/>
      </w:pP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ШТ.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диаметр штанг, м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v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в-</w:t>
      </w:r>
      <w:r>
        <w:rPr>
          <w:rFonts w:cs="Times New Roman" w:ascii="Times New Roman" w:hAnsi="Times New Roman"/>
          <w:i w:val="false"/>
          <w:color w:val="000000"/>
          <w:sz w:val="28"/>
        </w:rPr>
        <w:t>скорость восходящего потока, м/с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1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1·0,04·1450·707·0,4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/[2·(0,062 – 0,022)] = 0,09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2 скорости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1·0,04·1450·707·0,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/[2·(0,062 – 0,022)] = 0,361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скорости 3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1·0,04·1450·707·1,6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/[2·(0,062 – 0,022)] = 1,443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скорости 4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1·0,04·1450·707·2,91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/[2·(0,062 – 0,022)] = 4,775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  <w:t>Гидравлические сопротивления на выходе агрегата ЦА-320 при обратной промывке ничтожно малы, при расчете их не используют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5. Давление на выкиде насоса:</w:t>
      </w:r>
    </w:p>
    <w:p>
      <w:pPr>
        <w:pStyle w:val="Normal"/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>Р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в</w:t>
      </w:r>
      <w:r>
        <w:rPr>
          <w:rStyle w:val="5555"/>
          <w:rFonts w:cs="Times New Roman"/>
          <w:i w:val="false"/>
          <w:color w:val="000000"/>
          <w:sz w:val="28"/>
        </w:rPr>
        <w:t xml:space="preserve"> = Р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1</w:t>
      </w:r>
      <w:r>
        <w:rPr>
          <w:rStyle w:val="5555"/>
          <w:rFonts w:cs="Times New Roman"/>
          <w:i w:val="false"/>
          <w:color w:val="000000"/>
          <w:sz w:val="28"/>
        </w:rPr>
        <w:t>+ Р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2</w:t>
      </w:r>
      <w:r>
        <w:rPr>
          <w:rStyle w:val="5555"/>
          <w:rFonts w:cs="Times New Roman"/>
          <w:i w:val="false"/>
          <w:color w:val="000000"/>
          <w:sz w:val="28"/>
        </w:rPr>
        <w:t>+ Р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3</w:t>
      </w:r>
      <w:r>
        <w:rPr>
          <w:rStyle w:val="5555"/>
          <w:rFonts w:cs="Times New Roman"/>
          <w:i w:val="false"/>
          <w:color w:val="000000"/>
          <w:sz w:val="28"/>
        </w:rPr>
        <w:t>;</w:t>
      </w:r>
      <w:r>
        <w:rPr>
          <w:color w:val="000000"/>
          <w:sz w:val="28"/>
        </w:rPr>
        <w:t xml:space="preserve"> </w:t>
      </w:r>
      <w:r>
        <w:rPr>
          <w:rStyle w:val="5555"/>
          <w:rFonts w:cs="Times New Roman"/>
          <w:i w:val="false"/>
          <w:color w:val="000000"/>
          <w:sz w:val="28"/>
        </w:rPr>
        <w:t>(4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1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0,0071·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+ 1,607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0,09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704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2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0,0339·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+ 1,607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0,361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2,002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3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0,0696·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+ 1,607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1,443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3,120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4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0,263·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6 </w:t>
      </w:r>
      <w:r>
        <w:rPr>
          <w:rFonts w:cs="Times New Roman" w:ascii="Times New Roman" w:hAnsi="Times New Roman"/>
          <w:i w:val="false"/>
          <w:color w:val="000000"/>
          <w:sz w:val="28"/>
        </w:rPr>
        <w:t>+ 1,607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·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4,775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6,645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6. Рассчитываем мощность насоса:</w:t>
      </w:r>
    </w:p>
    <w:p>
      <w:pPr>
        <w:pStyle w:val="Normal"/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>N = P</w:t>
      </w:r>
      <w:r>
        <w:rPr>
          <w:rStyle w:val="5555"/>
          <w:rFonts w:cs="Times New Roman"/>
          <w:i w:val="false"/>
          <w:color w:val="000000"/>
          <w:sz w:val="28"/>
          <w:vertAlign w:val="subscript"/>
        </w:rPr>
        <w:t>в</w:t>
      </w:r>
      <w:r>
        <w:rPr>
          <w:rStyle w:val="5555"/>
          <w:rFonts w:cs="Times New Roman"/>
          <w:i w:val="false"/>
          <w:color w:val="000000"/>
          <w:sz w:val="28"/>
        </w:rPr>
        <w:t>· Q/η,</w:t>
      </w:r>
      <w:r>
        <w:rPr>
          <w:color w:val="000000"/>
          <w:sz w:val="28"/>
        </w:rPr>
        <w:t xml:space="preserve"> </w:t>
      </w:r>
      <w:r>
        <w:rPr>
          <w:rStyle w:val="5555"/>
          <w:rFonts w:cs="Times New Roman"/>
          <w:i w:val="false"/>
          <w:color w:val="000000"/>
          <w:sz w:val="28"/>
        </w:rPr>
        <w:t>(5)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где η – К.П.Д насоса, η = 0,65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1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,704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·1,4/0,65 = 3,67 кВт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2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,704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·2,55/0,65 = 6,68 кВт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3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,704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·4,8/0,65 = 12,58 кВт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4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,704·1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Па·8,65/0,65 = 22,68 кВт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7. Использование максимальной мощности:</w:t>
      </w:r>
    </w:p>
    <w:p>
      <w:pPr>
        <w:pStyle w:val="Normal"/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 xml:space="preserve">К = </w:t>
      </w:r>
      <w:r>
        <w:rPr>
          <w:rStyle w:val="5555"/>
          <w:rFonts w:cs="Times New Roman"/>
          <w:i w:val="false"/>
          <w:color w:val="000000"/>
          <w:sz w:val="28"/>
        </w:rPr>
        <w:drawing>
          <wp:inline distT="0" distB="0" distL="0" distR="0">
            <wp:extent cx="673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rStyle w:val="5555"/>
          <w:rFonts w:cs="Times New Roman"/>
          <w:i w:val="false"/>
          <w:color w:val="000000"/>
          <w:sz w:val="28"/>
        </w:rPr>
        <w:t>(6),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где максимальная мощность насоса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mах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30 кВт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1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 = 3,67·100/130 = 2,82%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  <w:t>на 2 скорости: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К = 6,68·100/130 = 5,14%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3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</w:rPr>
        <w:t>= 12,58·100/130 = 9,68%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4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 = 22,68·100/130 = 17,45%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8. Скорость подъёма дистиллята в Н.К.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color w:val="000000"/>
          <w:sz w:val="28"/>
          <w:szCs w:val="32"/>
        </w:rPr>
        <w:t xml:space="preserve">v </w:t>
      </w:r>
      <w:r>
        <w:rPr>
          <w:color w:val="000000"/>
          <w:sz w:val="28"/>
          <w:szCs w:val="32"/>
          <w:vertAlign w:val="subscript"/>
        </w:rPr>
        <w:t xml:space="preserve">п </w:t>
      </w:r>
      <w:r>
        <w:rPr>
          <w:color w:val="000000"/>
          <w:sz w:val="28"/>
          <w:szCs w:val="32"/>
        </w:rPr>
        <w:t xml:space="preserve">=v 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</w:rPr>
        <w:tab/>
        <w:tab/>
        <w:t xml:space="preserve"> </w:t>
      </w:r>
      <w:r>
        <w:rPr>
          <w:rStyle w:val="5555"/>
          <w:rFonts w:cs="Times New Roman"/>
          <w:i w:val="false"/>
          <w:color w:val="000000"/>
          <w:sz w:val="28"/>
        </w:rPr>
        <w:t>(7)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1 скорости v 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4 м/с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на 2 скорости v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п </w:t>
      </w:r>
      <w:r>
        <w:rPr>
          <w:rFonts w:cs="Times New Roman" w:ascii="Times New Roman" w:hAnsi="Times New Roman"/>
          <w:i w:val="false"/>
          <w:color w:val="000000"/>
          <w:sz w:val="28"/>
        </w:rPr>
        <w:t>= 0,8 м/с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на 3 скорости v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п </w:t>
      </w:r>
      <w:r>
        <w:rPr>
          <w:rFonts w:cs="Times New Roman" w:ascii="Times New Roman" w:hAnsi="Times New Roman"/>
          <w:i w:val="false"/>
          <w:color w:val="000000"/>
          <w:sz w:val="28"/>
        </w:rPr>
        <w:t>= 1,6 м/с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на 4 скорости v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п </w:t>
      </w:r>
      <w:r>
        <w:rPr>
          <w:rFonts w:cs="Times New Roman" w:ascii="Times New Roman" w:hAnsi="Times New Roman"/>
          <w:i w:val="false"/>
          <w:color w:val="000000"/>
          <w:sz w:val="28"/>
        </w:rPr>
        <w:t>= 2,91 м/с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9. Продолжительность подъёма дистиллята в НКТ с разрыхлением парафина и его вынос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  <w:lang w:val="en-US"/>
        </w:rPr>
        <w:t>HKT</w:t>
      </w:r>
      <w:r>
        <w:rPr>
          <w:color w:val="000000"/>
          <w:sz w:val="28"/>
          <w:szCs w:val="32"/>
        </w:rPr>
        <w:t xml:space="preserve">/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(8),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1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450/0,4 = 3625 сек. = 60,42 мин.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2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450/0,8 = 1812,5 сек. = 30,21 мин.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3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450/1,6 = 902,25 сек. = 15,10 мин.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 4 скорости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1450/2,91 = 498,28 сек. = 8,30 мин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НГДУ «ЛН» применяется для промывки скважин нефтедистиллятной смесью комплекты из агрегата ЦА-320 на базе КрАЗ-257 и автоцистерны на базе КамАЗ – 5220 емкостью 8 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Из гидравлического расчета промывки скважины видно, что оптимальный режим работы агрегата осуществляется на 3 скорости, т. к. при этом режиме происходит наилучшее вымывание парафина с НКТ и соблюдаются технические условия безопасности работы с горючим материалом – давление выкида насоса меньше или равно 7 МП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Из условий наименьших гидравлических сопротивлений промывку желательно начинать на 1 скорости, производительностью 1,4 л/с, с постепенным наращиванием расхода (т.е. переходом на 2–3 скорости)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одолжительность промывки на 3 скорости (объём 8 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) составит 15,10 минут. При окончании промывки в обратной последовательности опускаемся до 1 скорости и заканчиваем промывку.</w:t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4.3 Применение ингибиторов различного типа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иболее эффективным методом борьбы с парафином является химический метод, который основан на добавке в поток жидкости при помощи агрегатов ЦА 320 М и АКПП -500, ДРС и ДРП-1, а также УДЭ и УДС, химических реагентов способных гидрофилизации стенок труб, увеличению числа центров кристаллизации парафина в потоке, повышению дисперсности частиц парафина в неф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кими растворителями могут быть водо- и нефтерастворимые ПАВ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уществует множество типов отечественных и импортных ингибиторов для предотвращения и удаления отложений парафина. Большинство реагентов способствует так же предупреждению образования или разрушению водонефтяных эмульсий. Наиболее эффективные реагенты СНПХ – 7202, 7204, 7400. На месторождениях АО «Татнефть» широко применяется ингибитор для предотвращения и удаления отложений парафина СНПХ-7215, который закачивается в затрубное пространство скважины при помощи агрегатов УЭД и УДС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ибольшее распространение на промыслах НГДУ «ЛН» получил ингибитор СНПХ-7212 М, который закачивается в затрубное пространство скважин при помощи устьевых дозаторов УЭД и УДС из расчета 100–200 г./т неф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Ингибиторы парафиноотложений можно дозировать в скважины при помощи глубинных дозаторов ДСИ-107. Скважинный дозатор ДСИ-107, разработан ТатНИПИнефти, предназначен для подачи водо-нерастворимых ингибиторов на приём штангового насоса. Дозатор может, применятся в скважинах с обводненностью продукции не менее 10% при температуре рабочей среды от 283 до 373 К (10 – 10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С). Плотность применяемого ингибитора должна быть ниже плотности воды не менее чем на 50 кг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, а кинематическая вязкость – не более 450 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/с. Дозатор обеспечивает непрерывную подачу химреагента в пределах от 0,1 до 40 л/сут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Эксплуатация дозатора состоит в следующем: определяются необходимый объём химреагента, длина колонны НКТ для размещения ингибитора и диаметр втулки дозатора для установления режима его работы. На скважину завозят расчетное количество ингибитора и НКТ. Из скважины извлекается насосное оборудование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пускается в скважину колонна НКТ расчетной длины, нижний конец которой снабжен заглушкой и пробкой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Определяется плотность ингибитора (денсиметром) и вязкость его (вискозиметром) при температуре среды на глубине подвески дозатора в скважине, содержание воды в продукции скважины по данным предыдущей эксплуатации скважины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 условии соответствия параметров раствора ингибитора расчетным, химреагент заливается в колонну НКТ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омещается втулка в камеру и заворачивается корпус в корпус. Присоединяют дозатор к колонне НКТ, предварительно ввернув трубку в нижний конец гидролинии, и устанавливают фильтр на нижнем конце нагнетательной гидролинии. Присоединяют насос к дозатору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пуск штангового насоса с дозатором в скважину производится в обычном порядке на необходимую глубину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одъём оборудования, и извлечение его из скважины производится в порядке, обратном спуску. При этом для подъёма труб без жидкости необходимо слить их содержимое, сбив полую пробку сбрасыванием металлического лома в колонну НКТ после отсоединения от нее дозатор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аботу дозатора в скважине следует контролировать по изменению дебита скважины, величине нагрузки на головку балансира СК, химическими анализами устьевых проб добываемой жидкос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лину колонны НКТ для заливки раствора ингибитора целесообразно подобрать с таким расчетом, чтобы повторная заправка химреагентом производилась при очередном текущем ремонте скважины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зимнее время на ряде удаленных скважин применяются обработки ингибитором парафиноотложения ТНПХ – 1А в объеме 20–30 литров на скважину с периодичностью 1 раз в меся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5 Тепловые методы, применяемые в НГДУ «ЛН» для борьбы с отложениями АСПО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Если интенсивность отложения парафина невелика, то при каждом подземном ремонте поднимают трубы на поверхность и удаляют из них парафин пропариванием с помощью ППУ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Очистка скважин, оборудованных ШГН от парафина производится за счет тепловой энергии пара, закачиваемое в затрубное пространство скважин. При этом происходит расплавление парафина находящегося в НКТ и вынос его из скважины. Настоящая технология предусматривает соблюдение следующих требований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– </w:t>
      </w:r>
      <w:r>
        <w:rPr>
          <w:rFonts w:cs="Times New Roman" w:ascii="Times New Roman" w:hAnsi="Times New Roman"/>
          <w:i w:val="false"/>
          <w:color w:val="000000"/>
          <w:sz w:val="28"/>
        </w:rPr>
        <w:t>периодичность очистки и количество ППУ корректируется старшим технологом промысла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– </w:t>
      </w:r>
      <w:r>
        <w:rPr>
          <w:rFonts w:cs="Times New Roman" w:ascii="Times New Roman" w:hAnsi="Times New Roman"/>
          <w:i w:val="false"/>
          <w:color w:val="000000"/>
          <w:sz w:val="28"/>
        </w:rPr>
        <w:t>очистка скважины от парафина при работающем СГН, при остановленном из-за отложений парафина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– 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закачка пара в затрубное пространство производится после предварительного прогрева манифольда до температуры 100–150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С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– </w:t>
      </w:r>
      <w:r>
        <w:rPr>
          <w:rFonts w:cs="Times New Roman" w:ascii="Times New Roman" w:hAnsi="Times New Roman"/>
          <w:i w:val="false"/>
          <w:color w:val="000000"/>
          <w:sz w:val="28"/>
        </w:rPr>
        <w:t>при очистке от парафина заклиненных скважин полированный шток устанавливается в верхнее положение, а головка балансира в нижнее положение. После того, как шток уйдет вниз, начинается попытки расхаживания штанговой колонны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настоящее время в НГДУ «ЛН» стремятся отказаться от тепловых методов борьбы с АСПО из-за высокой энергоемкос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Экспериментальные исследования и расчеты распределения температуры по стволу скважины при проведении горячей промывки при помощи АДП показывают, что при глубине спуска насоса, равной 1200 метров, температура, необходимая для расплавления парафина (30–4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С) достигает глубины 400–450 метров. Особенно затруднена промывка через насосы малого диаметра (28–32 мм) из-за малого проходного сечения в клапанных узлах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ля снижения затрат и повышения эффективности горячих промывок насосного оборудования в компоновку колонны НКТ на глубине около 500 метров включают обратный клапан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существующих условиях передвижные парогенераторные установки применяются редко и только в тех случаях, где использование других методов невозможно по технологическим причинам.</w:t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2.5.1 Расчет потерь теплоты по стволу скважины при паротепловой обработке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Исходные данные: диаметр НКТ d = 0,062 м; суммарный коэффициент теплопередачи К = 666,2 кДж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Кч; средний коэффициент теплопроводности горных пород λ = 1,02 кДж/мКч; время прогрева t = 3 час.; потеря теплоты в породе в функции времени за время прогрева f(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τ</w:t>
      </w:r>
      <w:r>
        <w:rPr>
          <w:rFonts w:cs="Times New Roman" w:ascii="Times New Roman" w:hAnsi="Times New Roman"/>
          <w:i w:val="false"/>
          <w:color w:val="000000"/>
          <w:sz w:val="28"/>
        </w:rPr>
        <w:t>) = 3,78; температура рабочего агента (пара) на устье скважины 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468 К; среднегодовая температура воздуха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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275 К; глубина интервала закачки рабочего агента Н = 1300 м; геотермический градиент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154 К/м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1. Определим потери теплоты по стволу скваж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32"/>
          <w:lang w:val="en-US"/>
        </w:rPr>
        <w:t>Q = 2</w:t>
      </w:r>
      <w:r>
        <w:rPr>
          <w:color w:val="000000"/>
          <w:sz w:val="28"/>
          <w:szCs w:val="32"/>
        </w:rPr>
        <w:t>π</w:t>
      </w:r>
      <w:r>
        <w:rPr>
          <w:color w:val="000000"/>
          <w:sz w:val="28"/>
          <w:szCs w:val="32"/>
          <w:lang w:val="en-US"/>
        </w:rPr>
        <w:t>rK</w:t>
      </w:r>
      <w:r>
        <w:rPr>
          <w:color w:val="000000"/>
          <w:sz w:val="28"/>
          <w:szCs w:val="32"/>
        </w:rPr>
        <w:t>λ</w:t>
      </w:r>
      <w:r>
        <w:rPr>
          <w:color w:val="000000"/>
          <w:sz w:val="28"/>
          <w:szCs w:val="32"/>
          <w:lang w:val="en-US"/>
        </w:rPr>
        <w:t>/[</w:t>
      </w:r>
      <w:r>
        <w:rPr>
          <w:color w:val="000000"/>
          <w:sz w:val="28"/>
          <w:szCs w:val="32"/>
        </w:rPr>
        <w:t>λ</w:t>
      </w:r>
      <w:r>
        <w:rPr>
          <w:color w:val="000000"/>
          <w:sz w:val="28"/>
          <w:szCs w:val="32"/>
          <w:lang w:val="en-US"/>
        </w:rPr>
        <w:t>+rKf(</w:t>
      </w:r>
      <w:r>
        <w:rPr>
          <w:color w:val="000000"/>
          <w:sz w:val="28"/>
          <w:szCs w:val="32"/>
          <w:vertAlign w:val="subscript"/>
        </w:rPr>
        <w:t>τ</w:t>
      </w:r>
      <w:r>
        <w:rPr>
          <w:color w:val="000000"/>
          <w:sz w:val="28"/>
          <w:szCs w:val="32"/>
          <w:lang w:val="en-US"/>
        </w:rPr>
        <w:t>)]·[(T</w:t>
      </w:r>
      <w:r>
        <w:rPr>
          <w:color w:val="000000"/>
          <w:sz w:val="28"/>
          <w:szCs w:val="32"/>
          <w:vertAlign w:val="subscript"/>
          <w:lang w:val="en-US"/>
        </w:rPr>
        <w:t>o</w:t>
      </w:r>
      <w:r>
        <w:rPr>
          <w:color w:val="000000"/>
          <w:sz w:val="28"/>
          <w:szCs w:val="32"/>
          <w:lang w:val="en-US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</w:t>
      </w:r>
      <w:r>
        <w:rPr>
          <w:color w:val="000000"/>
          <w:sz w:val="28"/>
          <w:szCs w:val="32"/>
          <w:vertAlign w:val="subscript"/>
          <w:lang w:val="en-US"/>
        </w:rPr>
        <w:t>0</w:t>
      </w:r>
      <w:r>
        <w:rPr>
          <w:color w:val="000000"/>
          <w:sz w:val="28"/>
          <w:szCs w:val="32"/>
          <w:lang w:val="en-US"/>
        </w:rPr>
        <w:t xml:space="preserve">) H – σH </w:t>
      </w:r>
      <w:r>
        <w:rPr>
          <w:color w:val="000000"/>
          <w:sz w:val="28"/>
          <w:szCs w:val="32"/>
          <w:vertAlign w:val="super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>/2]</w:t>
      </w:r>
      <w:r>
        <w:rPr>
          <w:color w:val="000000"/>
          <w:sz w:val="28"/>
          <w:lang w:val="en-US"/>
        </w:rPr>
        <w:t xml:space="preserve"> </w:t>
      </w:r>
      <w:r>
        <w:rPr>
          <w:rStyle w:val="5555"/>
          <w:rFonts w:cs="Times New Roman"/>
          <w:i w:val="false"/>
          <w:color w:val="000000"/>
          <w:sz w:val="28"/>
          <w:lang w:val="en-US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= 2·3,14·0,031· 666,2·1,02/(1,02+0,031·666,2·3,78)·[(468 – 275)·1300 – (0,0154·1300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)/2] = 400000 кДж/ч. = 400 МДж/ч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2. Суммарные потери теплоты за время прогре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>Qc = Q·t; (10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Qc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400·3 = 1200 МДж = 1,2 ГДж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3. Общее количество теплоты подведенное к скважине:</w:t>
      </w:r>
    </w:p>
    <w:p>
      <w:pPr>
        <w:pStyle w:val="Normal"/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>Q' = i·G (11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Где i – энтальпия пара при температуре 468 К и давлении 1,2 Мпа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i = 2820 кДж/кГ; G – массовый расход закачиваемого пара, G = 4200 кГ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Q' = 2820·4200 = 11844000 кДж = 11,844 ГДж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4. Определяем количество теплоты дошедшей до забоя;</w:t>
      </w:r>
    </w:p>
    <w:p>
      <w:pPr>
        <w:pStyle w:val="Normal"/>
        <w:spacing w:lineRule="auto" w:line="360"/>
        <w:ind w:firstLine="709"/>
        <w:jc w:val="both"/>
        <w:rPr>
          <w:rStyle w:val="5555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5555"/>
          <w:rFonts w:cs="Times New Roman"/>
          <w:i w:val="false"/>
          <w:color w:val="000000"/>
          <w:sz w:val="28"/>
        </w:rPr>
        <w:t>Q'' = Q' – Qc; (12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Q'' = 11,844 – 1,2 =10,644 ГДж;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5. Потери теплоты составляют: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η = Qc·100%/Q' (13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η = 1,2·100%/11,844 = 10,13%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 настоящее время в НГДУ «ЛН» стремятся отказаться от тепловых методов борьбы с АСПО из-за высокой энергоемк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</w:rPr>
      </w:pPr>
      <w:r>
        <w:rPr>
          <w:rFonts w:cs="Times New Roman"/>
          <w:b/>
          <w:bCs/>
          <w:i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3 Техника и оборудование, применяемое для депарафинизации скважин в условиях НГДУ «ЛН»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ля депарафинизации скважин в НГДУ «ЛН» применяют различное оборудование. Краткое их описание и технические характеристики приведены ниже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иболее часто применяют для депарафинизации скважин метод промывки. При промывке микробиологическим раствором, нефтедистиллятной смесью, дистиллятом используются автоцистерны и промывочные агрегаты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оставка промывочного раствора на скважину осуществляется в автоцистернах ЦР-7АП, АЦН – 7,5–5334, АЦН-11–257, АЦ-15–5320/8350, АЦ-16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/>
        <w:t>Таблица 9 Техническая характеристика автоцистер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631"/>
        <w:gridCol w:w="1990"/>
        <w:gridCol w:w="1631"/>
      </w:tblGrid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втоцистер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анспортная ба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рузоподъемность, 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Наибольшая скорость передвижения с полной нагрузкой, км/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Тяговый двигатель-четырёхконтактовый диз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оминальная мощность</w:t>
            </w:r>
          </w:p>
          <w:p>
            <w:pPr>
              <w:pStyle w:val="Normal"/>
              <w:pBdr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(при п=2100 мин</w:t>
            </w:r>
            <w:r>
              <w:rPr>
                <w:color w:val="000000"/>
                <w:sz w:val="20"/>
                <w:szCs w:val="32"/>
                <w:vertAlign w:val="superscript"/>
              </w:rPr>
              <w:t>-1</w:t>
            </w:r>
            <w:r>
              <w:rPr>
                <w:color w:val="000000"/>
                <w:sz w:val="20"/>
                <w:szCs w:val="32"/>
              </w:rPr>
              <w:t>),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местительность цистер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Центробежный насо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Подача (дм</w:t>
            </w:r>
            <w:r>
              <w:rPr>
                <w:color w:val="000000"/>
                <w:sz w:val="20"/>
                <w:szCs w:val="32"/>
                <w:vertAlign w:val="superscript"/>
              </w:rPr>
              <w:t>3</w:t>
            </w:r>
            <w:r>
              <w:rPr>
                <w:color w:val="000000"/>
                <w:sz w:val="20"/>
                <w:szCs w:val="32"/>
              </w:rPr>
              <w:t>/с) при напоре, м 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ремя заполнения жидкостью, м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Наиб. мощн, потреб. насосом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словн. диам. линии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сасывающ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пор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сасывающее устрой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сота всасывания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бочий аг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змеры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с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сса,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л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мплек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ЦН-11–2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КрАЗ-257Б1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ЯМЗ-2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2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04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ЦН – 7,5–53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МАЗ-53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ЯМЗ-2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жек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4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ЦР-7А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КрАЗ-2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ЯМЗ-2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5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0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9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мывки скважин применяются самоходные насосные агрегаты: цементировочный агрегат ЦА-320М, насосные установки УН1–100х200,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УН1Т-100х200. Все агрегаты имеют трубки высокого давления с цилиндрической резьбой для быстрой сборки и разборки нагнетательной линии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  <w:t>Таблица 10 Техническая характеристика ЦА-320 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2858"/>
      </w:tblGrid>
      <w:tr>
        <w:trPr>
          <w:cantSplit w:val="true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онтажная баз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Силовая установка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тип двиг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Наиб.мощн. при частоте вращ. вала дв-ля 2800 мин</w:t>
            </w:r>
            <w:r>
              <w:rPr>
                <w:iCs/>
                <w:color w:val="000000"/>
                <w:sz w:val="20"/>
                <w:szCs w:val="32"/>
                <w:vertAlign w:val="superscript"/>
              </w:rPr>
              <w:t>-1</w:t>
            </w:r>
            <w:r>
              <w:rPr>
                <w:iCs/>
                <w:color w:val="000000"/>
                <w:sz w:val="20"/>
                <w:szCs w:val="32"/>
              </w:rPr>
              <w:t>, л.с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Насос марк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Наибольшая подача насоса, л/с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Наибольшее давление, МП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Водопадающий насос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Наибольшая подача, л/с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Наибольшее давление, МП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Объём мерной ёмкости, м</w:t>
            </w:r>
            <w:r>
              <w:rPr>
                <w:iCs/>
                <w:color w:val="000000"/>
                <w:sz w:val="20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Диам.проходн. сечения коллектора, мм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приёмного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нагнетательного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Вспомогательный трубопровод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число труб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общая длина, м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сса агрегата, кг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без заправк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заправленного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Габаритные размеры, мм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КрАЗ-25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5УС-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ГАЗ-5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9Т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В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6,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697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75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0425х2650х322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4 Техника и оборудование при паротепловой обработке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 паротепловой обработке используются специальная техника и оборудование, парогенераторные установки: отечественная ППГУ-4/120М с максимальной производительностью пара 4 т/ч и рабочим давлением 12 МПа, заграничные «Такума» и К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 w:val="false"/>
          <w:color w:val="000000"/>
          <w:sz w:val="28"/>
        </w:rPr>
        <w:t>К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арогенераторная установка предназначена для выработки пара. Котлоагрегаты установок могут работать на природном газе или жидком топливе. Для предупреждения образования накипи на поверхности нагрева сырую воду перед подачей в котел осветляют и обессоливают в специальных фильтрах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блица 11 Техническая характеристика парогенераторной установки ППГУ – 4/</w:t>
      </w:r>
      <w:r>
        <w:rPr/>
        <w:t>120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2858"/>
      </w:tblGrid>
      <w:tr>
        <w:trPr>
          <w:cantSplit w:val="true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Теплопроизводительность по отпускаемому пару, кВт/ч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Давление на выходе из парогенератора, мП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ксимально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рабоче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Давление пара на выходе из установки. МП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Степень сухости пара, %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Расход пара на скважину, кг/с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Установленная электрическая мощность, кВт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Вместимость осн. топливного бака, л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Вместимость бака воды. л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етод деаэраци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сса установки, кг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сса блока парогенератора, кг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Габариты, мм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парогенератор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водоподготовки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2,3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6–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0–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0,55–1,1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термический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397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295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2080х3850х32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6250х3850х3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Установка ППУА-1200/100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едназначена для депарафинизации скважин, промысловых и магистральных нефтепроводов, замороженных участков наземных коммуникаций в условиях умеренного климата. Можно использовать так же при монтаже и демонтаже буровых установок и при прочих работах для отогрева оборудования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ключает в себя парогенератор, водяную, топливную и воздушную системы, привод с трансмиссией, кузов, электрооборудование и вспомогательные узлы. Оборудование установки смонтировано на раме, закрепленной на шасси автомобиля высокой проходимости КрАЗ-255Б или КрАЗ-257, и накрыто металлической кабиной для предохранения от атмосферных осадков и пыл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вод основного оборудования осуществляется от тягового двигателя автомобиля, управление работой установки – из кабины водителя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блица 12 Техническая характеристика ППУА – 12</w:t>
      </w:r>
      <w:r>
        <w:rPr/>
        <w:t>00/10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2453"/>
      </w:tblGrid>
      <w:tr>
        <w:trPr>
          <w:cantSplit w:val="true"/>
        </w:trPr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онтажная баз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 xml:space="preserve">Максимальная температура </w:t>
            </w:r>
            <w:r>
              <w:rPr>
                <w:iCs/>
                <w:color w:val="000000"/>
                <w:sz w:val="20"/>
                <w:szCs w:val="32"/>
                <w:vertAlign w:val="superscript"/>
              </w:rPr>
              <w:t>0</w:t>
            </w:r>
            <w:r>
              <w:rPr>
                <w:iCs/>
                <w:color w:val="000000"/>
                <w:sz w:val="20"/>
                <w:szCs w:val="32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ксимальное давление пара, МП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Применяемое топливо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ксимальный расход топлива, кг/ч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Ресурс работы установки (по запасу воды на максимальной производительности) ч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сса (с заправочными емкостями), кг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Шасси авт. КрАЗ 255Б или КрАЗ 25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31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Дизельно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83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9200 или 183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Агрегаты АДПМ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едназначены для депарафинизации скважин горячей нефтью. Агрегат, смонтирован на шасси автомобиля КрАЗ 255Б1А, включает в себя нагреватель нефти, нагнетательный насос, системы топливо и воздухоподачи к нагревателю, систему автоматики и КИП, технологические и вспомогательные трубопроводы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вод механизмов агрегата – от двигателя автомобиля, где размещены основные контрольно- измерительные приборы и элементы управления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  <w:r>
        <w:br w:type="page"/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блица 13 Техническая характеристика агрегатов АДПМ-12/150 и 2АДПМ-1</w:t>
      </w:r>
      <w:r>
        <w:rPr/>
        <w:t>2/15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690"/>
        <w:gridCol w:w="1828"/>
      </w:tblGrid>
      <w:tr>
        <w:trPr>
          <w:cantSplit w:val="true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Подачи по нефти м</w:t>
            </w:r>
            <w:r>
              <w:rPr>
                <w:iCs/>
                <w:color w:val="000000"/>
                <w:sz w:val="20"/>
                <w:szCs w:val="32"/>
                <w:vertAlign w:val="superscript"/>
              </w:rPr>
              <w:t>3</w:t>
            </w:r>
            <w:r>
              <w:rPr>
                <w:iCs/>
                <w:color w:val="000000"/>
                <w:sz w:val="20"/>
                <w:szCs w:val="32"/>
              </w:rPr>
              <w:t>/ч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Максимальная температура нагр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 xml:space="preserve">нефти </w:t>
            </w:r>
            <w:r>
              <w:rPr>
                <w:iCs/>
                <w:color w:val="000000"/>
                <w:sz w:val="20"/>
                <w:szCs w:val="32"/>
                <w:vertAlign w:val="superscript"/>
              </w:rPr>
              <w:t>0</w:t>
            </w:r>
            <w:r>
              <w:rPr>
                <w:iCs/>
                <w:color w:val="000000"/>
                <w:sz w:val="20"/>
                <w:szCs w:val="32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безводной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Рабочее давление пара на выходе. МП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Теплопроизводительность агрегата гДж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АДПМ-12/1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2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3,2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32"/>
              </w:rPr>
              <w:t>2АДПМ-12/1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2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  <w:t>3,22</w:t>
            </w:r>
          </w:p>
        </w:tc>
      </w:tr>
    </w:tbl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ефть, подвозимая в автоцистернах, закачивается насосом агрегата и прокачивается под давлением через нагреватель нефти, в котором она нагревается до необходимой температуры. Горячая нефть подается в скважину, где расплавляет отложения парафина и выносит их в промысловую систему сбора нефти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5 Расчет на прочность стеклопластиковых штанг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 целью определения нагрузок, возникающих в точке подвеса штанг, произведём расчет на прочность комбинированной колонны из стальных и стеклопластиковых штанг. Расчет будем вести согласно «Методики расчета колонны штанг из композиционного материала для ШСНУ», разработанной ВНИИнефтемаш 24.07.1994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Исходные данные для расчета: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омер скважины №1696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Глубина подвески насоса 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нас </w:t>
      </w:r>
      <w:r>
        <w:rPr>
          <w:rFonts w:cs="Times New Roman" w:ascii="Times New Roman" w:hAnsi="Times New Roman"/>
          <w:i w:val="false"/>
          <w:color w:val="000000"/>
          <w:sz w:val="28"/>
        </w:rPr>
        <w:t>= 1200 м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лина хода сальникового штока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9 м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Число качаний балансира п = 5 мин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-1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редняя масса 1 м колонны СПНШ 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спнш </w:t>
      </w:r>
      <w:r>
        <w:rPr>
          <w:rFonts w:cs="Times New Roman" w:ascii="Times New Roman" w:hAnsi="Times New Roman"/>
          <w:i w:val="false"/>
          <w:color w:val="000000"/>
          <w:sz w:val="28"/>
        </w:rPr>
        <w:t>= 1,05 кг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редняя масса 1 м колонны стальных штанг 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ст </w:t>
      </w:r>
      <w:r>
        <w:rPr>
          <w:rFonts w:cs="Times New Roman" w:ascii="Times New Roman" w:hAnsi="Times New Roman"/>
          <w:i w:val="false"/>
          <w:color w:val="000000"/>
          <w:sz w:val="28"/>
        </w:rPr>
        <w:t>= 2,35 кг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Диаметр плунжера Д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пл </w:t>
      </w:r>
      <w:r>
        <w:rPr>
          <w:rFonts w:cs="Times New Roman" w:ascii="Times New Roman" w:hAnsi="Times New Roman"/>
          <w:i w:val="false"/>
          <w:color w:val="000000"/>
          <w:sz w:val="28"/>
        </w:rPr>
        <w:t>= 32 мм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иаметр штанг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i w:val="false"/>
          <w:color w:val="000000"/>
          <w:sz w:val="28"/>
        </w:rPr>
        <w:t>шт = 19 мм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Внутренний диаметр НКТ Двн = 62 мм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Плотность жидкости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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ж </w:t>
      </w:r>
      <w:r>
        <w:rPr>
          <w:rFonts w:cs="Times New Roman" w:ascii="Times New Roman" w:hAnsi="Times New Roman"/>
          <w:i w:val="false"/>
          <w:color w:val="000000"/>
          <w:sz w:val="28"/>
        </w:rPr>
        <w:t>= 1090 кг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. Для вычисления максимальной нагрузки в точке подвеса штанг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тах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воспользуемся формулой Слоннедж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тах</w:t>
      </w:r>
      <w:r>
        <w:rPr>
          <w:color w:val="000000"/>
          <w:sz w:val="28"/>
          <w:szCs w:val="32"/>
        </w:rPr>
        <w:t>=(Р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</w:rPr>
        <w:t xml:space="preserve"> + Р</w:t>
      </w:r>
      <w:r>
        <w:rPr>
          <w:color w:val="000000"/>
          <w:sz w:val="28"/>
          <w:szCs w:val="32"/>
          <w:vertAlign w:val="subscript"/>
        </w:rPr>
        <w:t>ж</w:t>
      </w:r>
      <w:r>
        <w:rPr>
          <w:color w:val="000000"/>
          <w:sz w:val="28"/>
          <w:szCs w:val="32"/>
        </w:rPr>
        <w:t xml:space="preserve">)*(1 +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S</w:t>
      </w:r>
      <w:r>
        <w:rPr>
          <w:color w:val="000000"/>
          <w:sz w:val="28"/>
          <w:szCs w:val="32"/>
        </w:rPr>
        <w:t xml:space="preserve"> *п/137), Н </w:t>
      </w:r>
      <w:r>
        <w:rPr>
          <w:rStyle w:val="5555"/>
          <w:rFonts w:cs="Times New Roman"/>
          <w:i w:val="false"/>
          <w:color w:val="000000"/>
          <w:sz w:val="28"/>
        </w:rPr>
        <w:t>(20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где: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шт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вес колонны штанг, Н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ж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вес столба жидкости, Н</w:t>
      </w:r>
    </w:p>
    <w:p>
      <w:pPr>
        <w:pStyle w:val="55551"/>
        <w:ind w:left="0" w:right="0" w:firstLine="709"/>
        <w:rPr/>
      </w:pP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длина хода сальникового штока, м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 – число ходов, мин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-1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2. Вычислим вес колонны штанг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шт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шт</w:t>
      </w:r>
      <w:r>
        <w:rPr>
          <w:rFonts w:cs="Times New Roman" w:ascii="Times New Roman" w:hAnsi="Times New Roman"/>
          <w:i w:val="false"/>
          <w:color w:val="000000"/>
          <w:sz w:val="28"/>
        </w:rPr>
        <w:t>= 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нас</w:t>
      </w:r>
      <w:r>
        <w:rPr>
          <w:rFonts w:cs="Times New Roman" w:ascii="Times New Roman" w:hAnsi="Times New Roman"/>
          <w:i w:val="false"/>
          <w:color w:val="000000"/>
          <w:sz w:val="28"/>
        </w:rPr>
        <w:t>*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color w:val="000000"/>
          <w:sz w:val="28"/>
        </w:rPr>
        <w:t>*(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спнш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* </w:t>
      </w:r>
      <w:r>
        <w:rPr>
          <w:rFonts w:eastAsia="Playbill" w:cs="Playbill" w:ascii="Playbill" w:hAnsi="Playbill"/>
          <w:i w:val="false"/>
          <w:color w:val="000000"/>
          <w:sz w:val="28"/>
          <w:szCs w:val="28"/>
        </w:rPr>
        <w:t>?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</w:t>
      </w:r>
      <w:r>
        <w:rPr>
          <w:rFonts w:eastAsia="Playbill" w:cs="Playbill" w:ascii="Playbill" w:hAnsi="Playbill"/>
          <w:i w:val="false"/>
          <w:color w:val="000000"/>
          <w:sz w:val="28"/>
          <w:szCs w:val="28"/>
        </w:rPr>
        <w:t>?</w:t>
      </w:r>
      <w:r>
        <w:rPr>
          <w:rFonts w:cs="Times New Roman" w:ascii="Times New Roman" w:hAnsi="Times New Roman"/>
          <w:i w:val="false"/>
          <w:color w:val="000000"/>
          <w:sz w:val="28"/>
        </w:rPr>
        <w:t>*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ст</w:t>
      </w:r>
      <w:r>
        <w:rPr>
          <w:rFonts w:cs="Times New Roman" w:ascii="Times New Roman" w:hAnsi="Times New Roman"/>
          <w:i w:val="false"/>
          <w:color w:val="000000"/>
          <w:sz w:val="28"/>
        </w:rPr>
        <w:t>)= 1200*9,81*(1,05 *0,5 + 0,5 *2,35) = 20012,4 Н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3. Найдем вес столба жидкости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ж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ж</w:t>
      </w:r>
      <w:r>
        <w:rPr>
          <w:color w:val="000000"/>
          <w:sz w:val="28"/>
          <w:szCs w:val="32"/>
        </w:rPr>
        <w:t>=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F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>*Н</w:t>
      </w:r>
      <w:r>
        <w:rPr>
          <w:color w:val="000000"/>
          <w:sz w:val="28"/>
          <w:szCs w:val="32"/>
          <w:vertAlign w:val="subscript"/>
        </w:rPr>
        <w:t>нас</w:t>
      </w:r>
      <w:r>
        <w:rPr>
          <w:color w:val="000000"/>
          <w:sz w:val="28"/>
          <w:szCs w:val="32"/>
        </w:rPr>
        <w:t>*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ж</w:t>
      </w:r>
      <w:r>
        <w:rPr>
          <w:color w:val="000000"/>
          <w:sz w:val="28"/>
          <w:szCs w:val="32"/>
        </w:rPr>
        <w:t xml:space="preserve"> *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g</w:t>
      </w:r>
      <w:r>
        <w:rPr>
          <w:color w:val="000000"/>
          <w:sz w:val="28"/>
          <w:szCs w:val="32"/>
        </w:rPr>
        <w:t xml:space="preserve">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где: </w:t>
      </w:r>
      <w:r>
        <w:rPr>
          <w:rFonts w:eastAsia="Courier New" w:cs="Courier New" w:ascii="Courier New" w:hAnsi="Courier New"/>
          <w:i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л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</w:t>
      </w:r>
      <w:r>
        <w:rPr>
          <w:rFonts w:cs="Times New Roman" w:ascii="Times New Roman" w:hAnsi="Times New Roman"/>
          <w:i w:val="false"/>
          <w:color w:val="000000"/>
          <w:sz w:val="28"/>
        </w:rPr>
        <w:t>/4*Д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л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=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</w:t>
      </w:r>
      <w:r>
        <w:rPr>
          <w:rFonts w:cs="Times New Roman" w:ascii="Times New Roman" w:hAnsi="Times New Roman"/>
          <w:i w:val="false"/>
          <w:color w:val="000000"/>
          <w:sz w:val="28"/>
        </w:rPr>
        <w:t>/4*(32*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-3</w:t>
      </w:r>
      <w:r>
        <w:rPr>
          <w:rFonts w:cs="Times New Roman" w:ascii="Times New Roman" w:hAnsi="Times New Roman"/>
          <w:i w:val="false"/>
          <w:color w:val="000000"/>
          <w:sz w:val="28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 2</w:t>
      </w:r>
      <w:r>
        <w:rPr>
          <w:rFonts w:cs="Times New Roman" w:ascii="Times New Roman" w:hAnsi="Times New Roman"/>
          <w:i w:val="false"/>
          <w:color w:val="000000"/>
          <w:sz w:val="28"/>
        </w:rPr>
        <w:t>=8,01*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-4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м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ж</w:t>
      </w:r>
      <w:r>
        <w:rPr>
          <w:rFonts w:cs="Times New Roman" w:ascii="Times New Roman" w:hAnsi="Times New Roman"/>
          <w:i w:val="false"/>
          <w:color w:val="000000"/>
          <w:sz w:val="28"/>
        </w:rPr>
        <w:t>=8,01*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-4</w:t>
      </w:r>
      <w:r>
        <w:rPr>
          <w:rFonts w:cs="Times New Roman" w:ascii="Times New Roman" w:hAnsi="Times New Roman"/>
          <w:i w:val="false"/>
          <w:color w:val="000000"/>
          <w:sz w:val="28"/>
        </w:rPr>
        <w:t>*1200*1090 *9,81=10314,5 Н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ычислим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тах</w:t>
      </w:r>
      <w:r>
        <w:rPr>
          <w:rFonts w:cs="Times New Roman" w:ascii="Times New Roman" w:hAnsi="Times New Roman"/>
          <w:i w:val="false"/>
          <w:color w:val="000000"/>
          <w:sz w:val="28"/>
        </w:rPr>
        <w:t>;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тах</w:t>
      </w:r>
      <w:r>
        <w:rPr>
          <w:rFonts w:cs="Times New Roman" w:ascii="Times New Roman" w:hAnsi="Times New Roman"/>
          <w:i w:val="false"/>
          <w:color w:val="000000"/>
          <w:sz w:val="28"/>
        </w:rPr>
        <w:t>=(20012,4 + 10314,5)*(1 + 0,9 *5/137)=31323 Н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4. Минимальное усилие в точке подвеса штанг при ходе вн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т1п</w:t>
      </w:r>
      <w:r>
        <w:rPr>
          <w:color w:val="000000"/>
          <w:sz w:val="28"/>
          <w:szCs w:val="32"/>
        </w:rPr>
        <w:t>=Р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 xml:space="preserve"> (1 –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S</w:t>
      </w:r>
      <w:r>
        <w:rPr>
          <w:color w:val="000000"/>
          <w:sz w:val="28"/>
          <w:szCs w:val="32"/>
        </w:rPr>
        <w:t xml:space="preserve"> *п/137), Н (2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: Р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 xml:space="preserve"> – вес колонны штанг в жид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>=Н</w:t>
      </w:r>
      <w:r>
        <w:rPr>
          <w:color w:val="000000"/>
          <w:sz w:val="28"/>
          <w:szCs w:val="32"/>
          <w:vertAlign w:val="subscript"/>
        </w:rPr>
        <w:t>нас</w:t>
      </w:r>
      <w:r>
        <w:rPr>
          <w:color w:val="000000"/>
          <w:sz w:val="28"/>
          <w:szCs w:val="32"/>
        </w:rPr>
        <w:t>*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g</w:t>
      </w:r>
      <w:r>
        <w:rPr>
          <w:color w:val="000000"/>
          <w:sz w:val="28"/>
          <w:szCs w:val="32"/>
        </w:rPr>
        <w:t>* (</w:t>
      </w:r>
      <w:r>
        <w:rPr>
          <w:rFonts w:eastAsia="Playbill" w:cs="Playbill" w:ascii="Playbill" w:hAnsi="Playbill"/>
          <w:color w:val="000000"/>
          <w:sz w:val="28"/>
          <w:szCs w:val="28"/>
        </w:rPr>
        <w:t>?</w:t>
      </w:r>
      <w:r>
        <w:rPr>
          <w:color w:val="000000"/>
          <w:sz w:val="28"/>
          <w:szCs w:val="32"/>
        </w:rPr>
        <w:t>*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g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  <w:vertAlign w:val="subscript"/>
        </w:rPr>
        <w:t>спнш</w:t>
      </w:r>
      <w:r>
        <w:rPr>
          <w:color w:val="000000"/>
          <w:sz w:val="28"/>
          <w:szCs w:val="32"/>
        </w:rPr>
        <w:t xml:space="preserve">+ </w:t>
      </w:r>
      <w:r>
        <w:rPr>
          <w:rFonts w:eastAsia="Playbill" w:cs="Playbill" w:ascii="Playbill" w:hAnsi="Playbill"/>
          <w:color w:val="000000"/>
          <w:sz w:val="28"/>
          <w:szCs w:val="28"/>
        </w:rPr>
        <w:t>?</w:t>
      </w:r>
      <w:r>
        <w:rPr>
          <w:color w:val="000000"/>
          <w:sz w:val="28"/>
          <w:szCs w:val="32"/>
        </w:rPr>
        <w:t xml:space="preserve"> *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g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>)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здесь: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g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  <w:vertAlign w:val="subscript"/>
        </w:rPr>
        <w:t>спнш</w:t>
      </w:r>
      <w:r>
        <w:rPr>
          <w:color w:val="000000"/>
          <w:sz w:val="28"/>
          <w:szCs w:val="32"/>
        </w:rPr>
        <w:t xml:space="preserve"> – вес 1 м СПНШ в жид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>g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– вес 1 м стальных штанг в жид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>=1200*9,81*(</w:t>
      </w:r>
      <w:r>
        <w:rPr>
          <w:rFonts w:eastAsia="Playbill" w:cs="Playbill" w:ascii="Playbill" w:hAnsi="Playbill"/>
          <w:color w:val="000000"/>
          <w:sz w:val="28"/>
          <w:szCs w:val="28"/>
        </w:rPr>
        <w:t>?</w:t>
      </w:r>
      <w:r>
        <w:rPr>
          <w:color w:val="000000"/>
          <w:sz w:val="28"/>
          <w:szCs w:val="32"/>
        </w:rPr>
        <w:t xml:space="preserve">*0,71+ </w:t>
      </w:r>
      <w:r>
        <w:rPr>
          <w:rFonts w:eastAsia="Playbill" w:cs="Playbill" w:ascii="Playbill" w:hAnsi="Playbill"/>
          <w:color w:val="000000"/>
          <w:sz w:val="28"/>
          <w:szCs w:val="28"/>
        </w:rPr>
        <w:t>?</w:t>
      </w:r>
      <w:r>
        <w:rPr>
          <w:color w:val="000000"/>
          <w:sz w:val="28"/>
          <w:szCs w:val="32"/>
        </w:rPr>
        <w:t xml:space="preserve"> *2,09)=16480,8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т1п</w:t>
      </w:r>
      <w:r>
        <w:rPr>
          <w:color w:val="000000"/>
          <w:sz w:val="28"/>
          <w:szCs w:val="32"/>
        </w:rPr>
        <w:t>=16480,8*(1 -0,9*5/137)=15939,5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Для определения напряжений, действующих в точке подвеса штанг, воспользуемся следующими формул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>f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32"/>
        </w:rPr>
        <w:t>/4*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d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= 0,785*(19*10</w:t>
      </w:r>
      <w:r>
        <w:rPr>
          <w:color w:val="000000"/>
          <w:sz w:val="28"/>
          <w:szCs w:val="32"/>
          <w:vertAlign w:val="superscript"/>
        </w:rPr>
        <w:t>-3</w:t>
      </w:r>
      <w:r>
        <w:rPr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= 2,84*10</w:t>
      </w:r>
      <w:r>
        <w:rPr>
          <w:color w:val="000000"/>
          <w:sz w:val="28"/>
          <w:szCs w:val="32"/>
          <w:vertAlign w:val="superscript"/>
        </w:rPr>
        <w:t>-4</w:t>
      </w:r>
      <w:r>
        <w:rPr>
          <w:color w:val="000000"/>
          <w:sz w:val="28"/>
          <w:szCs w:val="32"/>
        </w:rPr>
        <w:t> м</w:t>
      </w:r>
      <w:r>
        <w:rPr>
          <w:color w:val="000000"/>
          <w:sz w:val="28"/>
          <w:szCs w:val="32"/>
          <w:vertAlign w:val="superscript"/>
        </w:rPr>
        <w:t xml:space="preserve">2 </w:t>
      </w:r>
      <w:r>
        <w:rPr>
          <w:color w:val="000000"/>
          <w:sz w:val="28"/>
          <w:szCs w:val="32"/>
        </w:rPr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32"/>
          <w:vertAlign w:val="subscript"/>
        </w:rPr>
        <w:t>тах</w:t>
      </w:r>
      <w:r>
        <w:rPr>
          <w:color w:val="000000"/>
          <w:sz w:val="28"/>
          <w:szCs w:val="32"/>
        </w:rPr>
        <w:t>= Р</w:t>
      </w:r>
      <w:r>
        <w:rPr>
          <w:color w:val="000000"/>
          <w:sz w:val="28"/>
          <w:szCs w:val="32"/>
          <w:vertAlign w:val="subscript"/>
        </w:rPr>
        <w:t>тах</w:t>
      </w:r>
      <w:r>
        <w:rPr>
          <w:color w:val="000000"/>
          <w:sz w:val="28"/>
          <w:szCs w:val="32"/>
        </w:rPr>
        <w:t xml:space="preserve">/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f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</w:rPr>
        <w:t xml:space="preserve"> = 31323/2,44*10</w:t>
      </w:r>
      <w:r>
        <w:rPr>
          <w:color w:val="000000"/>
          <w:sz w:val="28"/>
          <w:szCs w:val="32"/>
          <w:vertAlign w:val="superscript"/>
        </w:rPr>
        <w:t>-4</w:t>
      </w:r>
      <w:r>
        <w:rPr>
          <w:color w:val="000000"/>
          <w:sz w:val="28"/>
          <w:szCs w:val="32"/>
        </w:rPr>
        <w:t>=110,3 мПа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32"/>
          <w:vertAlign w:val="subscript"/>
        </w:rPr>
        <w:t>т1п</w:t>
      </w:r>
      <w:r>
        <w:rPr>
          <w:color w:val="000000"/>
          <w:sz w:val="28"/>
          <w:szCs w:val="32"/>
        </w:rPr>
        <w:t>= Р</w:t>
      </w:r>
      <w:r>
        <w:rPr>
          <w:color w:val="000000"/>
          <w:sz w:val="28"/>
          <w:szCs w:val="32"/>
          <w:vertAlign w:val="subscript"/>
        </w:rPr>
        <w:t>т1п</w:t>
      </w:r>
      <w:r>
        <w:rPr>
          <w:color w:val="000000"/>
          <w:sz w:val="28"/>
          <w:szCs w:val="32"/>
        </w:rPr>
        <w:t xml:space="preserve">/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f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</w:rPr>
        <w:t xml:space="preserve"> = 15939,5/2,84*10</w:t>
      </w:r>
      <w:r>
        <w:rPr>
          <w:color w:val="000000"/>
          <w:sz w:val="28"/>
          <w:szCs w:val="32"/>
          <w:vertAlign w:val="superscript"/>
        </w:rPr>
        <w:t>-4</w:t>
      </w:r>
      <w:r>
        <w:rPr>
          <w:color w:val="000000"/>
          <w:sz w:val="28"/>
          <w:szCs w:val="32"/>
        </w:rPr>
        <w:t>=56,1 мПа 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32"/>
          <w:vertAlign w:val="subscript"/>
        </w:rPr>
        <w:t xml:space="preserve">тах </w:t>
      </w:r>
      <w:r>
        <w:rPr>
          <w:color w:val="000000"/>
          <w:sz w:val="28"/>
          <w:szCs w:val="32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32"/>
          <w:vertAlign w:val="subscript"/>
        </w:rPr>
        <w:t>т1п</w:t>
      </w:r>
      <w:r>
        <w:rPr>
          <w:color w:val="000000"/>
          <w:sz w:val="28"/>
          <w:szCs w:val="32"/>
        </w:rPr>
        <w:t>)/2= (110,3–56,1)/2=27,1 мПа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32"/>
          <w:vertAlign w:val="subscript"/>
        </w:rPr>
        <w:t>пр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6985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8001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= 54,7 Мпа (28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ак видно из вычислений, приведенное напряжение, действующее в точке подвеса штанг равно 54,7 МП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к как по предельно допустимым приведенным напряжениям для стеклопластика у нас нет значений, то воспользуемся минимальным значением предельно допускаемых приведенных напряжений для стали марки 40. В пользу стеклопластиковых штанг говорит также, что разрушающее напряжение при растяжении у них больше, чем у стальных: 760 МПа у стеклопластика и 610 МПа у стали.</w:t>
      </w:r>
    </w:p>
    <w:p>
      <w:pPr>
        <w:pStyle w:val="55551"/>
        <w:ind w:left="0" w:right="0" w:firstLine="709"/>
        <w:rPr/>
      </w:pP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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р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i w:val="false"/>
          <w:color w:val="000000"/>
          <w:sz w:val="28"/>
        </w:rPr>
        <w:t>=70мПа – приведенное напряжение для стали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Полученное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р</w:t>
      </w:r>
      <w:r>
        <w:rPr>
          <w:rFonts w:cs="Times New Roman" w:ascii="Times New Roman" w:hAnsi="Times New Roman"/>
          <w:i w:val="false"/>
          <w:color w:val="000000"/>
          <w:sz w:val="28"/>
        </w:rPr>
        <w:t>=54,7 мПа свидетельствует о возможности использовать в качестве материала для штанг стеклопластик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ля приведения эксперимента было подобранно 9 скважин. Для определения эффективности использования стеклопластиковых штанг скважины были оборудованы счетчиками активной и реактивной электрической мощнос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иже в таблице №14 приведены результаты расч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/>
        <w:t>Таблица. 14 Результаты анализа работы СПНШ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83"/>
        <w:gridCol w:w="879"/>
        <w:gridCol w:w="861"/>
        <w:gridCol w:w="939"/>
        <w:gridCol w:w="861"/>
        <w:gridCol w:w="861"/>
        <w:gridCol w:w="861"/>
        <w:gridCol w:w="861"/>
        <w:gridCol w:w="861"/>
      </w:tblGrid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грузка на головку балансира к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9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88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7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28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6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5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9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3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48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клопласт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к+ст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р. мощн с учетом веса штанг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клопласт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к+ст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мень. веса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мень. потребляемой мощно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равнивая результаты можно сделать вывод, что нагрузка на головку балансира станка-качалки уменьшилась в среднем на 20–25% при условии комплектации колонны штанг из стеклопластика и стали.</w:t>
      </w:r>
    </w:p>
    <w:p>
      <w:pPr>
        <w:pStyle w:val="88888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88888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.6 Выбор оборудования для подачи реагента (ингибитора)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уществуют два основных способа подачи реагента в обрабатываемую систему: непрерывное (периодическое) дозирование и разовая обработка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Наиболее эффективным способом является непрерывное дозирование, обеспечивающее постоянный контакт реагента с обрабатываемой системой и частично предупреждающее образование АСПО. Однако этот способ требует обвязки специального оборудования на устье каждой скважины (насос – дозатор, емкость для реагента, поршневой насос для смешения, манифольд и др.)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еагент в затрубное пространство постоянно подается устьевыми дозаторами УДЭ и У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конструкции НПО Союзнефтепромхим и СКТБ ВПО Союзнефтемашремонт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УДЭ и У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можно применять также для борьбы с солеотложением, коррозией оборудования нефтяных скважин и внутрискважинной деэмульсации нефти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Электронасосная дозировочная установка УДЭ в зависимости от дозировочного насоса имеет четыре типоразмера: УДЭ 0,4/6,3; УДЭ 1/6,3; УДЭ 1,6/6,3; УДЭ 1,9/6,3. Установки комплектуются специальными дозировочными насосами: НД 0,4/6,3 К14В; НД 1/6,3 К14В; НД 1,6/6,3 К14В; НД 1,9/6,3 К14В. Они обеспечивают максимальные подачи реагента 0,4; 1; 1,6 и 1,9 л/ч при максимальном давлении нагнетания 6,3 МПа. Потребляемая мощность насоса 0,5 кВт, масса 32 кг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Установка имеет бак на 450 л; габаритные размеры установки 1230х690х1530 мм, масса 220 кг, рабочая температура 223 – 318 К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нцип работы УДЭ заключается в следующем. Реагент из бака 5 через фильтр 6 по всасывающему трубопроводу 11 поступает в плунжерный насос – дозатор 13 и по нагнетательному трубопроводу 14 подается в затрубное пространство скважины. Подача регулируется изменением длины хода плунжера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Наибольшее число установок эксплуатируется в ПО «Татнефть». Дозировочные установки изготавливаются Лениногорским заводом «Нефтеавтоматика», а дозировочные насосы – Свесским насосным заводом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  <w:r>
        <w:br w:type="page"/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848100" cy="3849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ис. 4 Дозировочная установка УДЭ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1 – дозировочный блок, 2 – электроконтактный манометр, 3 – указатель уровня, 4 – заливная горловина, 5 – бак, 6 – фильтр, 7 – рама, 8 – сливной вентиль, 9, 10, 15 – вентили, 11 – всасывающий трубопровод, 12 – обратный клапан, 13 – электронасосный агрегат, 14 – нагнетательный трубопровод, 16 – кожух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  <w:t>Комплектная дозировочная установка УДС с приводом от станка – качалки располагается на СК. Её нагнетательный трубопровод присоединяется к затрубному пространству скважины, а рычаг дозировочного насоса посредством гибкой тяги к балансиру СК. Подача устанавливается регулятором длины хода плунжера насоса и изменением мест крепления тяги к рычагу насоса и к балансиру СК. Подача дозировочного насоса составляет 0,04–0.63 л/с; давление нагнетания 6,3 МПа; вместимость бака 250 л, габаритные размеры 1500 х 730 х 735 мм, масса 145 кг.</w:t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  <w:t>По сравнению с другими дозировочными установками УДС-1 обеспечивает большую точность регулирования подачи, имеет более простую конструкцию, она безопасна (снабжена предохранительным устройством и не питается электрическим током) и удобна в эксплуа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3964305" cy="32277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ис. 5 Дозировочная установка УДС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1 – указатель уровня, 2 – горловина, 3 – бак, 4 – манометр, 5 – предохранительный клапан, 6 – вентиль, 7 – кожух, 8 – насос дозировочный, 9 – обратный клапан, 10 – трехходовой клапан, 11 – фильтр, 2 – рама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ериодическое дозирование может осуществляться при использовании перечисленного выше оборудования или с помощью специального устройства для ввода реагента под давлением, первый случай имеет те же недостатки что и непрерывное дозирование. Во втором случае затрубное пространство перекрывают задвижкой 3, открывают вентиль 6 для сброса газа из емкости 4, снимают заглушку 5, закрывают вентиль 6, заливают реагент в емкость 4, закрепляют заглушку и открывают задвижку 3; регент поступает в затрубное пространство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2571750" cy="3057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5551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ис. 6 Принципиальная схема устройства ввода реагента в затрубное пространство по давлением: 1 – устьевая арматура, 2 – выкидная задвижка,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3 – задвижка затрубного пространства, 4 – резервуар для реагента, 5 – заглушка, 6 – вентиль.</w:t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55551"/>
        <w:ind w:left="0" w:righ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ри этом способе подачи реагента обслуживание упрощается, но снижается эффективность действия реаг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TextBodyIndent"/>
        <w:tabs>
          <w:tab w:val="clear" w:pos="708"/>
          <w:tab w:val="left" w:pos="-1701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TextBodyIndent"/>
        <w:tabs>
          <w:tab w:val="clear" w:pos="708"/>
          <w:tab w:val="left" w:pos="-1701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4. Охрана труда и противопожарная защита</w:t>
      </w:r>
    </w:p>
    <w:p>
      <w:pPr>
        <w:pStyle w:val="TextBodyIndent"/>
        <w:tabs>
          <w:tab w:val="clear" w:pos="708"/>
          <w:tab w:val="left" w:pos="-1701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TextBodyIndent"/>
        <w:tabs>
          <w:tab w:val="clear" w:pos="708"/>
          <w:tab w:val="left" w:pos="-1701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4.1 Охрана труда и техника безопасност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эксплуатации скважин для удаления АСПО применяется паропередвижная установка, при её работе должны выполняться следующие правила без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аропередвижная установка (ППУ) на скважине устанавливается от устья на расстоянии не менее 25 метров с наветренной стороны так чтобы обеспечивался обзор для машиниста ПП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обвязка выполняется бесшовными стальными трубами, испытанными на пробное давление Р</w:t>
      </w:r>
      <w:r>
        <w:rPr>
          <w:iCs/>
          <w:color w:val="000000"/>
          <w:sz w:val="28"/>
          <w:szCs w:val="32"/>
          <w:vertAlign w:val="subscript"/>
        </w:rPr>
        <w:t>пр</w:t>
      </w:r>
      <w:r>
        <w:rPr>
          <w:iCs/>
          <w:color w:val="000000"/>
          <w:sz w:val="28"/>
          <w:szCs w:val="32"/>
        </w:rPr>
        <w:t>=1,5Р</w:t>
      </w:r>
      <w:r>
        <w:rPr>
          <w:iCs/>
          <w:color w:val="000000"/>
          <w:sz w:val="28"/>
          <w:szCs w:val="32"/>
          <w:vertAlign w:val="subscript"/>
        </w:rPr>
        <w:t>раб</w:t>
      </w:r>
      <w:r>
        <w:rPr>
          <w:iCs/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ри пропаривании арматуры скважин, оборудования и трубопроводов, в которых ожидается повышение давления необходимо установить обратный клапан (непосредственно у установки или на любом стыке магистральных труб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на арматуре скважины, подвергаемой пропарке, необходимо предусматривать специальный патрубок с вентилем или задвижкой для подсоединения паропроводов от ПП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ри пропарке арматуры скважины, оборудования и трубопроводов надо знать максимальное рабочее давление, допускаемое для данного типа арматуры и не превышать 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для подачи пара в насосно – компрессорные трубы, уложенные на мостках, паропровод должен быть оборудован специальным наконечником, который должен соединятся к трубе на резьбе или накидным приспособлением на муфт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Концы труб должны быть уложены со стороны устья в одной плос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ропарку с использованием шланга с наконечником, закреплённым на деревянном держаке, производить только наружных поверхностей труб, шланг и другого технологическ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одача пара в пропарочные трубы должна быть постепенной до выхода пара из противоположного конца трубы, во избежание появления про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уск пара производить только по сигналу с места присоединения паропроводов и после удаления людей на безопасное расстоя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ропарка штанг от замазученности и парафина производится с помощью шланга с наконечником, которые закреплены на деревянном держаке длинной не менее 1,5 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чистка и пропарка от замазученности станка – качалки машинист производит с помощью шланга с наконечником прикреплённых к деревянному держаку длинной не менее 2,5 метра. В случае невозможности пропарки балансира из-за высоты, то бригада КРС устанавливает стеллажи или подготавливает лестницу с которой производится пропарка оборудования находящееся на выс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При подъёме на высоту свыше 1,5 метра необходимо применять предохранительный пояс от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разработка паропроводов производится после снижения давления пара до атмосферного и охлаждения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замазученность и парафин оставшийся на территории скважин и баз необходимо убирать.</w:t>
      </w:r>
    </w:p>
    <w:p>
      <w:pPr>
        <w:pStyle w:val="34"/>
        <w:spacing w:lineRule="auto" w:line="360"/>
        <w:ind w:left="0" w:firstLine="709"/>
        <w:jc w:val="both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При использовании удаления АСПО химическими методами необходимо соблюдать особые меры предосторожности и технику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Среди химических реагентов, используемых для борьбы с АСПО, имеются токсичные, взрывоопасные, с низкой температурой вспышки. Поэтому при работе с такими реагентами должны соблюдаться особые меры предостор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На территории (или в помещении) для хранения и применения газового бензина запрещается обращаться с открытым огнем; искусственное освещение должно быть выполнено во взрывобезопасном испол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Ремонтные работы на резервуарах, сосудах должны производиться инструментами, не дающими при ударе искру. Технологическое оборудование и коммуникации для транспортирования газового бензина должны быть зазем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Запрещается перекачивание газового бензина при помощи сжатого воздуха. Содержание паров газового бензина в воздухе рабочей зоны должно составлять не более 300 мг/м</w:t>
      </w:r>
      <w:r>
        <w:rPr>
          <w:iCs/>
          <w:color w:val="000000"/>
          <w:sz w:val="28"/>
          <w:szCs w:val="32"/>
          <w:vertAlign w:val="superscript"/>
        </w:rPr>
        <w:t>3</w:t>
      </w:r>
      <w:r>
        <w:rPr>
          <w:iCs/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При разливе бензина облитые части машины должны быть насухо протерты, а пролитый на пол или на землю бензин – засыпан песком. Последний необходимо собрать в отдельную тару и вывезти из территории или помещения. Указанные работы должны производиться в фильтрующем противогазе марки А (коробка коричневого цв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Сосуды, смесители, коммуникации, насосные агрегаты должны быть гермет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Помещение должно быть снабжено общеобменной механической вентиляцией согласно действующим норма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При работе с газовым бензином применяют индивидуальные средства защиты: противогаз и спецодежд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Запрещается использовать газовый бензин для мытья рук и чистки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Рабочие места должны быть оборудованы источником острого пара, песком, пенным или углекислотными огнетушителями, кошмой, асбестовой тка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Аналогичные меры предосторожности должны соблюдаться и при использовании других углеводородных раствор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храна недр и окружающей среды</w:t>
      </w:r>
    </w:p>
    <w:p>
      <w:pPr>
        <w:pStyle w:val="Normal"/>
        <w:tabs>
          <w:tab w:val="clear" w:pos="708"/>
          <w:tab w:val="left" w:pos="720" w:leader="none"/>
          <w:tab w:val="left" w:pos="1087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0872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6"/>
        </w:rPr>
        <w:t>5.1 Мероприятия по охране окружающей среды и недр в условиях НГДУ «ЛН»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спублика Татарстан характеризуется высоким промышленным потенциалом, богатыми природными ресурсами; нефтяные месторождения Татарстана расположены на территории 21 административного района республики и 3 районов соседних республик и областей с общей площадью более 30 тысяч кв. км.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1997 году для предприятий Татарстана было отчуждено более 34 тыс. га. В последние годы в Татарстане увеличивается доля сернистых нефтей, газов и сероводородсодержащих пластовых вод, что усложняет экологическую обстановку. Разработка залежей вязкой нефти и битума с применением большой гаммы химических реагентов и тепловых методов тоже значительно усугубляют ситуацию. Приведенные данные показывают, на сколько высока ответственность нефтяников в деле охраны природы.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работаны методические основы оценки технологической нагрузки, проведено ранжирование территории по антропогенному воздействию на природу. В основу экологических программ были заложены результаты систематических исследований. В них обоснована и сформулирована постановка задачи, состоящей из следующих концепций: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вести до минимума вредное воздействие сопутствующих нефтедобыче процессов нарушения экологии;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  <w:szCs w:val="32"/>
        </w:rPr>
        <w:t>добиться управляемости производственных процессов, чреватых экологически негативными последствиями; проводить регенерационные мероприятия, и, по максимуму, восстановить среду нашего обитания до того состояния, которое было характерно для начала разработки нефтяных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месторождений.</w:t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территории НГДУ «ЛН» находится много населенных пунктов: города, деревни, рабочие поселки. Вокруг населенных пунктов устанавливаются санитарно-защитные зоны.</w:t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ногие из промысловых сооружений расположены в санитарно-защитных зонах населенных пунктов, родников и ручьев. Эти объекты являются потенциальными загрязнителями атмосферы, почв, грунтовых и подземных пресных вод при возможных авариях и разгерметизации. При бурении, добыче, сборе и транспортировке нефти имеет место загрязнение почв и грунтов. Основные площади замазученных земель располагаются обычно вдоль водопроводов, часто вдоль ряда скважин.</w:t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се отходы предприятий по добыче нефти оказывают отрицательные воздействия на объекты окружающей среды и представляют угрозу здоровью населения, проживающего в нефтедобывающих районах. Поэтому на промысловых объектах необходимо более эффективно осуществлять технологические, санитарно-технические и организационные мероприятия по контролю за состоянием окружающей среды. Все эти мероприятия позволяют с наименьшим вредом для окружающей среды добывать и транспортировать нефть, быстро и без осложнений устранять причины и последствия загрязнения. В НГДУ «ЛН» осуществляются работы, направленные на улучшение экологической обстановки на территории деятельности предприятия.</w:t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5.2 Охрана атмосферного воздуха</w:t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 последние 5 лет выбросы в атмосферу загрязняющих веществ сократились с 22000 тонн до 4500 тонн в год. Это было достигнуто благодаря проводимой определенной работой в этом направлении в НГДУ.</w:t>
      </w:r>
    </w:p>
    <w:p>
      <w:pPr>
        <w:pStyle w:val="Normal"/>
        <w:tabs>
          <w:tab w:val="clear" w:pos="708"/>
          <w:tab w:val="left" w:pos="100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ыла проведена реконструкция канализационного хозяйства, на ЛОС и ГТП было ликвидировано 12 накопителей. Пущена в работу установка улавливания легких фракций УЛФ, что позволяет ежемесячно улавливать 500–550 тонн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ка сточной воды переведена на УКНП на герметизированную систему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Топливно-энергетический комплекс является основным загрязнителем атмосферного воздуха, на долю которого приходится 87% или 66 000 тонн вредных веществ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сравнению с 2004 годом валовые выбросы снизились на 21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15 Количество источников и объемы выбросов, поступающих в атмосферу от промышленных предприят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48"/>
        <w:gridCol w:w="748"/>
        <w:gridCol w:w="748"/>
        <w:gridCol w:w="748"/>
        <w:gridCol w:w="748"/>
        <w:gridCol w:w="749"/>
        <w:gridCol w:w="784"/>
        <w:gridCol w:w="784"/>
        <w:gridCol w:w="750"/>
        <w:gridCol w:w="1030"/>
      </w:tblGrid>
      <w:tr>
        <w:trPr>
          <w:trHeight w:val="1299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мыш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нные комплексы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 источников выбросов вредных веществ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ловно обезврежено вредных веществ</w:t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ьем выбросов, тыс м/год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ля выбросов % от общего</w:t>
            </w:r>
          </w:p>
        </w:tc>
      </w:tr>
      <w:tr>
        <w:trPr>
          <w:trHeight w:val="187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пливны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  <w:tr>
        <w:trPr>
          <w:trHeight w:val="54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плоэнерг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ск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trHeight w:val="54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шиностр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ельны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</w:tr>
      <w:tr>
        <w:trPr>
          <w:trHeight w:val="54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роительны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trHeight w:val="54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</w:t>
            </w:r>
          </w:p>
        </w:tc>
      </w:tr>
      <w:tr>
        <w:trPr>
          <w:trHeight w:val="541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по ремонт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,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40" w:leader="none"/>
          <w:tab w:val="left" w:pos="9972" w:leader="none"/>
          <w:tab w:val="left" w:pos="1087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140" w:leader="none"/>
          <w:tab w:val="left" w:pos="9972" w:leader="none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кращение выбросов достигнуто за счет уменьшения количества источников выбросов и ввода установок улова легких фракций углеводородов в НГДУ ЛН.</w:t>
      </w:r>
    </w:p>
    <w:p>
      <w:pPr>
        <w:pStyle w:val="Normal"/>
        <w:tabs>
          <w:tab w:val="clear" w:pos="708"/>
          <w:tab w:val="left" w:pos="1140" w:leader="none"/>
          <w:tab w:val="left" w:pos="9972" w:leader="none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 целью уменьшения воздействия автотранспорта на окружающую среду необходимо:</w:t>
      </w:r>
    </w:p>
    <w:p>
      <w:pPr>
        <w:pStyle w:val="Normal"/>
        <w:tabs>
          <w:tab w:val="clear" w:pos="708"/>
          <w:tab w:val="left" w:pos="1140" w:leader="none"/>
          <w:tab w:val="left" w:pos="9972" w:leader="none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существить вынос крупных автотранспортных предприятий за черту города;</w:t>
      </w:r>
    </w:p>
    <w:p>
      <w:pPr>
        <w:pStyle w:val="Normal"/>
        <w:tabs>
          <w:tab w:val="clear" w:pos="708"/>
          <w:tab w:val="left" w:pos="1140" w:leader="none"/>
          <w:tab w:val="left" w:pos="9972" w:leader="none"/>
          <w:tab w:val="left" w:pos="108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аладить производство неэтилированного бенз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именять нейтрализаторы для выхлопных газов и присадки к моторному топлив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ивизировать перевод автомашин на газовое топливо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5.3 Охрана вод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истематические наблюдения за состоянием поверхностных водоемов в нефтедобывающих районах юго-западной республики Татарстан были начаты ТатНИПИнефть в 1969 году. Осуществляются силами химико-аналитических лабораторий УПТЖ и НГДУ. С 1991 года к этой работе были привлечены ТГРУ и КГУ. Под наблюдением находятся все реки и малые речки Лениногорского района. В пробах речной воды ежемесячно (НГДУ) и ежеквартально (УПТЖ) определяют содержание нефти (плавающей и эмульгированной), хлоридов, сульфатов, а так же рН, жесткость, общую минерализацию, потребность в кислороде БПК5, тип и концентрацию ПАВ, нитраты и другие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настоящее время на территории нефтепромыслов под наблюдением лаборатории охраны природы находятся 14 речек (ежедневно) и 69 родников (ежеквартально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лагодаря проведенным в очагах загрязнения подземных вод комплексным эколого-гидрологическим исследованиям, источники загрязнения подземных вод в основном известны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зработаны мероприятия и методы предотвращения этих загрязнений.</w:t>
      </w:r>
    </w:p>
    <w:p>
      <w:pPr>
        <w:pStyle w:val="Style12"/>
        <w:tabs>
          <w:tab w:val="clear" w:pos="0"/>
          <w:tab w:val="left" w:pos="-284" w:leader="none"/>
          <w:tab w:val="left" w:pos="709" w:leader="none"/>
          <w:tab w:val="left" w:pos="1418" w:leader="none"/>
          <w:tab w:val="left" w:pos="1560" w:leader="none"/>
          <w:tab w:val="left" w:pos="3119" w:leader="none"/>
          <w:tab w:val="left" w:pos="11340" w:leader="none"/>
        </w:tabs>
        <w:spacing w:lineRule="auto" w:line="360" w:before="0" w:after="0"/>
        <w:ind w:left="0" w:right="0" w:firstLine="709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2"/>
        <w:tabs>
          <w:tab w:val="clear" w:pos="0"/>
          <w:tab w:val="left" w:pos="-284" w:leader="none"/>
          <w:tab w:val="left" w:pos="709" w:leader="none"/>
          <w:tab w:val="left" w:pos="1418" w:leader="none"/>
          <w:tab w:val="left" w:pos="1560" w:leader="none"/>
          <w:tab w:val="left" w:pos="3119" w:leader="none"/>
          <w:tab w:val="left" w:pos="11340" w:leader="none"/>
        </w:tabs>
        <w:spacing w:lineRule="auto" w:line="360" w:before="0" w:after="0"/>
        <w:ind w:left="0" w:right="0" w:firstLine="709"/>
        <w:rPr>
          <w:b/>
          <w:b/>
          <w:bCs/>
          <w:szCs w:val="36"/>
        </w:rPr>
      </w:pPr>
      <w:r>
        <w:rPr>
          <w:b/>
          <w:bCs/>
          <w:szCs w:val="36"/>
        </w:rPr>
        <w:t>5.4 Охрана земель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результате упорядочения и более продуманного размещения сооружений, применение кустового и горизонтального бурения скважин значительно сократится отвод земель под нефтяные объекты. Так в начале 90-х годов под сооружениями и коммуникациями АО «Татнефть» находилось более 55 тыс. га, а в настоящее время –34 тыс. га, хотя фонд пробуренных скважин за этот период возрос в 1,3 раза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ряду с сокращением отвода земель за счет применения новых технологий бурения и разработки месторождений, нефтяникам уделяется большое внимание сохранения плодородия почв. В среднем сегодня возвращается прежним пользователям на 1500 га сельхоз. угодий АО «Татнефть»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ительное время, нередко десятилетиями, хранились в открытых амбарах т.н. нефтешламы, оставшиеся в наследство от прошлого. Для утилизация создано совместное предприятие. Более полумиллиона тонн нефтешламов уже переработаны по технологии, разработанной учеными «ТатНИПИнефть», предприятием «Татойлгаз» совместно с Германией. Эта работа продолжается, а для предотвращения дальнейшего накопления шламов, загрязняющих природную среду, разработана технология без амбарного бурения с использованием передвижных буровых установок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 года в год в НГДУ «ЛН» уменьшаются площади нарушенных земель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то достигнуто за счет уменьшения аварийности на трубопроводах, а так же большой положительный эффект оказала остановка бригад ПРС, КРС и строительных организаций на период весенней распутицы. Кроме того, большая часть бригад ПРС в НГДУ «ЛН» переведены на колесный ход, что резко позволило уменьшить порчу земель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должаются работы по охране недр и окружающей среды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) Исследование и наращивание цемента за кондуктором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) Исследование и герметизация колонн;</w:t>
      </w:r>
    </w:p>
    <w:p>
      <w:pPr>
        <w:pStyle w:val="Normal"/>
        <w:tabs>
          <w:tab w:val="clear" w:pos="708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  <w:szCs w:val="32"/>
        </w:rPr>
        <w:t>в) Физическая ликвидация скважин в санитарно-защитных зонах населенных пунктов рек и ручьев, а так же в зонах питания родников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32"/>
        </w:rPr>
        <w:t>1. Акульшин А.И., Бойко В.С. Эксплуатация нефтяных и газовых скважин. М.: Недра, 1989 г.</w:t>
      </w:r>
    </w:p>
    <w:p>
      <w:pPr>
        <w:pStyle w:val="Normal"/>
        <w:tabs>
          <w:tab w:val="clear" w:pos="708"/>
          <w:tab w:val="left" w:pos="-2835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32"/>
        </w:rPr>
        <w:t>2. Гиматудинов Ш.К. Справочная книга по добыче нефти. М.: Недра, 1974 г.</w:t>
      </w:r>
    </w:p>
    <w:p>
      <w:pPr>
        <w:pStyle w:val="Normal"/>
        <w:tabs>
          <w:tab w:val="clear" w:pos="708"/>
          <w:tab w:val="left" w:pos="-2835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32"/>
        </w:rPr>
        <w:t>3. Государственный доклад о состоянии окружающей природной среды Республики Татарстан. Издательство Природа, 1997 г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4. Документация НГДУ «Лениногорскнефть»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32"/>
        </w:rPr>
        <w:t>5. Куцын П.В. Охрана труда в нефтяной и газовой промышленности. М.: Недра, 1987 г.</w:t>
      </w:r>
    </w:p>
    <w:p>
      <w:pPr>
        <w:pStyle w:val="Normal"/>
        <w:tabs>
          <w:tab w:val="clear" w:pos="708"/>
          <w:tab w:val="left" w:pos="-2835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32"/>
        </w:rPr>
        <w:t>6. Муравьев В.М. «Эксплуатация нефтяных и газовых скважин» М.: Недра, 1978 г.</w:t>
      </w:r>
    </w:p>
    <w:p>
      <w:pPr>
        <w:pStyle w:val="Normal"/>
        <w:tabs>
          <w:tab w:val="clear" w:pos="708"/>
          <w:tab w:val="left" w:pos="-2835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32"/>
        </w:rPr>
        <w:t>7. Юрчук В.А., А.З. Истомин «Расчеты в добыче нефти» М.: Недра, 1997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type A">
    <w:altName w:val="Century Gothic"/>
    <w:charset w:val="00"/>
    <w:family w:val="swiss"/>
    <w:pitch w:val="variable"/>
  </w:font>
  <w:font w:name="Baskerville_A.Z_PS">
    <w:altName w:val="Courier New"/>
    <w:charset w:val="00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20"/>
        </w:tabs>
        <w:ind w:left="1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i/>
      <w:iCs/>
      <w:w w:val="99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25" w:leader="none"/>
      </w:tabs>
      <w:jc w:val="center"/>
      <w:outlineLvl w:val="3"/>
    </w:pPr>
    <w:rPr>
      <w:rFonts w:ascii="Arial Narrow" w:hAnsi="Arial Narrow" w:cs="Arial Narrow"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ind w:left="284" w:right="142" w:hanging="32"/>
      <w:jc w:val="both"/>
      <w:outlineLvl w:val="6"/>
    </w:pPr>
    <w:rPr>
      <w:rFonts w:ascii="Arial" w:hAnsi="Arial" w:cs="Arial"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ind w:left="851" w:right="142" w:hanging="0"/>
      <w:jc w:val="both"/>
      <w:outlineLvl w:val="7"/>
    </w:pPr>
    <w:rPr>
      <w:rFonts w:ascii="Arial" w:hAnsi="Arial" w:cs="Arial"/>
      <w:i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252" w:leader="none"/>
        <w:tab w:val="left" w:pos="1008" w:leader="none"/>
        <w:tab w:val="left" w:pos="6300" w:leader="none"/>
      </w:tabs>
      <w:autoSpaceDE w:val="false"/>
      <w:spacing w:lineRule="exact" w:line="365"/>
      <w:ind w:left="252" w:right="275" w:firstLine="540"/>
      <w:outlineLvl w:val="8"/>
    </w:pPr>
    <w:rPr>
      <w:rFonts w:ascii="Arial" w:hAnsi="Arial" w:cs="Arial"/>
      <w:i/>
      <w:color w:val="212121"/>
      <w:spacing w:val="-1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5555">
    <w:name w:val="5555 Знак"/>
    <w:qFormat/>
    <w:rPr>
      <w:rFonts w:ascii="GOST type A;Century Gothic" w:hAnsi="GOST type A;Century Gothic" w:cs="Times New Roman"/>
      <w:i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overflowPunct w:val="false"/>
      <w:autoSpaceDE w:val="false"/>
      <w:jc w:val="center"/>
      <w:textAlignment w:val="baseline"/>
    </w:pPr>
    <w:rPr>
      <w:iCs/>
      <w:sz w:val="56"/>
      <w:szCs w:val="20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360" w:after="0"/>
      <w:ind w:left="1701" w:right="425" w:firstLine="284"/>
      <w:jc w:val="both"/>
      <w:textAlignment w:val="baseline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hd w:fill="FFFFFF" w:val="clear"/>
      <w:ind w:left="284" w:firstLine="567"/>
    </w:pPr>
    <w:rPr>
      <w:i/>
      <w:iCs/>
      <w:color w:val="000000"/>
      <w:sz w:val="52"/>
      <w:szCs w:val="28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Марины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сновной"/>
    <w:qFormat/>
    <w:pPr>
      <w:widowControl/>
      <w:bidi w:val="0"/>
      <w:spacing w:lineRule="atLeast" w:line="340"/>
      <w:jc w:val="both"/>
    </w:pPr>
    <w:rPr>
      <w:rFonts w:ascii="Baskerville_A.Z_PS;Courier New" w:hAnsi="Baskerville_A.Z_PS;Courier New" w:eastAsia="Times New Roman" w:cs="Baskerville_A.Z_PS;Courier New"/>
      <w:color w:val="000000"/>
      <w:sz w:val="26"/>
      <w:szCs w:val="20"/>
      <w:lang w:val="ru-RU" w:bidi="ar-SA" w:eastAsia="zh-CN"/>
    </w:rPr>
  </w:style>
  <w:style w:type="paragraph" w:styleId="11">
    <w:name w:val="Заголовок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55551">
    <w:name w:val="5555"/>
    <w:basedOn w:val="Normal"/>
    <w:qFormat/>
    <w:pPr>
      <w:spacing w:lineRule="auto" w:line="360"/>
      <w:ind w:left="294" w:right="211" w:firstLine="851"/>
      <w:jc w:val="both"/>
    </w:pPr>
    <w:rPr>
      <w:rFonts w:ascii="GOST type A;Century Gothic" w:hAnsi="GOST type A;Century Gothic" w:cs="GOST type A;Century Gothic"/>
      <w:i/>
      <w:sz w:val="32"/>
      <w:szCs w:val="32"/>
    </w:rPr>
  </w:style>
  <w:style w:type="paragraph" w:styleId="88888">
    <w:name w:val="88888"/>
    <w:basedOn w:val="Normal"/>
    <w:next w:val="55551"/>
    <w:qFormat/>
    <w:pPr>
      <w:spacing w:lineRule="auto" w:line="360"/>
      <w:ind w:left="360" w:firstLine="900"/>
      <w:jc w:val="both"/>
    </w:pPr>
    <w:rPr>
      <w:rFonts w:ascii="GOST type A;Century Gothic" w:hAnsi="GOST type A;Century Gothic" w:cs="GOST type A;Century Gothic"/>
      <w:b/>
      <w:bCs/>
      <w:i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5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5:00Z</dcterms:created>
  <dc:creator>Айрат</dc:creator>
  <dc:description/>
  <cp:keywords/>
  <dc:language>en-US</dc:language>
  <cp:lastModifiedBy>SYSTEM</cp:lastModifiedBy>
  <cp:lastPrinted>2005-03-13T08:50:00Z</cp:lastPrinted>
  <dcterms:modified xsi:type="dcterms:W3CDTF">2011-09-19T13:45:00Z</dcterms:modified>
  <cp:revision>2</cp:revision>
  <dc:subject/>
  <dc:title>КП</dc:title>
</cp:coreProperties>
</file>