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редседатель и члены государственной аттестационной комиссии, предлагаю вашему вниманию дипломный проект на тему разбуривание участка в районе деятельности ООО «Буркан» со спец. темой Бурение боковых ство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оекта является анализ инструментов НПП «Азимут» для успешной проводки бокового ство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й разрез скважины в основном представлен терригенными отложениями в частности аргиллитами, известняками и песчан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кважины состоит из:</w:t>
      </w:r>
    </w:p>
    <w:p>
      <w:pPr>
        <w:pStyle w:val="21"/>
        <w:keepNext w:val="true"/>
        <w:widowControl w:val="false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- Направления </w:t>
      </w:r>
      <w:r>
        <w:rPr>
          <w:rFonts w:eastAsia="Symbol" w:cs="Symbol" w:ascii="Symbol" w:hAnsi="Symbol"/>
          <w:i w:val="false"/>
          <w:szCs w:val="28"/>
        </w:rPr>
        <w:t></w:t>
      </w:r>
      <w:r>
        <w:rPr>
          <w:rFonts w:cs="Times New Roman" w:ascii="Times New Roman" w:hAnsi="Times New Roman"/>
          <w:i w:val="false"/>
        </w:rPr>
        <w:t xml:space="preserve"> 426 мм спускаем на глубину 30 м для крепления верхнего интервала, сложенного неустойчивыми породами и для надежной изоляции пресноводного комплекса. Цемент за колонной поднимаем до уст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дуктор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24 мм </w:t>
      </w:r>
      <w:r>
        <w:rPr>
          <w:iCs/>
          <w:sz w:val="28"/>
          <w:szCs w:val="28"/>
        </w:rPr>
        <w:t>спускаем на глубину 180 м для предотвращения осыпей, обвалов и прихватов, так как данный интервал сложен неустойчивыми породами.</w:t>
      </w:r>
    </w:p>
    <w:p>
      <w:pPr>
        <w:pStyle w:val="21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- технической колонны </w:t>
      </w:r>
      <w:r>
        <w:rPr>
          <w:rFonts w:eastAsia="Symbol" w:cs="Symbol" w:ascii="Symbol" w:hAnsi="Symbol"/>
          <w:i w:val="false"/>
          <w:szCs w:val="28"/>
        </w:rPr>
        <w:t></w:t>
      </w:r>
      <w:r>
        <w:rPr>
          <w:rFonts w:cs="Times New Roman" w:ascii="Times New Roman" w:hAnsi="Times New Roman"/>
          <w:i w:val="false"/>
          <w:szCs w:val="28"/>
        </w:rPr>
        <w:t xml:space="preserve"> 245 м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Cs w:val="28"/>
        </w:rPr>
        <w:t>спускается на глубину 364 м. для перекрытия водоносного горизонта в интервале 250-322 м то есть для предотвращения проявления, таблица 1.3. Цемент за колонной поднимаем до устья.</w:t>
      </w:r>
    </w:p>
    <w:p>
      <w:pPr>
        <w:pStyle w:val="21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- эксплуатационной колонны </w:t>
      </w:r>
      <w:r>
        <w:rPr>
          <w:rFonts w:eastAsia="Symbol" w:cs="Symbol" w:ascii="Symbol" w:hAnsi="Symbol"/>
          <w:i w:val="false"/>
          <w:szCs w:val="28"/>
        </w:rPr>
        <w:t></w:t>
      </w:r>
      <w:r>
        <w:rPr>
          <w:rFonts w:cs="Times New Roman" w:ascii="Times New Roman" w:hAnsi="Times New Roman"/>
          <w:i w:val="false"/>
          <w:szCs w:val="28"/>
        </w:rPr>
        <w:t xml:space="preserve"> 146 м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Cs w:val="28"/>
        </w:rPr>
        <w:t xml:space="preserve">спускаем на глубину 1822 м для проведения испытания эксплуатационных объек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осложнения по разрезу скважины эт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лощения в интервалах 15-70, 900-920, 1006-1021 и 1309-1361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ыпи и обвалы и как следствие прихваты в интервалах 5-140, 831-863, 1219-1235 и 1723-1746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фтегазоводопроявления в интервалах 15-70, 250-322, 1135-1145, 1222-1230, 1235-1250, 1429-1444, 1748-1768, 1771-1781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крытия продуктивного пласта подобран глинистый раствор с основными показателями: плотность 115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условной вязкостью 40-45 с и ПФ 6-7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0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ых гидравлических расчетов подобран насос типа У8-6МА и забойный двигатель типа 3ТСШ-1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несколько способов зарезки бокового ствола. Рассмотрим наиболее распространенные из ни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езание окна в эксплуатационной колонне райберами - фрезерами через клин - отклон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езание сплошного участка эксплуатационной колонны раздвижными фрезерами типа УВУ и Ф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ремени вырезания окна в эксплуатационной колонне и снижения энергетических затрат предлагаю в дипломном проекте применить разработку НПП «Азимут» фрезер скважинный с ловителем - ФРЛ. Данный фрезер дает возможность произвести вырезание окна за один спуск подъем инструмента, так как калибрующая часть, расположенная сразу за пилотом, позволяет сразу довести окно до номинального диаметра, а пилот кольцевого сечения не совершает работу над всей площадью вырезаемого окна и часть не профрезерованной стружки попадает в ловитель. Ожидаемое снижение энергетических затрат примерно составляет 15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ым минусом данного способа является сложность ориентированного спуска клина – отклонител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рении ствола выбран винтовой забойный двигатель типа Д1-10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урении бокового ствола можно попробовать сократить количество долблений за счет применения алмазных долот вместо шарошечных. В настоящем проекте предлагаю применить долота лопастные с алмазным вооружением типа 4Л-126 РСА или долота с алмазным вооружением типа РСА-126 разработки НПП «Азимут»</w:t>
      </w:r>
    </w:p>
    <w:p>
      <w:pPr>
        <w:pStyle w:val="21"/>
        <w:keepNext w:val="true"/>
        <w:widowControl w:val="false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В этом случае количество долблений сокращается до четырех вместо шести, это происходит за счет того, что проходка на одно шарошечное долото составляет 100 м, а проходка на одно алмазное долото составляет 140 м. При применении алмазных соответственно уменьшается перепад давления на продуктивный пласт, за счет снижения количества спуско-подъемных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увеличения площади фильтрации продуктивного пласта, по моему мнению возможно применение бицентричного долота типа ДБА 120,6/142,8 разработки НПП «Азимут». Этот тип долота позволяет расширить ствол скважины со 124 мм до 143 мм, что по приблизительным подсчетам увеличит дебит скважины до 10%. Предлагается таким долотом вскрыть всю толщу продуктивного пласта. Цементирование хвостовика предлагаю произвести выше кровли продуктивного пласта, для уменьшения его загрязнения, а при вторичном вскрытии спустить отклоняющую компоновку и выполнить зарезку нескольких стволов Ǿ 50 мм и длинной до 6 м с подбором промывочной жидкости оптимально подходящей для продуктивного пласта. То есть выполняется разветвленная конструкция забоя скважины. Ожидаемое увеличение дебита при такой конструкции забоя еще до 1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2065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В экономической части посчитан срок окупаемости бокового ствола, который составил 4 года и накопленная прибыль,</w:t>
      </w:r>
      <w:r>
        <w:rPr>
          <w:sz w:val="28"/>
          <w:szCs w:val="28"/>
        </w:rPr>
        <w:t xml:space="preserve"> в течение 23 лет составила 3720250 рублей. На 24 год работы скважины эксплуатация бокового ствола становится нерентабель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ыла произведена оценка уровня безопасности и экологичности при бурении скважин и на основе этой оценки, был сделан вывод о том, что соблюдение всех норм труда, а также меры, предпринимаемые по охране недр и окружающей среды, позволяют обеспечить высокий уровень организации безопасности производства и окружающей среды при проводке скваж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GOST type A" w:hAnsi="GOST type A" w:cs="GOST type A"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3:00Z</dcterms:created>
  <dc:creator>Сергей</dc:creator>
  <dc:description/>
  <cp:keywords/>
  <dc:language>en-US</dc:language>
  <cp:lastModifiedBy>SYSTEM</cp:lastModifiedBy>
  <dcterms:modified xsi:type="dcterms:W3CDTF">2011-09-12T11:43:00Z</dcterms:modified>
  <cp:revision>2</cp:revision>
  <dc:subject/>
  <dc:title/>
</cp:coreProperties>
</file>