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lineRule="auto" w:line="360"/>
        <w:rPr>
          <w:i w:val="false"/>
          <w:i w:val="false"/>
          <w:iCs w:val="false"/>
        </w:rPr>
      </w:pPr>
      <w:r>
        <w:rPr>
          <w:i w:val="false"/>
          <w:iCs w:val="false"/>
        </w:rPr>
        <w:t>Кафедра общей и прикладной геофизики</w:t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22"/>
        <w:spacing w:lineRule="auto" w:line="36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22"/>
        <w:spacing w:lineRule="auto" w:line="36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22"/>
        <w:spacing w:lineRule="auto" w:line="36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22"/>
        <w:spacing w:lineRule="auto" w:line="36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22"/>
        <w:spacing w:lineRule="auto" w:line="36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22"/>
        <w:spacing w:lineRule="auto" w:line="36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22"/>
        <w:spacing w:lineRule="auto" w:line="36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22"/>
        <w:spacing w:lineRule="auto" w:line="36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ера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гидрогеолог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«Движение флюидов: происхождение нефти и формирование месторождений углеводородов»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>Выполнил: студент группы 3152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Черников М. А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оверил: Джамалов Р. Г.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Дубна, 2004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caps/>
          <w:sz w:val="28"/>
          <w:szCs w:val="28"/>
        </w:rPr>
        <w:t>Оглавление</w:t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  <w:lang w:val="uk-UA"/>
        </w:rPr>
      </w:pPr>
      <w:r>
        <w:rPr>
          <w:rFonts w:cs="Times New Roman"/>
          <w:caps/>
          <w:sz w:val="28"/>
          <w:szCs w:val="28"/>
          <w:lang w:val="uk-UA"/>
        </w:rPr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  <w:t>ВВЕДЕНИЕ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  <w:t>1. СУЩЕСТВУЮЩИЕ ГИПОТЕЗЫ (ТЕОРИИ) ПРОИСХОЖДЕНИЯ НЕФТИ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cap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aps/>
          <w:sz w:val="28"/>
          <w:szCs w:val="28"/>
          <w:lang w:val="en-US" w:eastAsia="en-US"/>
        </w:rPr>
        <w:t>1.1. Осадочно-миграционная гипотеза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cap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 w:val="false"/>
          <w:bCs w:val="false"/>
          <w:caps/>
          <w:sz w:val="28"/>
          <w:szCs w:val="28"/>
          <w:lang w:val="en-US" w:eastAsia="en-US"/>
        </w:rPr>
        <w:t>1.2. Критика осадочно-миграционной "теории" происхождения нефти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  <w:t>ЗАКЛЮЧЕНИЕ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cap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aps/>
          <w:sz w:val="28"/>
          <w:szCs w:val="28"/>
          <w:lang w:val="en-US" w:eastAsia="en-US"/>
        </w:rPr>
        <w:t>Список литературы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cap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aps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Heading1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еферат посвящен одной из сложнейших проблем современной геологии – флюидодинамике осадочных бассейнов (ОБ), происхождению нефти и формированию месторождений углеводородов (УВ), обсуждаемой в научной литературе более 100 лет и не нашедшей к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настоящему времени однозначного решения. В доклад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делана попытка обобщения накопившейся к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му времени информации, включающей огромный и разнообразный теоретический, экспериментальный и эмпирический материал о нефтегазоносных структурах, геохимических исследованиях, геодинамике, гидрогеодинамике и др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Проблема происхождения нефти и формирования месторождений УВ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рассматривается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исключительно с гидрогеологических позиций, включая региональные закономерности формирования глубоких подземных вод в пределах артезианских бассейнов, и в первую очередь положение в пространстве областей питания, разгрузки и транзита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боте над рефератом автор пытался не обойти ни одного факта, свидетельствующего в пользу той или иной "теории" происхождения нефти: органической (осадочно-миграционной, биогенной, флюидодинамической и других разновидностей органической теории), </w:t>
      </w:r>
      <w:r>
        <w:rPr>
          <w:b/>
          <w:bCs/>
          <w:sz w:val="28"/>
          <w:szCs w:val="28"/>
        </w:rPr>
        <w:t xml:space="preserve">минеральной </w:t>
      </w:r>
      <w:r>
        <w:rPr>
          <w:sz w:val="28"/>
          <w:szCs w:val="28"/>
        </w:rPr>
        <w:t>(неорганической, эманационной), базирующейся на представлениях о широких масштабах дегазации Земли и других гипотезах. Реферат сделан главным образом на публикациях последних лет, данных ряда совещаний и конференций, посвященных этой проблеме и собравших крупных специалистов, разрабатывающих различные направления исследований в области происхождения нефти и формирования месторождений УВ. Это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Международная научно-практическая конференция "Генезис нефти и газа и формирование их месторождений как научная основа прогноза и поисков новых скоплений", Чернигов, февраль 2002 г.; 2. Научно-практическая конференция "Перспективы нефтегазоносности кристаллического фундамента на территории Татарстана и Волго-Камского региона", Казань, декабрь 1998 г.; 3. Международная конференция "Дегазация Земли: геодинамика, геофлюиды, нефть и газ", Москва, май 2002 г.; 4. Шестая международная конференция "Новые идеи в геологии и геохимии нефти и газа. К созданию общей теории нефтегазоносности недр", Москва, май – июнь 2002 г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колько вводных замечан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Под флюидами понимается газ, вода, нефть, расплавленные горные породы (магма), движущиеся под действием градиента давления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Под флюидодинамикой понимается не только восходящая субвертикальная миграция флюидов (газоводяная смесь различного состава и температуры), но также движение по напластованию пород инфильтрационных, элизионных вод и флюидов различного генезиса, т.е. пространственное трёхмерное движение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Представляется преждевременным называть теорией ту или иную концепцию (взгляды) о происхождении нефти и формировании месторождений УВ. Любая теория должна не только объяснять всю совокупность фактов, наблюдаемых на природных объектах, но и являться основой прогнозирования с высокой степенью достоверности перспектив нефтегазоносности и поисков промышленных месторождений УВ в том или ином регионе. Пока ни та, ни другая "теории" и их модификации этого сделать не в состоянии. Поэтому в настоящее время следует говорить лишь о концепциях, или гипотезах происхождения нефти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йчас проблема формирования глубоких флюидов далека от своего решения. Связано это с рядом причин, главными из которых являются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bCs/>
          <w:sz w:val="28"/>
          <w:szCs w:val="28"/>
        </w:rPr>
        <w:t xml:space="preserve">Сложность объекта исследования, </w:t>
      </w:r>
      <w:r>
        <w:rPr>
          <w:sz w:val="28"/>
          <w:szCs w:val="28"/>
        </w:rPr>
        <w:t>заключающаяся в том, что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а) глубокие флюиды обладают переменной плотностью в пространстве, в связи с чем возникает ряд методических сложностей при оценке направлений и скоростей их движения. На практике это приводит к тому, что для одного и того же региона (участка разведки) на одном и том же фактическом материале различными исследователями строятся карты с разнонаправленными, нередко противоположными направлениями движения флюидов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б) формирование глубоких флюидов осуществляется в упруго-деформируемых средах. Следовательно, при любых построениях необходимо учитывать внешнее воздействие, т.е. влияние естественных геодинамических процессов, а в нарушенных хозяйственной деятельностью человека условиях – антропогенное воздействие. Необходимость учета внешнего воздействия на систему флюид – горная порода приводят к значительному усложнению уравнений, описывающих движение флюидов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) формирование глубоких флюидов практически всегда сопровождается фазовыми переходами в системе флюид – порода. Эти взаимосвязанные процессы при переменных во времени термодинамических условиях приводят к существенному изменению емкостных и фильтрационных свойств пород, изменению химического и газового состава флюидов и их температуры, новоминералообразованию, т.е. к частичному или полному преобразованию как пород, так и флюид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илу многообразия и неоднородности минералого-литологического состава пород, неоднородности теплового и флюидодинамического полей, неоднородности поля напряженности эти процессы протекают с разной интенсивностью и с разными последствиями в каждой точке пространства, что формирует существенную неоднородность многих геологических и физических полей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bCs/>
          <w:sz w:val="28"/>
          <w:szCs w:val="28"/>
        </w:rPr>
        <w:t>Отсутствие единой методологии</w:t>
      </w:r>
      <w:r>
        <w:rPr>
          <w:sz w:val="28"/>
          <w:szCs w:val="28"/>
        </w:rPr>
        <w:t xml:space="preserve"> изучения нефтегазоносных горизонтов. В настоящее время преобладает, к сожалению, односторонний подход. Прежде всего это проявляется в том, что изучаются отдельные аспекты этой проблемы в отрыве от других. Например, все выводы о направлениях движения основаны на анализе карт пластовых давлений без изучения емкостных и фильтрационных свойств вмещающих пород. Нередко при изучении формирования глубоких флюидов выдвигается какая-либо гипотеза, которой отводится доминирующая роль, и забывается при этом о многофакторности их формирования, т.е. отсутствует комплексный подход и всесторонний анализ с количественной оценкой (хотя бы в факторно-диапазонной постановке) всех возможных процессов, совместно или порознь определяющих формирование глубоких флюидов. В большом объеме фактического материала ищется подтверждение этой гипотезы и, как правило, находится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Ярким примером некоторой однобокости является представление о компрессионном движении глубоких флюидов на элизионных этапах развития ОБ. В основу этих представлений положен реальный физический процесс – уплотнение горных пород вообще и глинистых в частности на протяжении всей геологической истории развития нефтегазоносных бассейнов, в процессе которого в свободное состояние переходят все виды вод (поровая, связанная, кристаллизационная) и поступающие затем в хорошо проницаемые породы и создающие там повышенные пластовые давления. При этом пластовые давления там больше, где больше мощность и глубина погружения глинистых пород. Если это так, то движение глубоких флюидов направлено из наиболее погруженных частей ОБ к их периферии. При этом не принимаются во внимание ни скорости приращения горной нагрузки и их соотношение со скоростями релаксации пластовых давлений, ни соотношение фильтрационных сопротивлений хорошо и слабопроницаемых пород, ни соотношение инфильтрационного и элизионного питания, отнесенных к единице времени и площади и др. Такой упрощенный подход создает иллюзорные представления о направлениях движения глубоких флюидов, основанные, тем не менее, на реальном физическом процессе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 менее показательна в односторонности подхода к формированию глубоких флюидов теория файлюации А.Г. Арье (1987 г.). В этой теории обосновывается движение флюидов на молекулярном уровне в тонкодисперсных породах при градиентах давления менее начального градиента. Однако исследования показывают, что фактические величины горизонтальных и вертикальных градиентов пластовых давлений значительно выше (на 1 – 2 порядка) и достигают единицы. При этом игнорируется факт, что на больших глубинах породы обладают преимущественно трещинной проницаемостью, глинистые отложения превращаются в породы с жесткими структурно-кристаллическими связями и также обладают трещинной емкостью и проницаемостью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bCs/>
          <w:sz w:val="28"/>
          <w:szCs w:val="28"/>
        </w:rPr>
        <w:t xml:space="preserve">Неравномерность степени изученности НГБ </w:t>
      </w:r>
      <w:r>
        <w:rPr>
          <w:sz w:val="28"/>
          <w:szCs w:val="28"/>
        </w:rPr>
        <w:t xml:space="preserve">как в плане, так и в разрезе. Это обстоятельство необходимо учитывать при решении практических задач, отдавать отчет в достоверности получаемых результатов и осторожно относиться к получаемым выводам [1]. </w:t>
      </w:r>
    </w:p>
    <w:p>
      <w:pPr>
        <w:pStyle w:val="Normal"/>
        <w:autoSpaceDE w:val="false"/>
        <w:spacing w:lineRule="auto" w:line="360"/>
        <w:ind w:firstLine="709"/>
        <w:jc w:val="both"/>
        <w:rPr>
          <w:rStyle w:val="1"/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rStyle w:val="1"/>
          <w:rFonts w:cs="Times New Roman"/>
          <w:sz w:val="28"/>
          <w:szCs w:val="28"/>
        </w:rPr>
        <w:t>1. СУЩЕСТВУЮЩИЕ ГИПОТЕЗЫ (ТЕОРИИ) ПРОИСХОЖДЕНИЯ НЕФТИ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Более 150 лет осуществляется промышленная добыча нефти и газа. Тем не менее до сих пор ученые не достигли согласия по вопросам генезиса нефти. Проблема происхождения нефти и газа, как проблема генезиса любого полезного ископаемого, сложна из-за многофакторности причинно-следственных связей и явлений, существующих в природе. В настоящее время практически существуют две основные теории: органическая (осадочно-миграционная гипотеза и др.) и неорганическая (минеральная, эманационная гипотезы и т.д.). Наряду с давно существующими осадочно-миграционной и абиогенной гипотезами происхождения нефти и газа в последние годы по этой проблеме опубликовано несколько новых представлений, претендующих на роль обобщающих теорий нафтидогенеза: флюидодинамическая (Б.А. Соколов и др.); геосинергическая (А.Е. Лукин); осадочно-неорганическая(И.И. Чебаненко,  Н.И. Евдошук и др.); осадочно-флюидодинамическая (Б.П. Кабышев, Ю.Б. Кабышев) и др.</w:t>
      </w:r>
    </w:p>
    <w:p>
      <w:pPr>
        <w:pStyle w:val="Heading2"/>
        <w:ind w:left="709" w:hanging="0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Heading2"/>
        <w:ind w:left="709" w:hanging="0"/>
        <w:jc w:val="both"/>
        <w:rPr>
          <w:caps/>
          <w:lang w:val="uk-UA"/>
        </w:rPr>
      </w:pPr>
      <w:r>
        <w:rPr>
          <w:caps/>
        </w:rPr>
        <w:t>1.1 Осадочно-миграционная гипотеза</w:t>
      </w:r>
    </w:p>
    <w:p>
      <w:pPr>
        <w:pStyle w:val="Heading2"/>
        <w:ind w:left="709" w:hanging="0"/>
        <w:jc w:val="both"/>
        <w:rPr>
          <w:caps/>
          <w:lang w:val="uk-UA"/>
        </w:rPr>
      </w:pPr>
      <w:r>
        <w:rPr>
          <w:caps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адочно-миграционная гипотеза происхождения нефти впервые появилась в США и получила широкое распространение на территории бывшего СССР. В силу своей простоты она пользовалась и пользуется широкой популярностью как в научной среде, так у большинства геологов – практиков во всем мире [2]. Глубоко и детально она получила развитие в многочисленных работах Н.Б. Вассоевича, по праву считающегося основоположником эволюционно-генетического направления в нефтегазовой геологии, а также в работах его учеников и последователей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нове органической теории лежат представления о том, что захороненное вместе с осадками органическое углеродистое вещество, которое на протяжении длительной истории геологического развития проходит все стадии диагенеза и катагенеза, в результате абиогенного синтеза превращается в нефть. Под нефтью понимаются выделившиеся в отдельную фазу наиболее стойкие жидкие гидрофобные продукты обычного процесса фоссилизации ОВ, захороненного в субаквальных отложениях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гументы в пользу осадочно-миграционной гипотезы происхождения нефти приводят следующие: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Все осадочные породы, от рифейских до современных, содержат углеродистое биоорганическое вещество, среднее содержание которого в пределах континентов составляет в пересчете на С</w:t>
      </w:r>
      <w:r>
        <w:rPr>
          <w:sz w:val="28"/>
          <w:szCs w:val="28"/>
          <w:vertAlign w:val="subscript"/>
        </w:rPr>
        <w:t>орг</w:t>
      </w:r>
      <w:r>
        <w:rPr>
          <w:sz w:val="28"/>
          <w:szCs w:val="28"/>
        </w:rPr>
        <w:t xml:space="preserve"> 12-15 кг на 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породы. Рассеянное углистое вещество по своему составу близко к керогену горючих сланцев и углям. Для осадочных пород характерно преобладание сапропелевого или гумусо-сапропелевого ОВ. Во всех случаях определенную часть органики составляют битумоиды – углеродистые соединения, растворяющиеся в органических растворителях типа СС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, СНС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C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и др. В их состав входит масляная и смолисто-асфальтовая части. Среднее содержание УВ, по данным Н.Б. Вассоевича, составляет в осадочных породах 250 – 300 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. Присутствие битумоидов считается проявлением одного из законов фоссилизации живого вещества в пределах биосферы, в которой осуществляются седиментация осадков во всех без исключения водоемах. ОВ находится во всех типах осадков: в глинах органического углерода в два раза больше, чем в алевритах, а в алевритах – в среднем в два раза больше, чем в песках. Таким образом, "нефть – детище литогенеза" (Н.Б. Вассоевич, 1982 г., с.14). Это положение объединяет всех сторонников биогенной теории происхождения нефти. "Присутствие биомаркеров в углеводородных экстрактах древнейших архейских пород и рудах спрединговых зон океана является доказательством того, что процессы миграции УВ имели место на нашей планете с момента возникновения жизни" [3]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Наличие зависимости между количеством и типом битумоидов и составом УВ, с одной стороны, и нерастворимой его частью в породах – с другой стороны, установленное многочисленными исследованиями в нашей стране и за рубежом. Это, по мнению сторонников органической гипотезы происхождения нефти, не оставляет никаких сомнений в том, что в осадочных породах существует свой автохтонный битумоид с присущими только ему УВ, составляющими основу микронефти. В битумоидах и в нефтях главную роль играет углерод, но присутствуют также водород, кислород, азот, сера и нередко металлы, в частности никель и ванадий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Микронефть, могущая иметь несколько этапов генерации – это наиболее восстановленная, наиболее миграционная и нейтральная часть автохтонных битумоидов (в основном их масляной фракции), состоящая преимущественно из смеси УВ и растворенных в ней низкомолекулярных смол (определение Н.Б. Вассоевича). Установлены стадии и этапы литогенеза, каждой из которых свойственны свои генерации УВ и свои пред-УВ. С одним из этапов, который протекает при мощности перекрывающих отложений 2-4 км и при температурах 80 – 150˚С, связана главная фаза нефтеобразования. В течение этой стадии значительно активизируются процессы формирования микронефти и увеличивается ее содержание, осуществляются процессы десорбции микронефти, ее отрыв от материнской органики. Иногда микронефть выделяется в отдельную фазу и образует уже собственно нефть, которая классифицируется как аллохтонный битумоид. Породы, в которых протекают эти процессы, называются нефтематеринскими, или нефтепроизводящими. В качестве доказательства возможности этого процесса в природе приводятся результаты моделирования процессов термолиза сапропелевого вещества, горючих сланцев, бурых углей, битуминозных глин и др., при нагревании которых получали битумоиды. При этом время нагрева имеет существенное значение, т.е. при образовании микронефти – чем длительнее температурное воздействие, тем ниже порог критической температуры главной фазы нефтеобразования, требуемой для созревания микронефти. Микронефть и нефть являются звеньями одной цепи. Микронефти в десятки раз больше, чем всех запасов нефтей. По мнению Н.Б. Вассоевича, "нельзя, будучи объективным, оставлять без ответа вопрос о возможных соотношениях микро- и макронефти, т.е. рассеянных и концентрированных форм нахождения в природе нефтяных углеводородов и их спутников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ходство химических соединений в битумоидах, микронефти и нефти (по данным хроматографических и спектральных анализов, а также экстрагирования)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5. Серьезным аргументом в пользу органического происхождения нефти является нахождение в ее составе молекулярных структур, свойственных тканям живым организмов: растениям и животным. Причем содержание некоторых из них (пристан, фитан и др.) в нефтях достаточно велико, "чтобы считать их примесями, попавшими извне путем захвата или экстрагированием "глубинной" нефтью из пород, по которым она мигрировала"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 Вопрос о начальной миграции нефти из нефтематеринских пород и поступлении ее в коллектора был решен после установления того факта, что растворение битумоидов и микронефти осуществляется сжатыми газами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СН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, и его гомологами, а также водами различной солености. Опыты проводились в термодинамических условиях, близких к пластовым. Растворение и вынос микронефти осуществлялись как в раздробленных образцах, так и в керне пород. При этом одним из аргументов возможности миграции из глин считается то обстоятельство, что в глинистых породах поровое давление выше гидростатического, а иногда приближается к геостатическому (последнее утверждение голословно, не подтверждается никакими расчетами и в принципе неверно). Это, с одной стороны, создает условия для миграции микронефти в смежные коллектора, а с другой, препятствует поступлению абиогенной нефти, в соответствии с теорией ее неорганического происхождения, т.е. "микронефть эмигрирует из нефтематеринских пород в виде растворов в газах и воде. Вероятно, на разных стадиях литогенеза роль этих двух способов миграции различна" (Н.Б. Вассоевич, 1982 г.)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7. Как одно из доказательств органического происхождения нефти рассматривается соотношение изотопов, и прежде всего углерода и гелия. Э.М. Прасоловым (1990 г.) установлены соотношения изотопов гелия (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Не/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Не) для различных геологических сред. Эти соотношения широко используются представителями органической гипотезы происхождения нефти для ее доказательства [3 и др.]. По их мнению, изотопный состав газов (гелий и др.) на подавляющем числе месторождений УВ характерен для осадочных отложений. Вместе с тем признается, что УВ-газы на месторождениях нефти и газа могут иметь "хотя бы частично различный генезис", что связано с широким распространением метана в природе [4]. Так, в работе [3] утверждается, что существенным доказательством в пользу осадочно-миграционной гипотезы является соотношение изотопов углерода и гелия. Изотопы гелия являются едва ли не единственным газом, свидетельствующим о мантийном его происхождении. Доля ювенильного гелия позволяет оценить долю УВ мантийного происхождения. Изотопные исследования фумарольных газов срединно-океанических систем установили, что соотношение СН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/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Не для газов мантийного происхождения составляет 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. В газах нефтяных месторождений и в эманациях грязевых вулканов это соотношение составляет 10</w:t>
      </w:r>
      <w:r>
        <w:rPr>
          <w:sz w:val="28"/>
          <w:szCs w:val="28"/>
          <w:vertAlign w:val="superscript"/>
        </w:rPr>
        <w:t>11-12</w:t>
      </w:r>
      <w:r>
        <w:rPr>
          <w:sz w:val="28"/>
          <w:szCs w:val="28"/>
        </w:rPr>
        <w:t xml:space="preserve">, что показывает незначительную долю газов мантийного происхождения в месторождениях УВ [3]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т аргумент в пользу осадочно-миграционной теории достаточно весомый и заслуживает более детального рассмотрения (см. ниже)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8. В 1985 году Б.А. Соколовым была разработана флюидодинамическая концепция, которая объясняет ряд фактов, прежде не вписывавшихся в осадочно-миграционную "теорию". Эта концепция, с моей точки зрения, в определенной мере является сдачей позиций органической гипотезы (увеличение температур и глубин главной фазы нефтегазообразования) и ее сближением с минеральной гипотезой происхождения нефти и формирования месторождений УВ. Она получила широкое распространение, так как объясняет многие наблюдаемые геологические факты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д флюидодинамикой большинство исследователей понимают пульсирующую (периодическую), восходящую миграцию растворов, нефтей, газов (СН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,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др.), имеющих различную температуру, состав и давление и формирующих различные аномалии в физических и геологических полях (в частности в поле пластовых давлений) [1, 5, 6, 7 и др.]. Это, как правило, восходящая, сосредоточенная (локальная) разгрузка, осуществляющаяся по глубинным разломам (или их пересечениям), нередко в виде грязевых вулканов, субаквальной разгрузки и т.п., связана с современными активными геодинамическими зонами земной коры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адочно-миграционная "теория", дополненная флюидодинамической концепцией пользуется популярностью среди научных работников и геологов-практиков и широко применяется для оценки перспектив нефтегазоносности отдельных территорий. Приведу лишь некоторые результаты последних исследований по этой проблеме (для Сибирской платформы, Днепровско-Донецкой и Припятской впадин и Западной Сибири)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примере месторождений УВ Байкитской антеклизы и Катангской седловины Сибирской платформы доказывается возможность их формирования с флюидодинамических позиций [8]. Обоснованием для этого служит следующее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точки зрения классической осадочно-миграционной теории, предполагающей цикличность процессов нефтегазообразования, возможно существование докембрийских скоплений нефти в указанных районах[8]. Эта точка зрения противоречит представлениям о тектоническом звитии Сибирского осадочного бассейна, так как послекембрийский апповый магматизм и гидротермальные процессы привели к существенной метасоматической переработке карбонатных отложений рифея. Эти процессы "неминуемо разрушили бы залежи УВ, превратив жидкую нефть в графиты… если бы внедрение интрузий, магматических пород и термальных растворов в осадочные комплексы осуществлялось после формирования скоплений углеводородных масс, то есть в то время, когда нефть газ уже были локализованы в осадочной толще". Следовательно, возраст месторождений УВ ограничивается временем формирования неотектонических структур и "аномальных поверхностных газо- и литохимических полей, возникших в результате неоген-четвертичных флюидодинамических процессов" [8]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флюидодинамических позиций объясняется и формирование месторождений УВ Днепровско-Донецкого авлакогена [9]. В работе делаются выводы о широких масштабах вертикальной миграции УВ, что сопровождается дополнительным конвективным прогревом осадочных толщ и активизацией вследствие этого генерации УВ из нефтематеринских свит. Вертикальная миграция осуществляется как сквозь коллектора, так и аргиллиты, покрышками служат только образования соли. Отводя преобладающую роль осадочно-миграционной теории образования нефти и формирования месторождений УВ, авторы считают необходимым признать глубинные источники генерации нефти, что объясняет закономерности размещения месторождений нефти в изучаемом ими регионе и открывает большие возможности для решения прогнозных задач поисков УВ-сырья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работе Н.Ф. Чистякова проводится районирование территории Западно-Сибирского НГБ по величине температурного градиента, который изменяется от 1,8 до 6,1˚С/100 м [10]. Установлен рост температур от сводов к крыльям структур и ВНК. Эти аномалии автор связывает со следующими различными стадиями формирования месторождений УВ: формирующиеся, закончившие формирование, молодые залежи (прекращение поступления УВ из омывающих залежь нагретых седиментогенных(элизионных) вод из нефтематеринских пород) и зрелая залежь. По мнению автора, элизионные воды на различных стадиях катагенеза более прогреты, чем те же воды на стадии диагенеза, т.е. на процессы формирования геотермических аномалий по площади и разрезу оказывают влияние процессы преобразования рассеянного органического вещества – генерация УВ. Чем ближе зона формирования месторождений УВ к нефтематеринским породам, тем выше температура в залежи и большее значение геотермического градиента. Новизной, по мнению автора, является то, что геотермические аномалии являются следствием химического преобразования керогена, битумоидов и глинистых минералов пород, а не наоборот, как это принято считать. Автор полагает, что вся система в разрезе мезозойских отложений Западно-Сибирского НГБ является неравновесной – переходная стадия от диагенеза к катагенезу, т.е. "изменение химических полей на стадии катагенеза вызывает изменение физических полей (температур и давлений)" [10]. Построенные карты приведённых пластовых давлений отражают сложное разнонаправленное распределение латеральных градиентов (Федоровское месторождение, пласт БС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 xml:space="preserve">, Сургутский район), что свидетельствует, по мнению автора, о поступлении вод элизионного происхождения с пониженной минерализацией с юго-западной стороны месторождения в направлении глинизации разреза при увеличении пластовых давлений от крыльев к сводовой части (перепад давлений 1 МПа). Это свидетельствует о молодости залежи. Поступающие, возрожденные из глинистых одновозрастных пород, воды соответствуют стадии катагенеза. В пределах одного месторождения одновременно имеются воды хлор-кальциевого типа (элизионные воды зоны протогенеза) и гидрокарбонатные натриевые воды (элизионные воды зоны катагенеза). Минерализация в этом случае меняется от 12 до 20 г/л. Аналогичное распределение приведенных давлений наблюдается на Холмогорском месторождении (от крыльев к своду – перепад давлений 1,4-2,4 МПа) при преобладающем направлении потенциального движения со стороны Юганской впадины. Минерализация подземных вод в пределах месторождения меняется от 12 до 22 г/л. Пониженная минерализация связана с гидрокарбонатными натриевыми водами, а повышенная – с хлоридными кальциевыми водами. На Салымском месторождении (недоформировавшаяся залежь) поток направлен со стороны Юганской впадины. Воды гидрокарбонатные натриевые, соответствующие зоне катагенеза, мало меняются в пределах месторождения. Воды хлоридно-кальциевого типа зоны протокатагенеза, "пришедшие в ловушку с первыми порциями УВ, уже вытеснены" [10]. Также описывается и объясняется гидрогеологическая ситуация на Северо-Хохряковском, Ем-Еговском, Уренгойском месторождениях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тагенетические процессы преобразования пород носят "прерывисто-непрерывный характер". Масштабы этих процессов "огромны". Неравновесное состояние взаимодействия "химических и физических полей" установлено на различных стадиях катагенеза, что "требует пересмотра устоявшихся положений о флюидодинамической системе нефтегазоносных бассейнов, формирующихся в недрах НГБ на стадии катагенеза" [10]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 флюидодинамических позиций также рассматривается нефтеносность Припятского палеорифта [11], который сформировался в герцинский этап (верхнефаменское время). В его пределах выделяется 5 мантийных разломов, по которым осуществлялся кондуктивный и конвективный теплоперенос, сопровождающийся внедрением основной и ультраосновной магмы в кору и осадочный чехол. что привело к активизации процессов генерации УВ из нефтематеринских свит. При этом на различных уровнях геологического разреза формировались главные фазы нефтегазообразования. Главный очаг нефтегазообразования тяготеет к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осточной части Припятсюй впадины, где расположены основные месторождения нефти (более 60), т.е. процессы нефтегазообразования из ОВ связываются с рифтогенезом, вертикальным движением магмы, обладающей высокой температурой и активными потоками тепла, интенсифицирующими процессы образования УВ из рассеянного ОВ в нефтематеринских породах [11]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Таким образом, осадочно-миграционная гипотеза, дополненная сведениями о флюидодинамических процессах, широко используется для объяснения процессов нефтегазообразования в различных регионах. Такие примеры многочисленны. </w:t>
      </w:r>
    </w:p>
    <w:p>
      <w:pPr>
        <w:pStyle w:val="Heading2"/>
        <w:ind w:firstLine="709"/>
        <w:jc w:val="both"/>
        <w:rPr>
          <w:i/>
          <w:i/>
          <w:iCs/>
          <w:caps/>
          <w:sz w:val="28"/>
          <w:szCs w:val="28"/>
        </w:rPr>
      </w:pPr>
      <w:r>
        <w:rPr>
          <w:i/>
          <w:iCs/>
          <w:caps/>
          <w:sz w:val="28"/>
          <w:szCs w:val="28"/>
        </w:rPr>
      </w:r>
    </w:p>
    <w:p>
      <w:pPr>
        <w:pStyle w:val="Heading2"/>
        <w:ind w:firstLine="709"/>
        <w:jc w:val="both"/>
        <w:rPr>
          <w:caps/>
          <w:lang w:val="uk-UA"/>
        </w:rPr>
      </w:pPr>
      <w:r>
        <w:rPr>
          <w:caps/>
        </w:rPr>
        <w:t>1.2 Критика осадочно-миграционной "теории" происхождения нефти</w:t>
      </w:r>
    </w:p>
    <w:p>
      <w:pPr>
        <w:pStyle w:val="Heading2"/>
        <w:ind w:firstLine="709"/>
        <w:jc w:val="both"/>
        <w:rPr>
          <w:caps/>
          <w:lang w:val="uk-UA"/>
        </w:rPr>
      </w:pPr>
      <w:r>
        <w:rPr>
          <w:caps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оображения общего характера (геологические). </w:t>
      </w:r>
      <w:r>
        <w:rPr>
          <w:sz w:val="28"/>
          <w:szCs w:val="28"/>
        </w:rPr>
        <w:t xml:space="preserve">Наиболее обстоятельная критика осадочно-миграционной "теории" приведена в работах Ю.И. Пиковского (1986, 2002 гг.). В настоящее время как основные доказательства осадочно-миграционной, так и критика минеральной гипотезы базируется на геохимических аргументах. Но и на этом "поле битвы" появляются факты, которые интерпретируются по-разному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.И. Пиковский в своей работе 1986 г. формулирует следующие воп- росы, не имеющие ответа в рамках осадочно-миграционной теори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тадии литогененеза, с которыми связано нефтеобразование; 2) источники энергии для синтеза УВ из керогена;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механизм образования месторождений из рассеянной микронефти;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формы и движущие силы миграции нефти в осадочных породах;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происхождение различных геохимических типов нефтей, порой в пределах одного месторождения;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неравномерность распределения месторождений УВ по площади распространения ОБ при повсеместном распространении нефтематеринских пород;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наличие залежей УВ в нижних частях осадочного чехла и в кристаллических породах фундамента, сложенного, как правило, разновозрастными породами различного генезиса, и наличие там же рассеянных УВ и углеродистых минералов, нередко заключенных в кристаллы минералов (газовожидкие включения и включение капелек нефти);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очевидная связь месторождений УВ с глубинными разломами;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 невозможность объяснить наличие средних, крупных и гигантских месторождений УВ;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0) отсутствие четких критериев выделения нефтематеринских пород, за исключением рассеянной нефти, близкой по составу к обычной нефти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вышеперечисленные вопросы требуют ответов, которые не найдены на протяжении десятков лет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нализируя две основные теории происхождения нефти и их подтверждение на практике, Ю.И. Пиковский [2] приводит интересную таблицу (табл. 1) отношений следствий, вытекающих из альтернативных теорий нефтегазообразования (органическая и минеральная), к установленным особенностям нефтегазонакопления на Земле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заключение автор отмечает, что существующие доказательства "торжества осадочно-минеральной теории происхождения нефти" [2] не однозначны, не решены (и, возможно, не будут решены), так же как проблемы миграции УВ и их концентрации в месторождения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Минеральная теория лучше справляется с этими проблемами. Осадочные отложения играют главенствующую роль лишь в накоплении и сохранении месторождений УВ, сформировавшихся за счет глубинной дегазации Земли, из-за наличия в их составе покрышек различного происхожд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20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>Таблиц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Особенности нефтегазообразования</w:t>
      </w:r>
      <w:r>
        <w:rPr>
          <w:sz w:val="28"/>
          <w:szCs w:val="28"/>
          <w:lang w:val="uk-UA"/>
        </w:rPr>
        <w:t xml:space="preserve"> </w:t>
      </w:r>
      <w:r>
        <w:rPr/>
        <w:t>(по Ю. И. Пиковскому, 2002г. с дополнениями В. И. Дюнина)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4"/>
        <w:gridCol w:w="1738"/>
        <w:gridCol w:w="1810"/>
      </w:tblGrid>
      <w:tr>
        <w:trPr/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нефтегазонакопления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дует ли без дополнительных допущений данное явление из концепции нефтегазоообразования в её общем виде</w:t>
            </w:r>
          </w:p>
        </w:tc>
      </w:tr>
      <w:tr>
        <w:trPr/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роченность к осадочным бассейнам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дуе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дует</w:t>
            </w:r>
          </w:p>
        </w:tc>
      </w:tr>
      <w:tr>
        <w:trPr/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в горных породах нефтегазоносных районов рассеянной нефти, близкой по составу к нефти в скоплениях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дуе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дует</w:t>
            </w:r>
          </w:p>
        </w:tc>
      </w:tr>
      <w:tr>
        <w:trPr/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ость скоплений нефти и газа в природных резервуарах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дуе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дует</w:t>
            </w:r>
          </w:p>
        </w:tc>
      </w:tr>
      <w:tr>
        <w:trPr/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образования крупных скоплений углеводородов по всему разрезу осадочного бассейна, включая кристаллический фундамент, независимо от литологического состава горных пород, содержания и типа в них органического веществ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ледуе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дует</w:t>
            </w:r>
          </w:p>
        </w:tc>
      </w:tr>
      <w:tr>
        <w:trPr/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вномерность нефтегазонакопления. Высокая плотность гигантских и сверхгигантских месторождений нефти и газа в отдельно относительно небольших районах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ледуе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дует</w:t>
            </w:r>
          </w:p>
        </w:tc>
      </w:tr>
      <w:tr>
        <w:trPr/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омально-высокие давления в скоплениях углеводородов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ледуе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дует</w:t>
            </w:r>
          </w:p>
        </w:tc>
      </w:tr>
      <w:tr>
        <w:trPr/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ельно узкий диапазон геологического времени, близкий к современной эпохе, в котором образовались все крупные месторождения мир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ледуе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дует</w:t>
            </w:r>
          </w:p>
        </w:tc>
      </w:tr>
      <w:tr>
        <w:trPr/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месторождений нефти и газа с новейшими движениями земной коры, продолжение процесса нефтегазонакопления в настоящее врем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ледуе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дует</w:t>
            </w:r>
          </w:p>
        </w:tc>
      </w:tr>
      <w:tr>
        <w:trPr/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роченность скоплений нефти и газа к крупным активизированным разломам глубинного заложен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ледуе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дует</w:t>
            </w:r>
          </w:p>
        </w:tc>
      </w:tr>
      <w:tr>
        <w:trPr/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олняемость эксплуатационных запасов месторождений УВ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ледуе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дует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веду еще доказательства, ставящие под сомнение органическую теорию формирования нефти. "Слабость" осадочно-миграционной теории, по данным И.И. Чебаненко и др. [12], заключается в следующем: 1) в лабораторных условиях не доказана возможность преобразования органических остатков в нефтяное вещество; 2) отсутствие в нефтематеринских породах остатков ОВ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полностью не преобразованных в нефть (целлюлоза, хитин, кости и др.), а также остатков микронефти или следов ее присутствия (физическая невозможность полного завершения процессов миграции микронефти без присутствия следов ее миграции), а также месторождений нефти и газа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же не ясно, чем объяснить наличие непреобразованных остатков растений и микрофлоры, мигрировавших и мигрирующих в вертикальном направлении в чистом виде и имеющих возраст от протерозойского до современного. Что мешает микрофоссилиям преобразоваться в микронефть? Например, наличие палеозойских форм в отложениях баженовской свиты, содержание которых в процессе эксплуатации возрастает с 24 до 85 – 100%. Эти растительные остатки находятся в более благоприятных термодинамических условиях, чем отложения баженовской свиты, и за время с палеозоя до ныне должны были бы преобразоваться в микронефть. Однако этого не произошло. Аналогичная ситуация существует и в других регионах, где проводились палинологические исследования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Геохимические свойства рассеянного органического вещества и нефтей. </w:t>
      </w:r>
      <w:r>
        <w:rPr>
          <w:sz w:val="28"/>
          <w:szCs w:val="28"/>
        </w:rPr>
        <w:t>Совершенствование геохимических методов исследования нефтей, О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и их использование на практике приводит к результатам, ставящим под серьезное сомнение осадочно-миграционную гипотезу происхождения нефти. Так, в работах Г. Н. Гордадзе [13, 14] приводятся результаты детального изучения состава рассеянного ОВ и нефтей (методы корреляции нафтидов, основанные на сопоставительном анализе широкого спектра УВ-показателей нефтей и рассеянного органического вещества в системах нефть – нефть и нефть – органическое вещество) и установлены несоответствия с осадочно-миграционной "теорией". Эти несоответствия (противоречия) заключаются в следующем (приведены дословно, чтобы исключить непонимание):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"Во многих случаях в составе ОВ материнских пород имеются соединения, отсутствующие в нефтях (например фталаты). Фталаты не найдены нами не только в органическом веществе пород, но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в продуктах термолиза керогена… Замечательным свойством этих соединений является полное отсутствие их в нефтях, что открывает возможности отделения нефтегенерирующих толщ от толщ, не производящих нефть и газ;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асто встречаются образцы пород, где степени созревания ОВ одновозрастных толщ отличаются между собой даже в нескольких сантиметрах;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а масс-хроматограммах с m/z 217 битумоидов пород часто встречаются неидентифицированные УВ (скорее всего, гомологический ряд), которые не встречаются в нефтях;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терановые коэффициенты зрелостей нефтей, как правило, выше таковых материнского ОВ. Более того, аналогичная картина наблюдается и в продуктах термолиза керогена и асфальтенов пород и нефтей;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тепень зрелости ОВ, оцениваемая по величине стеранового параметра термолизатов, увеличивается в ряду: смола – кероген – асфальтены – битумоид-нефть" [13]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мнению авторов, стоящих на позициях органического происхождения нефти, приведенные факты не носят систематического характера и не отвергают осадочно-миграционную гипотезу происхождения УВ, а ставят вопрос о том, все ли нефтематеринские породы способны генерировать нефть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Салымского (баженовская свита) и Самотлорского (пласт БС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>,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месторождений по результатам мягкого термолиза в числе других выводов [14] установлено, что в термолизаторах смол и асфальтенов (компоненты рассеянного органического вещества) присутствует олеанан, который отсутствует в нефтях и продуктах термолиза асфальтенов, что вызывает удивление авторов. Нет причин удивляться этому факту, если принять во внимание предыдущую работу одного из авторов [13], основным выводом которой является несоответствие рассеянного ОВ в породах ОВ нефти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Другими словами, нефть имеет неорганическое происхождение или смешанное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Изотопия газов. </w:t>
      </w:r>
      <w:r>
        <w:rPr>
          <w:sz w:val="28"/>
          <w:szCs w:val="28"/>
        </w:rPr>
        <w:t>Отдельным вопросом в проблеме происхождения углеводородов стоит изотопный состав газов. В работе Э.М. Прасолова (1990 г.), являющейся крупным обобщением по изотопам газов, приведена таблица (табл. 2), позволяющая, с точки зрения автора и его последователей, оценивать генезис изотопов гел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>Таблица 2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тношени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Не/</w:t>
      </w:r>
      <w:r>
        <w:rPr>
          <w:sz w:val="28"/>
          <w:szCs w:val="28"/>
          <w:vertAlign w:val="superscript"/>
        </w:rPr>
        <w:t>4</w:t>
      </w:r>
      <w:r>
        <w:rPr/>
        <w:t>Не для разных геологических сред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  <w:gridCol w:w="4696"/>
      </w:tblGrid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ая среда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іНе/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01600" cy="190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5" t="-189" r="-35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Не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тия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,2-0,3)10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39700" cy="190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8" t="-189" r="-25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ы вулканической деятельности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·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39700" cy="190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8" t="-189" r="-25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ежи нефти и газа(в основная масса)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·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316865" cy="1905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4" t="-189" r="-11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ная кора, граниты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8–1,2) 10</w:t>
            </w:r>
            <w:r>
              <w:rPr>
                <w:sz w:val="20"/>
                <w:szCs w:val="20"/>
                <w:vertAlign w:val="superscript"/>
              </w:rPr>
              <w:t>-8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очные породы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0,5–3,5) 10</w:t>
            </w:r>
            <w:r>
              <w:rPr>
                <w:sz w:val="20"/>
                <w:szCs w:val="20"/>
                <w:vertAlign w:val="superscript"/>
              </w:rPr>
              <w:t>-8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к видно из приведенной таблицы, соотношение изотопов гелия в залежах нефти и газа на 2 – 3 порядка меньше, чем в мантии, что на первый взгляд является главным аргументом в пользу "торжествующей" осадочно-миграционной теории. Содержание мантийного газа "не превышает нескольких процентов, в действительности (за редким исключением) оно еще меньше", т.е. месторождения УВ имеют исключительно органическое происхождение [4]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мнению Э.М. Прасолова, изначально "первичное распределение изотопов определило изотопный состав земной коры. Однако при различных геохимических процессах..., происходящих в земной коре, особенно при низких температурах, осуществляется перераспределение изотопов между различными веществами и их фракциями" (Прасолов, 1990 г. с.27). Разделение изотопов осуществляется при их миграции, связанной с их летучестью, </w:t>
      </w:r>
      <w:r>
        <w:rPr>
          <w:i/>
          <w:iCs/>
          <w:sz w:val="28"/>
          <w:szCs w:val="28"/>
        </w:rPr>
        <w:t xml:space="preserve">а их соотношение определяется многими процессами, учесть которые в полной мере не представляется возможным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р предлагает геохимическую классификацию, определяющую не только их происхождение, но и соотношения, которая включает различные эффекты: 1) генетические, 2) миграционные; 3) взаимодейств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Генетические эффекты. </w:t>
      </w:r>
      <w:r>
        <w:rPr>
          <w:i/>
          <w:iCs/>
          <w:sz w:val="28"/>
          <w:szCs w:val="28"/>
        </w:rPr>
        <w:t>Образование изотопа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vertAlign w:val="superscript"/>
        </w:rPr>
        <w:t>4</w:t>
      </w:r>
      <w:r>
        <w:rPr>
          <w:i/>
          <w:iCs/>
          <w:sz w:val="28"/>
          <w:szCs w:val="28"/>
        </w:rPr>
        <w:t xml:space="preserve">Н </w:t>
      </w:r>
      <w:r>
        <w:rPr>
          <w:sz w:val="28"/>
          <w:szCs w:val="28"/>
        </w:rPr>
        <w:t xml:space="preserve">связано с естественным радиоактивным распадом </w:t>
      </w:r>
      <w:r>
        <w:rPr>
          <w:sz w:val="28"/>
          <w:szCs w:val="28"/>
          <w:vertAlign w:val="superscript"/>
        </w:rPr>
        <w:t>238</w:t>
      </w:r>
      <w:r>
        <w:rPr>
          <w:sz w:val="28"/>
          <w:szCs w:val="28"/>
        </w:rPr>
        <w:t xml:space="preserve">U, </w:t>
      </w:r>
      <w:r>
        <w:rPr>
          <w:sz w:val="28"/>
          <w:szCs w:val="28"/>
          <w:vertAlign w:val="superscript"/>
        </w:rPr>
        <w:t>235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vertAlign w:val="superscript"/>
        </w:rPr>
        <w:t>232</w:t>
      </w:r>
      <w:r>
        <w:rPr>
          <w:sz w:val="28"/>
          <w:szCs w:val="28"/>
          <w:lang w:val="en-US"/>
        </w:rPr>
        <w:t>Th</w:t>
      </w:r>
      <w:r>
        <w:rPr>
          <w:sz w:val="28"/>
          <w:szCs w:val="28"/>
        </w:rPr>
        <w:t>. Периоды полураспада соответственно равны 1,5369·10/год, 9,72·10</w:t>
      </w:r>
      <w:r>
        <w:rPr>
          <w:sz w:val="28"/>
          <w:szCs w:val="28"/>
        </w:rPr>
        <w:drawing>
          <wp:inline distT="0" distB="0" distL="0" distR="0">
            <wp:extent cx="190500" cy="19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/год и 4,88·10</w:t>
      </w:r>
      <w:r>
        <w:rPr>
          <w:sz w:val="28"/>
          <w:szCs w:val="28"/>
        </w:rPr>
        <w:drawing>
          <wp:inline distT="0" distB="0" distL="0" distR="0">
            <wp:extent cx="177165" cy="19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/год. В среднем в коре и мантии гелия (</w:t>
      </w:r>
      <w:r>
        <w:rPr>
          <w:sz w:val="28"/>
          <w:szCs w:val="28"/>
        </w:rPr>
        <w:drawing>
          <wp:inline distT="0" distB="0" distL="0" distR="0">
            <wp:extent cx="101600" cy="190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е) образуется (3 – 4) 10</w:t>
      </w:r>
      <w:r>
        <w:rPr>
          <w:sz w:val="28"/>
          <w:szCs w:val="28"/>
        </w:rPr>
        <w:drawing>
          <wp:inline distT="0" distB="0" distL="0" distR="0">
            <wp:extent cx="101600" cy="190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і/год. Содержание радиоактивных элементов в породах различно, что приводит к разным скоростям и количествам образования </w:t>
      </w:r>
      <w:r>
        <w:rPr>
          <w:sz w:val="28"/>
          <w:szCs w:val="28"/>
        </w:rPr>
        <w:drawing>
          <wp:inline distT="0" distB="0" distL="0" distR="0">
            <wp:extent cx="101600" cy="19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е. Свинец, так часто наблюдаемый в глубоких флюидах и практически во всех месторождениях УВ, является конечным продуктом распада не только урана (РЬ</w:t>
      </w:r>
      <w:r>
        <w:rPr>
          <w:sz w:val="28"/>
          <w:szCs w:val="28"/>
        </w:rPr>
        <w:drawing>
          <wp:inline distT="0" distB="0" distL="0" distR="0">
            <wp:extent cx="190500" cy="190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и тория (РЬ</w:t>
      </w:r>
      <w:r>
        <w:rPr>
          <w:sz w:val="28"/>
          <w:szCs w:val="28"/>
        </w:rPr>
        <w:drawing>
          <wp:inline distT="0" distB="0" distL="0" distR="0">
            <wp:extent cx="177165" cy="19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но и актиния (РЬ</w:t>
      </w:r>
      <w:r>
        <w:rPr>
          <w:sz w:val="28"/>
          <w:szCs w:val="28"/>
        </w:rPr>
        <w:drawing>
          <wp:inline distT="0" distB="0" distL="0" distR="0">
            <wp:extent cx="190500" cy="190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. Скорости генерации гелия в различных породах различны (в смі/г/год):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• </w:t>
      </w:r>
      <w:r>
        <w:rPr>
          <w:sz w:val="28"/>
          <w:szCs w:val="28"/>
        </w:rPr>
        <w:t>кислые изверженные породы – 10</w:t>
      </w:r>
      <w:r>
        <w:rPr>
          <w:sz w:val="28"/>
          <w:szCs w:val="28"/>
        </w:rPr>
        <w:drawing>
          <wp:inline distT="0" distB="0" distL="0" distR="0">
            <wp:extent cx="177165" cy="190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• </w:t>
      </w:r>
      <w:r>
        <w:rPr>
          <w:sz w:val="28"/>
          <w:szCs w:val="28"/>
        </w:rPr>
        <w:t>изверженные ультраосновные – (2 – 3) 10</w:t>
      </w:r>
      <w:r>
        <w:rPr>
          <w:sz w:val="28"/>
          <w:szCs w:val="28"/>
        </w:rPr>
        <w:drawing>
          <wp:inline distT="0" distB="0" distL="0" distR="0">
            <wp:extent cx="190500" cy="190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• </w:t>
      </w:r>
      <w:r>
        <w:rPr>
          <w:sz w:val="28"/>
          <w:szCs w:val="28"/>
        </w:rPr>
        <w:t>черные сланцы – б 10</w:t>
      </w:r>
      <w:r>
        <w:rPr>
          <w:sz w:val="28"/>
          <w:szCs w:val="28"/>
        </w:rPr>
        <w:drawing>
          <wp:inline distT="0" distB="0" distL="0" distR="0">
            <wp:extent cx="190500" cy="190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• </w:t>
      </w:r>
      <w:r>
        <w:rPr>
          <w:sz w:val="28"/>
          <w:szCs w:val="28"/>
        </w:rPr>
        <w:t>глины – 2 10</w:t>
      </w:r>
      <w:r>
        <w:rPr>
          <w:sz w:val="28"/>
          <w:szCs w:val="28"/>
        </w:rPr>
        <w:drawing>
          <wp:inline distT="0" distB="0" distL="0" distR="0">
            <wp:extent cx="190500" cy="190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• </w:t>
      </w:r>
      <w:r>
        <w:rPr>
          <w:sz w:val="28"/>
          <w:szCs w:val="28"/>
        </w:rPr>
        <w:t>карбонаты – б 10</w:t>
      </w:r>
      <w:r>
        <w:rPr>
          <w:sz w:val="28"/>
          <w:szCs w:val="28"/>
        </w:rPr>
        <w:drawing>
          <wp:inline distT="0" distB="0" distL="0" distR="0">
            <wp:extent cx="190500" cy="190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приведенных выше скоростей генерации </w:t>
      </w:r>
      <w:r>
        <w:rPr>
          <w:sz w:val="28"/>
          <w:szCs w:val="28"/>
        </w:rPr>
        <w:drawing>
          <wp:inline distT="0" distB="0" distL="0" distR="0">
            <wp:extent cx="101600" cy="190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Не следует, что количество образовавшегося изотопа при прочих равных условиях зависит от генезиса пород, их объема, состава и соотношений в геологических разрезах конкретных территорий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Образование іНе </w:t>
      </w:r>
      <w:r>
        <w:rPr>
          <w:sz w:val="28"/>
          <w:szCs w:val="28"/>
        </w:rPr>
        <w:t xml:space="preserve">связано с наведенным (индуцированным) радиоактивным распадом лития. Эти процессы связаны с бомбардировкой ядер лития тепловыми нейтронами при естественном радиоактивном распаде. В этом процессе 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Не образуется несоизмеримо меньше. Вместе с тем соотношение 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Не/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Не должно быть вполне определенным, отражающим процессы естественного и наведенного радиоактивного распада (нейтроны космического происхождения не могут проникнуть на сколь-нибудь значимую глубину) и определяется следующим соотношением (там же, с.32): 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Не/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Не = Ψ(ά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 Р</w:t>
      </w:r>
      <w:r>
        <w:rPr>
          <w:sz w:val="28"/>
          <w:szCs w:val="28"/>
          <w:vertAlign w:val="subscript"/>
          <w:lang w:val="en-US"/>
        </w:rPr>
        <w:t>th</w:t>
      </w: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  <w:lang w:val="en-US"/>
        </w:rPr>
        <w:t>Li</w:t>
      </w:r>
      <w:r>
        <w:rPr>
          <w:sz w:val="28"/>
          <w:szCs w:val="28"/>
        </w:rPr>
        <w:t>, где Ψ(ά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 – выход нейтронов на одну ά-частицу, Р</w:t>
      </w:r>
      <w:r>
        <w:rPr>
          <w:sz w:val="28"/>
          <w:szCs w:val="28"/>
          <w:vertAlign w:val="subscript"/>
          <w:lang w:val="en-US"/>
        </w:rPr>
        <w:t>th</w:t>
      </w:r>
      <w:r>
        <w:rPr>
          <w:sz w:val="28"/>
          <w:szCs w:val="28"/>
        </w:rPr>
        <w:t>– вероятность достижения нейтронами тепловых скоростей, необходимых для бомбардировки ядер лития, f</w:t>
      </w:r>
      <w:r>
        <w:rPr>
          <w:sz w:val="28"/>
          <w:szCs w:val="28"/>
          <w:vertAlign w:val="subscript"/>
          <w:lang w:val="en-US"/>
        </w:rPr>
        <w:t>Li</w:t>
      </w:r>
      <w:r>
        <w:rPr>
          <w:sz w:val="28"/>
          <w:szCs w:val="28"/>
        </w:rPr>
        <w:t xml:space="preserve"> – доля нейтронов, захваченных ядрами лития. Значение 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Не/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Не должно составлять в обычных гранитных породах – 10</w:t>
      </w:r>
      <w:r>
        <w:rPr>
          <w:sz w:val="28"/>
          <w:szCs w:val="28"/>
        </w:rPr>
        <w:drawing>
          <wp:inline distT="0" distB="0" distL="0" distR="0">
            <wp:extent cx="139700" cy="190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т.е. это отношение существенно зависит от состава пород, и прежде всего от содержания в них лития, продолжительности радиоактивных процессов (т.е. от возраста пород) и вероятности достижения нейтронами тепловых скоростей, необходимых для образования іНе.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Перераспределение изотопов – </w:t>
      </w:r>
      <w:r>
        <w:rPr>
          <w:sz w:val="28"/>
          <w:szCs w:val="28"/>
        </w:rPr>
        <w:t xml:space="preserve">"вызывается неравноценностью изотопов одного и того же элемента в химических реакциях и физических процессах" (там же, с.34). Перераспределение изотопов между реагентами осуществляется в соответствии с энергетической выгодностью. </w:t>
      </w:r>
      <w:r>
        <w:rPr>
          <w:i/>
          <w:iCs/>
          <w:sz w:val="28"/>
          <w:szCs w:val="28"/>
        </w:rPr>
        <w:t xml:space="preserve">"Изотопные соотношения… если и не сохраняются в течение их жизни, … являются … отправной точкой, от кoтopoй отсчитываются все nоследующие изменения." </w:t>
      </w:r>
      <w:r>
        <w:rPr>
          <w:sz w:val="28"/>
          <w:szCs w:val="28"/>
        </w:rPr>
        <w:t xml:space="preserve">(там же, с.34)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втор вводит понятие коэффициента разделения для оценки фракционирования изотопов. Разделение изотопов определяется обменными процессами при образовании веществ. Кинетический эффект разделения изотопов проявляется в открытых (незамкнутых) системах, в необратимых реакциях (все реакции в геологических процессах необратимы) и "обусловлен скоростью реакций разных изотопных форм. Фракционирование изотопов в ходе однонаправленных реакций заключается в предпочтительном накоплении легкого изотопа в продуктах реакции" (там же, с.38). Коэффициент фракционирования определяется через соотношение скоростей реакций изотопных форм. </w:t>
      </w:r>
      <w:r>
        <w:rPr>
          <w:i/>
          <w:iCs/>
          <w:sz w:val="28"/>
          <w:szCs w:val="28"/>
        </w:rPr>
        <w:t xml:space="preserve">Кинематический эффект, </w:t>
      </w:r>
      <w:r>
        <w:rPr>
          <w:sz w:val="28"/>
          <w:szCs w:val="28"/>
        </w:rPr>
        <w:t xml:space="preserve">так же как и термодинамический, зависит от температуры и с ее ростом уменьшается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больших массах веществ коэффициент разделения изотопов определяется из следующего соотношения</w:t>
      </w:r>
      <w:r>
        <w:rPr>
          <w:sz w:val="28"/>
          <w:szCs w:val="28"/>
        </w:rPr>
        <w:drawing>
          <wp:inline distT="0" distB="0" distL="0" distR="0">
            <wp:extent cx="1898650" cy="5994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2" t="-66" r="-3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Здесь μ = m – приведенные массы молекул. Поскольку μ*, всегда больше μ, то </w:t>
      </w:r>
      <w:r>
        <w:rPr>
          <w:i/>
          <w:iCs/>
          <w:sz w:val="28"/>
          <w:szCs w:val="28"/>
        </w:rPr>
        <w:t xml:space="preserve">а </w:t>
      </w:r>
      <w:r>
        <w:rPr>
          <w:sz w:val="28"/>
          <w:szCs w:val="28"/>
        </w:rPr>
        <w:t xml:space="preserve">всегда больше единицы. </w:t>
      </w:r>
      <w:r>
        <w:rPr>
          <w:i/>
          <w:iCs/>
          <w:sz w:val="28"/>
          <w:szCs w:val="28"/>
        </w:rPr>
        <w:t xml:space="preserve">Точные расчеты а в большинстве случаев оценить или затруднительно, или невозможно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днонаправленных реакциях изотопно-легкий продукт в начале реакции довольно быстро становится тяжелее исходного вещества, из чего следует, что при постоянном удалении изотопно-тяжелых порций изотопно-легкого продукта будет больше относительно исходного. При этом количество продукта в каждой последующей порции будет меньше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Многие соотношения изотопов сильно изменяются во времени, что связано с содержанием радиоактивных и некоторых стабильных элементов. "Поэтому нельзя исключить, что разным типам пород будут свойственны свои изотопные соотношения" </w:t>
      </w:r>
      <w:r>
        <w:rPr>
          <w:sz w:val="28"/>
          <w:szCs w:val="28"/>
        </w:rPr>
        <w:t xml:space="preserve">(там же, с.40), </w:t>
      </w:r>
      <w:r>
        <w:rPr>
          <w:i/>
          <w:iCs/>
          <w:sz w:val="28"/>
          <w:szCs w:val="28"/>
        </w:rPr>
        <w:t xml:space="preserve">которые зависят от вещественного состава и возраста пород (что очень важно), но и от других причин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Миграционные эффекты. </w:t>
      </w:r>
      <w:r>
        <w:rPr>
          <w:i/>
          <w:iCs/>
          <w:sz w:val="28"/>
          <w:szCs w:val="28"/>
        </w:rPr>
        <w:t xml:space="preserve">К </w:t>
      </w:r>
      <w:r>
        <w:rPr>
          <w:sz w:val="28"/>
          <w:szCs w:val="28"/>
        </w:rPr>
        <w:t xml:space="preserve">миграционным эффектам относятся: диффузия, растворение в жидких и твердых средах, их дегазация, сорбция и десорбция, испарение и конденсация и др. Все </w:t>
      </w:r>
      <w:r>
        <w:rPr>
          <w:i/>
          <w:iCs/>
          <w:sz w:val="28"/>
          <w:szCs w:val="28"/>
        </w:rPr>
        <w:t xml:space="preserve">это многообразие процессов и их сочетаний в различных термодинамических условиях определяет сложность прогноза в соотношении изотопов. </w:t>
      </w:r>
      <w:r>
        <w:rPr>
          <w:sz w:val="28"/>
          <w:szCs w:val="28"/>
        </w:rPr>
        <w:t>"Появление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газов в термодинамической обстановке, отличной от той, в которой формировался их изотопный облик, смешение газов генетически чуждых генераций могут приводить к кажущимся "миграционным" изотопным эффектам" (там же, с.47)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Эффекты взаимодействия. </w:t>
      </w:r>
      <w:r>
        <w:rPr>
          <w:sz w:val="28"/>
          <w:szCs w:val="28"/>
        </w:rPr>
        <w:t>Смешение и изотопный обмен различающихся изотопных форм различного генезиса способны приводить к вариациям изотопного состава. Эти процессы имеют широкое распространение из-за высокой подвижности природных газ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"Инертные газы мантии также должны составлять смесь первичных и радиогенных газов, соотношение между которыми изменяется во времени из-за радиоактивных процессов и дегазации мантии" </w:t>
      </w:r>
      <w:r>
        <w:rPr>
          <w:sz w:val="28"/>
          <w:szCs w:val="28"/>
        </w:rPr>
        <w:t xml:space="preserve">(там же, с.47). В осадочной толще тоже идет активное образование газов и их миграция в вертикальном направлении к поверхности Земли. </w:t>
      </w:r>
      <w:r>
        <w:rPr>
          <w:i/>
          <w:iCs/>
          <w:sz w:val="28"/>
          <w:szCs w:val="28"/>
        </w:rPr>
        <w:t xml:space="preserve">Диагностика смешанных газов чрезвычайно сложна. Следует исходить из того, что в любой момент прошлого и в настоящее время содержание изотопов и их отношения не равновесны и меняются во времени с изменением термодинамических условий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неоднозначность заключений о генезисе УВ, получаемых на основании изучения соотношения изотопов, </w:t>
      </w:r>
      <w:r>
        <w:rPr>
          <w:i/>
          <w:iCs/>
          <w:sz w:val="28"/>
          <w:szCs w:val="28"/>
        </w:rPr>
        <w:t xml:space="preserve">указывает </w:t>
      </w:r>
      <w:r>
        <w:rPr>
          <w:sz w:val="28"/>
          <w:szCs w:val="28"/>
        </w:rPr>
        <w:t xml:space="preserve">Э.М. Прасолов в приведенной выше работе, а также последующих [15, 16]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Широкий диапазон изменения изотопного состава углерода установлен для карбонатов подводных грязевых вулканов Черного моря. Здесь значения δ</w:t>
      </w:r>
      <w:r>
        <w:rPr>
          <w:sz w:val="28"/>
          <w:szCs w:val="28"/>
        </w:rPr>
        <w:drawing>
          <wp:inline distT="0" distB="0" distL="0" distR="0">
            <wp:extent cx="127000" cy="190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С меняются от -43,3 до -10,5%о, авторы (включая Э.М. Прасолова [15]) не могут однозначно интерпретировать этот факт и приводят "временное" его объяснение. Аналогичная ситуация складывается для природных карбонатных труб в районах подводной разгрузки флюидов в Кадисском заливе Атлантического океана [16]. И здесь так же объяснение носит предположительный характер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.В. Родкина в своей работе [17] оспаривает вывод Э.М. Прасолова о пренебрежимо малом вкладе мантийных газов по данным изучения изотопного состава углерода и гелия и выделяет два вида погрешностей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Первая погрешность </w:t>
      </w:r>
      <w:r>
        <w:rPr>
          <w:sz w:val="28"/>
          <w:szCs w:val="28"/>
        </w:rPr>
        <w:t xml:space="preserve">связана с </w:t>
      </w:r>
      <w:r>
        <w:rPr>
          <w:i/>
          <w:iCs/>
          <w:sz w:val="28"/>
          <w:szCs w:val="28"/>
        </w:rPr>
        <w:t xml:space="preserve">выбором </w:t>
      </w:r>
      <w:r>
        <w:rPr>
          <w:sz w:val="28"/>
          <w:szCs w:val="28"/>
        </w:rPr>
        <w:t xml:space="preserve">характерных значений соотношений (погрешность, как в сторону завышения, так и в сторону занижения)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ычно используется отношение СН</w:t>
      </w:r>
      <w:r>
        <w:rPr>
          <w:sz w:val="28"/>
          <w:szCs w:val="28"/>
        </w:rPr>
        <w:drawing>
          <wp:inline distT="0" distB="0" distL="0" distR="0">
            <wp:extent cx="101600" cy="215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/іНе</w:t>
      </w:r>
      <w:r>
        <w:rPr>
          <w:sz w:val="28"/>
          <w:szCs w:val="28"/>
        </w:rPr>
        <w:drawing>
          <wp:inline distT="0" distB="0" distL="0" distR="0">
            <wp:extent cx="139700" cy="1270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8" t="-283" r="-25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0</w:t>
      </w:r>
      <w:r>
        <w:rPr>
          <w:sz w:val="28"/>
          <w:szCs w:val="28"/>
        </w:rPr>
        <w:drawing>
          <wp:inline distT="0" distB="0" distL="0" distR="0">
            <wp:extent cx="88265" cy="1905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характерное для высокотемпературных фумарольных и вулканических газов, и даже "для наиболее обогащенных мантийной компонентой месторождений Тихоокеанского кольца получаем величину вклада мантийных УВ не более 0,1 – 0,5%" [17, с.131]. В низкотемпературных зонах (амагматические области) ситуация иная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, в тыловом бассейне Окинава характерная величина отношения СН</w:t>
      </w:r>
      <w:r>
        <w:rPr>
          <w:sz w:val="28"/>
          <w:szCs w:val="28"/>
        </w:rPr>
        <w:drawing>
          <wp:inline distT="0" distB="0" distL="0" distR="0">
            <wp:extent cx="101600" cy="2159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/іНе близка к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10</w:t>
      </w:r>
      <w:r>
        <w:rPr>
          <w:sz w:val="28"/>
          <w:szCs w:val="28"/>
        </w:rPr>
        <w:drawing>
          <wp:inline distT="0" distB="0" distL="0" distR="0">
            <wp:extent cx="88265" cy="1905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, как правило, меньше значения отношения іНе/</w:t>
      </w:r>
      <w:r>
        <w:rPr>
          <w:sz w:val="28"/>
          <w:szCs w:val="28"/>
        </w:rPr>
        <w:drawing>
          <wp:inline distT="0" distB="0" distL="0" distR="0">
            <wp:extent cx="101600" cy="190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He, характерен также более легкий состав углерода. Кроме того, по геологическим данным нет оснований полагать обогащение этих газов газовыми компонентами осадочных пород. С удалением от вулканической области отношение іНе/</w:t>
      </w:r>
      <w:r>
        <w:rPr>
          <w:sz w:val="28"/>
          <w:szCs w:val="28"/>
        </w:rPr>
        <w:drawing>
          <wp:inline distT="0" distB="0" distL="0" distR="0">
            <wp:extent cx="101600" cy="1905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He уменьшается. Одновременно уменьшаются концентрации и утяжеляется изотопный состав СО</w:t>
      </w:r>
      <w:r>
        <w:rPr>
          <w:sz w:val="28"/>
          <w:szCs w:val="28"/>
        </w:rPr>
        <w:drawing>
          <wp:inline distT="0" distB="0" distL="0" distR="0">
            <wp:extent cx="101600" cy="215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растет относительная концентрация Н</w:t>
      </w:r>
      <w:r>
        <w:rPr>
          <w:sz w:val="28"/>
          <w:szCs w:val="28"/>
        </w:rPr>
        <w:drawing>
          <wp:inline distT="0" distB="0" distL="0" distR="0">
            <wp:extent cx="101600" cy="215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СН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. Аналогичная ситуация наблюдается в Калифорнии, где отношение концентраций СН</w:t>
      </w:r>
      <w:r>
        <w:rPr>
          <w:sz w:val="28"/>
          <w:szCs w:val="28"/>
        </w:rPr>
        <w:drawing>
          <wp:inline distT="0" distB="0" distL="0" distR="0">
            <wp:extent cx="101600" cy="2159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/іНе еще выше и составляет около 10</w:t>
      </w:r>
      <w:r>
        <w:rPr>
          <w:sz w:val="28"/>
          <w:szCs w:val="28"/>
          <w:vertAlign w:val="superscript"/>
        </w:rPr>
        <w:t>10</w:t>
      </w:r>
      <w:r>
        <w:rPr>
          <w:sz w:val="28"/>
          <w:szCs w:val="28"/>
        </w:rPr>
        <w:t xml:space="preserve">, а также наблюдается повышенное соотношение изотопов гелия. В этом районе несомненно обогащение метаном осадочных пород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Вторая погрешность </w:t>
      </w:r>
      <w:r>
        <w:rPr>
          <w:sz w:val="28"/>
          <w:szCs w:val="28"/>
        </w:rPr>
        <w:t>связана "с неучетом потока субдуцированного вещества, предположительно поступающего из зон субдукции в мантию тыловых областей" [72, с.132]. Эти потоки могут быть двойного генезиса: мантийного и биогенного, что неизбежно приводит к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занижению мантийной составляющей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онтинентальной коре по данным петрологических исследований эпизодически (квазипериодически) возникает восстановление флюида из зон субдукции, что приводит </w:t>
      </w:r>
      <w:r>
        <w:rPr>
          <w:i/>
          <w:iCs/>
          <w:sz w:val="28"/>
          <w:szCs w:val="28"/>
        </w:rPr>
        <w:t xml:space="preserve">к </w:t>
      </w:r>
      <w:r>
        <w:rPr>
          <w:sz w:val="28"/>
          <w:szCs w:val="28"/>
        </w:rPr>
        <w:t>формированию флюидного режима. Это подтверждается результатами моделирования этого процесса и данными сейсмотомографии. Вместе с тем имеются доказательства существенного вклада мантийных газов в формирование месторождений УВ: во-первых – изотопия сопутствующих компонентов (Nd, Pb, Sr) в большинстве месторождений бывшего СССР и Китая подтверждает их коровое или мантийное происхождение; во-вторых – высокие значения іНе/</w:t>
      </w:r>
      <w:r>
        <w:rPr>
          <w:sz w:val="28"/>
          <w:szCs w:val="28"/>
        </w:rPr>
        <w:drawing>
          <wp:inline distT="0" distB="0" distL="0" distR="0">
            <wp:extent cx="101600" cy="1905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He свидетельствуют об их мантийном генезисе. Для месторождений, приуроченных к активным границам плит, это соотношение повышено. Тем не менее, это повышение незначительно, что интерпретируется не в пользу участия мантийных флюидов в формировании месторождений УВ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утверждению М.В. Родкиной, интерес представляет не только средняя величина этого соотношения, но и характер вариаций изотопов для близко расположенных месторождений. На примере месторождений Калифорнии, Западной Сибири и района Green Tuff(Япония) показано, что при значительном разбросе точек для каждого района наблюдается высокая корреляция (выше 99%) величин отношения іНе/</w:t>
      </w:r>
      <w:r>
        <w:rPr>
          <w:sz w:val="28"/>
          <w:szCs w:val="28"/>
        </w:rPr>
        <w:drawing>
          <wp:inline distT="0" distB="0" distL="0" distR="0">
            <wp:extent cx="101600" cy="1905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He и изотопного состава УВ. Кроме того, эмпирические прямые для отношений 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>(іНе/</w:t>
      </w:r>
      <w:r>
        <w:rPr>
          <w:sz w:val="28"/>
          <w:szCs w:val="28"/>
        </w:rPr>
        <w:drawing>
          <wp:inline distT="0" distB="0" distL="0" distR="0">
            <wp:extent cx="101600" cy="1905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He)/</w:t>
      </w:r>
      <w:r>
        <w:rPr>
          <w:sz w:val="28"/>
          <w:szCs w:val="28"/>
          <w:vertAlign w:val="superscript"/>
        </w:rPr>
        <w:t>13</w:t>
      </w:r>
      <w:r>
        <w:rPr>
          <w:sz w:val="28"/>
          <w:szCs w:val="28"/>
        </w:rPr>
        <w:t>С для всех районов субпараллельны. Рост іНе/</w:t>
      </w:r>
      <w:r>
        <w:rPr>
          <w:sz w:val="28"/>
          <w:szCs w:val="28"/>
        </w:rPr>
        <w:drawing>
          <wp:inline distT="0" distB="0" distL="0" distR="0">
            <wp:extent cx="101600" cy="1905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He приводит к утяжелению изотопного состава метана (до 20 – 30%), что соответствует увеличению вклада мантийной составляющей. Представленная на рисунках в работе [17] закономерность изменения отношения 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>(іНе/</w:t>
      </w:r>
      <w:r>
        <w:rPr>
          <w:sz w:val="28"/>
          <w:szCs w:val="28"/>
        </w:rPr>
        <w:drawing>
          <wp:inline distT="0" distB="0" distL="0" distR="0">
            <wp:extent cx="101600" cy="1905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He)/</w:t>
      </w:r>
      <w:r>
        <w:rPr>
          <w:sz w:val="28"/>
          <w:szCs w:val="28"/>
          <w:vertAlign w:val="superscript"/>
        </w:rPr>
        <w:t>13</w:t>
      </w:r>
      <w:r>
        <w:rPr>
          <w:sz w:val="28"/>
          <w:szCs w:val="28"/>
        </w:rPr>
        <w:t xml:space="preserve">С , по мнению автора, не является универсальной. Например, она не выполняется для центральных частей Америки, широтного Приобья. Приведённые данные свидетельствуют о значительном обогащении континентальных окраин рециклированным флюидом и стирании мантийных изотопных меток со временем вверх по разрезу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 качестве аргументов в пользу неорганического происхождения УВ в работе В.А. Краюшкина [18] приводится информация о содержании δ</w:t>
      </w:r>
      <w:r>
        <w:rPr>
          <w:sz w:val="28"/>
          <w:szCs w:val="28"/>
          <w:vertAlign w:val="superscript"/>
        </w:rPr>
        <w:t>13</w:t>
      </w:r>
      <w:r>
        <w:rPr>
          <w:sz w:val="28"/>
          <w:szCs w:val="28"/>
        </w:rPr>
        <w:t xml:space="preserve">С в различных природных объектах (табл. 3)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>Таблица 3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держание б</w:t>
      </w:r>
      <w:r>
        <w:rPr>
          <w:sz w:val="28"/>
          <w:szCs w:val="28"/>
          <w:vertAlign w:val="superscript"/>
        </w:rPr>
        <w:t>13</w:t>
      </w:r>
      <w:r>
        <w:rPr/>
        <w:t>С в природных объектах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  <w:gridCol w:w="4502"/>
      </w:tblGrid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Содержании б</w:t>
            </w:r>
            <w:r>
              <w:rPr>
                <w:sz w:val="20"/>
                <w:szCs w:val="20"/>
                <w:vertAlign w:val="superscript"/>
              </w:rPr>
              <w:t>13</w:t>
            </w:r>
            <w:r>
              <w:rPr>
                <w:sz w:val="20"/>
                <w:szCs w:val="20"/>
              </w:rPr>
              <w:t>С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‰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ые нефти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От -20 до -30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утный нефтяной газ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0 до -55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ый газ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0 до -62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н от ферментативного брожения в желудке животных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62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ские метаногидраты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6,1 до 94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шер–Тропшевая нефть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4 до -65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т хондроидов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роген углистых метеоритов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7 до -27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арбонатный углерод ультрамафитов и первичных флюидных включений мантийных перидотитовых ксенолитов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2 до -29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ые алмазы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,5 до -33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ая морская биота тропиков и умеренных широт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8 до -34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личное содержание изотопов углерода свидетельствуют о "неодинаковом нефтенасыщении коры и мантии по площади, разрезу и наличии там гигантских одинарных или кластерных очагов естественного небиотического синтеза нефти и природного газа" [18]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Биогенным признаком происхождение нефти считается изотопный состав углерода с δ</w:t>
      </w:r>
      <w:r>
        <w:rPr>
          <w:sz w:val="28"/>
          <w:szCs w:val="28"/>
          <w:vertAlign w:val="superscript"/>
        </w:rPr>
        <w:t>13</w:t>
      </w:r>
      <w:r>
        <w:rPr>
          <w:sz w:val="28"/>
          <w:szCs w:val="28"/>
        </w:rPr>
        <w:t>С -25 – -28%о. Ранее содержание этого изотопа мантийного происхождения (в частности в алмазах) считалось значительно выше – δ</w:t>
      </w:r>
      <w:r>
        <w:rPr>
          <w:sz w:val="28"/>
          <w:szCs w:val="28"/>
          <w:vertAlign w:val="superscript"/>
        </w:rPr>
        <w:t>13</w:t>
      </w:r>
      <w:r>
        <w:rPr>
          <w:sz w:val="28"/>
          <w:szCs w:val="28"/>
        </w:rPr>
        <w:t>С -2 – -7,2%o. Однако в настоящее время обнаружены алмазы с δ</w:t>
      </w:r>
      <w:r>
        <w:rPr>
          <w:sz w:val="28"/>
          <w:szCs w:val="28"/>
          <w:vertAlign w:val="superscript"/>
        </w:rPr>
        <w:t>13</w:t>
      </w:r>
      <w:r>
        <w:rPr>
          <w:sz w:val="28"/>
          <w:szCs w:val="28"/>
        </w:rPr>
        <w:t>С</w:t>
      </w:r>
      <w:r>
        <w:rPr>
          <w:b/>
          <w:bCs/>
          <w:sz w:val="28"/>
          <w:szCs w:val="28"/>
        </w:rPr>
        <w:t xml:space="preserve"> -</w:t>
      </w:r>
      <w:r>
        <w:rPr>
          <w:sz w:val="28"/>
          <w:szCs w:val="28"/>
        </w:rPr>
        <w:t xml:space="preserve">33%о и меньше, </w:t>
      </w:r>
      <w:r>
        <w:rPr>
          <w:i/>
          <w:iCs/>
          <w:sz w:val="28"/>
          <w:szCs w:val="28"/>
        </w:rPr>
        <w:t xml:space="preserve">т.е. диапазон мантийного углерода значительно расширился, в связи с </w:t>
      </w:r>
      <w:r>
        <w:rPr>
          <w:sz w:val="28"/>
          <w:szCs w:val="28"/>
        </w:rPr>
        <w:t xml:space="preserve">чем </w:t>
      </w:r>
      <w:r>
        <w:rPr>
          <w:i/>
          <w:iCs/>
          <w:sz w:val="28"/>
          <w:szCs w:val="28"/>
        </w:rPr>
        <w:t xml:space="preserve">однозначность биогенного происхождения углерода в нефтяных и газовых месторождениях вызывает определённые сомнения. </w:t>
      </w:r>
      <w:r>
        <w:rPr>
          <w:sz w:val="28"/>
          <w:szCs w:val="28"/>
        </w:rPr>
        <w:t xml:space="preserve">Образование месторождений УВ, несомненно, сопровождаемое процессами их преобразования, миграции и массобмена приводит к изменению изотопного состава углерода, который изначально может быть продуктом как биогенного, так и абиогенного происхождения [19]. В этой работе также показано, что при окислительном гидратодиспропорционировании полиуглеродных веществ из-за различия скоростей элементарных процессов разрыва связей в системе различных сочетаний </w:t>
      </w:r>
      <w:r>
        <w:rPr>
          <w:sz w:val="28"/>
          <w:szCs w:val="28"/>
          <w:vertAlign w:val="superscript"/>
        </w:rPr>
        <w:t>12</w:t>
      </w:r>
      <w:r>
        <w:rPr>
          <w:sz w:val="28"/>
          <w:szCs w:val="28"/>
        </w:rPr>
        <w:t xml:space="preserve">С– </w:t>
      </w:r>
      <w:r>
        <w:rPr>
          <w:sz w:val="28"/>
          <w:szCs w:val="28"/>
          <w:vertAlign w:val="superscript"/>
        </w:rPr>
        <w:t>13</w:t>
      </w:r>
      <w:r>
        <w:rPr>
          <w:sz w:val="28"/>
          <w:szCs w:val="28"/>
        </w:rPr>
        <w:t>С,</w:t>
      </w:r>
      <w:r>
        <w:rPr>
          <w:sz w:val="28"/>
          <w:szCs w:val="28"/>
          <w:vertAlign w:val="superscript"/>
        </w:rPr>
        <w:t>12</w:t>
      </w:r>
      <w:r>
        <w:rPr>
          <w:sz w:val="28"/>
          <w:szCs w:val="28"/>
        </w:rPr>
        <w:t xml:space="preserve">С – Н, </w:t>
      </w:r>
      <w:r>
        <w:rPr>
          <w:sz w:val="28"/>
          <w:szCs w:val="28"/>
          <w:vertAlign w:val="superscript"/>
        </w:rPr>
        <w:t>13</w:t>
      </w:r>
      <w:r>
        <w:rPr>
          <w:sz w:val="28"/>
          <w:szCs w:val="28"/>
        </w:rPr>
        <w:t>С – Н и образования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содержащего преимущественно </w:t>
      </w:r>
      <w:r>
        <w:rPr>
          <w:sz w:val="28"/>
          <w:szCs w:val="28"/>
          <w:vertAlign w:val="superscript"/>
        </w:rPr>
        <w:t>13</w:t>
      </w:r>
      <w:r>
        <w:rPr>
          <w:sz w:val="28"/>
          <w:szCs w:val="28"/>
        </w:rPr>
        <w:t>С, формируются УВ-молекулы, обогащенные легким изотопом углерод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данным М.И. Кучера [20], содержание и изменение изотопа </w:t>
      </w:r>
      <w:r>
        <w:rPr>
          <w:sz w:val="28"/>
          <w:szCs w:val="28"/>
          <w:vertAlign w:val="superscript"/>
        </w:rPr>
        <w:t>13</w:t>
      </w:r>
      <w:r>
        <w:rPr>
          <w:sz w:val="28"/>
          <w:szCs w:val="28"/>
        </w:rPr>
        <w:t>С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зависит от новейшей тектономагматической активности (в том числе измеренной инструментальными методами), когда отдельным участкам соответствует более облегченный состав углерода (до -20 – -21‰), а его утяжеление (до -8 – -10‰) наблюдается на участках со снижением относительной активности. В первом случае работает более глубинный очаг магматической активности, во втором – приповерхностный, на стадии затухания магматической активности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о мнению В.А. Кривошея "ведущим процессом образования всего спектра УВ-соединений нефти и газа является высокотемпературный минеральный синтез, обеспечивающий термодинамически равномерное распределение изотопов углерода во всех компонентах УВ-систем. Глубинные источники выступают как генераторы волновой направленной эволюции процессов синтеза УВ" [21]. Исследованиями изотопного состава углерода в газово-жидких включениях (газ, нефть, битумоиды) установлено не известное ранее явление квантового распределения изотопного сдвига δ</w:t>
      </w:r>
      <w:r>
        <w:rPr>
          <w:sz w:val="28"/>
          <w:szCs w:val="28"/>
          <w:vertAlign w:val="superscript"/>
        </w:rPr>
        <w:t>13</w:t>
      </w:r>
      <w:r>
        <w:rPr>
          <w:sz w:val="28"/>
          <w:szCs w:val="28"/>
        </w:rPr>
        <w:t>С. Поступление глубинного УВ-вещества является импульсным. Особенности его фазового состояния, широкий спектр физико-химических показателей и свойств отражает несколько циклов миграции во времени. Это также находит подтверждение в работах [1, 22, 23]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ак уже отмечалось, одним из аргументов в пользу органической теории происхождения нефти и формирования месторождений УВ является соотношение изотопов гелия 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Не/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Не для различных геологических сред (см. табл. 2). Главным при этом является отличие изотопного состава мантийного и осадочного гелия (порой на три порядка). Это утверждение опровергается результатами исследований этого соотношения в пределах Кольского п-ова, где в интрузивных ультраосновных породах соотношение 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Не/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Не меняется в очень широких пределах (от 1 – 2.10</w:t>
      </w:r>
      <w:r>
        <w:rPr>
          <w:sz w:val="28"/>
          <w:szCs w:val="28"/>
          <w:vertAlign w:val="superscript"/>
        </w:rPr>
        <w:t>-8</w:t>
      </w:r>
      <w:r>
        <w:rPr>
          <w:sz w:val="28"/>
          <w:szCs w:val="28"/>
        </w:rPr>
        <w:t xml:space="preserve"> до 3,3 10</w:t>
      </w:r>
      <w:r>
        <w:rPr>
          <w:sz w:val="28"/>
          <w:szCs w:val="28"/>
          <w:vertAlign w:val="superscript"/>
        </w:rPr>
        <w:t>-5</w:t>
      </w:r>
      <w:r>
        <w:rPr>
          <w:sz w:val="28"/>
          <w:szCs w:val="28"/>
        </w:rPr>
        <w:t>) [24]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магматических породах столь высокие значения этого соотношения ранее обнаружены не были. Авторы справедливо утверждают, что в настоящее время отсутствуют однозначные метки, свидетельствующие о том или ином генезисе изотопов гелия, так как современный состав изотопов является продуктом многих процессов: степень дегазации расплавов, содержание радиоактивных минералов и длительность их распада, концентрация мигрирующих изотопов и их потери, сохранность изотопов, длительность и интенсивность постмагматических процессов и многое другое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Это подтверждается результатами изучения изотопов углерода на севере Западной Сибири [25, 26]. Особое внимание при этом отводилось поиску причин, приводящих к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зменению δ</w:t>
      </w:r>
      <w:r>
        <w:rPr>
          <w:sz w:val="28"/>
          <w:szCs w:val="28"/>
          <w:vertAlign w:val="superscript"/>
        </w:rPr>
        <w:t>13</w:t>
      </w:r>
      <w:r>
        <w:rPr>
          <w:sz w:val="28"/>
          <w:szCs w:val="28"/>
        </w:rPr>
        <w:t>С свободных газов по площади и разрезу. На гигантской Надымско-Медвежьей газовой залежи с севера на юг величина δ</w:t>
      </w:r>
      <w:r>
        <w:rPr>
          <w:sz w:val="28"/>
          <w:szCs w:val="28"/>
          <w:vertAlign w:val="superscript"/>
        </w:rPr>
        <w:t>13</w:t>
      </w:r>
      <w:r>
        <w:rPr>
          <w:sz w:val="28"/>
          <w:szCs w:val="28"/>
        </w:rPr>
        <w:t>С возрастает соответственно с -52,9‰ до -40,8‰, а в пределах Уренгойской залежи вниз по разрезу δ</w:t>
      </w:r>
      <w:r>
        <w:rPr>
          <w:sz w:val="28"/>
          <w:szCs w:val="28"/>
          <w:vertAlign w:val="superscript"/>
        </w:rPr>
        <w:t>13</w:t>
      </w:r>
      <w:r>
        <w:rPr>
          <w:sz w:val="28"/>
          <w:szCs w:val="28"/>
        </w:rPr>
        <w:t>С меняется с -43,6 – -44,8‰ (глубина 1104 – 1150 м) до 42,6‰ (глубина 30 м). По разрезу газовых месторождений Ямальской нефтегазоносной области (НГО) δ</w:t>
      </w:r>
      <w:r>
        <w:rPr>
          <w:sz w:val="28"/>
          <w:szCs w:val="28"/>
          <w:vertAlign w:val="superscript"/>
        </w:rPr>
        <w:t>13</w:t>
      </w:r>
      <w:r>
        <w:rPr>
          <w:sz w:val="28"/>
          <w:szCs w:val="28"/>
        </w:rPr>
        <w:t>С (в ‰) меняется следующим образом в отложениях различного возраста: валанжина – -32,4; апта – -40; альба – -39,2; сеномана – -47,6; в верхней части разреза (глубина 15 – 150 м) в многолетнемерзлых порода 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) эта величина составляет -70,4 – -76,8. На основе этого выделено два типа разреза: в первом наблюдается закономерное утяжеление изотопов углерода – миграционный генетический тип; во втором – относительно постоянное содержаниее δ</w:t>
      </w:r>
      <w:r>
        <w:rPr>
          <w:sz w:val="28"/>
          <w:szCs w:val="28"/>
          <w:vertAlign w:val="superscript"/>
        </w:rPr>
        <w:t>13</w:t>
      </w:r>
      <w:r>
        <w:rPr>
          <w:sz w:val="28"/>
          <w:szCs w:val="28"/>
        </w:rPr>
        <w:t>С – сингенетический тип. Первый тип разреза устанавливается на многих газовых месторождениях и других регионов.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</w:rPr>
        <w:t>Таким образом, существующих в настоящее время данных явно недостаточно для однозначного решения вопроса о далях изотопов различных газов разного генезиса, и по этой причине преждевременно говорить о торжестве осадочно-миграционной теории происхождения нефти и формирования месторождений УВ на основе соотношенияизпотопов газов.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Количественными расчетами и моделированием доказано, что ни нфильтрационное, ни элизионное питание не могут формировать региональных потоков флюидов в латеральном направлении. Этому направлению движения препятствует также пластово-блоковое строение нефтегазоносных комплексов. Это значит, что перенос рассеянных УВ и микронефти по напластованию пород невозможен и как следствие невозможно формирование сколько-нибудь значимых скоплений УВ за счет латеральной миграции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. Осадочно-миграционная гипотеза происхождения нефти постепенно сдает свои позиции, что проявляется: а) в расширении границ плавной фазы нефтегазообразования с глубин 1800 – 2000 м до нескольких километров и температур с 90 – 120˚С до нескольких сот градусов; б) в дополнении этой гипотезы флюидодинамической концепцией, т.е. признании гидротермальной деятельности, что неизбежно приведет к признанию определенной роли мантийных УВ, которые уже признаются, но пока им отводится незначительная роль (Б.А. Соколов); в) в признании того факта, что не все осадочные породы являются нефтематеринскими. Так, например, результаты геохимических исследований ОВ показали, что по УВ-биомаркерам ОВ абалакской свиты и нижневасюганской подсвиты не являются источником нефтей в горизонтах Ю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Ю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и пластах группы "Б" и "А" нижнемеловых отложений – ненефтематеринских свитах, несмотря на их нефтематеринский потенциал [13, 14 и др.]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 Существующих в настоящее время данных о соотношениях изотопов различных газов явно недостаточно для однозначного решения вопроса о генезисе УВ. Спектр их соотношений для различных геологических сред постоянно расширяетс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4. Расширение спектра исходных веществ, химических элементов и катализаторов, термодинамических условий позволяет получать все больше синтезированных УВ, приближающихся по своему составу и свойствам к природны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5. Таким образом, основные доказательства осадочно-миграционной гипотезы формирования нефти и образования месторождений УВ постепенно расшатываются в связи с новыми данными, получаемыми в различных областях, и все больше подтверждений появляется в доказательство минеральной или смешанной гипотез формирования У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6. Для решения многих спорных вопросов и вообще проблемы образования нефти и формирования месторождений УВ совершенно необходима организация мониторинга на эксплуатируемых месторождениях. Целью такого мониторинга должно быть создание временных рядов, включая наблюдения за физическими и геохимическими свойствами нефти в процессе эксплуатации, геодинамические, гидродинамические, палинологические и другие виды наблюдени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7. На настоящий момент нет ответа на следующий вопрос: почему в " одинаковых термодинамических условиях одни осадочные отложения, являются нефтематеринскими, а другие нет?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8. Наблюдаемая в настоящее время восполняемость эксплуатационных запасов на месторождениях, различие геохимических свойств нефти в пределах одного месторождения свидетельствуют не в пользу осадочно-миграционной гипотезы происхождения нефти и требуют своего объяснения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Список литературы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aps/>
          <w:sz w:val="28"/>
          <w:szCs w:val="28"/>
          <w:lang w:val="uk-UA"/>
        </w:rPr>
      </w:pPr>
      <w:r>
        <w:rPr>
          <w:rFonts w:cs="Times New Roman"/>
          <w:cap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юнин В.И. Гидрогеодинамика глубоких горизонтов нефтегазоносных бассейнов. М.: Научный мир, 2000. 471 с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2. Пиковский Ю.И. Концепция нефтегазообразования: практические следствия как критерий оценки // Мат-лы Шестой межд. конф. "Новые идеи в геологии и геохимии нефти и газа. К созданию общей теории нефтегазоносности недр". Кн. 2. М.: ГЕОС, 2002. С. 82-85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3. Баженова О.К., Соколов ЕА. Происхождение нефти – фундаментальная проблема естествознания // Тезисы докл. межд. конф. "Генезис нефти и газа и формирование их месторождений в Украине как научная основа прогноза и поисков новых скоплений". Чернигов. 2001. С. 10-12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арцев А.А., Лопатин НВ, Соколов БА., Чахмахчев В.А. Торжество органической (осадочно-миграционной) теории нефтеобразования к концу ХХ в. // Геология нефти и газа. 2001. #3. С. 2-5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5. Дюнин В.И., Корзун А.В., Кирюхина ТА. Гидродинамика глубоких горизонтов и нефтегазоносность (на примере северной части Печорской впадины) // Тезисы Х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геологического съезда Республики КОМИ "Геология и минеральные ресурсы Европейского Северо-востока России". Сыктывкар. 1999.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Соколов БА. Новые идеи в геологии нефти и газа. М.: МГУ, 2001. 480 с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Соколов ЕА., Конюхов А.И. Инъекционная геология осадочных бассейнов и нефтегазоносность // Тезисы докл. ежегодной научной конф. "Ломоносовские чтения". М.: МГУ, 1995. С. 44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Коробков Ю.И. Возраст углеводородных скоплений в связи с проблемой поиска нефтяных и газовых месторождений // Мат-лы Шестой межд. конф. "Новые идеи в геологии и геохимии нефти и газа. К созданию общей теории нефтегазоносности недр". Кн. 1. М.: ГЕОС, 2002. С. 253-255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 Кабышев Б.П., Кабышев Ю.Б. Флюидодинамика: фактор созидания или разрушения и переформирования месторождений углеводородов // Мат-лы Шестой межд. конф. "Новые идеи в геологии и геохимии нефти и газа. К созданию общей теории нефтегазоносности недр". Кн. 1. М.: ГЕОС, 2002. С. 191-193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Чистякова Н.Ф. Термобарические аномалии как отражение формирования углеводородного сырья (на примере Западно-Сибирского нефтегазоносного бассейна) // Геология нефти и газа. 2001. №3. С. 42-49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11. Конищев В. С, Ковтуна А.М. Нефтеносность и геодинамика Припятского палеорифта // Мат-лы Шестой межд. конф. "Новые идеи в гeoлогии и геохимии нефти и газа. К созданию общей теории нефтегазоносности недр". Кн. 1. М.: ГЕОС, 2002. С. 239-242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Чебаненко ИИ., Клочко В.П., Токовенко В.С., Евдощук НИ. Осадочно-неорганическая теория формирования нефтяных и газовых месторождений // Геология нефти и газа. 2000. №5. С. 50-52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Гордадзе Г. Н., Арефьев О.А. Некоторые существенные несоответствия состава органического вещества нефтематеринских толщ с нефтями // Мат-лы Шестой межд. конф. "Новые идеи в геологии и геохимии нефти и газа. К созданию общей теории нефтегазоносности недр". Кн. 1. М.: ГЕОС, 2002. С. 135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Гордадзе Г. Н., Русинова Г. В. Углеводороды-биомаркеры в продуктах мягкого термолиза асф~льтенов и смол // Мат-лы Шестой ме~д. конф. "Новые идеи в геологии и геохимии нефти и газа. К созданию общей теории нефтегазоносности недр". М.: ГЕОС, 2002. С. 137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Прасолов Э.М и др. Изотопный состав углерода и кислорода карбонатов в районах распространения подводных грязевых вулканов (Черное море) // Дегазация Земли: геодинамика, геофлюиды, нефть и газ. М.: ГЕОС, 2002. С. 225-226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6. Прасолов Э.М и др. Изотопный состав углерода и кислорода природных карбонатных труб в районах подводной разгрузки флюидов (Кадисский залив, Атлантический океан) // Дегазация Земли: геодинамика, геофлюиды, нефть и газ. М.: ГЕОС, 2002. С. 226-228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Родкина М. В. О погрешности методики определения вклада мантийной компоненты в составе природных УВ газов // Мат-лы Шестой межд. конф. "Новые идеи в геологии и геохимии нефти и газа. К созданию общей теории нефтегазоносности недр". Кн. 2. М.: ГЕОС, 2002. С. 1 30- 1 34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18. Краюшкин В.А. Небиотическая нефтегазоносность недр // Тезисы докл. межд. конф. "Генезис нефти и газа и формирование их месторождений в Украине как научная основа прогноза и поисков новых скоплений". Чернигов. 2001. С. 16-17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9. Кулакова И.И., Руденко А.П. Фракционирование изотопов углерода в его круговороте на Земле // Дегазация Земли: геодинамика, геофлюиды, нефть и газ. М.: ГЕОС, 2002.   С. 170-172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Кучер М.И. Эволюция изотопного состава углерода в процессах дегазации и дифференциации мантии // Дегазация Земли: геодинамика, геофлюиды, нефть и газ. М.: ГЕОС, 2002. С. 175-176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1. Кривошея В.А. Минеральный синтез углеводородов – ведущая концепция развития нефтегазовой геологии // Тезисы докл. межд. конф. "Генезис нефти и газа и формирование их месторождений в Украине как научная основа прогноза и поисков новых скоплений". Чернигов. 2001. С. 31-33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Дюнин В.И, Корзун А.В. Геологическая модель формирования глубоких вод и происхождение месторождений углеводородов // Тр. 5 межд. конф. "Новые идеи в науках о Земле™. М. 2001. С. 223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 Дюнин В.И., Корзун А.В. Флюидодинамика и формирование месторождений углеводородов. Сырьевая база России в XXI веке // Мат-лы научно-практической конф. Архангельск. 2001. С. 55-58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 Нивин В.А., Ижорский С.В. Изотопы гелия как индикаторы источников и степени дегазации мантии при формировании палеозойских щелочных и карбонатных комплексов Кольской провинции // Дегазация Земли: геодинамика, геофлюиды, нефть и газ. М.: ГЕОС, 2002. С. 204-206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. Гончаров В.С., Ежиков А.Д, Ильченко В.П. О сохранности углеводородов в недрах // Мат-лы Шестой межд. конф. "Новые идеи в геологии и геохимии нефти и газа. К созданию общей теории нефтегазоносности недр". Кн.1. М.: ГЕОС, 2000. С. 133-134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6. Гончаров В.С., Есиков А.Д, Ильченко В.П. Особенности распределения изотопного состава углерода природных газов. в месторождениях севера Западной Сибири // Дегазация Земли: геодинамика, геофлюиды, нефть и газ. М.: ГЕОС, 2002. С. 303-306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27. Дюнин В.И., Корзун А.В. Движение флюидов: происхождение нефти и формирование месторождений углеводородов М.: Научный мир, 2003. 97 с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urier New" w:hAnsi="Courier New" w:cs="Courier New"/>
      <w:b/>
      <w:bCs/>
      <w:sz w:val="46"/>
      <w:szCs w:val="4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22">
    <w:name w:val="Основной текст 2"/>
    <w:basedOn w:val="Normal"/>
    <w:qFormat/>
    <w:pPr>
      <w:jc w:val="center"/>
    </w:pPr>
    <w:rPr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7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0.wmf"/><Relationship Id="rId27" Type="http://schemas.openxmlformats.org/officeDocument/2006/relationships/image" Target="media/image23.wmf"/><Relationship Id="rId28" Type="http://schemas.openxmlformats.org/officeDocument/2006/relationships/image" Target="media/image7.wmf"/><Relationship Id="rId29" Type="http://schemas.openxmlformats.org/officeDocument/2006/relationships/image" Target="media/image1.wmf"/><Relationship Id="rId30" Type="http://schemas.openxmlformats.org/officeDocument/2006/relationships/image" Target="media/image24.wmf"/><Relationship Id="rId31" Type="http://schemas.openxmlformats.org/officeDocument/2006/relationships/image" Target="media/image25.wmf"/><Relationship Id="rId32" Type="http://schemas.openxmlformats.org/officeDocument/2006/relationships/image" Target="media/image20.wmf"/><Relationship Id="rId33" Type="http://schemas.openxmlformats.org/officeDocument/2006/relationships/image" Target="media/image7.wmf"/><Relationship Id="rId34" Type="http://schemas.openxmlformats.org/officeDocument/2006/relationships/image" Target="media/image7.wmf"/><Relationship Id="rId35" Type="http://schemas.openxmlformats.org/officeDocument/2006/relationships/image" Target="media/image7.wmf"/><Relationship Id="rId36" Type="http://schemas.openxmlformats.org/officeDocument/2006/relationships/image" Target="media/image7.wmf"/><Relationship Id="rId37" Type="http://schemas.openxmlformats.org/officeDocument/2006/relationships/image" Target="media/image7.wmf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1:16:00Z</dcterms:created>
  <dc:creator>Patient Of Dr.OGen</dc:creator>
  <dc:description/>
  <cp:keywords/>
  <dc:language>en-US</dc:language>
  <cp:lastModifiedBy>SYSTEM</cp:lastModifiedBy>
  <cp:lastPrinted>2004-12-17T18:37:00Z</cp:lastPrinted>
  <dcterms:modified xsi:type="dcterms:W3CDTF">2011-09-12T11:16:00Z</dcterms:modified>
  <cp:revision>2</cp:revision>
  <dc:subject/>
  <dc:title>Реферат по гидрогеологии</dc:title>
</cp:coreProperties>
</file>