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  <w:r>
        <w:rPr>
          <w:b/>
          <w:bCs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1. Гипотезы о происхождении солнечной системы</w:t>
      </w:r>
      <w:r>
        <w:rPr>
          <w:b/>
          <w:bCs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2. Современная теория происхождения солнечной системы</w:t>
      </w:r>
      <w:r>
        <w:rPr>
          <w:b/>
          <w:bCs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3. Солнце – центральное тело нашей планетной системы</w:t>
      </w:r>
      <w:r>
        <w:rPr>
          <w:b/>
          <w:bCs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4. Планеты земной группы</w:t>
      </w:r>
      <w:r>
        <w:rPr>
          <w:b/>
          <w:bCs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5. Планеты-гиганты</w:t>
      </w:r>
      <w:r>
        <w:rPr>
          <w:b/>
          <w:bCs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  <w:r>
        <w:rPr>
          <w:b/>
          <w:bCs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8" w:leader="dot"/>
        </w:tabs>
        <w:spacing w:before="0" w:after="24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использованной литературы</w:t>
      </w:r>
      <w:r>
        <w:rPr>
          <w:b/>
          <w:bCs/>
          <w:sz w:val="28"/>
          <w:szCs w:val="28"/>
          <w:lang w:val="en-US" w:eastAsia="en-US"/>
        </w:rPr>
        <w:tab/>
        <w:t>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нечная система состоит из центрального небесного тела — звезды Солнца, 9 больших планет, обращающихся вокруг него, их спутников, множества малых планет — астероидов, многочисленных комет и межпланетной среды. Большие планеты располагаются в порядке удаления от Солнца следующим образом: Меркурий, Венера, Земля, Марс, Юпитер, Сатурн, Уран, Нептун, Плутон. Три последние планеты можно наблюдать с Земли только в телескопы. Остальные видны как более или менее яркие кружки и известны людям со времен глубокой дре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ажных вопросов, связанных с изучением нашей планетной системы — проблема ее происхождения. Решение данной проблемы имеет естественно-научное, мировоззренческое и философское значение. На протяжении веков и даже тысячелетий ученые пытались выяснить прошлое, настоящее и будущее Вселенной, в том числе и Солнечной системы. Однако возможности планетной космологии и по сей день остаются весьма ограниченными — для эксперимента в лабораторных условиях доступны пока лишь метеориты и образцы лунных пород. Ограничены и возможности сравнительного метода исследований: строение и закономерности других планетных систем пока еще недостаточно изу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1. Гипотезы о происхождении солнеч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известны многие гипотезы о происхождении Солнечной системы, в том числе предложенные независимо немецким философом И.Кантом (1724—1804) и французским математиком и физиком П.Лапласом (1749—1827). Точка зрения И. Канта заключалась в эволюционном развитии холодной пылевой туманности, в ходе которого сначала возникло центральное массивное тело — Солнце, а потом родились и планеты. П. Лаплас считал первоначальную туманность газовой и очень горячей, находящейся в состоянии быстрого вращения. Сжимаясь под действием силы всемирного тяготения, туманность вследствие закона сохранения момента импульса вращалась все быстрее и быстрее. Под действием больших центробежных сил, возникающих при быстром вращении в экваториальном поясе, от него последовательно отделялись кольца, превращаясь в результате охлаждения и конденсации в планеты. Таким образом, согласно теории П. Лапласа, планеты образовались раньше Солнца. Несмотря на такое различие между двумя рассматриваемыми гипотезами, обе они исходят от одной идеи — Солнечная система возникла в результате закономерного развития туманности. И поэтому такую идею иногда называют гипотезой Канта—Лапласа. Однако от этой идеи пришлось отказаться из-за множества математических противоречий, и на смену ей пришло несколько «приливных теор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знаменитая теория была выдвинута сэром Джеймсом Джинсом, известным популяризатором астрономии в годы между Первой и Второй мировыми войнами. (Он также был ведущим астрофизиком, и лишь в конце своей карьеры обратился к созданию книг для начинающих.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62020" cy="287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 1. Приливная теория Джинса. Звезда проходит рядом с Солнцем,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тягивая из него вещество (рис. А и В); планеты формируются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 этого материала (рис. 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жинсу, планетное вещество было «вырвано» из Солнца под воздействием близко проходившей звезды, а затем распалось на отдельные части, образуя планеты. При этом наиболее крупные планеты (Сатурн и Юпитер) находятся в центре планетной системы, где некогда находилась утолщенная часть сигарообразной тум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ы дела действительно обстояли таким образом, то планетные системы были бы чрезвычайно редким явлением, так как звезды отделены друг от друга колоссальными расстояниями, и вполне возможно, что наша планетная система могла бы претендовать на роль единственной в Галактике. Но математики снова бросились в атаку, и в конце концов приливная теория присоединилась к газообразным кольцам Лапласа в мусорной корзине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 Современная теория происхождения солнеч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представлениям, планеты солнечной системы образовались из холодного газопылевого облака, окружавшего Солнце миллиарды лет назад. Такая точка зрения наиболее последовательно отражена в гипотезе российского ученого, академика О.Ю. Шмидта (1891—1956), который показал, что проблемы космологии можно решить согласованными усилиями астрономии и наук о Земле, прежде всего географии, геологии, геохимии. В основе гипотезы О.Ю. Шмидта лежит мысль об образовании планет путем объединения твердых тел и пылевых частиц. Возникшее около Солнца газопылевое облако сначала состояло на 98% из водорода и гелия. Остальные элементы конденсировались в пылевые частицы. Беспорядочное движение газа в облаке быстро прекратилось: оно сменилось спокойным движением облака вокруг Сол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вые частицы сконцентрировались в центральной плоскости, образовав слой повышенной плотности. Когда плотность слоя достигла некоторого критического значения, его собственное тяготение стало «соперничать» с тяготением Солнца. Слой пыли оказался неустойчивым и распался на отдельные пылевые сгустки. Сталкиваясь друг с другом, они образовали множество сплошных плотных тел. Наиболее крупные из них приобретали почти круговые орбиты и в своем росте начали обгонять другие тела, став потенциальными зародышами будущих планет. Как более массивные тела, новообразования присоединяли к себе оставшееся вещество газопылевого облака. В конце концов сформировалось девять больших планет, движение которых по орбитам остается устойчивым на протяжение миллиардов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физических характеристик все планеты делятся на две группы. Одна из них состоит из сравнительно небольших планет земной группы — Меркурия, Венеры, Земли и Марса. Их вещество отличается относительно высокой плотностью: в среднем около 5,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в 5,5 раза превосходит плотность воды. Другую группу составляют планеты -гиганты: Юпитер, Сатурн, Уран и Нептун. Эти планеты обладают огромными массами. Так, масса Урана равна 15 земным массам, а Юпитера— 318. Состоят планеты-гиганты главным образом из водорода и гелия, а средняя плотность их вещества близка к плотности воды. Судя по всему, у этих планет нет твердой поверхности, подобной поверхности планет земной группы. Особое место занимает девятая планета — Плутон, открытая в марте 1930 г. По своим размерам она ближе к планетам земной группы. Не так давно обнаружено, что Плутон — двойная планета: она состоит из центрального тела и очень большого спутника. Оба небесных тела обращаются вокруг общего центра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зования планет их деление на две группы обусловливается тем, что в далеких от Солнца частях облака температура была низкой и все вещества, кроме водорода и гелия, образовали твердые частицы. Среди них преобладал метан, аммиак и вода, определившие состав Урана и Нептуна. В составе самых массивных планет — Юпитера и Сатурна, кроме того, оказалось значительное количество газов. В области планет земной группы температура была значительно выше, и все летучие вещества (в том числе метан и аммиак) остались в газообразном состоянии, и, следовательно, в состав планет не вошли. Планеты этой группы сформировались в основном из силикатов и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3. Солнце – центральное тело нашей планет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нце — ближайшая к Земле звезда, представляющая собой раскаленный плазменный шар. Это гигантский источник энергии: мощность излучения его очень велика — около 3,8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кВт. Ежесекундно Солнце излучает такое количество тепла, которого вполне хватило бы, чтобы растопить слой льда, окружающий земной шар, толщиной в тысячу км. Солнце играет исключительную роль в возникновении и развитии жизни на Земле. На Землю попадает ничтожная часть солнечной энергии, благодаря которой поддерживается газообразное состояние земной атмосферы, постоянно нагреваются поверхности суши и водоемов, обеспечивается жизнедеятельность животных и растений. Часть солнечной энергии запасена в недрах Земли в виде каменного угля, нефти, природн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нято считать, что в недрах Солнца при огромнейших температурах —около 15 млн. градусов — и чудовищных давлениях протекают термоядерные реакции, которые сопровождаются выделением огромного количества энергии. Одной из таких реакций может быть синтез ядер водорода, при котором образуются ядра атома гелия. Подсчитано, что в каждую секунду в недрах Солнца 564 млн т водорода преобразуются в 560 млн т гелия, а остальные 4 млн т водорода превращаются в излучение. Термоядерная реакция будет происходить до тех пор, пока не иссякнут запасы водорода. В настоящее время они составляют около 60 % массы Солнца. Такого резерва должно хватить по меньшей мере на несколько миллиардов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я энергия Солнца генерируется в его центральной области, откуда переносится излучением, а затем во внешнем слое — передается конвекцией. Эффективная температура поверхности Солнца — фотосферы — около 6000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Солнце — источник не только света и тепла: его поверхность излучает потоки невидимых ультрафиолетовых и рентгеновских лучей, а также элементарных частиц. Хотя количество тепла и света, посылаемого на Землю Солнцем, на протяжение многих сотен миллиардов лет остается постоянным, интенсивность его невидимых излучений значительно меняется: она зависит от уровня солнеч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блюдаются циклы, в течение которых солнечная активность достигает максимального значения. Их периодичность составляет 11 лет. В годы наибольшей активности увеличивается число пятен и вспышек на солнечной поверхности, на Земле возникают магнитные бури, усиливается ионизация верхних слоев атмосферы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оказывает заметное влияние не только на такие природные процессы, как погода, земной магнетизм, но и на биосферу — животный и растительный мир Земли, в том числе и н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озраст Солнца не менее 5 млрд лет. Такое предположение основано на том, что в соответствии с геологическими данными наша планета существует не менее 5 млрд лет, а Солнце образовалось еще ра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4. Планеты земной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ые в одну группу планеты: Меркурий, Венера, Земля, Марс, — хотя и близки по некоторым характеристикам, но все же каждая из них имеет свои неповторимые особенности. Некоторые характерные параметры планет земной группы представлены в табл. 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212465" cy="146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расстояние в табл. 1 дано в астрономических единицах (а.е.); 1 а.е. равна среднему расстоянию Земли от Солнца (1 а.е = 1,5 •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км.). Самая массивная из данных планет — Земля: ее масса 5,89 • 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отличается планеты и составом атмосферы, что видно из табл. 2, где приведен химический состав атмосферы Земли, Венеры и Марс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340100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ркурий — самая малая планета в земной группе. Эта планета не смогла сохранить атмосферу в том составе, который характерен для Земли, Венеры, Марса. Ее атмосфера крайне разрежена и содержит Ar, Ne, Не. Из табл. 5.2 видно, что атмосфера Земли отличается относительно большим содержанием кислорода и паров воды, благодаря которым обеспечивается существование биосферы. На Венере и Марсе в атмосфере содержится большое количество углекислого газа при очень малом содержании кислорода и паров воды — все это характерные признаки отсутствия жизни на данных планетах. Нет жизни и на Меркурии: отсутствие кислорода, воды и высокая дневная температура (620 К) препятствуют развитию живых систем. Остается открытым вопрос о существовании каких-то форм жизни на Марсе в отдаленном прош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еты Меркурий и Венера спутников не имеют. Природные спутники Марса — Фобос и Дейм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5. Планеты-гига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питер, Сатурн, Уран и Нептун относятся к планетам-гигантам. Юпитер — пятая по расстоянию от Солнца и самая большая планета Солнечной системы — находится на среднем расстоянии от Солнца 5,2 а.е. Юпитер — мощный источник теплового радиоизлучения, обладает радиационным поясом и обширной магнитосферой. Эта планета имеет 16 спутников и окружена кольцом шириной около 6 тыс.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турн — вторая по величине планета в Солнечной системе. Сатурн окружен кольцами, которые хорошо видны в телескоп. Их впервые наблюдал в 1610 г. Галилей с помощью созданного им телескопа. Кольца представляют собой плоскую систему множества мелких спутников планеты. Сатурн имеет 17 спутников и обладает радиационным поя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н — седьмая по порядку удаления от Солнца планета Солнечной системы. Вокруг Урана вращается 15 спутников: 5 из них открыты с Земли, а 10 — наблюдались с помощью космического аппарата «Вояджер-2». Уран имеет и систему кол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тун — одна из самых удаленных от Солнца планет — находится на расстоянии от него около 30 а.е. Период обращения ее на орбите — 164,8 года. Нептун имеет шесть спутников. Удаленность от Земли ограничивает возможности е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ета Плутон не относится ни к земной группе, ни к планетам-гигантам. Это сравнительно небольшая планета: ее диаметр около 3000 км. Плутон принято считать двойной планетой. Его спутник, примерно в 3 раза меньший по диаметру движется на расстоянии всего около 20000 км от центра планеты, совершая один оборот за 4,6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Солнечной системе занимает Земля — единственная живая пла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временная теория гораздо более правдоподобна, которая, как ни странно, ближе к идеям Лапласа, чем к теории Джинса. Считается, что планеты сконденсировались из облака космического материала, связанного с молодым Солнцем, поэтому все они близки по возрасту. Это объясняет, почему Солнечная система четко разделена на две части. Ближе к Солнцу температура была очень высокой, поэтому такие легкие газы, как водород и гелий, вытеснялись на периферию, а на внутренних планетах происходило накопление более тяжелых элементов. В дальнейшем температура понизилась и появилась возможность удерживать легкие элементы: поэтому планеты-гиганты, в отличие от внутренних членов системы, не являются плотными и каменистыми. Действительно, у планеты-гиганта может быть твердое ядро, но большей частью они состоят из жидкости, с очень мощной атмосферой, богатой водородом и гел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образования Солнечной системы нельзя считать досконально изученным, а предложенные гипотезы — совершенными. Например, в современной гипотезе не учитывалось влияние электромагнитного взаимодействия при формировании планет. Выяснение этого и других вопросов — дело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пенков С.Х. Концепция современного естествознания: Учебник для вузов/М.: Академический проспект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р П. Астрономия с Патриком Муром. Пер. с англ. К. Савельева/М.: ФАИР-ПРЕСС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ыгина С.И. «Концепции современного естествознания»/Ростов н/Д: «Феникс»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Эйнштейн А. Эволюция физики/М.: Устойчивый мир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1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3:00Z</dcterms:created>
  <dc:creator>AR</dc:creator>
  <dc:description/>
  <cp:keywords/>
  <dc:language>en-US</dc:language>
  <cp:lastModifiedBy>SYSTEM</cp:lastModifiedBy>
  <cp:lastPrinted>2002-05-16T21:01:00Z</cp:lastPrinted>
  <dcterms:modified xsi:type="dcterms:W3CDTF">2011-09-12T10:43:00Z</dcterms:modified>
  <cp:revision>2</cp:revision>
  <dc:subject/>
  <dc:title> </dc:title>
</cp:coreProperties>
</file>