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ічний зві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ідкритого акціонерного товари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йффайзен Банк Авал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міс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исновок незалежних аудиторів щодо фінансових звіт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гальна інформація про діяльність бан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ЛАН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віт про фінансов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віт про рух грошових кошт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віт про власний капіта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 Облікова політика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имітка 2. Казначейські та інші цінні папери, що рефінансуються Національним банком Украї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ітка 3. Кошти в інших бан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ітка 4. Цінні папери в торговому портфелі бан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5. Цінні папери в портфелі банку на продаж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6. Кредити та заборгованість клієнт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7. Цінні папери в портфелі банку до погаше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8. Інвестиції в асоційовані й дочірні компанії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9. Основні засоби та нематеріальні актив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0. Нараховані доходи до отрима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1. Інші актив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2. Довгострокові активи, призначені для продаж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3. Кошти клієнт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iтка 14. Боргові цінні папери, емітовані банк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5. Нараховані витрати до спла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6. Інші зобов’яза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7. Статутний капіта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8. Дивіденди за акція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19. Процентний дохі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20. Процентні витра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ітка 21. Торговельний дохі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22. Дохід у вигляді дивіденд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23. Загальні адміністративні витр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24. Витрати на персонал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Таблиця 11.1.Збитки (витрати), завдані банку внаслідок шахрайських дій невстановленими особами за операціями з платіжними картками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имітка 25. Чисті витрати на формування резервів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имітка 26. Витрати на податок на прибуток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имітка 28. Розрахунок чистого та скоригованого чистого прибутку (збитку) на одну 100 просту акці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29. Звітні сегмен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30. Потенційні зобов’язання банку на кінець р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31. Географічний риз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32. Валютний риз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33. Ризик ліквідностіПримітка 34. Процентний риз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35. Операції пов’язаних стор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Інформація згідно вимог Постанови Правління Національного Банку України від 09 вересня 2003 року № 389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віт незалежних аудиторів Акціонерам та Правлінню ВАТ «Райффайзен Банк Ава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НОВОК ЩОДО ФІНАНСОВИХ ЗВІ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 провели аудиторську перевірку фінансових звітів Відкритого акціонерного товариства „Райффайзен Банк Аваль” (далі – Банк), що додаються та включають загальну інформацію про діяльність Банку, баланс станом на 31 грудня 2007 року, звіт про фінансові результати, звіт про рух грошових коштів, звіт про власний капітал за рік, що минув на зазначену дату, та приміток до звіт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ідповідальність управлінського персонал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інський персонал несе відповідальність за підготовку та достовірне представлення цих фінансових звітів у відповідності до Національних положень (стандартів) бухгалтерського обліку. Відповідальність управлінського персоналу охоплює: розробку, впровадження та використання внутрішнього контролю стосовно підготовки та достовірного представлення фінансових звітів, які не містять суттєвих викривлень внаслідок шахрайства або помилки; вибір та застосування відповідної облікової політики, а також облікових оцінок, які відповідають обстави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ідповідальність аудитор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ою відповідальністю є надання висновку щодо цих фінансових звітів на основі результатів нашої аудиторської переві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 провели аудиторську перевірку у відповідності до Міжнародних стандартів аудиту. Ці стандарти вимагають від нас дотримання етичних вимог, а також планування й виконання аудиторської перевірки для отримання достатньої впевненості, що фінансові звіти не містять суттєвих викривл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 передбачає виконання аудиторських процедур задля отримання аудиторських доказів стосовно сум та розкриттів у фінансових звітах. Вибір процедур залежить від судження аудитора. До таких процедур входить і оцінка ризиків суттєвих викривлень фінансових звітів внаслідок шахрайства або помилок. Виконуючи оцінку цих ризиків, аудитор розглядає заходи внутрішнього контролю, що стосуються підготовки та достовірності представлення фінансових звітів,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ої облікової політики, прийнятність облікових оцінок, зроблених управлінським персоналом, та загального представлення фінансових зві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 вважаємо, що отримали достатні та відповідні аудиторські докази для висловлення нашої дум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н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у думку, фінансові звіти справедливо та достовірно відображають фінансовий стан Банку станом на 31 грудня 2007 року, його фінансові результати та рух грошових коштів за рік, що минув на зазначену дату, у відповідності до вимог Національних положень (стандартів) бухгалтерського обліку та законів Україн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ОК ЩОДО ВИМОГ ЗАКОНОДАВЧИХ ТА НОРМАТИВНИХ АКТІ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ДКЦПФРУ від 19.12.2006 року за № 15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у думку, інформація за видами активів, про зобов’язання та про власний капітал розкрита у фінансових звітах Банку відповідно до Національних положень (стандартів) бухгалтерського обліку та чинного законодавства України. Вартість чистих активів відповідає вимогам законодав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тний капітал Банку сплачений у встановлені законодавством терміни (повніст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ою комісією з цінних паперів та фондового ринку не визначені вимоги щодо ліквідності бан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31 грудня 2007 року в обігу перебувають випущені Банком звичайні іменні процентні облігації. Облігації Банку забезпечені всім належним емітенту майном відповідно до чинного законодавства. Додаткового забезпечення облігації не маю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2007 року Банк не здійснював випуску іпотечних облігацій, які повинні мати іпотечне покриття відповідно до Закону України „Про іпотечні обліг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ю щодо обсягу чистого прибутку розкрито Банком у Звіті про фінансові результ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31 грудня 2007 року Банк має зобов’язання перед власниками емітованих ним іменних процентних облігацій на суму 1 395 322,0 тис. грн. Зобов’язання з виплати процентів за вказаними цінними паперами протягом 2007 року виконувались своєчасно та в повному обсязі відповідно до проспектів еміс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31 грудня 2007 року Банк не має в управлінні активів недержавних пенсійних фонд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дії, які можуть вплинути на фінансово-господарський стан емітента та призвести до значної зміни вартості його цінних паперів, визначені частиною першою статті 41 Закону України «Про цінні папери та фондовий ринок», розкрита в Загальній інформації про діяльність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тяна Бернатови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тифікований ауди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тифікат НБУ №00000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 22.12.2004 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квітня 2008 р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 Київ, вул. Донецька, 37/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Інформація про банк, яка розкривається у фінансовій звітності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йффайзен банк Аваль засновано 3 березня 1992 року у вигляді відкритого акціонерного товариства і зареєстровано рішенням Правління Національного банку України за №94 від 27 березня 1992 р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на та фактична адреса банку: 01011, м. Київ, вул. Лєскова,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йно-правова ф орма банку – відкрите акціонерне товари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ою річної фінансової звітності за 2007 рік є кінець дня 31 грудня 2007 р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ий звіт складений у грошовій одиниці України – гривні, з одиницею виміру тисяч гривень. </w:t>
      </w:r>
    </w:p>
    <w:p>
      <w:pPr>
        <w:pStyle w:val="Normal"/>
        <w:spacing w:lineRule="auto" w:line="360" w:before="0" w:after="0"/>
        <w:ind w:firstLine="709"/>
        <w:jc w:val="both"/>
        <w:rPr/>
      </w:pPr>
      <w:r>
        <w:rPr>
          <w:rFonts w:cs="Times New Roman" w:ascii="Times New Roman" w:hAnsi="Times New Roman"/>
          <w:sz w:val="28"/>
          <w:szCs w:val="28"/>
        </w:rPr>
        <w:t xml:space="preserve">Річна фінансова звітність за станом на кінець дня 31 грудня 2007 року складена згідно національних положень (стандартів) бухгалтерського обліку, нормативно-правових актів Національного банку України, облікової політики банку та на підставі даних бухгалтерського обліку банку за 2007 рік з урахуванням коригуючих прово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і принципи оцінки та методи обліку окремих статей звітності викладені в примітці 1 «Облікова політика банку» (дода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тєвих помилок минулих років не виявлено і, таким чином, пов’язані з ними коригування звітності за звітний період банк не здійснюв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нським банком Райффайзен банку Аваль є АТ Райффайзен Центральбанк Естеррайх Акцієнгезельшаф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йна модель банку складається з 23 обласних, 1 регіональної та 1 республіканської дирекцій, 2 філій і Центрального офі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національна мережа «Райффайзен Банк Аваль» включає 28 балансових установ і 1 176 відділень, розташованих у великих містах, обласних та районних центрах, містах обласного підпорядкування та окремих селах у всіх регіонах України. Переважна більшість із них є повнофункціональними відділеннями, що надають приватним та корпоративним клієнтам повний перелік стандартних та новітніх банківських послуг на найвищому рів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2007 року в рамках оптимізації мережі ліквідовано 7 балансових установ, 175 безбалансових підрозділів, відкрито 13 нових відділ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окоякісне оперативне обслуговування клієнтів по всій Україні забезпечується власними мережами наземного цифрового та супутникового зв.язку, системою електронного обігу, використанням новітніх банківських та інформаційних технологій у бізнес-процесах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здійснює свою діяльність в межах наданих Національним банком ліцензій та дозволів і надає клієнтам великий спектр банківських послуг. Види діяльності, які здійснює банк відповідають Статуту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іяльності Банку є виконання банківських та інших операцій, згідно з наданими Національним банком України ліцензіями та дозволами.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атегія банку та характеристика банківської діяльності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Т «Райффайзен Банк Аваль» є провідним українським банком та найбільшим банком з іноземними інвестиціями в Україні. Протягом багатьох років банк утримує передові позиції на ринку банківських послуг і, зокрема, кредитування юридичних та фізичних осіб, пропонуючи високу якість обслуговування, найкращі банківські технології, сучасні знання та міжнародний досвід персоналу і керівництва банку своїм клієнтам через розгалужену мережу філій по всій країні. По усіх фінансових показниках (капіталу, активах, кредитному портфелю, прибутковості) банк посідає одне із перших місць на ринку і, дотримуючись стратегії якісного зростання, прагне стати найкращим банком в Україні для своїх клієнтів, партнерів та акціонерів. Стратегія банку направлена на подальший розвиток банку у відповідності до стандартів групи Райффайзен Інтернешнл та найкращої світової практики банківської діяльності і утримання лідерських позицій у визначених сегментах банківського ринку в Украї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майже 15-річної історії діяльності «Райффайзен Банк Аваль» є визнаним лідером у багатьох сегментах ринку банківських послуг, в тому числі в сфері кредитування українських промислових та сільськогосподарських підприємств, малого та середнього бізнесу. За останні роки банк суттєво розширив спектр фінансових послуг для населення України, що дозволило банку зайняти провідні позиції на ринку роздрібного кредит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риєднанням до групи Райффайзен Інтернешнл, «Райффайзен Банк Аваль» як найбільший іноземний банк в Україні одним із перших започаткував суттєві модернізаційні процеси, направлені на поліпшення якості послуг та підвищення ефективності систем управління і мінімізації ризиків, посилення ефективності роботи банку та оптимізації витрат, удосконалення роботи мережі філій. Банк демонструє найвищі стандарти ведення банківського бізнесу, головними рисами якого є чесна і відкрита конкуренція, стабільність і надійність роботи, довіра і повага клієнтів і партнерів. Персонал банку має найвищу кваліфікацію та надає послуги високої якості і широкого асортимен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ока якість роботи банку підтверджується високим рівнем оцінки репутації банку з боку клієнтів та партнерів банку. Про це свідчать і численні нагороди від українських та інозмених установ та топ-рейтинги банку. Так, в 20062007 роках Банк визнано найкращим банком в Україні журналами «Euromoney» (2006) та «The Banker» (200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м також отримані нагороди за найкращу іпотечну програму, найактивнішу діяльність в рамках програми ЕБРР в сфері торгового фінансування. Більш того, банк було визнано одним з найкращим роботодавців в 2007 році та найліпшім роботодавцем серед банків в Україні. В 2007 році банк отримав визнання за найкращу навчальну компанію, створену банком – Фінансову академію «Райффайзен Банк Аваль». Рейтингове агенство S&amp;Ps визнало банк одним із найпрозоріших банків в Україні наприкінці 2007 р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спроможність поєднувати місцевий досвід з високими стандартами обслуговування західних фінансових установ і, зокрема, провідної європейської групи Райффайзен Інтернешнл, є однією з наших сильних конкурентних сторін. В усіх сегментах, в яких ми працюємо, ми є визнаним універсальним місцевим банком, що знає місцевий ринок чи не найкраще за своїх конкурентів та пропонує якісні послуги переважно місцевим корпоративним та роздрібним клієнтам, включаючи малий та середній бізнес. Наше знання ринку і місцевий досвід дозволяє нам адаптувати стандартні продукти до особливих потреб кожного клієнта та регіонального ринку. В той же час керівництво глобальної мережі групи Райффайзен сприяє подальшому розвитку банку і забезпечує контроль над дотриманням банком в Україні стандартів послуг на тому рівні, який від нас очікують існуючі та потенційні клієн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узгодженості стандартів в усій мережі як по Україні, так і в групі Райффайзен Інтернешнл банком розгорнуто ряд програм по розвитку нових продуктів і процедур, завершено створення Центру інформаційної підтримки клієнтів, удосконалюється система централізації процесів прийняття ріш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даних опитування компанії GFK, «Райффайзен Банк Аваль» залишається одним з найбільш знаних банків на ринку з рівнем знання назви банку на рівні 86%. За оцінкою багатьох клієнтів «Райффайзен Банк Аваль» став для них єдиним корпоративним і сімейним банком. Банк є визнаним національним лідером по наданню послуг для масового клієнта на ринку. Більш того, згідно дослідження GFK в 2007 році щодо іміджу найбільших банків, «Райффайзен Банк Аваль» сприймається як сучасний та престижний банк та має один з найбільших рейтингів за рівнем надійності. Стратегія банку й надалі забезпечуватиме утримання найвищого рівня знання банку, високої репутації та довіри серед клієнтів та партнерів через дотримання належних стандартів роботи, поліпшення якості та удосконалення переліку послуг, оптимізації витрат та підвищення ефективності роботи мережі і персоналу банку.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атегія бізнес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им баченням є позиціювання Банку як беззаперечного лідера серед українських універсальних банків. Ми пропонуємо банківські послуги в таких сф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поративному бізнес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дрібному бізнес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значействі та інвестиційному банкін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має намір продовжувати розширювати свою присутність у країні, зокрема через впровадження таких стратег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ристання сегментів з найвищими темпами ро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міцнення провідних позицій на ри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береження та підвищення ефективності нашої операційної діяль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ія Інформаційних технолог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інити регіональні обчислювальні центри та системи на централізовані програмні системи використовуючи стандартні технічні комплек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тримувати надійну інфраструктуру Інформаційних технологій, щоб забезпечити заплановане зростання бізнесу по всім напрям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алі впроваджувати програмний портфель Інформаційних технологій з метою зменшення зусиль та витрат на обслугов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вершити впровадження програми інформаційної безпеки включаючи проект планування безперервності бізнесу. </w:t>
      </w:r>
    </w:p>
    <w:p>
      <w:pPr>
        <w:pStyle w:val="Normal"/>
        <w:spacing w:lineRule="auto" w:line="360" w:before="0" w:after="0"/>
        <w:ind w:firstLine="709"/>
        <w:jc w:val="both"/>
        <w:rPr/>
      </w:pPr>
      <w:r>
        <w:rPr>
          <w:rFonts w:cs="Times New Roman" w:ascii="Times New Roman" w:hAnsi="Times New Roman"/>
          <w:sz w:val="28"/>
          <w:szCs w:val="28"/>
        </w:rPr>
        <w:t xml:space="preserve">Стратегія бізнес-сегменту корпоративних 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сегменту корпоративних клієнтів, в основному, входять компанії з річним оборотом 5 млн. євро. Крім цього, цей сегмент містить менші компанії, що фокусуються на проектному або торговому фінансуванні, включені до нього з огляду на природу їхнього бізнесу. До сегменту корпоративних клієнтів входять також державні та напівдержавні підприємства, фінансові заклади, муніципалітети і громадські організ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ціль – середні та великі корпоративні клієнти, а також дочірні підприємства західноєвропейських корпоративних груп. Поєднання ноу-хау місцевого ринку з західними стандартами обслуговування робить нас привабливим банком для корпоративних клієнтів у країні. При цьому, наша присутність по всій країні дозволяє нам пропонувати корпоративним клієнтам послідовні послуги високого рівня у 26 регіонах 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е в продажу банківських послуг середнім корпоративним клієнтам (із річним обсягом продаж від 5 до 50 млн. євро) ми бачимо основний шлях в диверсифікації кредитного портфеля, отримання більшого розміру прибутку порівняно з продажами іншим корпоративним клієнтам, мінімізації кредитних ризиків. Таким клієнтам ми пропонуємо стандартні корпоративні продукти, через з’ясування індивідуальних потреб клієнтів та побудові довгострокових відносин з клієнтом протягом всього життєвого циклу компанії. У випадку продажу складних банківських продуктів Банк залучає відповідних вузькопрофесійних фахівців з інших напрямів банківського бізнесу.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дукти та послуг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надає своїм корпоративним клієнтам цілу низку банківських та фінансових продуктів і послуг, включаючи такі основні продук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и (стандартні, інвестиційне фінансування, відновлювальні креди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ргове фінанс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позити і інвестиційні продук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уги зі здійснення платежів/обслуговування раху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ізинг.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значейство (валютообмінні операції, спотові, форвардні та форексні транзакції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іння активами.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атегія сегменту роздрібного бізнесу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Сегмент роздрібного бізнесу включає в себе фізичних осіб, приватних підприємців, малі та середні підприємства (МСБ), тобто компанії з річним оборотом менше 5 мільйонів євро, та такі особи, що не займаються діяльністю, пов’язаною з проектами та торговим фінансуванням. </w:t>
      </w:r>
      <w:r>
        <w:rPr>
          <w:rFonts w:cs="Times New Roman" w:ascii="Times New Roman" w:hAnsi="Times New Roman"/>
          <w:sz w:val="28"/>
          <w:szCs w:val="28"/>
        </w:rPr>
        <w:t xml:space="preserve">В залежності від місцевих умов малі та середні підприємства в свою чергу можуть бути поділені на мікропідприємства з річними надходженнями менше 1 мільйона євро та МС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 є також одним з лідерів у бізнесі кредитних і дебетних карток та в даний час стрімко розширюємо цей бізн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ти та по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надає своїм роздрібним клієнтам та клієнтам МСБ широкий спектр банківських та фінансових продуктів 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уг, включаючи наступні основні продук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позити та інвести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слуговування платежів та рахун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р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ізи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згаданих вище продуктів та послуг ми продаємо низку продуктів та послуг, що пропонуються третіми сторонами, включаючи продукти страхових компан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ієнти, що належать до сегменту роздрібного бізнесу, обслуговуються через наступні канали збу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ежа відділень та банкома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більні продавці, роздрібні торговці та авто діле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ний банкі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нкінг в режимі «Online».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атегія та сегмент «казначейство»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Сегмент «казначейство» головним чином включає трансакції, пов’язані з управлінням ризиком процентної ставки, а також операції з обміну іноземної валюти, торгівлю цінними паперами та залучення фінансування на ринках капіталу. </w:t>
      </w:r>
      <w:r>
        <w:rPr>
          <w:rFonts w:cs="Times New Roman" w:ascii="Times New Roman" w:hAnsi="Times New Roman"/>
          <w:sz w:val="28"/>
          <w:szCs w:val="28"/>
        </w:rPr>
        <w:t xml:space="preserve">Це включає як чисто торгову діяльність, яку Банк веде на основі централізованої системи лімітів, та середньо та довгострокові фінансові інвестиції. Всі операції, що виконуються казначейством, обліковуються на нашому рахунку, відображаються в сегменті «казначейство», в той час, як прибутки від казначейських операцій, пов’язаних з клієнтами, відображаються в інших сегментах, зокрема в таких сегментах, як «корпоративні клієнти» та «роздрібні клієн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проводить ряд операцій з метою управління процентною ставкою та ризиком, пов’язаним з ліквідністю. </w:t>
      </w:r>
    </w:p>
    <w:p>
      <w:pPr>
        <w:pStyle w:val="Normal"/>
        <w:spacing w:lineRule="auto" w:line="360" w:before="0" w:after="0"/>
        <w:ind w:firstLine="709"/>
        <w:jc w:val="both"/>
        <w:rPr/>
      </w:pPr>
      <w:r>
        <w:rPr>
          <w:rFonts w:cs="Times New Roman" w:ascii="Times New Roman" w:hAnsi="Times New Roman"/>
          <w:sz w:val="28"/>
          <w:szCs w:val="28"/>
        </w:rPr>
        <w:t xml:space="preserve">Це передбачає деривативи процентних ставок та інші контракти, пов’язані з процентними ставками, метою яких є </w:t>
      </w:r>
      <w:r>
        <w:rPr>
          <w:rFonts w:cs="Times New Roman" w:ascii="Times New Roman" w:hAnsi="Times New Roman"/>
          <w:sz w:val="28"/>
          <w:szCs w:val="28"/>
          <w:lang w:val="uk-UA"/>
        </w:rPr>
        <w:t>з</w:t>
      </w:r>
      <w:r>
        <w:rPr>
          <w:rFonts w:cs="Times New Roman" w:ascii="Times New Roman" w:hAnsi="Times New Roman"/>
          <w:sz w:val="28"/>
          <w:szCs w:val="28"/>
        </w:rPr>
        <w:t xml:space="preserve">меншення нашої залежності від зміни процентних 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цього Банк пропонує ринок капіталів для корпоративних клієнтів та клієнтів-установ, а також послуги, пов’язані з інвестиційним банкінгом, як наприклад, консультативні послуги, випуск облігацій та пропозиції щодо капіт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1 січня 2008 р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ієнтська база складає: 4 992 тис. клієнтів, в тому числ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них осіб 259 тис.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ізичних осіб 4 732 тис. 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тний капітал Банку 2 279 935 тис. 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і активи 44 526 539 тис. 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ходження національної готівкової валюти за 2007 рік склали 90 518 788 тис. грн., видатки 76 205 535 тис. грн., збільшення в порівнянні з 2006 роком в 1,3 ра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ок готівкових коштів в касах банку на 1 січня 2008 року склав 1 066 786 тис. у гривневому еквівален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респондентському рахунку в НБУ залишок коштів на 1 січня 2008року склав 529 153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а обов’язкових резервів на кореспондентському рахунку в Управлінні НБУ по м.Києву та Київській області згідно встановлених нормативів на початок року становила 926 638 тис. 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Т «Райффайзен банк Аваль» у 2007 році став найбільшим постачальником готівкової іноземної валюти, ввезеної із-за кордону, а са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зених доларів США – 3 109 000 ти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зених євро – 712 050 ти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зених швейцарських франків – 1 586 ти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є одним з найбільших банків, який пропонує послуги обміну зношеної готівкової валюти на платоспроможну, купівлі готівкової валюти за безготівкову для поповнення коррахунків банків-контрагентів, а також купівлі зношеної готівкової валюти, з подальшим вивезенням за кордон. На протязі 2007 року було вивезено за корд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4 820 тис. доларів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650 тис. єв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5 тис. англійських фунтів стерлінг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0 тис. канадських дола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тис. австралійських дола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43 тис. японських є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Т «Райффайзен Банк Аваль» є одним з найбільших постачальників в Україну банківських металів у вигляді зливків та дорогоцінних монет. В 2007 році ввезено із-за корд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лотих зливків – 790 400 грам на суму 18 344 тис. доларів США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лотих монет – 3 065 унцій на суму 1 586 тис. доларів США; 116 тис. англійських фунтів стерлінгів; 486 тис. єв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ібних монет – 79 014 унцій на суму 1 436 тис. доларів США; 215 тис. англійських фунтів стерлінгів; 459 тис. єв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инових монет – 58 унцій на суму 99 тис. доларів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ьогодні Банк проводить активну політику в галузі кореспондентських відносин як з банками України, так і з банками країн близького і далекого зарубіжжя. Ця політика ґрунтується на принципі взаємовигідного співробітництва з банками резидентами та нерезидентами. Однією з основних послуг банкам-кореспондентам є відкриття та ведення мультивалютних кореспондентських рахун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1 січня 2008 року Банк обслуговує кореспондентські рахункі 155 банків України, країн дальнього та ближнього зарубіжжя. Банк має широку кореспондентську мережу кореспондентських рахунків НОСТРО відкритих у 12 банках країнах СНД та Балтії, а також у 24 найбільших банках Європи, Америки. З ВАТ «Райффайзен банк Аваль» укладені генеральні угоди 257 банками-контраг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дяки таким факторам, як розгалуженість кореспондентської мережі, активна співпраця на міжбанківському ринку та зважена лімітна політика, ВАТ «Райффайзен банк Аваль» протягом значного терміну утримує лідерську позицію на ринку України.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перації на міжбанківському ринку за 2007 рік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7 рік для ВАТ «Райффайзен банк Аваль» став роком успішної роботи на ринках капіталів. Протягом року Банком було залучено 700 мільйонів доларів США в формі синдикованих кредитів. Синдикат складався з географічно розгалуженої групи інвесторів, що представляли понад 40 міжнародних фінансових уст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аткова сума угоди складала 100 млн. дол. США та, незважаючи на кризу на фінансових ринках, обсяг підписки було значно перевищено. Успіх цієї трансакції є свідченням потужної присутності «Райффайзен Банк Аваль» у регіоні, а також його міцних зв’язків із міжнарожними банківським устано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2007 року Банк продовжував працювати з міжнародними фінансовими організаціями, такими як Європейський Банк реконструкції та Розвитку та Міжнародна Фінансова Корпорація, в різних сферах співробітництва, зокрема в сфері торгового фінанс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активно працює на ринку цінних паперів. Станом на 1 січня 2008 року портфель цінних паперів склав 1 282 844 тис.грн., в тому числ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інні папери НБУ – 1 054 119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інні папери в торговому портфелі – 158 983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інні папери в портфелі банку на продаж – 65 704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інні папери в портфелі банку до погашення – 4 038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вище перелічені портфелі цінних паперів ( крім цінних паперів НБУ і цінних паперів в торговому портфелі ) сформовано резерви в сумі 19 157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казначейські та інші папери, представлені ОВДП Міністерства фінансів в портфелі банку до погашення, розкривається в Примітці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нні папери в торговому портфелі представлені борговими цінними паперами, випущеними банками в сумі 144 463 тис.грн. та цінними паперами нефінансових підприємств в сумі 14 219 тис.грн., інформація про які розкривається в Примітці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нні папери в портфелі банку на продаж представлені борговими цінними паперами, випущеними банками в сумі 8 226 тис.грн. та корпоративними облігаціями нефінансових підприємств в сумі 38 891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і облігації, які обліковуються за справедливою вартістю на протязі 2007 року переоцінювались і результати уцінки, або дооцінки відображались в капіталі банку по рахунку 5102 «Результат переоцінки цінних паперів у портфелі банку на продаж». </w:t>
      </w:r>
    </w:p>
    <w:p>
      <w:pPr>
        <w:pStyle w:val="Normal"/>
        <w:spacing w:lineRule="auto" w:line="360" w:before="0" w:after="0"/>
        <w:ind w:firstLine="709"/>
        <w:jc w:val="both"/>
        <w:rPr/>
      </w:pPr>
      <w:r>
        <w:rPr>
          <w:rFonts w:cs="Times New Roman" w:ascii="Times New Roman" w:hAnsi="Times New Roman"/>
          <w:sz w:val="28"/>
          <w:szCs w:val="28"/>
        </w:rPr>
        <w:t>Акції та інші цінні папери з нефіксованим прибутком представлені акціями небанківських фінансових установ в сумі 1 256 тис.грн. та акціями підприємств з нефіксованим прибутком в сумі 18 819 тис.грн.. Інформація про портфель цінних паперів на продаж розкрита в Примітці 5, а результати переоцінки відображені в додатку 20 «Зві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власний капітал» по рядку 8 «Переоцінка цінних паперів у портфелі банку на продаж» в сумі 164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нні папери в портфелі банку до погашення в сумі 800 тис.дол.США (екв. 4 040 тис.грн.) представлені борговими цінними паперами Російської Федерації в кількості 8 штук, номіналом 1 штука 100 000 дол.США, які придбані 19.10.1999 року в портфель до погашення 14.05.2008 року. Інформація про боргові цінні папери в портфелі до погашення розкрита в Примітці 7. </w:t>
      </w:r>
    </w:p>
    <w:p>
      <w:pPr>
        <w:pStyle w:val="Normal"/>
        <w:spacing w:lineRule="auto" w:line="360" w:before="0" w:after="0"/>
        <w:ind w:firstLine="709"/>
        <w:jc w:val="both"/>
        <w:rPr/>
      </w:pPr>
      <w:r>
        <w:rPr>
          <w:rFonts w:cs="Times New Roman" w:ascii="Times New Roman" w:hAnsi="Times New Roman"/>
          <w:sz w:val="28"/>
          <w:szCs w:val="28"/>
        </w:rPr>
        <w:t>Загальна сума кредитного портфелю на кінець звітного періоду склала 37 253 383 тис. грн., що на 15 518 184 тис. грн., або 58,3% більше ніж на початок минулого року, з них кредити надані юридичним особам склали 19 437 723 тис. грн., фізичним особам – 17 727 633 тис. грн., нерезидентам – 88 027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а простроченої та сумнівної заборгованості по всім кредитам наданих клієнтам становить відповідно 59 210 тис.грн. та 364 424 тис. гривень або складає 1,1 % від загальної суми кредитного портфелю. Інформація розкрита в таблицях 6.1 та 6.3 Примітки 6 «Кредити та заборгованість 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ня процентна ставка по кредитах, які надавались в гривнях склала – 14,1 %, в Євро – 10,3 %, в доларах США – 11,4 %, в російських рублях – 14,9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рахування в резерви під заборгованість за кредитами в 2007 році склали 1 292 950 тис. грн., в тому числі під нестандартну 1 159 710 тис.грн. і стандартну 133 240 тис. грн. В наслідок поліпшення якості кредитного портфелю та часткового погашення кредитів відбулося зменшення резервів під нестандартну заборгованість в сумі 767 472 тис. грн. та стандартну заборгованість в сумі 79 548 тис.грн.. Інформація про рух резервів розкрита в таблиці 6.2 Примітки 6 «Кредити та заборгованість 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уючи структуру кредитів за видами економічної діяльності слід відмітити, що пріоритетними галузями кредитування залишаються: сільське господарство та пов’язані з ним послуги; виробництво харчових продуктів; металургійне виробництво і виробництво готових металевих виробів; будівництво; оптова та роздрібна торгівля; операції з нерухомим майном; кредитування фізичних осіб. Дана інформація розкрита у таблиці 6.3 Примітки 6 «Кредити та заборгованість 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кредити, за якими не нараховувались відсотки за якими прийнято рішення про призупинення нарахування розкрита в таблиці 6.4 Примітки 6 «Кредити та заборгованість клієнтів». </w:t>
      </w:r>
    </w:p>
    <w:p>
      <w:pPr>
        <w:pStyle w:val="Normal"/>
        <w:spacing w:lineRule="auto" w:line="360" w:before="0" w:after="0"/>
        <w:ind w:firstLine="709"/>
        <w:jc w:val="both"/>
        <w:rPr/>
      </w:pPr>
      <w:r>
        <w:rPr>
          <w:rFonts w:cs="Times New Roman" w:ascii="Times New Roman" w:hAnsi="Times New Roman"/>
          <w:sz w:val="28"/>
          <w:szCs w:val="28"/>
        </w:rPr>
        <w:t>Протягом 2007 року Банк здійснив інвестиції в дочірні компанії в сумі 9 04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ТОВ «Компанія з управління активами «Райффайзен Банк Аваль» – 5 583 тис.грн., ТОВ «Райффайзен Лізинг Аваль» – 3 457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асоційованим компаніям Банком була збільшена частка в чистому прибутку асоційованої компанії Черкаситара в сумі 231 тис.грн. і збільшена вартість фінансових інвестицій за рахунок збільшення власного капіт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каситара в сумі 125 тис.грн.. Інформація щодо цих інвестицій розкривається в Примітці 8, а сума переоцінки інвестицій в асоційовані й дочірні компанії відображена за рядком 6 додатку 20 «Звіт про власний капіт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основні засоби, нематеріальні активи та капітальні вкладення, їх рух, переоцінка розкриті в Примітці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аховані доходи Банку склали 263 917 тис. грн., крім того, за позабалансовим рахунком 9603 враховуються не сплачені в строк доходи в сумі 22 545 тис. грн. Питому вагу в загальній сумі нарахованих доходів – 237 465 тис. грн., або 90%, складають нараховані доходи по кредитах, які надані клієнтам. Під нараховані і не отримані доходи сформовані резерви в сумі 71 706 тис.грн. Інформація про нараховані доходи до отримання викладена в Приміт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активи Банку представлені банківськими металами в сумі 20 838 тис.грн., запасами матеріальних цінностей в сумі 54 643 тис.грн., витратами майбутніх періодів в сумі 17 113 тис.грн., дебіторською заборгованістю в сумі 25 421 тис.грн., іншими активами в сумі 417 981 тис.грн. Інформація про інші активи розкрита у Примітці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 джерелом формування ресурсної бази Банку є залучені кошти клієнтів – фізичних та юридичних осіб, які склали 23 011 462 тис.грн. і збільшились в порівнянні з 2006 роком на 5 929 387 тис.грн. В структурі вказаних пасивів кошти фізичних осіб складають 69,1 %, кошти суб’єктів господарювання – 26,9 % і лише 4 % займають кошти бюджету, небанківських фінансових установ та інші зобов’язання перед клієнтами. Інформація про кошти клієнтів викладена у Примітці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ргові цінні папери емітовані Банком представлені облігаціями власного боргу. Інформація про які розкривається у Примітці 14.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аховані витрати є реальними до сплати і підтверджуються договірними умовами за строками випл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нараховані витрати до сплати викладена у Примітці 15. </w:t>
      </w:r>
    </w:p>
    <w:p>
      <w:pPr>
        <w:pStyle w:val="Normal"/>
        <w:spacing w:lineRule="auto" w:line="360" w:before="0" w:after="0"/>
        <w:ind w:firstLine="709"/>
        <w:jc w:val="both"/>
        <w:rPr/>
      </w:pPr>
      <w:r>
        <w:rPr>
          <w:rFonts w:cs="Times New Roman" w:ascii="Times New Roman" w:hAnsi="Times New Roman"/>
          <w:sz w:val="28"/>
          <w:szCs w:val="28"/>
        </w:rPr>
        <w:t>Інформація про інші зобов’язання Банку розкріваються в Примітці 16, а саме: субординований борг в сумі 353 500 тис. у гривневому еквіваленті, кредиторська заборгованість та інші зобов’язання банку є реальними у відповідності з договорами та зобов’язаннями щодо сплати податків і обов’язкових платежів, зарахувань по доходах майбутніх періодів. Інформація про інші зобов’язання Банку викладена у Примітці 16. Резерви за виданими зобов’язаннями банком склали 111 543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і інформація про них розкрита у Примітці 16.1. Статутний капітал Банку збільшився в порівнянні з 2006 роком на 180 000 тис. грн. і складає станом на 1 січня 2008 року 2 279 935 тис.грн. та є сплаченим. Номінал одної акції – 10 копійок. У статутному капіталі банку 22 749 349 тис.штук простих та 50 000 тис.штук. привілейованих акцій. Інформація про статутний капітал Банку розкрита у Примітці 17 та у «Звіті про власний капітал».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гальними зборами акціонерів в 2007 році оголошені дивіденди в сумі 111 732 тис.грн. Інформація про дивіденди за акціями розкрита в Примітці 18, відображена за рядком 13 «Звіту про власний капітал» та рядком 32 «Звіту про рух грошових коштів». Динаміка змін та рух капіталу за 2007 рік відображені та розкриті в Додатку 20 «Звіту про власний капітал» і таблиці 1 «Зміни та рух капіталу за 2007 рік».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езультати від банківських та інших операці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и діяльності банку за звітний рік розкриваються у «Звіті про фінансові результати» та примітках до зві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07 рік Банком отримано прибуток в сумі 655 878 тис.грн., який на 311 723 тис.грн. більше ніж за попередній рі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доходів, отриманих Банком за банківськими та іншими операціями складає 5 483 360 тис.грн., загальний обсяг витрат 4 827 482 тис.грн.. </w:t>
      </w:r>
    </w:p>
    <w:p>
      <w:pPr>
        <w:pStyle w:val="Normal"/>
        <w:spacing w:lineRule="auto" w:line="360" w:before="0" w:after="0"/>
        <w:ind w:firstLine="709"/>
        <w:jc w:val="both"/>
        <w:rPr/>
      </w:pPr>
      <w:r>
        <w:rPr>
          <w:rFonts w:cs="Times New Roman" w:ascii="Times New Roman" w:hAnsi="Times New Roman"/>
          <w:sz w:val="28"/>
          <w:szCs w:val="28"/>
        </w:rPr>
        <w:t>Основною статтею доходів Банку є процентні доходи – 4 222 806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які складають 77 % від загального обсягу доходів отриманих Банком за 2007 рі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процентних доходів за видами активів розкривається у Примітці 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ні витрати Банку за звітний рік складають 1 970 757 тис.грн. або 40,8 % від загального обсягу витрат і структура їх розкривається у Примітці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ю по значності статтею доходів банку є комісійні доходи, які склали у звітному періоді 1 055 395 тис. грн. що на 192 007 тис. грн. більше ніж у попередньому звітному році. В структурі загального обсягу доходів комісійні доходи займають 19,2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омісійних доходів наступ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ті комісійних доход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ахунково-касове обслуговування 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е обслуговування 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пераціями з цінними паперами 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пераціями на валютному ринку та ринку банківськ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л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забалансовими операціями з кліє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ісійні доходи за операціями з бан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комісійні доходи за операціями з кліє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у питому вагу в структурі комісійних доходів за операціями з клієнтами займають надходження від розрахунково-касового обслугов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івельний дохід від операцій з іноземною валютою та цінними паперами в торговому портфелі визначився в сумі 156 824 тис. грн., який складається відповідно з результату від торгівлі іноземною валютою в сумі 156 886 тис.грн., збитку від торгових операцій з цінними паперами в торговому портфелі банку в сумі 63 тис.грн. та іншого доходу в сумі 1 тис.грн.. </w:t>
      </w:r>
    </w:p>
    <w:p>
      <w:pPr>
        <w:pStyle w:val="Normal"/>
        <w:spacing w:lineRule="auto" w:line="360" w:before="0" w:after="0"/>
        <w:ind w:firstLine="709"/>
        <w:jc w:val="both"/>
        <w:rPr/>
      </w:pPr>
      <w:r>
        <w:rPr>
          <w:rFonts w:cs="Times New Roman" w:ascii="Times New Roman" w:hAnsi="Times New Roman"/>
          <w:sz w:val="28"/>
          <w:szCs w:val="28"/>
        </w:rPr>
        <w:t>Інформація про торгівельний дохід розкривається у Примітці 21 і сума торгівельного доходу по операціях з цінними паперами в торговому портфелі банку відображена по рядку 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орговельний результат» Звіту про рух грошових кош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ий дохід Банку за звітний рік складає 48 077 тис. грн. і збільшився, порівняно з минулим роком, на 31 999 тис. грн., сума якого відображена за рядком 6 «Звіту про фінансові результ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ід у вигляді дивідендів від інвестицій в дочірні компанії за 2007 рік склав 27 тис.грн. і відображений в Примітці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статтями витрат, після процентних, у звітному році були загальні адміністративні витрати банку , витрати на персонал та інші витрати банку. </w:t>
      </w:r>
    </w:p>
    <w:p>
      <w:pPr>
        <w:pStyle w:val="Normal"/>
        <w:spacing w:lineRule="auto" w:line="360" w:before="0" w:after="0"/>
        <w:ind w:firstLine="709"/>
        <w:jc w:val="both"/>
        <w:rPr/>
      </w:pPr>
      <w:r>
        <w:rPr>
          <w:rFonts w:cs="Times New Roman" w:ascii="Times New Roman" w:hAnsi="Times New Roman"/>
          <w:sz w:val="28"/>
          <w:szCs w:val="28"/>
        </w:rPr>
        <w:t>Значними витратами для банку є загальні адміністративні витрати, які склали 588 005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та зросли на 110 642 тис. грн., в порівнянні з минулим ро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статті загальних адміністративних витрат розкривається у Примітці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тримання персоналу в кількості 17 921 чоловік (середньоспиcкова чисельність) витрачено 999 600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ня заробітна плата середньоспискового працівника склала 3 340 гривень в місяць. Інформація про витрати на персонал викладена у Примітці 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ійні відрахування в 2007 графи 12 «Нараховано амортизації за 2007 рік» таблиці 9.1 в сумі 170 288 тис.грн., рядку 5 графи 12 таблиці 9.2 в сумі 1 848 тис.грн. Примітки 9 і відповідає данним рядка 4 «Амортизація необоротних активів» 172 136 тис.грн. «Звіту про рух грошових коштів» та данним рядків 10.1, 10.2 графи 9-10, 13-14 Примітки 29 «Звітні сегмен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тягом 2007 року Банком сплачено інших податків та обов’язкових платежів, крім податку на прибуток, на суму 71 570 тис.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рати на податок на прибуток за звітний рік складають 218 573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очного податку на прибуток – 282 868 тис. 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строченого податку на прибуток + 64 295 тис.грн. і збільшились в порівнянні зминулим роком на 49 757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щодо витрат на податок на прибуток, узгодження сум облікового прибутку (збитку) та суми податкового прибутку (збитку), розрахунок відстрочених податкових активів та відстрочених податкових зобов’язань розкривається у Примітці 2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року Банком сформовано резервів під активні операції (крім резервів під кредитні ризики) на суму 574 251 тис.грн., повернуто раніше списаних за рахунок резервів активів на суму 1 614 тис.гр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щодо чистих витрат на формування резервів розкривається в Примітці 25, а також зазначена загальною сумою витрат у рядку 5 «Звіту про рух грошових кош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2007 року Банку завдані збитки внаслідок шахрайських дій невстановленими особами за операціями з платіжними картками на суму 54 тис. у гривневому еквівален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альна інформація в розрізі платіжних систем розкривається в таблиці 11.1 «Збитки (витрати), завдані банку внаслідок шахрайських дій невстановленими особами за операціями з платіжними карт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27 «Чистий прибуток/збиток від продажу довгострокових активів, призначених для продажу» в зв’язку з відсутністю інформації не нада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ахунок середньорічної кількості простих акцій в обігу та розрахунок чистого та скоригованого чистого прибутку на одну просту акцію розкривається в Примітках 28, 2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за основними сегментами банківської діяльності та інформація що до розподілу активів і зобов’язань за сегментами розкриті у Примітці 29 «Звітні сегменти» Таблицях 29.1, 29.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ійні зобов’язання банку, а са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гляд справ у суд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бов’язання, що пов’язані з кредитуван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бов’язання оперативного лізин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криваються у Примітці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графічний аналіз активів, зобов’язань та позабалансових зобов’язань за наданими послугами розкривається у Примітці 31 «Географічний ризик» Таблицях 31.1, 3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щодо валютного ризку розкривається у Примітці 3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ація активів, зобов’язань та позабалансових зобов’язань за датами погашення розкрита у Примітці 33 «Ризик ліквід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процентний ризик за активами та зобов’язаннями банку розкривається у Примітці 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операції пов’язаних сторін розкривається у Примітці 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лиття, приєднання, поділу, виділення, перетворення банку не було.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Управління ризикам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операційним, валютним, процентним, ринковим, ліквідності та кредитним)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Банківській діяльності притаманні ризики. Банк здійснює управління ризиками в ході постійного процесу визначення, оцінки та спостереження, а також шляхом встановлення лімітів ризику та інших заходів внутрішнього контролю. Процес управління ризиками має визначальне значення для підтримання стабільної рентабельності банку, і кожен окремий працівник несе відповідальність за ризики, пов’язані з його діяльніст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підпадає під вплив фінансових ризиків (кредитний, ризик ліквідності, ринковий ризик) та нефінансових ризиків (юридичний, операційний та інш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анку функціонує (незалежна відокремлена від бізнес лінії) структура ризик менеджменту на рівні Центрального офісу та ризик менеджмент (підпорядкований Центральному офісу) на рівні обласних Дирек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анку створені та працюють Кредитний комітет, Комітет з управління активами та пасивами, Тарифний коміт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року банку вдалось мінімізувати всі притаманні в банківській системі ризики, та особливо ризики, пов’язані зі зміною організаційно-функціональної структури банку та продовженням впровадження нового програмного забезпечення «Bankmaster»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вдосконалення системи управління ризиками були виділені наступні етап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ворення робочої команди по управлінню риз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інна зміна організаційної і функціональної структури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ологічно-технологічне визначення та попередження ризиків при розробці банківських продук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дентифікація ризиків, притаманних діяльності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і роботи визначено, що ризик, в цілому для банку, означає не тільки небезпеку втрат, а й небезпеку відхилення від цілі і, таким чином, недосягнення економічних результа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і ризики класифіковано таким чи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і ризики – небезпека виникнення втрат внаслідок невиконання контрагентом своїх договірних зобов‘язань по сплаті основної суми боргу та відсотків за ним, які, в свою чергу, включають в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изик контрагента (ризик дефол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изики краї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м розроблено процедуру перевірки кредитної якості з тим, щоб забезпечити завчасне виявлення можливих змін в кредитоспроможності контрагентів, включаючи періодичний перегляд розміру забезпеч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воєї політики, банк здійснює присвоєння рейтингів в рамках свого кредитного портфелю. Це забезпечує можливість сфокусування управління існуючими ризиками, а також дозволяє порівнювати розмір кредитного ризику по різним видам діяльності, географічним регіонам і продуктам. Система фінансових рейтингів опирається на ряд фінансово-аналітичних методів, а також на оброблені ринкові дані, котрі представляють собою основну вихідну інформацію для оцінки ризиків контрагентів. Всі внутрішні категорії ризику визначаються у відповідності до методики присвоєння рейтингів банка. Відповідні рейтинги по розмірам ризику регулярно переглядаються і обновлюю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інки рейтингів інших країн банк використовує систему оцінювання, прийняту в групі Райффайзен, яка значною мірою відповідає практиці встановлення суверенних рейтингів провідними рейтинговими агенціями сві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отриманих рейтингів встановлюються відповідні ліміти, що обмежують ризик за операціями з усіма контрагентами відповідної 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нкові ризики – зменшення вартості активів та капіталу банку внаслідок несприятливих змін ринкових факторів (курсів валют, процентних ставок, котирувань цінних паперів), які, в свою чергу включають в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оцентний риз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алютний риз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інвестиційний риз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інка процентного ризику здійснюється згідно вимог групи Райффайзен на основі побудови розривів між чутливими до зміни процентної ставки активами та зобов’язаннями (геп-аналіз). Оцінка процентного ризику банку за цінними паперами в торговому портфелі здійснюється шляхом вимірювання чутливості торгового портфеля до зміни відсоткової ставки. Контроль за дотриманням нормативу чутливості торгового портфеля здійснюється щод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ітність щодо чутливості банку до процентного ризику презентується керівництву банку та групи Райффайзен на щомісячній основі. Крім того, проводиться робота щодо впровадження методів оцінки процентного ризику згідно вимог Базелю І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дотриманням нормативів валютного ризику, встановлених згідно вимог Національного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и та групи Райффайзен здійснюється щод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2007 року банк дотримувався всіх встановлених нормативів валютного риз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зик ліквідності – небезпека виникнення дефіциту ліквідних коштів для забезпечення виконання власних зобов’язань. Даним ризикам банк успішно справляється на протязі всього свого існування, що створює позитивний імідж надійного банку і контраге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інка ризику ліквідності здійснюється на основі аналізу розривів між активами та зобов’язаннями банку в різних часових інтервалах з урахуванням позабалансових ста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дотриманням показників ліквідності, встановлених згідно вимог Національного банку України та групи Райффайзен здійснюється на щоденній та щотижневій основі відповідно. Звітність щодо динаміки показників ліквідності презентується керівництву банку на кожному засіданні Комітету з управління активами та паси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2007 року банк дотримувався встановлених нормативів ліквід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ійний ризик – ризик збитків внаслідок системного збою, помилок персоналу, шахрайства або зовнішніх дій. Коли перестає функціонувати система контролю, операційні ризики можуть нанести збитки репутації, мати правові наслідки або привести до фінансових збитків. На поточний момент в банку розробляється система контролю за даним видом ризику. Система контролю передбачає ефективне розподілення обов’язків, права доступу, процедури затвердження, навчання персоналу, а також процедури оці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точний момент операційні ризики значно знижені за рахунок більш жорсткого дотримання вимог технологічних проце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вітному році банку вдалось мінімізувати основний ризиковий вплив на результативність роботи банку - ліквідності та платоспроможності, процентних, тарифного, валютного, і операційно-технологічних ризи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анку описані всі банківські процеси, які передбачають алгоритми управління ризиками конкретного технологічного процесу. Паралельно йде впровадження нових програмних комплексів «Bankmaster RS» та «Ірбі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ankmaster RS» розраховано на вирішення існуючих проблем і підвищення якості обслуговування клієнтів (операційна система банку). Програмний комплекс Ірбіс включає в себе дві складові – перша це централізований облік персоналу і нарахування заробітної плати (впроваджено повністю), друга – централізація бухгалтерського обліку дебіторської заборгованості, основних засобів та товарно-матеріальних цінностей (впровадження триває).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з тим відбуваються семінари щодо розробки та впровадження нової операційної системи для корпоративних клієнтів Midas Plu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обливо актуальним питанням для банківської системи є управління ціною активів і пасивів в умовах постійного скорочення спреду і маржі. Свідченням цього є дані середньозважених процентних ставок за основними активами та зобов'язаннями банку. Тарифний комітет банку своєчасно реагує на кон’юнктуру ринку, визначаючи ціну ресурсів. В звітному році банку вдалось мінімізувати і валютні ризики. Структура валютного балансу вказує на те, що основним інструментом в обслуговуванні клієнтів є національна валюта. В 2007 році проведено перевірку Банку податковими органами з питань дотримання вимог податкового законодавства.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латоспроможність банк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року банком дотримуються економічні нормативи, а саме : Нормативи капіт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улятивний капітал (Н) – 5 475 413 тис. грн. (нормативне значення нормативу Н не менше 8 млн.Єв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адекватності регулятивного капіталу (Н) – 13,02 % (нормативне значення нормативу Н не менше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адекватності основного капіталу (Н) – 8,22 % (нормативне значення нормативу Н не менше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миттєвої ліквідності (Н) – 36,42 % (нормативне значення нормативу Н не менше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поточної ліквідності (Н) – 47,72 % (нормативне значення нормативу Н не менше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короткостроковості ліквідності (Н) – 25,47 % (нормативне значення нормативу Н не менше 20%).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ормативи кредитного ризик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максимального розміру кредитного ризику на одного контрагента (Н) – 10,27 % (нормативне значення нормативу Н не більше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великих кредитних ризиків (Н) – 10,27 % (максимальне значення нормативу Н не має перевищувати 800% розміру регулятивного капіт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максимального розміру кредитів, гарантій та поручительств, наданих одному інсайдеру (Н) – 4,45 % (максимальне значення нормативу Н не більше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максимального сукупного розміру кредитів, гарантій та поручительств, наданих інсайдерам (Н) – 9,53 % (максимальне значення нормативу Н не більше 3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ормативи інвестуванн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інвестування в цінні папери (Н11) – 0,33 % (максимальне значення нормативу Н11 не більше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загальної суми інвестування (Н12) – 1,06 % (максимальне значення нормативу Н12 не більше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 ризику загальної відкритої (довгої/короткої) валютної позиції — (Н) – 6,5454 % (максимальне значення нормативу Н не більше 3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13-1) – 0,9167 % (максимальне значення нормативу Н13-1 не більше 2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13-2) – 5,6818 % (максимальне значення нормативу Н13-2 не більше 1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аховані значення показників відповідають нормативним вимогам Національного банку України, що свідчить про фінансову стійкість і платоспроможність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инення окремих видів банківських операцій на протязі 2007 року в Банку не відбувалос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бмеження що до володіння активами розкриті у Примітці 3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Управління банком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іння банком здійснюю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гальні Збори акціоне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тережна Рада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ління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а Правління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і збори акціонерів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щим органом управління Банку є Загальні збори акціонерів Банку, що здійснюють загальне керівництво діяльністю Банку, визначають цілі та основні напрями діяльності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мочність, порядок і строки скликання, проведення та прийняття рішень Загальними зборами акціоне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у визначаються відповідно до чинного законодавства України, регламенту Загальних зборів акціонерів Банку та Статуту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агальних зборах мають право брати участь усі акціонери незалежно від кількості акцій, власниками яких вони є, які внесені у реєстр акціонерів на день проведення Загальних зборів.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постережна рада Банк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тережна рада Банку здійснює контроль за діяльністю правління Банку у період між проведенням Загальних збо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тережна рада Банку діє відповідно до Статуту та Положення про Спостережну раду Банку, що затверджується Загальними зборами. Очолює Спостережну раду Банку голова Спостережної ради, який має заступника. Виконуючий обов`язки голови Спостережної ради обирається серед членів Спостережної ради простою більшістю голо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тережна рада Банку обирається Загальними зборами із числа акціонерів Банку або їхніх представників у кількості не менше трьох, але не більш ніж сім осіб строком до п`яти років. Строк повноважень голови Спостережної ради та його заступника відповідає строку його членства у Спостережній раді. Голова та члени Спостережної ради несуть персональну відповідальність за виконання покладених на них обов`яз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ідання Спостережної ради скликаються її головою принаймні чотири рази на рік. Додаткові та позачергові засідання Спостережної ради можуть скликатися на вимогу будь-якого члена Спостережної ради із зазначенням мети такого склик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тережна рада Банку здійснює такі функ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ійснює контроль за діяльністю правлі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отує пропозиції з питань, що виносяться на розгляд Загальних збо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тверджує Положення про правління банку та Положення про цінні папе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значає та відкликає голову правління, його заступника(ів) та членів правління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ймає рішення та визначає порядок покриття збит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ймає рішення про придбання (викуп) Банком власних ак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изначає загальні принципи та умови оплати праці в банку, його дирекціях та філіа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становлює обмеження (ліміти), у межах яких дозволяє правлінню підписувати кредитні договори (угоди) з урахуванням вимог законодавства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затверджує інші договори (угоди) у рамках сум, що встановлюються Спостережною радою банку з урахуванням вимог законодавства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риймає рішення щодо вибору зовнішнього аудитора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становлює порядок проведення ревізій та контролю за фінансово-господарською діяльністю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риймає рішення щодо відкриття, реорганізації та ліквідації дочірніх підприємств, філіалів та відділень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вирішує інші питання, віднесені до її компетенції Загальними зборами та законодавством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здійснює управління ризками шляхом контролю за роботою Департаменту управління риз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тережна рада контролює діяльність правління банку, дотримання Статуту та будь-яких інших відповідних нормативних положень. У зв`язку з цим Спостережна рада має право перевіряти дані обліку та здійснення будь-яких управлінських функцій у банку. Спостережна рада перевіряє річну фінансову звітність, включаючи пропозиції щодо розподілу прибутку і щорічний звіт правління та подає свої коментарі до нього на розгляд Загальних збо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авління банк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конавчим органом банку є правління банку, що здійснює управління поточною діяльністю Банку, формування фондів, необхідних для його статутної діяльності, та несе відповідальність за ефективність його роботи згідно з принципами та порядком, встановленими Статутом, рішеннями Загальних зборів і Спостережної ради Банку. У межах своєї компетенції правління діє від імені банку, підзвітне Загальним зборам та Спостережній раді Банку. До складу правління входять голова правління, його заступник(и) та інші члени правлі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ління Банку повноважне вирішувати усі питання діяльності Банку, за виключенням тих, що віднесені до компетенції Загальних зборів або до компетенції Спостережної ради Банку, та обмежень, встановлених Положенням про правління та окремими рішеннями Загальних зборів і Спостережної р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кціях Банку керівництво частки не має.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стотну участь у банку маю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ффайзен Інернаціональ Банк-холдінг АГ – 95,68 % прямої участі, 0,28 % опосередкованої участі в статутному капіталі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Т «Райффайзен Централь банк Естеррайх Акцієнгезельшафт» – 0,28 % прямої участі, 95,68 % опосередкованої участі в статутному капіталі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двадцять найбільших акціонерів банку та їх частку в статутному капіталі надається щоквартально до НБУ за формою 670 «Звіт про двадцять найбільших акціонерів (учасників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ня зовнішнього аудиту з аудиторськими компаніями укладені договори на проведення аудиту фінансової звітності за 2007 рі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ія «Ернест &amp; Янг» – договір AABS-2007-584 від 15 жовтня 2007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ОВ АФ «АПІК» – договір № 02-01/17 від 31.05.2007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Іноземні інвестори та їх частка в статутному капіталі банку станом на 1 січня 2008 року.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менування компанії Країна Частка в статутному капіталі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йфайзен Інтернаціональ Банк-Холдинг АГ Австрія, Відень 95,6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 «Райффайзен Центральбанк Естеррайх Акцієнгезельшафт» Австрія, Відень 0,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ількість працівників на кінець грудня 2007 року складає 17 921 чоловік, порівняно з 2006 роком – 17 247 чолові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здійснює консолідацію фінансової звітності за 2007рік з такими учасни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Т «Ніжинське пи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АТ «Трансавтосерві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Т ВО «Ла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ОВ «Райффайзен Лізінг Ава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 «Компанія з управління активами «Райффайзен Аваль» Враховуючи низьку ефективність від вкладень в дочірні підприємства постановою Правління П-129/4 від 04.12.2006 року Банком прийнято рішення про реалізацію в 2006 році слідуючих підприємств: ЗАТ «Ніжинське пиво»; ВАТ «Транс автосервіс»; ЗАТ «Перша національна миловарена компанія»; ЗАТ ВО «Лани України», і відповідно, інвестиції перенесені в портфель на продаж. В зв’язку з тим, що на протязі 2007 року (12 місяців з дати переведення їх в портфель на продаж) інвестиції в ці компанії не були реалізовані, Банком прийнято рішення про їх подальший облік як інвестиції в дочірні компанії. Одночасно визнано зменшення корисності цих інвестицій в повній сумі, так як ці підприємства припинили свою діяльність.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алан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И (таблиця </w:t>
      </w:r>
      <w:r>
        <w:rPr>
          <w:rFonts w:cs="Times New Roman" w:ascii="Times New Roman" w:hAnsi="Times New Roman"/>
          <w:sz w:val="28"/>
          <w:szCs w:val="28"/>
          <w:lang w:val="uk-UA"/>
        </w:rPr>
        <w:t xml:space="preserve">див. </w:t>
      </w:r>
      <w:r>
        <w:rPr>
          <w:rFonts w:cs="Times New Roman" w:ascii="Times New Roman" w:hAnsi="Times New Roman"/>
          <w:sz w:val="28"/>
          <w:szCs w:val="28"/>
          <w:lang w:val="en-US"/>
        </w:rPr>
        <w:t>PDF</w:t>
      </w:r>
      <w:r>
        <w:rPr>
          <w:rFonts w:cs="Times New Roman" w:ascii="Times New Roman" w:hAnsi="Times New Roman"/>
          <w:sz w:val="28"/>
          <w:szCs w:val="28"/>
        </w:rPr>
        <w:t xml:space="preserve"> стр.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віт про фінансові результа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блиця див. </w:t>
      </w:r>
      <w:r>
        <w:rPr>
          <w:rFonts w:cs="Times New Roman" w:ascii="Times New Roman" w:hAnsi="Times New Roman"/>
          <w:sz w:val="28"/>
          <w:szCs w:val="28"/>
          <w:lang w:val="en-US"/>
        </w:rPr>
        <w:t>PDF</w:t>
      </w:r>
      <w:r>
        <w:rPr>
          <w:rFonts w:cs="Times New Roman" w:ascii="Times New Roman" w:hAnsi="Times New Roman"/>
          <w:sz w:val="28"/>
          <w:szCs w:val="28"/>
        </w:rPr>
        <w:t xml:space="preserve"> стр.22)</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Т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 Правління банку підписано та надано дозвіл на публікаці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одимир Лавренчук Голова Правління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мила Макаренко Головний бухгал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8 » березня 2008 рок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FuckYouBill</dc:creator>
  <dc:description/>
  <cp:keywords/>
  <dc:language>en-US</dc:language>
  <cp:lastModifiedBy>SYSTEM</cp:lastModifiedBy>
  <dcterms:modified xsi:type="dcterms:W3CDTF">2011-09-12T10:23:00Z</dcterms:modified>
  <cp:revision>2</cp:revision>
  <dc:subject/>
  <dc:title>Річний звіт</dc:title>
</cp:coreProperties>
</file>