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ферат на тему:</w:t>
      </w:r>
    </w:p>
    <w:p>
      <w:pPr>
        <w:pStyle w:val="21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«Заземление электрооборудования»</w:t>
      </w:r>
      <w:r>
        <w:br w:type="page"/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Заземление электрооборудования</w:t>
      </w:r>
    </w:p>
    <w:p>
      <w:pPr>
        <w:pStyle w:val="21"/>
        <w:autoSpaceDE w:val="false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воему функциональному назначению заземление делится на три вида — рабочее, защитное, заземление молниезащиты. 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К рабочему заземлению относится заземление нейтралей силовых трансформаторов и генераторов, глухое или через дугогасящий реакт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 выполняется для обеспечения безопасности, в первую очередь, лю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земление молниезащиты служит для отвода тока молнии в землю от защитных разрядников и молниеотводов (стержневых или тросовых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 должны выполнять свое назначение в течение всего года, тогда как заземление, молниезащиты — лишь в грозовой период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Назначение защитного заземления</w:t>
      </w:r>
      <w:r>
        <w:rPr>
          <w:b w:val="false"/>
          <w:szCs w:val="28"/>
        </w:rPr>
        <w:t xml:space="preserve">. 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Защитное заземление предназначено для устранения опасности поражения  электрическим током людей при соприкосновении с металлическими частями электрооборудования, оказавшимся под напряжением. Принцип действия защитного заземления состоит в снижении до безопасного уровня напряжений прикосновения и шага, вызванных замыканием на корпус электрооборудования. Достигается это уменьшением потенциала заземленного оборудования за счет малого сопротивления заземлителя, а также путем выравнивания потенциалов основания, на котором находится человек и заземленного оборудования за счет подъема потенциала основания до уровня потенциала заземленного оборудования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Защитное заземление – это параллельное включение в электрическую цепь заземлителя со значительно меньшим сопротивлением </w:t>
      </w:r>
      <w:r>
        <w:rPr>
          <w:b w:val="false"/>
          <w:i/>
          <w:szCs w:val="28"/>
        </w:rPr>
        <w:t>R</w:t>
      </w:r>
      <w:r>
        <w:rPr>
          <w:b w:val="false"/>
          <w:i/>
          <w:szCs w:val="28"/>
          <w:vertAlign w:val="subscript"/>
        </w:rPr>
        <w:t>з</w:t>
      </w:r>
      <w:r>
        <w:rPr>
          <w:b w:val="false"/>
          <w:i/>
          <w:szCs w:val="28"/>
        </w:rPr>
        <w:t>&lt;&lt;R</w:t>
      </w:r>
      <w:r>
        <w:rPr>
          <w:b w:val="false"/>
          <w:i/>
          <w:szCs w:val="28"/>
          <w:vertAlign w:val="subscript"/>
        </w:rPr>
        <w:t>r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(рис. 3.3.4.6)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сетях с напряжением до 1000В сопротивление заземляющего устройства должно быть не более 4 Ом, при напряжении выше 1000В — не более-0.5 Ом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При таком включение в электрическую цепь ток, проходящий через человека, будет равен: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                                              </w:t>
      </w:r>
      <w:r>
        <w:rPr>
          <w:b w:val="false"/>
          <w:szCs w:val="28"/>
        </w:rPr>
        <w:drawing>
          <wp:inline distT="0" distB="0" distL="0" distR="0">
            <wp:extent cx="114871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                             </w:t>
      </w:r>
      <w:r>
        <w:rPr>
          <w:b w:val="false"/>
          <w:szCs w:val="28"/>
        </w:rPr>
        <w:t xml:space="preserve">(3.4.21)                          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где, </w:t>
      </w:r>
      <w:r>
        <w:rPr>
          <w:b w:val="false"/>
          <w:i/>
          <w:szCs w:val="28"/>
        </w:rPr>
        <w:t>R</w:t>
      </w:r>
      <w:r>
        <w:rPr>
          <w:b w:val="false"/>
          <w:i/>
          <w:szCs w:val="28"/>
          <w:vertAlign w:val="subscript"/>
        </w:rPr>
        <w:t>r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– сопротивление тела человека, Ом 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       </w:t>
      </w:r>
      <w:r>
        <w:rPr>
          <w:b w:val="false"/>
          <w:i/>
          <w:szCs w:val="28"/>
        </w:rPr>
        <w:t>I</w:t>
      </w:r>
      <w:r>
        <w:rPr>
          <w:b w:val="false"/>
          <w:i/>
          <w:szCs w:val="28"/>
          <w:vertAlign w:val="subscript"/>
        </w:rPr>
        <w:t xml:space="preserve">общ </w:t>
      </w:r>
      <w:r>
        <w:rPr>
          <w:b w:val="false"/>
          <w:i/>
          <w:szCs w:val="28"/>
        </w:rPr>
        <w:t xml:space="preserve"> - </w:t>
      </w:r>
      <w:r>
        <w:rPr>
          <w:b w:val="false"/>
          <w:szCs w:val="28"/>
        </w:rPr>
        <w:t>общий проходящий ток через два заземлителя (тело человека и заземлитель), Ом;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i/>
          <w:szCs w:val="28"/>
        </w:rPr>
        <w:t>R</w:t>
      </w:r>
      <w:r>
        <w:rPr>
          <w:b w:val="false"/>
          <w:i/>
          <w:szCs w:val="28"/>
          <w:vertAlign w:val="subscript"/>
        </w:rPr>
        <w:t>общ</w:t>
      </w:r>
      <w:r>
        <w:rPr>
          <w:b w:val="false"/>
          <w:i/>
          <w:szCs w:val="28"/>
        </w:rPr>
        <w:t xml:space="preserve"> – </w:t>
      </w:r>
      <w:r>
        <w:rPr>
          <w:b w:val="false"/>
          <w:szCs w:val="28"/>
        </w:rPr>
        <w:t>общее сопротивление заземлителей, Ом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35630" cy="104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 3.4.6 Защитное  заземленне: а – схема заземления корпуса электрооборудования; б-эквивалентная электрическая схема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1202690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                          </w:t>
      </w:r>
      <w:r>
        <w:rPr>
          <w:b w:val="false"/>
          <w:szCs w:val="28"/>
        </w:rPr>
        <w:t>(3.4.22)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20" w:leader="none"/>
          <w:tab w:val="center" w:pos="4947" w:leader="none"/>
        </w:tabs>
        <w:autoSpaceDE w:val="false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1314450" cy="721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</w:rPr>
        <w:t>(3.4.23)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После подстановки значений </w:t>
      </w:r>
      <w:r>
        <w:rPr>
          <w:b w:val="false"/>
          <w:i/>
          <w:szCs w:val="28"/>
        </w:rPr>
        <w:t>R</w:t>
      </w:r>
      <w:r>
        <w:rPr>
          <w:b w:val="false"/>
          <w:i/>
          <w:szCs w:val="28"/>
          <w:vertAlign w:val="subscript"/>
        </w:rPr>
        <w:t xml:space="preserve">общ </w:t>
      </w:r>
      <w:r>
        <w:rPr>
          <w:b w:val="false"/>
          <w:szCs w:val="28"/>
        </w:rPr>
        <w:t xml:space="preserve">и </w:t>
      </w:r>
      <w:r>
        <w:rPr>
          <w:b w:val="false"/>
          <w:i/>
          <w:szCs w:val="28"/>
        </w:rPr>
        <w:t>I</w:t>
      </w:r>
      <w:r>
        <w:rPr>
          <w:b w:val="false"/>
          <w:i/>
          <w:szCs w:val="28"/>
          <w:vertAlign w:val="subscript"/>
        </w:rPr>
        <w:t xml:space="preserve">общ 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 в формулу / 3.4.21/ получим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112014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                                    </w:t>
      </w:r>
      <w:r>
        <w:rPr>
          <w:b w:val="false"/>
          <w:szCs w:val="28"/>
        </w:rPr>
        <w:t>(3.4.24)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мер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Определить величину поражающего тока при однофазном включении человека в трехфазную сеть с изолированной нейтралью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Допустим, что сопротивление пола и обуви: </w:t>
      </w:r>
      <w:r>
        <w:rPr>
          <w:b w:val="false"/>
          <w:i/>
          <w:szCs w:val="28"/>
        </w:rPr>
        <w:t>R</w:t>
      </w:r>
      <w:r>
        <w:rPr>
          <w:b w:val="false"/>
          <w:i/>
          <w:szCs w:val="28"/>
          <w:vertAlign w:val="subscript"/>
        </w:rPr>
        <w:t>п</w:t>
      </w:r>
      <w:r>
        <w:rPr>
          <w:b w:val="false"/>
          <w:i/>
          <w:szCs w:val="28"/>
        </w:rPr>
        <w:t xml:space="preserve"> = R</w:t>
      </w:r>
      <w:r>
        <w:rPr>
          <w:b w:val="false"/>
          <w:i/>
          <w:szCs w:val="28"/>
          <w:vertAlign w:val="subscript"/>
        </w:rPr>
        <w:t>об</w:t>
      </w:r>
      <w:r>
        <w:rPr>
          <w:b w:val="false"/>
          <w:i/>
          <w:szCs w:val="28"/>
        </w:rPr>
        <w:t xml:space="preserve"> = 0  R</w:t>
      </w:r>
      <w:r>
        <w:rPr>
          <w:b w:val="false"/>
          <w:i/>
          <w:szCs w:val="28"/>
          <w:vertAlign w:val="subscript"/>
        </w:rPr>
        <w:t>u</w:t>
      </w:r>
      <w:r>
        <w:rPr>
          <w:b w:val="false"/>
          <w:i/>
          <w:szCs w:val="28"/>
        </w:rPr>
        <w:t xml:space="preserve"> = 3000 Ом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отсутствии заземления ток поражения: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2350770" cy="65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А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наличии защитного заземления: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drawing>
          <wp:inline distT="0" distB="0" distL="0" distR="0">
            <wp:extent cx="2884170" cy="51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А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Как видим, ток поражения при наличии заземляющего устройства  значительно меньше удерживающего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>Защитное заземление применяется в электроустановках напряжением до 1000В переменного тока с изолированной нейтралью или с изолированным выводом источника однофазного тока, а также электроустановках в напряжением до 1000В в сетях постоянного тока с изолированной средней точкой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bCs w:val="false"/>
          <w:szCs w:val="28"/>
        </w:rPr>
        <w:t>Заземление установок заключается в соединении с землей их металлических частей (нормально не находящихся под напряжением) с заземлителем, имеющим малое сопротивление растеканию т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яющее устройство состоит из заземлителей, заземляющих шин и проводов, соединяющих корпуса электроустановок с заземлителям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зависимости от расположения заземлителей относительно заземленного оборудования, заземляющие устройства подразделяют на выносные и контурные (рис 3.4.7). </w:t>
      </w:r>
      <w:r>
        <w:rPr>
          <w:b w:val="false"/>
          <w:i/>
          <w:szCs w:val="28"/>
        </w:rPr>
        <w:t>Заземлители выносного</w:t>
      </w:r>
      <w:r>
        <w:rPr>
          <w:b w:val="false"/>
          <w:szCs w:val="28"/>
        </w:rPr>
        <w:t xml:space="preserve"> заземляющего устройства выносятся на некоторое удаление от заземляемого оборудования. </w:t>
      </w:r>
      <w:r>
        <w:rPr>
          <w:b w:val="false"/>
          <w:i/>
          <w:szCs w:val="28"/>
        </w:rPr>
        <w:t>Контурное заземляющее</w:t>
      </w:r>
      <w:r>
        <w:rPr>
          <w:b w:val="false"/>
          <w:szCs w:val="28"/>
        </w:rPr>
        <w:t xml:space="preserve"> устройство обеспечивает более высокую степень защиты, так как  заземлители располагаются по контуру всего заземляемого оборудования.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12540" cy="170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3.4.7 Выносное (а) и контурное (б) заземления: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-электроды (заземлители); 2-токовды (шины); 3-электроустановки</w:t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На практике заземление осуществляется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ется заземляющее устройство (искусственное или естественн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заземляющее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дельные электроды (заземлители) объединяются в одно общее заземляющее устрой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пуса электроустановок соединяются с заземляющим устройством;</w:t>
      </w:r>
    </w:p>
    <w:p>
      <w:pPr>
        <w:pStyle w:val="21"/>
        <w:spacing w:lineRule="auto" w:line="360"/>
        <w:ind w:firstLine="709"/>
        <w:rPr/>
      </w:pPr>
      <w:r>
        <w:rPr>
          <w:b w:val="false"/>
          <w:bCs w:val="false"/>
          <w:szCs w:val="28"/>
        </w:rPr>
        <w:t>-составляется документация для приемки заземляющего устройства в эксплуатацию</w:t>
      </w:r>
      <w:r>
        <w:rPr>
          <w:szCs w:val="28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При выборе заземляющего устройства часто используют, естественные заземлители, которыми служат трубопроводы, проложенные в земле и имеющие хороший контакт с грунтом, стальные трубы электропроводов. При строительстве промышленных зданий в качестве естественных заземлителей могут быть использованы металлические каркасы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бопроводы для горючих жидкостей и взрывоопасных газов использовать в качестве заземлителей запрещается. Металлические и железобетонные конструкции при использовании их в качестве заземляющих устройств должны образовывать непрерывную электрическую цепь по металлу (в железобетонных конструкциях должны предусматриваться закладные детали для присоединения электрического и технологического оборуд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железобетонных фундаментов в качестве заземлителей сопротивление растеканию тока заземляющего устройства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254760" cy="59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(3.4.25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э - удельное эквивалентное электрическое сопротивление земли, Ом •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— площадь, ограниченная периметром зда</w:t>
        <w:softHyphen/>
        <w:t>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Удельное эквивалентное электрическое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1183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(3.4.26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1; Q2</w:t>
      </w:r>
      <w:r>
        <w:rPr>
          <w:sz w:val="28"/>
          <w:szCs w:val="28"/>
        </w:rPr>
        <w:t xml:space="preserve">—удельное электрическое сопротивление соответственно верхнего и нижнего слоя земли, Ом-м; h1—толщина верхнего слоя земли, 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—безразмерные коэффициенты, зависящие от соотношения удельных электрических сопротивлений слоев земли. Если Qi&gt;Q2, 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3,6,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=0,1; если Q1&lt;Q2, 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1,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верхним слоем следует понимать слой земли, удельное сопротивление которого </w:t>
      </w:r>
      <w:r>
        <w:rPr>
          <w:i/>
          <w:sz w:val="28"/>
          <w:szCs w:val="28"/>
        </w:rPr>
        <w:t>Q1</w:t>
      </w:r>
      <w:r>
        <w:rPr>
          <w:sz w:val="28"/>
          <w:szCs w:val="28"/>
        </w:rPr>
        <w:t xml:space="preserve"> более, чем в два раза, отличается от удельного электрического сопротивления нижнего слоя </w:t>
      </w:r>
      <w:r>
        <w:rPr>
          <w:i/>
          <w:sz w:val="28"/>
          <w:szCs w:val="28"/>
        </w:rPr>
        <w:t>Q2</w:t>
      </w:r>
      <w:r>
        <w:rPr>
          <w:sz w:val="28"/>
          <w:szCs w:val="28"/>
        </w:rPr>
        <w:t xml:space="preserve">. Расчет заземляющего устройства начинается с определения сопротивления грунта (сопротивление 1 с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унта). Значения удельных сопротивлений различных грунтов могут быть названы лишь приблизительно, так как зависят не только от вида грунта, но и от его влажности и атмосферных условий. Примерные значения удельного сопротивления некоторых грунтов в естественных условиях приведены ниж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 грунта                                         Удельное сопроти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, Ом • 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ок                                                                        400 и боле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есок                                                                    30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глинок ,                                                               100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                                                                       60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зем                                                                   50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ф                                                                         2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ое сопротивление земли на глубине нескольких метров от поверхности сильно колеблется, увеличиваясь из-за высыхания к концу сухого лета и промерзания зим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ное (табличное) удельное сопротивление грунта следует привести к расчетному знач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16635" cy="349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(3.4.27)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>- измеренное (табличное) значение сопротивления грун</w:t>
        <w:softHyphen/>
        <w:t xml:space="preserve">та, Ом-м;.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— сезонный коэффициент земли, учитывающий возможное увеличение удельного сопротивления сло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зависит от климатической зоны и равно от 1,5 до 7. Различают три климатические зоны, соответствующие северной, средней и южной полосе европейской части СН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условий работы, выбирается конструкция заземлителя (электрода) и определяется сопротивление заземлителя растеканию тока в грунт. Формулы для определения сопротивления заземлителя приведены в табл. 3.4.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качестве заземлителя применяется угловая сталь, то в формулу для определения ее сопротивления подставляется приведенный диаметр d==0,95 </w:t>
      </w:r>
      <w:r>
        <w:rPr>
          <w:i/>
          <w:sz w:val="28"/>
          <w:szCs w:val="28"/>
        </w:rPr>
        <w:t>b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b—</w:t>
      </w:r>
      <w:r>
        <w:rPr>
          <w:sz w:val="28"/>
          <w:szCs w:val="28"/>
        </w:rPr>
        <w:t>ширина полосы или полки угловой ст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тержн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заземляющего устройства находи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4065" cy="654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(3.4.28)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mallCaps/>
          <w:sz w:val="28"/>
          <w:szCs w:val="28"/>
        </w:rPr>
        <w:t>r</w:t>
      </w:r>
      <w:r>
        <w:rPr>
          <w:i/>
          <w:smallCaps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>допускаемое сопротивление заземляющего устройства, принимаемое менее 4 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землитель из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инных электродов длиной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сравнению с заземлителем из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ротких электродов длиной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динаковом их расходе </w:t>
      </w:r>
      <w:r>
        <w:rPr>
          <w:i/>
          <w:sz w:val="28"/>
          <w:szCs w:val="28"/>
        </w:rPr>
        <w:t>{п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=п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}</w:t>
      </w:r>
      <w:r>
        <w:rPr>
          <w:sz w:val="28"/>
          <w:szCs w:val="28"/>
        </w:rPr>
        <w:t xml:space="preserve"> обеспечивает более низкое сопротивление из-за меньшего взаимного влияния электродов при меньшем их числе. Для определения сопротивления очага вертикальных заземлителей необходимо знать расположение и расстоя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ежду ними:  a=(1…3)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ертикальных заземлителе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91515" cy="542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(3.4.29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η — коэффициент использования (экранизации) вертикаль</w:t>
        <w:softHyphen/>
        <w:t>ных электр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η определяют по табл. 3.4.3. с учётом отношения </w:t>
      </w:r>
      <w:r>
        <w:rPr>
          <w:i/>
          <w:sz w:val="28"/>
          <w:szCs w:val="28"/>
        </w:rPr>
        <w:t>а/1,</w:t>
      </w:r>
      <w:r>
        <w:rPr>
          <w:sz w:val="28"/>
          <w:szCs w:val="28"/>
        </w:rPr>
        <w:t xml:space="preserve"> количества электродов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 условий их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и объединяются в очаг заземления соединительной полосой (шиной) и располагаются по замкнутому контуру длино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72185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                      </w:t>
      </w:r>
      <w:r>
        <w:rPr>
          <w:bCs/>
          <w:iCs/>
          <w:sz w:val="28"/>
          <w:szCs w:val="28"/>
        </w:rPr>
        <w:t>(3.</w:t>
      </w:r>
      <w:r>
        <w:rPr>
          <w:bCs/>
          <w:sz w:val="28"/>
          <w:szCs w:val="28"/>
        </w:rPr>
        <w:t>4.30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оложении стержней в ряд, длина полос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22705" cy="264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(3.4.31)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3.</w:t>
      </w:r>
      <w:r>
        <w:rPr>
          <w:i/>
          <w:sz w:val="28"/>
          <w:szCs w:val="28"/>
        </w:rPr>
        <w:t>4.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751"/>
        <w:gridCol w:w="4437"/>
      </w:tblGrid>
      <w:tr>
        <w:trPr>
          <w:trHeight w:val="557" w:hRule="exact"/>
        </w:trPr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заземлителя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ы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1220" cy="4355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8" r="-3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435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уба, стержень у поверхности земли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руба, стержень на глубине </w:t>
            </w:r>
            <w:r>
              <w:rPr>
                <w:i/>
                <w:color w:val="000000"/>
                <w:sz w:val="20"/>
                <w:szCs w:val="20"/>
              </w:rPr>
              <w:t>h';  h= h'+1/2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тяженный за-землитель (полоса, труба) на глубине А, ширина </w:t>
            </w:r>
            <w:r>
              <w:rPr>
                <w:i/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ьцевой зазем-литель (полоса, труба) на глубине 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глая пластина на поверхности зем</w:t>
              <w:softHyphen/>
              <w:t xml:space="preserve">ли (диаметр </w:t>
            </w:r>
            <w:r>
              <w:rPr>
                <w:i/>
                <w:color w:val="000000"/>
                <w:sz w:val="20"/>
                <w:szCs w:val="20"/>
              </w:rPr>
              <w:t>d)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i/>
                <w:i/>
                <w:small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282700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i/>
                <w:i/>
                <w:smallCaps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i/>
                <w:i/>
                <w:smallCaps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sz w:val="20"/>
                <w:szCs w:val="20"/>
              </w:rPr>
            </w:r>
          </w:p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rFonts w:eastAsia="MS Mincho;‚l‚r –ѕ’©"/>
                <w:i/>
                <w:i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color w:val="000000"/>
                <w:sz w:val="20"/>
                <w:szCs w:val="20"/>
              </w:rPr>
            </w:r>
          </w:p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654300" cy="431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i/>
                <w:i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sz w:val="20"/>
                <w:szCs w:val="20"/>
              </w:rPr>
            </w:pPr>
            <w:r>
              <w:rPr>
                <w:rFonts w:eastAsia="MS Mincho;‚l‚r –ѕ’©"/>
                <w:smallCap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1459865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rFonts w:eastAsia="MS Mincho;‚l‚r –ѕ’©"/>
                <w:i/>
                <w:i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0" cy="393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i/>
                <w:i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i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sz w:val="20"/>
                <w:szCs w:val="20"/>
              </w:rPr>
            </w:pPr>
            <w:r>
              <w:rPr>
                <w:rFonts w:eastAsia="MS Mincho;‚l‚r –ѕ’©"/>
                <w:smallCap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6858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sz w:val="20"/>
                <w:szCs w:val="20"/>
              </w:rPr>
            </w:pPr>
            <w:r>
              <w:rPr>
                <w:rFonts w:eastAsia="MS Mincho;‚l‚r –ѕ’©"/>
                <w:smallCap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MS Mincho;‚l‚r –ѕ’©"/>
                <w:smallCaps/>
                <w:color w:val="000000"/>
                <w:sz w:val="20"/>
                <w:szCs w:val="20"/>
              </w:rPr>
            </w:pPr>
            <w:r>
              <w:rPr>
                <w:rFonts w:eastAsia="MS Mincho;‚l‚r –ѕ’©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олосы связ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51355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  <w:r>
        <w:rPr>
          <w:bCs/>
          <w:sz w:val="28"/>
          <w:szCs w:val="28"/>
          <w:lang w:val="de-DE"/>
        </w:rPr>
        <w:t>(3.4.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 —</w:t>
      </w:r>
      <w:r>
        <w:rPr>
          <w:sz w:val="28"/>
          <w:szCs w:val="28"/>
        </w:rPr>
        <w:t xml:space="preserve"> глубина заложения полосы, м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заключение определяется сопротивление растеканию тока заземляющего устройства при данном количестве стержней с учетом полосы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955" cy="487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3.4.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η1- коэффициент экранирования (использования) между полосой связи и вертикальными электродами. В табл. 3.4.4. приводятся значения коэффициента η1 с учетом отношения </w:t>
      </w:r>
      <w:r>
        <w:rPr>
          <w:i/>
          <w:sz w:val="28"/>
          <w:szCs w:val="28"/>
        </w:rPr>
        <w:t xml:space="preserve">а/1, </w:t>
      </w:r>
      <w:r>
        <w:rPr>
          <w:sz w:val="28"/>
          <w:szCs w:val="28"/>
        </w:rPr>
        <w:t>расположения электродов и их кол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4.3.</w:t>
      </w:r>
    </w:p>
    <w:tbl>
      <w:tblPr>
        <w:tblW w:w="84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2182"/>
        <w:gridCol w:w="2026"/>
        <w:gridCol w:w="2027"/>
      </w:tblGrid>
      <w:tr>
        <w:trPr>
          <w:trHeight w:val="669" w:hRule="exac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электродов </w:t>
            </w:r>
            <w:r>
              <w:rPr>
                <w:i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эффициент использования</w:t>
            </w:r>
            <w:r>
              <w:rPr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η</w:t>
            </w:r>
            <w:r>
              <w:rPr>
                <w:color w:val="000000"/>
                <w:sz w:val="20"/>
                <w:szCs w:val="20"/>
              </w:rPr>
              <w:t xml:space="preserve"> при отношении расстояния между электродами к их длин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a/1=1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a/1=2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a/1=3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7" w:hRule="exact"/>
        </w:trPr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азмещении электродов в ряд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0,8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—0,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—0,95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—0,8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—0,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0—0,92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—0,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9—0,8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—0,88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—0,6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—0,7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79—0,83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1—0,5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66—0,73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—0,80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—0,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5—0,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—0,79</w:t>
            </w:r>
          </w:p>
        </w:tc>
      </w:tr>
      <w:tr>
        <w:trPr>
          <w:trHeight w:val="382" w:hRule="exact"/>
        </w:trPr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</w:rPr>
              <w:t>При размещении электродов по контур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66—0,72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—0,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—0,86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8—0,65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1—0,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—0,82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2—0,58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6—0,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—0,78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44—0,50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1—0,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68—0.73 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8—0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—0,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—0,69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6—0,4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2—0,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—0,6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3—0,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9—0,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9—0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3.</w:t>
      </w:r>
      <w:r>
        <w:rPr/>
        <w:t>4.4.</w:t>
      </w:r>
    </w:p>
    <w:tbl>
      <w:tblPr>
        <w:tblW w:w="7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670"/>
        <w:gridCol w:w="670"/>
        <w:gridCol w:w="670"/>
        <w:gridCol w:w="804"/>
        <w:gridCol w:w="804"/>
        <w:gridCol w:w="804"/>
        <w:gridCol w:w="804"/>
        <w:gridCol w:w="804"/>
      </w:tblGrid>
      <w:tr>
        <w:trPr>
          <w:trHeight w:val="631" w:hRule="exac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0"/>
                <w:szCs w:val="20"/>
              </w:rPr>
              <w:t>Отношение расстояния между трубами (уголками) к их длине</w:t>
            </w:r>
          </w:p>
          <w:p>
            <w:pPr>
              <w:pStyle w:val="3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эффициент использования </w:t>
            </w:r>
            <w:r>
              <w:rPr>
                <w:sz w:val="20"/>
                <w:szCs w:val="20"/>
              </w:rPr>
              <w:t xml:space="preserve">η1 </w:t>
            </w:r>
            <w:r>
              <w:rPr>
                <w:color w:val="000000"/>
                <w:sz w:val="20"/>
                <w:szCs w:val="20"/>
              </w:rPr>
              <w:t>при числе труб (уголков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3" w:hRule="exact"/>
        </w:trPr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азмещении электродов в ряд,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120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2</w:t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0,68 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2</w:t>
            </w:r>
          </w:p>
        </w:tc>
      </w:tr>
      <w:tr>
        <w:trPr>
          <w:trHeight w:val="374" w:hRule="exact"/>
        </w:trPr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 размещении электродов по контуру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естественных заземлителей устраивают искусственные, в качестве которых применяют металлические трубы, стержни или угловую сталь, забитые в землю на 0,5—0,8 м ниже уровня земли и приваренные к шине, уложенной на глубине 0,5—0,8 м. Расстояние между вертикально забитыми заземлителями должно быть не менее их дл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ертикальных электродов используют стальные трубы, угловую и круглую (прутковую) сталь длиной l=2…10 м. Наименьшие поперечные размеры допускаются у круглых электродов - d=6 мм, толщина полок угловой стали - 4 мм и толщина стенок стальных труб - b=3,5 мм. Такие размеры электродов обусловлены необходимостью надежной работы заземлителя при коррозии и могут быть увеличены из условий доста</w:t>
        <w:softHyphen/>
        <w:t>точной механической, прочности при погружении их в гру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ые полосовые заземлители в виде лучей, колец или контуров используются как самостоятельные заземлители или как элементы сложного заземлителя из горизонтальных и вертикальных электродов. Для горизонтальных заземлителей применяется полосовая сталь сечением не менее 4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 толщиной 4 мм и круглая сталь диаметром не менее 10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родном грунте глубина заложения вертикальных электродов h=0,5...1 м мало влияет на снижение их сопроти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единение элементов заземляющих устройств осуществляется с помощью сварки, а корпуса машин и аппаратов соединяются с проводниками заземляющих устройств сваркой, надежными болтовыми соединениями. Минимальное поперечное сечение заземляющих голых медных проводов должно быть 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люминиевых - 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тальных - 2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чение изолированных медных проводов должно быть не менее 1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люминиевых —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земляющие проводники, расположенные в помещениях, должны быть доступны для осмотра, защищены от коррозии. Каждый заземляемый элемент установки должен быть присое</w:t>
        <w:softHyphen/>
        <w:t>динен к заземлителю или заземляющей магистрали посредством отдельного ответвления (параллельное заземление). Последовательное включение в заземляющий проводник нескольких заземляемых частей установки запрещается. При приемке в эксплуатацию каждого заземляющего устройства необходимо иметь: паспорт, включающий исполнительные чертежи и схемы заземляющего устройства с указанием расположения подземных коммуникаций; акты на подземные работы по укладке элементов заземляющего устройства; протоколы приемо-сдаточных испытаний заземляющего 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сопротивления заземляющих устройств производится в первый год эксплуатации, а в дальнейшем - не реже одного раза в три года, для цеховых электроустановок - не реже одного раза в год. Измерение сопротивления заземлителей, удельного сопротивления грунта проводится в периоды наименьшей проводимости (летом, зимой). Срок службы заземлителей — 25-30 л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6:00Z</dcterms:created>
  <dc:creator>Admin</dc:creator>
  <dc:description/>
  <cp:keywords/>
  <dc:language>en-US</dc:language>
  <cp:lastModifiedBy>SYSTEM</cp:lastModifiedBy>
  <dcterms:modified xsi:type="dcterms:W3CDTF">2011-09-12T09:36:00Z</dcterms:modified>
  <cp:revision>2</cp:revision>
  <dc:subject/>
  <dc:title>Реферат на тему:</dc:title>
</cp:coreProperties>
</file>