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21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Зану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autoSpaceDE w:val="false"/>
        <w:spacing w:lineRule="auto" w:line="360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Зануление</w:t>
      </w:r>
    </w:p>
    <w:p>
      <w:pPr>
        <w:pStyle w:val="21"/>
        <w:autoSpaceDE w:val="false"/>
        <w:spacing w:lineRule="auto" w:line="360"/>
        <w:ind w:firstLine="709"/>
        <w:jc w:val="center"/>
        <w:rPr>
          <w:b w:val="false"/>
          <w:b w:val="false"/>
          <w:i/>
          <w:i/>
          <w:szCs w:val="28"/>
          <w:lang w:val="en-US"/>
        </w:rPr>
      </w:pPr>
      <w:r>
        <w:rPr>
          <w:b w:val="false"/>
          <w:i/>
          <w:szCs w:val="28"/>
          <w:lang w:val="en-US"/>
        </w:rPr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i/>
          <w:szCs w:val="28"/>
        </w:rPr>
        <w:t>Занулением</w:t>
      </w:r>
      <w:r>
        <w:rPr>
          <w:szCs w:val="28"/>
        </w:rPr>
        <w:t xml:space="preserve"> </w:t>
      </w:r>
      <w:r>
        <w:rPr>
          <w:b w:val="false"/>
          <w:szCs w:val="28"/>
        </w:rPr>
        <w:t>называется присоединение металлических корпусов электрических машин, трансформаторов и других токоведущих металлических частей электрооборудования, которые не находятся под напряжением при нормальной работе, к многократно заземленному нулевому прово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улевым проводом</w:t>
      </w:r>
      <w:r>
        <w:rPr>
          <w:sz w:val="28"/>
          <w:szCs w:val="28"/>
        </w:rPr>
        <w:t xml:space="preserve"> называется провод сети, соединенный с глухозаземленной нейтралью трансформатора или генератора или со средним нулевым проводом сети постоянного то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ногократное заземление нулевого провода —</w:t>
      </w:r>
      <w:r>
        <w:rPr>
          <w:sz w:val="28"/>
          <w:szCs w:val="28"/>
        </w:rPr>
        <w:t xml:space="preserve"> это дополнительная, но обязательная мера защиты, осуществляемая через каждые 200 м по его длине. Надежная защита возможна, если сечение нулевого четвертого провода (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) будет равно (не менее) 50% сечения фазного провода сети </w:t>
      </w:r>
      <w:r>
        <w:rPr>
          <w:i/>
          <w:sz w:val="28"/>
          <w:szCs w:val="28"/>
        </w:rPr>
        <w:t>(S</w:t>
      </w:r>
      <w:r>
        <w:rPr>
          <w:sz w:val="28"/>
          <w:szCs w:val="28"/>
        </w:rPr>
        <w:t>ф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при изготовлении их из одного материа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4090" cy="544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(3.4.34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бычно нулевой провод изготавливается из стали, а фазные провода — из цветных металлов. В этом случае необходимо учитывать, что сопротивление их зависит от плотности то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экспериментальных данных для выбора эквивалентных по сечению проводников из стали и цветных металлов получены следующие соотно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овода линии изготовлены из алюминия (</w:t>
      </w:r>
      <w:r>
        <w:rPr>
          <w:i/>
          <w:sz w:val="28"/>
          <w:szCs w:val="28"/>
        </w:rPr>
        <w:t>Sф^A1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1135" cy="574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(3.4.35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вода линии изготовлены из меди </w:t>
      </w:r>
      <w:r>
        <w:rPr>
          <w:i/>
          <w:sz w:val="28"/>
          <w:szCs w:val="28"/>
        </w:rPr>
        <w:t>(Sф^М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205230" cy="539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(3.4.36)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szCs w:val="28"/>
        </w:rPr>
      </w:pPr>
      <w:r>
        <w:rPr>
          <w:b w:val="false"/>
          <w:i/>
          <w:szCs w:val="28"/>
        </w:rPr>
        <w:t>Назначение защитного зануления</w:t>
      </w:r>
      <w:r>
        <w:rPr>
          <w:szCs w:val="28"/>
        </w:rPr>
        <w:t xml:space="preserve"> -</w:t>
      </w:r>
      <w:r>
        <w:rPr>
          <w:b w:val="false"/>
          <w:szCs w:val="28"/>
        </w:rPr>
        <w:t xml:space="preserve"> устранение опасности поражения электрическим током при соприкосновении человека с металлическими частями электрооборудования, оказавшимися под напряжением при замыкании фазы на корпус или землю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i/>
          <w:szCs w:val="28"/>
        </w:rPr>
        <w:t>Область применения зануления</w:t>
      </w:r>
      <w:r>
        <w:rPr>
          <w:szCs w:val="28"/>
        </w:rPr>
        <w:t xml:space="preserve"> – </w:t>
      </w:r>
      <w:r>
        <w:rPr>
          <w:b w:val="false"/>
          <w:szCs w:val="28"/>
        </w:rPr>
        <w:t>трехфазные четырехпроводники сети напряжением до 1000В с глухозаземленной нейтралью или глухозаземленным выводом источника однофазного тока</w:t>
      </w:r>
      <w:r>
        <w:rPr>
          <w:szCs w:val="28"/>
        </w:rPr>
        <w:t>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i/>
          <w:szCs w:val="28"/>
        </w:rPr>
        <w:t>Принцип действия зану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основан на превращении пробоя на корпус в однофазное короткое замыкание (замыкание между фазой и нулевым проводом) с целью вызвать ток большой силы, способный обеспечить срабатывание защиты (плавких вставок, средств автоматики)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64000" cy="2324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4.8 Схема зануления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</w:rPr>
        <w:t>Для того, чтобы произошло быстрое и надежное срабатывание средств защиты, необходимо, чтобы ток короткого замыкания, превышал ток отключения (оплавление плавкой вставки и отключение аппарата)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drawing>
          <wp:inline distT="0" distB="0" distL="0" distR="0">
            <wp:extent cx="1085850" cy="3498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                      </w:t>
      </w:r>
      <w:r>
        <w:rPr>
          <w:b w:val="false"/>
          <w:bCs w:val="false"/>
          <w:szCs w:val="28"/>
        </w:rPr>
        <w:t xml:space="preserve">(3.4.37) 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 xml:space="preserve">где, </w:t>
      </w:r>
      <w:r>
        <w:rPr>
          <w:b w:val="false"/>
          <w:bCs w:val="false"/>
          <w:i/>
          <w:szCs w:val="28"/>
        </w:rPr>
        <w:t>І</w:t>
      </w:r>
      <w:r>
        <w:rPr>
          <w:b w:val="false"/>
          <w:bCs w:val="false"/>
          <w:i/>
          <w:szCs w:val="28"/>
          <w:vertAlign w:val="subscript"/>
        </w:rPr>
        <w:t>к.з</w:t>
      </w:r>
      <w:r>
        <w:rPr>
          <w:b w:val="false"/>
          <w:bCs w:val="false"/>
          <w:szCs w:val="28"/>
          <w:vertAlign w:val="subscript"/>
        </w:rPr>
        <w:t xml:space="preserve">. </w:t>
      </w:r>
      <w:r>
        <w:rPr>
          <w:b w:val="false"/>
          <w:bCs w:val="false"/>
          <w:szCs w:val="28"/>
        </w:rPr>
        <w:t>- ток короткого замыкания, А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к</w:t>
      </w:r>
      <w:r>
        <w:rPr>
          <w:b w:val="false"/>
          <w:bCs w:val="false"/>
          <w:szCs w:val="28"/>
        </w:rPr>
        <w:t xml:space="preserve"> - коэффициент кратности тока короткого замыкания относительно тока отключения;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І</w:t>
      </w:r>
      <w:r>
        <w:rPr>
          <w:b w:val="false"/>
          <w:bCs w:val="false"/>
          <w:i/>
          <w:szCs w:val="28"/>
          <w:vertAlign w:val="subscript"/>
        </w:rPr>
        <w:t>ном</w:t>
      </w:r>
      <w:r>
        <w:rPr>
          <w:b w:val="false"/>
          <w:bCs w:val="false"/>
          <w:i/>
          <w:szCs w:val="28"/>
        </w:rPr>
        <w:t xml:space="preserve"> </w:t>
      </w:r>
      <w:r>
        <w:rPr>
          <w:b w:val="false"/>
          <w:bCs w:val="false"/>
          <w:szCs w:val="28"/>
        </w:rPr>
        <w:t>- номинальный ток оплавления плавкой вставки или срабатывания автомата, А.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гласно ПУЭ, проводники зануления подбирают таким образом, чтобы ток короткого замыкания превышал не менее, чем в 3 раза, номинальный ток плавкой вставки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 xml:space="preserve">Время срабатывания отключения поврежденной электроустановки с момента появления напряжения на корпус электроустановки составляет 5-7с при защите плавкими вставками и 1-2с - при защите автоматами. 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В аварийный период,</w:t>
      </w:r>
      <w:r>
        <w:rPr>
          <w:b w:val="false"/>
          <w:bCs w:val="false"/>
          <w:szCs w:val="28"/>
        </w:rPr>
        <w:t xml:space="preserve"> с момента возникновения замыкания фазы на корпус и до автоматического отключения поврежденной электроустановки от сети, заземление электроустановок через нулевой защитный проводник снижает напряжение между корпусом и землей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Повторное заземление позволяет снизить напряжение нулевого провода и корпуса зануленного оборудования относительно земли при замыкании фазы на корпус, как при нормальном режиме, так и при обрыве нулевого провода.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отсутствии повторного заземления нулевого провода при замыкании фазы на корпус участок нулевого провода в месте замыкания и прикосновения к нему корпуса по отношению к земле находится под напряжением: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drawing>
          <wp:inline distT="0" distB="0" distL="0" distR="0">
            <wp:extent cx="2383155" cy="3403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                 </w:t>
      </w:r>
      <w:r>
        <w:rPr>
          <w:b w:val="false"/>
          <w:bCs w:val="false"/>
          <w:szCs w:val="28"/>
        </w:rPr>
        <w:t xml:space="preserve">(3.4.38) 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 xml:space="preserve">где, </w:t>
      </w:r>
      <w:r>
        <w:rPr>
          <w:b w:val="false"/>
          <w:bCs w:val="false"/>
          <w:i/>
          <w:szCs w:val="28"/>
        </w:rPr>
        <w:t>I</w:t>
      </w:r>
      <w:r>
        <w:rPr>
          <w:b w:val="false"/>
          <w:bCs w:val="false"/>
          <w:i/>
          <w:szCs w:val="28"/>
          <w:vertAlign w:val="subscript"/>
        </w:rPr>
        <w:t>к</w:t>
      </w:r>
      <w:r>
        <w:rPr>
          <w:b w:val="false"/>
          <w:bCs w:val="false"/>
          <w:szCs w:val="28"/>
          <w:vertAlign w:val="subscript"/>
        </w:rPr>
        <w:t xml:space="preserve"> </w:t>
      </w:r>
      <w:r>
        <w:rPr>
          <w:b w:val="false"/>
          <w:bCs w:val="false"/>
          <w:szCs w:val="28"/>
        </w:rPr>
        <w:t>- ток, протекающий по участку: фазный – нулевой провод (ток замыкания), А;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Z</w:t>
      </w:r>
      <w:r>
        <w:rPr>
          <w:b w:val="false"/>
          <w:bCs w:val="false"/>
          <w:i/>
          <w:szCs w:val="28"/>
          <w:vertAlign w:val="subscript"/>
        </w:rPr>
        <w:t>н</w:t>
      </w:r>
      <w:r>
        <w:rPr>
          <w:b w:val="false"/>
          <w:bCs w:val="false"/>
          <w:szCs w:val="28"/>
        </w:rPr>
        <w:t xml:space="preserve"> – сопротивление участка нулевого провода от источника питания до места присоединения поврежденного оборудования, Ом,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R</w:t>
      </w:r>
      <w:r>
        <w:rPr>
          <w:b w:val="false"/>
          <w:bCs w:val="false"/>
          <w:i/>
          <w:szCs w:val="28"/>
          <w:vertAlign w:val="subscript"/>
        </w:rPr>
        <w:t>ф</w:t>
      </w:r>
      <w:r>
        <w:rPr>
          <w:b w:val="false"/>
          <w:bCs w:val="false"/>
          <w:szCs w:val="28"/>
        </w:rPr>
        <w:t xml:space="preserve"> и </w:t>
      </w:r>
      <w:r>
        <w:rPr>
          <w:b w:val="false"/>
          <w:bCs w:val="false"/>
          <w:i/>
          <w:szCs w:val="28"/>
        </w:rPr>
        <w:t>R</w:t>
      </w:r>
      <w:r>
        <w:rPr>
          <w:b w:val="false"/>
          <w:bCs w:val="false"/>
          <w:i/>
          <w:szCs w:val="28"/>
          <w:vertAlign w:val="subscript"/>
        </w:rPr>
        <w:t>н</w:t>
      </w:r>
      <w:r>
        <w:rPr>
          <w:b w:val="false"/>
          <w:bCs w:val="false"/>
          <w:szCs w:val="28"/>
        </w:rPr>
        <w:t xml:space="preserve"> - активное сопротивление фазного и нулевого проводов сети, Ом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При наличии повторного заземления нулевого провода появляется цепь тока замыкания через это заземление.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21"/>
        <w:autoSpaceDE w:val="false"/>
        <w:spacing w:lineRule="auto" w:line="360"/>
        <w:ind w:firstLine="709"/>
        <w:jc w:val="center"/>
        <w:rPr>
          <w:bCs w:val="false"/>
          <w:szCs w:val="28"/>
        </w:rPr>
      </w:pPr>
      <w:r>
        <w:rPr>
          <w:bCs w:val="false"/>
          <w:szCs w:val="28"/>
        </w:rPr>
        <w:t>Автоматическое отключение сетей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Помимо заземления, профилактика электротравматизма заключается в правильном подборе и эксплуатации изоляции электросетей и установок, в автоматическом отключении, применении пониженных напряжений и различных блокировок, в разработке и применении индивидуальных средств защиты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В тех случаях, когда безопасность не может быть обеспечена устройством заземления, применяются защитные устройства, основными элементами которых являются магнитные пускатели и реле защитного отключения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Наиболее универсальными устройствами являются те, которые для обеспечения высокой эксплуатационной надежности выполняются на новых полупроводниковых приборах. Например, в СНГ предложено устройство защиты от утечки тока в землю с использованием переменного оперативного тока пониженной частоты. Устройство обладает высокой чувствительностью и может осуществить защиту при токах утечки от 15 мА и выше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В устройстве защиты от короткого замыкания в электросетях, запатентованном в ФРГ, используется оперативный ток повышенной частоты, что обеспечивает время отключения короткого замыкания 1 мс. Во Франции запатентовано защитное устройство, которое также реагирует на токи повышенной частоты и отличается простотой конструкции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Защитное отключение</w:t>
      </w:r>
      <w:r>
        <w:rPr>
          <w:b w:val="false"/>
          <w:bCs w:val="false"/>
          <w:szCs w:val="28"/>
        </w:rPr>
        <w:t xml:space="preserve"> (ЗО) – это система автоматического отключения электроустановки при возникновении в ней опасности поражения человека электрическим током (быстродействующая защита)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ЗО должно обеспечивать защиту в следующих случаях: при замыканиях на землю или корпус, при появлении токов утечки. Защитное отключение используют в тех случаях, когда нет уверенности в надежности заземления или зануления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К устройствам защитного отключения (УЗО) предъявляются следующие требования: высокая чувствительность (реагирование на незначительные изменения входной величины), короткое время срабатывания (время отключения не должно превышать 0,2 с), способность отключить напряжение выборочно от поврежденного оборудования, надежность и самоконтроль (отключение при неисправности УЗО)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Эффективно применение защитного отключения в электроустановках напряжением до 1000В: в передвижных электроустановках с изолированной нейтралью; в стационарных установках для защиты электрифицированного инструмента; в условиях повышенной опасности в стационарных электроустановках с глухозаземленной нейтралью; на отдельных установках высокой мощности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Электрозащитные средства</w:t>
      </w:r>
      <w:r>
        <w:rPr>
          <w:b w:val="false"/>
          <w:bCs w:val="false"/>
          <w:szCs w:val="28"/>
        </w:rPr>
        <w:t>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Электрозащитные средства (ЭЗС) – это переносимые и перевозимые средства, служащие для защиты людей, работающих с электроустановками, от поражения электрическим током, от воздействия электрической дуги и электромагнитного поля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По характеру</w:t>
      </w:r>
      <w:r>
        <w:rPr>
          <w:b w:val="false"/>
          <w:bCs w:val="false"/>
          <w:szCs w:val="28"/>
        </w:rPr>
        <w:t xml:space="preserve"> применения средства защиты, согласно ГОСТ 12.4.011-89 «Средства защиты работающих. Общие требования», классифицируются на две категории: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средства коллективной защиты;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средства индивидуальной защиты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По степени защиты ЭЗС</w:t>
      </w:r>
      <w:r>
        <w:rPr>
          <w:b w:val="false"/>
          <w:bCs w:val="false"/>
          <w:szCs w:val="28"/>
        </w:rPr>
        <w:t xml:space="preserve"> подразделяются на: основные и дополнительные.</w:t>
      </w:r>
    </w:p>
    <w:p>
      <w:pPr>
        <w:pStyle w:val="21"/>
        <w:autoSpaceDE w:val="false"/>
        <w:spacing w:lineRule="auto" w:line="360"/>
        <w:ind w:firstLine="709"/>
        <w:rPr>
          <w:szCs w:val="28"/>
        </w:rPr>
      </w:pPr>
      <w:r>
        <w:rPr>
          <w:b w:val="false"/>
          <w:bCs w:val="false"/>
          <w:i/>
          <w:szCs w:val="28"/>
        </w:rPr>
        <w:t>Основные ЭЗС</w:t>
      </w:r>
      <w:r>
        <w:rPr>
          <w:b w:val="false"/>
          <w:bCs w:val="false"/>
          <w:szCs w:val="28"/>
        </w:rPr>
        <w:t xml:space="preserve"> – это средства защиты, изоляция которых длительно выдерживает рабочее напряжение электроустановок, что позволяет безопасно соприкасаться с источникам тока. </w:t>
      </w:r>
      <w:r>
        <w:rPr>
          <w:b w:val="false"/>
          <w:bCs w:val="false"/>
          <w:i/>
          <w:szCs w:val="28"/>
        </w:rPr>
        <w:t>Дополнительные ЭЗС</w:t>
      </w:r>
      <w:r>
        <w:rPr>
          <w:b w:val="false"/>
          <w:bCs w:val="false"/>
          <w:szCs w:val="28"/>
        </w:rPr>
        <w:t xml:space="preserve"> - это средства, которые сами по себе не могут при данном напряжении обеспечить защиту от поражения током и применяются как дополнительные меры защиты к основным средств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защитным средствам, которые позволяют работать непосредственно на токоведущих частях, находящихся под напряжением до 1000В, относятся: изолирующие оперативные измерительные штанги, токоизмерительные изолирующие клещи, указатели напряжения, изолирующие тяги, захваты, инструмент с изолированными рукоятками, диэлектрические перчатки. Испытательное напряжение для основных защитных средств зависит от рабочего напряжения установки и должно быть не меньше трехкратного значения линейного напряжения в электроустановках с изолированной нейтралью и не меньше трехкратного фазного напряжения в установках с глухозаземленной нейтрал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дополнительным средствам индивидуальной защиты, применяемым в электроустановках напряжением до 1000В, которые усиливают изолирующее действие основных средств, относятся: диэлектрические галоши, диэлектрические резиновые коврики, различные виды изолирующих лестниц, подставок, площадок, ограждения, предупредительные плакаты, переносные заземления и т. д.</w:t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К основным защитным средствам при работе в электроустановках с напряжением выше 1000В относятся: изолирующие штагы, изолирующие и электроизмерительные клещи, указатели напряжения; изолирующие устройства и приспособления для работы на высоковольтных линиях (ВЛ) с непосредственным прикосновением электромонтера к токоведущим частям (изолирующие лестницы, площадки, изолирующие тяги, канаты, корзины телескопических вышек и др.)</w:t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1095</wp:posOffset>
            </wp:positionH>
            <wp:positionV relativeFrom="paragraph">
              <wp:posOffset>114300</wp:posOffset>
            </wp:positionV>
            <wp:extent cx="3886200" cy="237744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.4.9. Индивидуальные электрозащитные средств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- выключающая штанга; 2 – пасатижы; 3 – защитные очки; 4 – изолирующий коврик; 5 – изолирующая подставка; 6 – изолирующие перчатки; 7 – отвертка; 8 – клещи; 9 – технические галоши и клещи; 10 – токоизмерительные клещи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дополнительным ЭЗС, применяемые в электроустановках с напряжением выше 1000В относятся: диэлектрические перчатки, боты, ковры, изолирующие подставки и накладки; диэлектрические колпаки, переносные заземления; оградительные устройства; плакаты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еречисленных ЭЗС, в электроустановках применяют также такие средства индивидуальной защиты: очки, маски, противогазы, рукавицы, предохранительные пояса и страховочные канат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.4.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ормы и сроки электрических </w:t>
      </w:r>
      <w:r>
        <w:rPr/>
        <w:t>испытаний средств</w:t>
        <w:br/>
        <w:t>защиты в электроустановках напряжением до 1000В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504"/>
        <w:gridCol w:w="1505"/>
        <w:gridCol w:w="1504"/>
        <w:gridCol w:w="1505"/>
      </w:tblGrid>
      <w:tr>
        <w:trPr>
          <w:trHeight w:val="81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щи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ытатель-ное напряжение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должите-льность испытаний, ми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пустимый ток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иодич-</w:t>
              <w:br/>
              <w:t>ность испытаний, в мес.</w:t>
            </w:r>
          </w:p>
        </w:tc>
      </w:tr>
      <w:tr>
        <w:trPr>
          <w:trHeight w:val="39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Изолирующие штанг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72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олирующие электроизмерительные клещ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1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autoSpaceDE w:val="false"/>
              <w:jc w:val="both"/>
              <w:rPr/>
            </w:pPr>
            <w:r>
              <w:rPr/>
              <w:t>Указатели напряжения: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однополюсны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полюсны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электрические перчат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струменты с изолирующими рукоятк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электрические галош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каждым применением средств индивидуальной защиты персонал обязан: очистить и протереть пыль; проверить исправность и отсутствие внешних повреждений; диэлектрические перчатки проверить на отсутствие проколов, а диэлектрические коврики — на отсутствие трещин, пузырей, каверн, заусенцев. Прокол диэлектрических перчаток легко установить закручиванием последних к пальцам. Герметичность проверяют по отсутствию выхода воздуха из перчаток или пузырей при погружении их в воду. Дефекты в диэлектрических ковриках очень легко обнаружить при их перегибах. Необходимо также проверить по штампу, для какого напряжения допустимо применение данного защитного средства и не истек ли срок периодического испытания. Пользоваться средствами индивидуальной защиты, у которых срок эксплуатации истек, категорически запрещается. Диэлектрические перчатки подлежат периодическим испытаниям один раз в 6 мес., диэлектрические коврики — один раз в два года. (табл. 3.4.5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 выполнении различных видов работ для соблюдения безопасности обычно применяют переносные заземления.</w:t>
      </w:r>
      <w:r>
        <w:rPr>
          <w:sz w:val="28"/>
          <w:szCs w:val="28"/>
        </w:rPr>
        <w:t xml:space="preserve"> Переносное заземление — надежное средство защиты при работе на отключенных участках, оборудовании или линиях на случай ошибочной подачи напряжения на участок работ. Переносное заземление состоит из гибких медных проводов (для заземления и закорачивания между собой всех трех фаз установки) сечением не менее 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зажимов для присоединения закорачивающих проводов к заземляющей шине (полосе) или электроду. Допускается применение отдельного переносного заземления для каждой фазы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szCs w:val="28"/>
        </w:rPr>
        <w:t>Работы по устройству переносного заземления осуществляются в следующей последовательности. Вначале присоединяют заземляющий провод к «земле» (очагу заземления), после чего проверяют отсутствие напряжения на заземляемых токоведущих частях. При отсутствии напряжения с помощью штанг или руками в диэлектрических перчатках накладывают зажимы закорачивающих проводов. Снимают заземление в обратном порядке. Все операции по наложению и снятию переносного заземления выполняются в диэлектрических перчатках.</w:t>
      </w:r>
    </w:p>
    <w:p>
      <w:pPr>
        <w:pStyle w:val="21"/>
        <w:autoSpaceDE w:val="false"/>
        <w:spacing w:lineRule="auto" w:line="360"/>
        <w:ind w:firstLine="709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21"/>
        <w:autoSpaceDE w:val="false"/>
        <w:spacing w:lineRule="auto" w:line="360"/>
        <w:ind w:firstLine="709"/>
        <w:jc w:val="center"/>
        <w:rPr/>
      </w:pPr>
      <w:r>
        <w:rPr>
          <w:bCs w:val="false"/>
          <w:szCs w:val="28"/>
        </w:rPr>
        <w:t>Мероприятия, предупреждающие об опасности поражения электротоком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Мероприятия по предупреждению поражения электрическим током являются надежной мерой по снижению электротравматизма. Звуковая и световая сигнализация, применяемые в большинстве случаев одновременно, являются, в данном случае, наиболее распространенным и доступным средством. Электролампочки своим цветом указывают работающему лицу на состояние установки. Зеленая, например, сигнализирует о снятии напряжения электроустановки, красная - о подаче опасного напряжения на электроустановку. Таким образом, звонок, сирена или красная лампочка обычно предупреждают о появлении опасного напряжения на электроустановке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Другим видом сигнализации, предупреждающей персонал об опасности, являются плакаты и схемы, размещаемые в соответствующих местах электроустановок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Плакат</w:t>
      </w:r>
      <w:r>
        <w:rPr>
          <w:b w:val="false"/>
          <w:bCs w:val="false"/>
          <w:szCs w:val="28"/>
        </w:rPr>
        <w:t xml:space="preserve"> – одно из наиболее эффективных и доступных средств пропаганды правил и мер безопасности. Предупредительные плакаты являются предостерегающими, запрещающими, разрешающими и напоминающими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i/>
          <w:szCs w:val="28"/>
        </w:rPr>
        <w:t>Маркировка</w:t>
      </w:r>
      <w:r>
        <w:rPr>
          <w:b w:val="false"/>
          <w:bCs w:val="false"/>
          <w:szCs w:val="28"/>
        </w:rPr>
        <w:t xml:space="preserve"> оказывает также существенное влияние на предупреждение электротравм, служит для распознавания назначения и принадлежности различных частей электрооборудования, кабелей и проводов. В первую очередь следует маркировать распределительные устройства, распределительные пункты и щиты.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аркировка должна устанавливаться стандартами и широко использоваться для различного рода предупреждающих обозначений и сигнал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5:00Z</dcterms:created>
  <dc:creator>Admin</dc:creator>
  <dc:description/>
  <cp:keywords/>
  <dc:language>en-US</dc:language>
  <cp:lastModifiedBy>SYSTEM</cp:lastModifiedBy>
  <dcterms:modified xsi:type="dcterms:W3CDTF">2011-09-12T09:35:00Z</dcterms:modified>
  <cp:revision>2</cp:revision>
  <dc:subject/>
  <dc:title>Реферат на тему:</dc:title>
</cp:coreProperties>
</file>