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Style w:val="FontStyle13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3"/>
          <w:sz w:val="28"/>
        </w:rPr>
        <w:t>Реферат</w:t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3"/>
          <w:sz w:val="28"/>
        </w:rPr>
        <w:t>по биохимии</w:t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3"/>
          <w:sz w:val="28"/>
        </w:rPr>
        <w:t>на тему:</w:t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</w:rPr>
      </w:pPr>
      <w:r>
        <w:rPr>
          <w:rStyle w:val="FontStyle13"/>
          <w:sz w:val="28"/>
        </w:rPr>
        <w:t>"Биохимические закономерности адаптации к мышечной работе"</w:t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/>
      </w:pPr>
      <w:r>
        <w:rPr>
          <w:rStyle w:val="FontStyle12"/>
          <w:sz w:val="28"/>
        </w:rPr>
        <w:t>2009</w:t>
      </w:r>
      <w:r>
        <w:br w:type="page"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Адаптация в широком смысле - это приспособление организма к среде обитания, к условиям его существования. Условия же жизни спортсмена существенно отличаются от тех, что наблюдаются у людей, не занимающихся спортом. Это необходимость соблюдения строгого режима дня, стрессовые состояния во время соревнований, частые разъезды, смена часовых поясов и климатических зон, подчиненность требованиям тренера и, наконец, это необходимость систематически выполнять большие физические нагрузк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Рассмотрим адаптацию организма спортсмена к мышечной работе, так как в ее проявление существенный вклад вносят биохимические механизмы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Общепринятым определением такой адаптации является следующее. </w:t>
      </w:r>
      <w:r>
        <w:rPr>
          <w:rStyle w:val="FontStyle11"/>
          <w:b w:val="false"/>
          <w:sz w:val="28"/>
        </w:rPr>
        <w:t>Адаптация к мышечной работе - это структурно-функциональная перестройка организма, позволяющая спортсмену выполнять физические нагрузки большей мощности и продолжительности, развивать более высокие мышечные усилия по сравнению с нетренированным человеком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Биохимические и физиологические механизмы адаптации к физическим нагрузкам сформировались в ходе длительной эволюции животного мира и зафиксированы в структуре ДНК. Поэтому у каждого человека имеются врожденные механизмы адаптации, унаследованные от родителей. Такая врожденная адаптация называется </w:t>
      </w:r>
      <w:r>
        <w:rPr>
          <w:rStyle w:val="FontStyle13"/>
          <w:b w:val="false"/>
          <w:sz w:val="28"/>
        </w:rPr>
        <w:t xml:space="preserve">гено-типической. </w:t>
      </w:r>
      <w:r>
        <w:rPr>
          <w:rStyle w:val="FontStyle12"/>
          <w:sz w:val="28"/>
        </w:rPr>
        <w:t>Таким образом, организм изначально обладает способностью адаптироваться к выполнению физической нагрузки. В принципе молекулярные механизмы адаптации одинаковы для любого организма. Однако уровень реализации отдельных адаптационных механизмов характеризуется значительными индивидуальными колебаниями и в существенной мере зависит от соматотипа и типа высшей нервной деятельности каждого индивида. Например, одни индивиды обладают выраженной способностью адаптироваться к выполнению кратковременных силовых или скоростных упражнений, но быстро утомляются при продолжительной работе. Другие же легко переносят длительные нагрузки невысокой мощности, но не могут развить большую силу и быстроту. Индивидуальные особенности генотипической адаптации необходимо учитывать при отборе для занятий отдельными видами спорт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Адаптационные возможности в течение жизни индивида изменяются: у растущего организма с возрастом они увеличиваются, в зрелом возрасте стабилизируются и по мере старения снижаются. Особенно значительное увеличение адаптационных возможностей происходит при регулярном выполнении физических упражнений. Под влиянием систематических тренировок адаптационные механизмы совершенствуются, и уровень адаптации к мышечной работе значительно возрастает. Такой прирост адаптационных возможностей организма, наблюдаемый в течение его жизни, называется </w:t>
      </w:r>
      <w:r>
        <w:rPr>
          <w:rStyle w:val="FontStyle13"/>
          <w:b w:val="false"/>
          <w:sz w:val="28"/>
        </w:rPr>
        <w:t>фенотипической адаптацие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Структурно-функциональная перестройка организма, обеспечивающая адаптацию к физической работе, включает разнообразные процессы, касающиеся всех уровней организации организма, начиная от химических реакций и кончая высшей нервной деятельностью. Далее будут рассмотрены биохимические процессы, лежащие в основе адаптации спортсмена к тренировочным и соревновательным нагрузкам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Адаптация организма к физическим нагрузкам носит фазный характер и в ней выделяют два этапа - </w:t>
      </w:r>
      <w:r>
        <w:rPr>
          <w:rStyle w:val="FontStyle13"/>
          <w:b w:val="false"/>
          <w:sz w:val="28"/>
        </w:rPr>
        <w:t xml:space="preserve">срочная </w:t>
      </w:r>
      <w:r>
        <w:rPr>
          <w:rStyle w:val="FontStyle12"/>
          <w:sz w:val="28"/>
        </w:rPr>
        <w:t xml:space="preserve">и </w:t>
      </w:r>
      <w:r>
        <w:rPr>
          <w:rStyle w:val="FontStyle13"/>
          <w:b w:val="false"/>
          <w:sz w:val="28"/>
        </w:rPr>
        <w:t>долговременная адаптация.</w:t>
      </w:r>
    </w:p>
    <w:p>
      <w:pPr>
        <w:pStyle w:val="Style41"/>
        <w:spacing w:lineRule="auto" w:line="360"/>
        <w:ind w:firstLine="709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b/>
          <w:sz w:val="28"/>
        </w:rPr>
        <w:t>СРОЧНАЯ АДАПТАЦИЯ</w:t>
      </w:r>
    </w:p>
    <w:p>
      <w:pPr>
        <w:pStyle w:val="Style21"/>
        <w:spacing w:lineRule="auto" w:line="360"/>
        <w:ind w:firstLine="709"/>
        <w:jc w:val="both"/>
        <w:rPr>
          <w:rStyle w:val="FontStyle12"/>
          <w:b/>
          <w:b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Основой срочной адаптации является структурно-функциональная перестройка, происходящая в организме непосредственно при выполнении физической работы. Целью этого этапа адаптации является создание мышцам оптимальных условий для их функционирования, и прежде всего за счет увеличения их энергоснабже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Необходимые для этого биохимические и физиологические сдвиги возникают под воздействием нервно-гормональной регуляции. Ранее отмечалось, что при выполнении мышечных нагрузок повышается тонус симпатического отдела вегетативной нервной системы. Следствием этого является увеличение скорости кровообращения и легочной вентиляции, приводящее к лучшему снабжению мышц и других органов, имеющих отношение к мышечной деятельности, кислородом и энергетическими субстратами. Большой вклад в развитие срочной адаптации вносят стрессорные гормоны - катехоламины и глюкокортикоиды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На клеточном уровне под воздействием нервно-гормональной регуляции увеличивается выработка энергии. В основе этого явления лежит изменение направленности метаболизма в клетках: значительно ускоряются реакции катаболизма при одновременном снижении скорости анаболических процессов (главным образом синтеза белков). Как известно, в ходе катаболизма выделяется энергия и происходит образование АТФ. Следовательно, повышение скорости катаболизма увеличивает энергообеспечение мышечной работы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К основным изменениям катаболических процессов, приводящим к усилению энергообеспечения физических нагрузок, можно отнести следующие: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• </w:t>
      </w:r>
      <w:r>
        <w:rPr>
          <w:rStyle w:val="FontStyle11"/>
          <w:b w:val="false"/>
          <w:sz w:val="28"/>
        </w:rPr>
        <w:t xml:space="preserve">Ускорение распада гликогена в печени </w:t>
      </w:r>
      <w:r>
        <w:rPr>
          <w:rStyle w:val="FontStyle12"/>
          <w:sz w:val="28"/>
        </w:rPr>
        <w:t xml:space="preserve">с образованием свободной глюкозы, ведущее к повышению концентрации глюкозы в крови и увеличению снабжения всех органов этим важнейшим источником энергии. При выполнении физической работы расщепление гликогена в печени стимулируется </w:t>
      </w:r>
      <w:r>
        <w:rPr>
          <w:rStyle w:val="FontStyle14"/>
          <w:sz w:val="28"/>
        </w:rPr>
        <w:t>адреналином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• </w:t>
      </w:r>
      <w:r>
        <w:rPr>
          <w:rStyle w:val="FontStyle11"/>
          <w:b w:val="false"/>
          <w:sz w:val="28"/>
        </w:rPr>
        <w:t xml:space="preserve">Усиление аэробного и анаэробного окисления мышечного гликогена, </w:t>
      </w:r>
      <w:r>
        <w:rPr>
          <w:rStyle w:val="FontStyle12"/>
          <w:sz w:val="28"/>
        </w:rPr>
        <w:t xml:space="preserve">обеспечивающее выработку большого количества АТФ. При интенсивных нагрузках гликоген в мышцах преимущественно анаэробно превращается в молочную кислоту, а при выполнении продолжительной работы невысокой мощности гликоген аэробно распадается в основном, до углекислого газа и воды. Использование мышечного гликогена в качестве источника энергии также ускоряется под влиянием </w:t>
      </w:r>
      <w:r>
        <w:rPr>
          <w:rStyle w:val="FontStyle14"/>
          <w:sz w:val="28"/>
        </w:rPr>
        <w:t>адреналина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• </w:t>
      </w:r>
      <w:r>
        <w:rPr>
          <w:rStyle w:val="FontStyle11"/>
          <w:b w:val="false"/>
          <w:sz w:val="28"/>
        </w:rPr>
        <w:t xml:space="preserve">Повышение скорости тканевого дыхания </w:t>
      </w:r>
      <w:r>
        <w:rPr>
          <w:rStyle w:val="FontStyle12"/>
          <w:sz w:val="28"/>
        </w:rPr>
        <w:t>в митохондриях. Это происходит по двум причинам. Во-первых, увеличивается снабжение митохондрий кислородом; во-вторых, повышается активность ферментов тканевого дыхания вследствие активирующего действия избытка АДФ, возникающего при интенсивном использовании АТФ в мышечных клетках во время физической работы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• </w:t>
      </w:r>
      <w:r>
        <w:rPr>
          <w:rStyle w:val="FontStyle11"/>
          <w:b w:val="false"/>
          <w:sz w:val="28"/>
        </w:rPr>
        <w:t xml:space="preserve">Увеличение мобилизации жира из жировых депо. </w:t>
      </w:r>
      <w:r>
        <w:rPr>
          <w:rStyle w:val="FontStyle12"/>
          <w:sz w:val="28"/>
        </w:rPr>
        <w:t xml:space="preserve">Вследствие этого в крови повышается уровень нерасщепленного жира и свободных жирных кислот. Мобилизация жира вызывается </w:t>
      </w:r>
      <w:r>
        <w:rPr>
          <w:rStyle w:val="FontStyle14"/>
          <w:sz w:val="28"/>
        </w:rPr>
        <w:t xml:space="preserve">импульсами симпатической нервной системы </w:t>
      </w:r>
      <w:r>
        <w:rPr>
          <w:rStyle w:val="FontStyle12"/>
          <w:sz w:val="28"/>
        </w:rPr>
        <w:t xml:space="preserve">и </w:t>
      </w:r>
      <w:r>
        <w:rPr>
          <w:rStyle w:val="FontStyle14"/>
          <w:sz w:val="28"/>
        </w:rPr>
        <w:t>адреналином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• </w:t>
      </w:r>
      <w:r>
        <w:rPr>
          <w:rStyle w:val="FontStyle11"/>
          <w:b w:val="false"/>
          <w:sz w:val="28"/>
        </w:rPr>
        <w:t xml:space="preserve">Повышение скорости ^-окисления жирных кислот и образования кетоновых тел, </w:t>
      </w:r>
      <w:r>
        <w:rPr>
          <w:rStyle w:val="FontStyle12"/>
          <w:sz w:val="28"/>
        </w:rPr>
        <w:t>являющихся важными источниками энергии при выполнении длительной физической работы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Замедление анаболических процессов </w:t>
      </w:r>
      <w:r>
        <w:rPr>
          <w:rStyle w:val="FontStyle12"/>
          <w:sz w:val="28"/>
        </w:rPr>
        <w:t xml:space="preserve">затрагивает в первую очередь синтез белков. Как уже было отмечено, синтез белков является энергоемким процессом: на включение в синтезируемый белок только одной аминокислоты требуется не менее трех молекул АТФ. Поэтому торможение во время мышечной работы этого анаболического процесса позволяет мышцам использовать больше АТФ для обеспечения сокращения и расслабления. Снижение скорости синтеза белков во время физической работы вызывается </w:t>
      </w:r>
      <w:r>
        <w:rPr>
          <w:rStyle w:val="FontStyle14"/>
          <w:sz w:val="28"/>
        </w:rPr>
        <w:t>глюкокортикоидам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Описанные выше биохимические сдвиги, возникающие при срочной адаптации, качественно одинаковы для любого человека. Однако под влиянием систематических нагрузок, особенно спортивного характера, эти изменения могут быть более глубокими и значительными, что в итоге позволяет тренированному спортсмену выполнять работу большей мощности и продолжительности.</w:t>
      </w:r>
    </w:p>
    <w:p>
      <w:pPr>
        <w:pStyle w:val="Style41"/>
        <w:spacing w:lineRule="auto" w:line="360"/>
        <w:ind w:firstLine="709"/>
        <w:jc w:val="both"/>
        <w:rPr>
          <w:rStyle w:val="FontStyle12"/>
          <w:sz w:val="28"/>
        </w:rPr>
      </w:pPr>
      <w:r>
        <w:rPr/>
      </w:r>
      <w:r>
        <w:br w:type="page"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b/>
          <w:sz w:val="28"/>
        </w:rPr>
        <w:t>ДОЛГОВРЕМЕННАЯ АДАПТАЦИЯ</w:t>
      </w:r>
    </w:p>
    <w:p>
      <w:pPr>
        <w:pStyle w:val="Style21"/>
        <w:spacing w:lineRule="auto" w:line="360"/>
        <w:ind w:firstLine="709"/>
        <w:jc w:val="both"/>
        <w:rPr>
          <w:rStyle w:val="FontStyle12"/>
          <w:b/>
          <w:b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Этап долговременной адаптации протекает в промежутках отдыха между тренировками и требует много времени. Биологическое назначение долговременной адаптации - создание в организме структурно-функциональной базы для лучшей реализации механизмов срочной адаптации, т. е. долговременная адаптация предназначена для подготовки организма к выполнению последующих физических нагрузок в оптимальном режим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Можно выделить следующие основные направления долговременной адаптации: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• </w:t>
      </w:r>
      <w:r>
        <w:rPr>
          <w:rStyle w:val="FontStyle11"/>
          <w:b w:val="false"/>
          <w:sz w:val="28"/>
        </w:rPr>
        <w:t xml:space="preserve">Повышение скорости восстановительных процессов. </w:t>
      </w:r>
      <w:r>
        <w:rPr>
          <w:rStyle w:val="FontStyle12"/>
          <w:sz w:val="28"/>
        </w:rPr>
        <w:t>Особенно большое значение для развития долговременной адаптации имеет ускорение синтеза белков и нуклеиновых кислот. Это приводит к увеличению содержания сократительных белков, белков-ферментов, кислород-транспортирующих белков. Благодаря повышению содержания в клетках белков-ферментов ускоряется синтез других биологически важных соединений, в частности креатинфосфата, гликогена, липидов. В результате такого воздействия существенно возрастает энергетический потенциал организма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• </w:t>
      </w:r>
      <w:r>
        <w:rPr>
          <w:rStyle w:val="FontStyle11"/>
          <w:b w:val="false"/>
          <w:sz w:val="28"/>
        </w:rPr>
        <w:t xml:space="preserve">Увеличение содержания внутриклеточных органоидов. </w:t>
      </w:r>
      <w:r>
        <w:rPr>
          <w:rStyle w:val="FontStyle12"/>
          <w:sz w:val="28"/>
        </w:rPr>
        <w:t>В процессе развития адаптации в мышечных клетках становится больше сократительных элементов — миофибрилл, увеличивается размер и количество митохондрий, наблюдается развитие саркоплазматической сети. В конечном счете эти изменения вызывают мышечную гипертрофию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• </w:t>
      </w:r>
      <w:r>
        <w:rPr>
          <w:rStyle w:val="FontStyle11"/>
          <w:b w:val="false"/>
          <w:sz w:val="28"/>
        </w:rPr>
        <w:t xml:space="preserve">Совершенствование механизмов нервно-гормональной регуляции. </w:t>
      </w:r>
      <w:r>
        <w:rPr>
          <w:rStyle w:val="FontStyle12"/>
          <w:sz w:val="28"/>
        </w:rPr>
        <w:t>При этом возрастают синтетические возможности эндокринных желез, что позволяет при выполнении физических нагрузок дольше поддерживать в крови высокий уровень гормонов, обеспечивающих мышечную деятельность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• </w:t>
      </w:r>
      <w:r>
        <w:rPr>
          <w:rStyle w:val="FontStyle11"/>
          <w:b w:val="false"/>
          <w:sz w:val="28"/>
        </w:rPr>
        <w:t xml:space="preserve">Развитие резистентности к биохимическим сдвигам, </w:t>
      </w:r>
      <w:r>
        <w:rPr>
          <w:rStyle w:val="FontStyle12"/>
          <w:sz w:val="28"/>
        </w:rPr>
        <w:t>возникающим в организме во время мышечной работы. Прежде всего это касается устойчивости организма к повышению кислотности, вызванному накоплением лактата. Предполагается, что нечувствительность к росту кислотности у адаптированных спортсменов обусловлена образованием у них молекулярных форм белков, сохраняющих свои биологические функции при пониженных значениях рН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В ходе тренировочного процесса оба этапа адаптации - срочная и долговременная - поочередно повторяются и оказывают друг на друга взаимное влияние. Так, срочная адаптация, проявляющаяся во время физической работы, приводит к возникновению в организме глубоких биохимических и функциональных сдвигов, которые являются необходимыми предпосылками для запуска механизмов долговременной адаптации. В свою очередь, долговременная адаптация, повышая энергетический потенциал организма, увеличивает возможности срочной адаптации. Такое взаимодействие срочной и долговременной адаптации постепенно ведет к росту работоспособности спортсмен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В спортивной практике для оценки влияния тренировочного процесса на формирование адаптации к мышечной работе используются три разновидности тренировочного эффекта: </w:t>
      </w:r>
      <w:r>
        <w:rPr>
          <w:rStyle w:val="FontStyle14"/>
          <w:sz w:val="28"/>
        </w:rPr>
        <w:t xml:space="preserve">срочный, отставленный </w:t>
      </w:r>
      <w:r>
        <w:rPr>
          <w:rStyle w:val="FontStyle12"/>
          <w:sz w:val="28"/>
        </w:rPr>
        <w:t xml:space="preserve">и </w:t>
      </w:r>
      <w:r>
        <w:rPr>
          <w:rStyle w:val="FontStyle14"/>
          <w:sz w:val="28"/>
        </w:rPr>
        <w:t>кумупятивн ы 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</w:rPr>
        <w:t xml:space="preserve">Срочный тренировочный эффект </w:t>
      </w:r>
      <w:r>
        <w:rPr>
          <w:rStyle w:val="FontStyle12"/>
          <w:sz w:val="28"/>
        </w:rPr>
        <w:t>характеризует срочную адаптацию. По своей сути срочный тренировочный эффект представляет собой биохимические сдвиги в организме спортсмена, вызываемые процессами, составляющими срочную адаптацию. Эти сдвиги фиксируются во время выполнения физической нагрузки и в течение срочного восстановления. По глубине обнаруженных биохимических изменений можно судить о вкладе отдельных способов выработки АТФ в энергообеспечение проделанной работы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Так, по значениям </w:t>
      </w:r>
      <w:r>
        <w:rPr>
          <w:rStyle w:val="FontStyle14"/>
          <w:sz w:val="28"/>
        </w:rPr>
        <w:t xml:space="preserve">МПК </w:t>
      </w:r>
      <w:r>
        <w:rPr>
          <w:rStyle w:val="FontStyle12"/>
          <w:sz w:val="28"/>
        </w:rPr>
        <w:t xml:space="preserve">и </w:t>
      </w:r>
      <w:r>
        <w:rPr>
          <w:rStyle w:val="FontStyle14"/>
          <w:sz w:val="28"/>
        </w:rPr>
        <w:t xml:space="preserve">ПАНО </w:t>
      </w:r>
      <w:r>
        <w:rPr>
          <w:rStyle w:val="FontStyle12"/>
          <w:sz w:val="28"/>
        </w:rPr>
        <w:t xml:space="preserve">можно оценить состояние аэробного энергообеспечения. </w:t>
      </w:r>
      <w:r>
        <w:rPr>
          <w:rStyle w:val="FontStyle14"/>
          <w:sz w:val="28"/>
        </w:rPr>
        <w:t xml:space="preserve">Повышение концентрации лактата, снижение величины рН, </w:t>
      </w:r>
      <w:r>
        <w:rPr>
          <w:rStyle w:val="FontStyle12"/>
          <w:sz w:val="28"/>
        </w:rPr>
        <w:t xml:space="preserve">отмечаемые в крови после выполнения работы «до отказа» в зоне субмаксимальной мощности, характеризуют возможности гликолитического пути ресинтеза АТФ. Другим показателем состояния гликолиза является </w:t>
      </w:r>
      <w:r>
        <w:rPr>
          <w:rStyle w:val="FontStyle14"/>
          <w:sz w:val="28"/>
        </w:rPr>
        <w:t>лактатный кислородный долг</w:t>
      </w:r>
      <w:r>
        <w:rPr>
          <w:rStyle w:val="FontStyle12"/>
          <w:sz w:val="28"/>
        </w:rPr>
        <w:t xml:space="preserve">. Величина </w:t>
      </w:r>
      <w:r>
        <w:rPr>
          <w:rStyle w:val="FontStyle14"/>
          <w:sz w:val="28"/>
        </w:rPr>
        <w:t xml:space="preserve">алактатного кислородного долга, </w:t>
      </w:r>
      <w:r>
        <w:rPr>
          <w:rStyle w:val="FontStyle12"/>
          <w:sz w:val="28"/>
        </w:rPr>
        <w:t>определенного после нагрузки «до отказа» в зоне максимальной мощности, свидетельствует о вкладе креатинфосфатной реакции в энергоснабжение выполненной работы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</w:rPr>
        <w:t xml:space="preserve">Отставленный тренировочный эффект </w:t>
      </w:r>
      <w:r>
        <w:rPr>
          <w:rStyle w:val="FontStyle12"/>
          <w:sz w:val="28"/>
        </w:rPr>
        <w:t xml:space="preserve">представляет собой биохимические изменения, возникающие в организме спортсмена в ближайшие дни после тренировки, т. е. в период отставленного восстановления. Главным проявлением отставленного тренировочного эффекта является </w:t>
      </w:r>
      <w:r>
        <w:rPr>
          <w:rStyle w:val="FontStyle14"/>
          <w:sz w:val="28"/>
        </w:rPr>
        <w:t xml:space="preserve">суперкомпенсация </w:t>
      </w:r>
      <w:r>
        <w:rPr>
          <w:rStyle w:val="FontStyle12"/>
          <w:sz w:val="28"/>
        </w:rPr>
        <w:t>веществ, используемых во время физической работы. К ним прежде всего следует отнести мышечные белки, креатинфосфат, гликоген мышц и печен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</w:rPr>
        <w:t xml:space="preserve">Кумулятивный тренировочный эффект </w:t>
      </w:r>
      <w:r>
        <w:rPr>
          <w:rStyle w:val="FontStyle12"/>
          <w:sz w:val="28"/>
        </w:rPr>
        <w:t>отражает биохимические сдвиги, постепенно накапливающиеся в организме спортсмена в процессе длительных тренировок. В частности, кумулятивным эффектом можно считать прирост в ходе длительных тренировок показателей срочного и отставленного эффект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Кумулятивный эффект обладает специфичностью, его проявление в большей мере зависит от характера тренировочных нагрузок.</w:t>
      </w:r>
    </w:p>
    <w:p>
      <w:pPr>
        <w:pStyle w:val="Style41"/>
        <w:spacing w:lineRule="auto" w:line="360"/>
        <w:ind w:firstLine="709"/>
        <w:jc w:val="both"/>
        <w:rPr>
          <w:rStyle w:val="FontStyle12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b/>
          <w:sz w:val="28"/>
        </w:rPr>
        <w:t>БИОЛОГИЧЕСКИЕ ПРИНЦИПЫ СПОРТИВНОЙ ТРЕНИРОВКИ</w:t>
      </w:r>
    </w:p>
    <w:p>
      <w:pPr>
        <w:pStyle w:val="Style21"/>
        <w:spacing w:lineRule="auto" w:line="360"/>
        <w:ind w:firstLine="709"/>
        <w:jc w:val="both"/>
        <w:rPr>
          <w:rStyle w:val="FontStyle12"/>
          <w:b/>
          <w:b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Знание закономерностей развития адаптации к мышечной работе является обязательным условием грамотного, научно обоснованного построения тренировочного процесса в современном спорте. Наиболее важные закономерности адаптации, используемые в теории спорта, получили название </w:t>
      </w:r>
      <w:r>
        <w:rPr>
          <w:rStyle w:val="FontStyle14"/>
          <w:sz w:val="28"/>
        </w:rPr>
        <w:t xml:space="preserve">«биологические принципы спортивной тренировки». </w:t>
      </w:r>
      <w:r>
        <w:rPr>
          <w:rStyle w:val="FontStyle12"/>
          <w:sz w:val="28"/>
        </w:rPr>
        <w:t>К ним в первую очередь можно отнести следующие.</w:t>
      </w:r>
    </w:p>
    <w:p>
      <w:pPr>
        <w:pStyle w:val="Style21"/>
        <w:spacing w:lineRule="auto" w:line="360"/>
        <w:ind w:firstLine="709"/>
        <w:jc w:val="both"/>
        <w:rPr>
          <w:rStyle w:val="FontStyle12"/>
          <w:sz w:val="28"/>
        </w:rPr>
      </w:pPr>
      <w:r>
        <w:rPr>
          <w:rStyle w:val="FontStyle11"/>
          <w:b w:val="false"/>
          <w:sz w:val="28"/>
        </w:rPr>
        <w:t xml:space="preserve">Принцип сверхотягощения. </w:t>
      </w:r>
      <w:r>
        <w:rPr>
          <w:rStyle w:val="FontStyle12"/>
          <w:sz w:val="28"/>
        </w:rPr>
        <w:t>Этот принцип вытекает из закономерности адаптации, заключающейся в том, что адаптационные изменения вызываются только значительными нагрузками, превышающими по объему и интенсивности определенный пороговый уровень. На рис. показана зависимость развития адаптации от величины используемых физических нагрузок.</w:t>
      </w:r>
    </w:p>
    <w:p>
      <w:pPr>
        <w:pStyle w:val="Style21"/>
        <w:spacing w:lineRule="auto" w:line="360"/>
        <w:ind w:firstLine="709"/>
        <w:jc w:val="both"/>
        <w:rPr>
          <w:rStyle w:val="FontStyle12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0625" cy="146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sz w:val="28"/>
        </w:rPr>
        <w:t>Зависимость адаптационных изменений от величины нагрузки</w:t>
      </w:r>
    </w:p>
    <w:p>
      <w:pPr>
        <w:pStyle w:val="Style21"/>
        <w:spacing w:lineRule="auto" w:line="360"/>
        <w:ind w:firstLine="709"/>
        <w:jc w:val="both"/>
        <w:rPr>
          <w:rStyle w:val="FontStyle12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Как видно из рисунка, небольшие нагрузки, не достигающие порогового значения, прироста адаптации не дают. Такие нагрузки, обычно называемые </w:t>
      </w:r>
      <w:r>
        <w:rPr>
          <w:rStyle w:val="FontStyle14"/>
          <w:sz w:val="28"/>
        </w:rPr>
        <w:t xml:space="preserve">неэффективными, </w:t>
      </w:r>
      <w:r>
        <w:rPr>
          <w:rStyle w:val="FontStyle12"/>
          <w:sz w:val="28"/>
        </w:rPr>
        <w:t>приводят к появлению в организме лишь незначительных биохимических и физиологических сдвигов, следствием чего является отсутствие суперкомпенсации. Неэффективные нагрузки, хотя и не вызывают развития адаптации, способствуют сохранению достигнутого уровня физической подготовленности. Неэффективные нагрузки широко используются в оздоровительной физкультур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Применение физических нагрузок выше пороговой величины сопровождается ростом адаптации. В диапазоне </w:t>
      </w:r>
      <w:r>
        <w:rPr>
          <w:rStyle w:val="FontStyle14"/>
          <w:sz w:val="28"/>
        </w:rPr>
        <w:t xml:space="preserve">эффективных нагрузок </w:t>
      </w:r>
      <w:r>
        <w:rPr>
          <w:rStyle w:val="FontStyle12"/>
          <w:sz w:val="28"/>
        </w:rPr>
        <w:t>наблюдается пропорциональность между их величиной и приростом тренируемой функции. Такой характер зависимости можно объяснить следующим образом. С увеличением нагрузки нарастает глубина возникающих в организме биохимических и функциональных изменений, что, в свою очередь, ведет к возникновению все более выраженной суперкомпенсаци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Однако дальнейшее увеличение нагрузок вначале ведет к прекращению прироста адаптационных сдвигов</w:t>
      </w:r>
      <w:r>
        <w:rPr>
          <w:rStyle w:val="FontStyle14"/>
          <w:sz w:val="28"/>
        </w:rPr>
        <w:t xml:space="preserve">, </w:t>
      </w:r>
      <w:r>
        <w:rPr>
          <w:rStyle w:val="FontStyle12"/>
          <w:sz w:val="28"/>
        </w:rPr>
        <w:t>а затем к снижению тренировочного эффекта</w:t>
      </w:r>
      <w:r>
        <w:rPr>
          <w:rStyle w:val="FontStyle14"/>
          <w:sz w:val="28"/>
        </w:rPr>
        <w:t xml:space="preserve">. </w:t>
      </w:r>
      <w:r>
        <w:rPr>
          <w:rStyle w:val="FontStyle12"/>
          <w:sz w:val="28"/>
        </w:rPr>
        <w:t xml:space="preserve">Такое влияние объема выполненной работы на развитие адаптации обусловлено тем, что в зоне предельных нагрузок происходит полное использование всех имеющихся в организме спортсмена биохимических и функциональных резервов, приводящее к максимальной суперкомпенсации. Запредельные нагрузки очень большой интенсивности или продолжительности, несоответствующие функциональному состоянию организма, вызывают столь глубочайшие биохимические и физиологические сдвиги, что полноценное восстановление становится невозможным. Систематическое использование таких нагрузок непременно приводит к нарушению механизмов адаптации, т. е. к </w:t>
      </w:r>
      <w:r>
        <w:rPr>
          <w:rStyle w:val="FontStyle14"/>
          <w:sz w:val="28"/>
        </w:rPr>
        <w:t xml:space="preserve">срыву адаптации </w:t>
      </w:r>
      <w:r>
        <w:rPr>
          <w:rStyle w:val="FontStyle12"/>
          <w:sz w:val="28"/>
        </w:rPr>
        <w:t xml:space="preserve">или </w:t>
      </w:r>
      <w:r>
        <w:rPr>
          <w:rStyle w:val="FontStyle14"/>
          <w:sz w:val="28"/>
        </w:rPr>
        <w:t xml:space="preserve">дезадаптации, </w:t>
      </w:r>
      <w:r>
        <w:rPr>
          <w:rStyle w:val="FontStyle12"/>
          <w:sz w:val="28"/>
        </w:rPr>
        <w:t xml:space="preserve">что выражается ухудшением двигательных качеств, снижением работоспособности и результативности. Это явление в спорте называется </w:t>
      </w:r>
      <w:r>
        <w:rPr>
          <w:rStyle w:val="FontStyle14"/>
          <w:sz w:val="28"/>
        </w:rPr>
        <w:t>перетренированностью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В спортивной практике чаще всего применяются эффективные нагрузки. Использование предельных нагрузок опасно в связи с тем, что при любом ухудшении функционального состояния спортсмена эти нагрузки могут стать запредельными и привести к срыву адаптаци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По мере развития адаптации и тренированности значение порогового уровня постепенно увеличивается и тренировочные нагрузки, ранее эффективные, могут стать неэффективными и не вызывать дальнейшего роста спортивных показателей. Поэтому для поддержания эффективности тренировочных занятий необходимо по мере развития адаптации увеличивать используемые нагрузки. Пунктирная линия на рис. показывает зависимость между величиной нагрузки и тренировочным эффектом после нескольких лет успешных занятий спортом. Видно, что у высокотренированного спортсмена порог адаптации имеет большее значение, адаптационные сдвиги вызываются более высокими нагрузками и уровень адаптации выш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Из принципа сверхотягощения вытекают два положения, которые необходимо учитывать при организации тренировочного процесса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Во-первых, </w:t>
      </w:r>
      <w:r>
        <w:rPr>
          <w:rStyle w:val="FontStyle14"/>
          <w:sz w:val="28"/>
        </w:rPr>
        <w:t>для развития адаптации и роста спортивного мастерства необходимо использовать достаточно большие по объему и интенсивности физические нагрузки, превышающие пороговое значение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Во-вторых, </w:t>
      </w:r>
      <w:r>
        <w:rPr>
          <w:rStyle w:val="FontStyle14"/>
          <w:sz w:val="28"/>
        </w:rPr>
        <w:t>по мере нарастания адаптационных изменений следует постепенно увеличивать тренировочные нагрузк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Принцип обратимости. </w:t>
      </w:r>
      <w:r>
        <w:rPr>
          <w:rStyle w:val="FontStyle12"/>
          <w:sz w:val="28"/>
        </w:rPr>
        <w:t xml:space="preserve">Адаптационные изменения в организме, возникающие под влиянием физической работы, не постоянны. После прекращения занятий спортом или при длительном перерыве в тренировках, а также при снижении объема тренировочных нагрузок адаптационные сдвиги постепенно уменьшаются. Например, в мышцах после прекращения регулярных тренировок концентрации гликогена и креатинфосфата снижаются с высоких до обычных значений, уменьшаются возможности энергообеспечения, становится меньше миофибрилл. В итоге высокая работоспособность, достигнутая за счет напряженных, многолетних занятий спортом, снижается после прекращения тренировок или при уменьшении их объема. Такая плавная утрата адаптационных свойств часто обозначается термином </w:t>
      </w:r>
      <w:r>
        <w:rPr>
          <w:rStyle w:val="FontStyle14"/>
          <w:sz w:val="28"/>
        </w:rPr>
        <w:t xml:space="preserve">растренированность. </w:t>
      </w:r>
      <w:r>
        <w:rPr>
          <w:rStyle w:val="FontStyle12"/>
          <w:sz w:val="28"/>
        </w:rPr>
        <w:t>В основе этого явления лежит обратимость суперкомпенсации. Как уже отмечалось, суперкомпенсация обратима и носит временный характер. Повышение энергетического и функционального потенциалов организма, обусловленное суперкомпенсацией, довольно быстро сменяется возвращением их к до-рабочему уровню. Однако частое возникновение суперкомпенсации постепенно ведет к росту исходного уровня важнейших химических соединений и внутриклеточных структур, сохраняющемуся в течение длительного времени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Из этого принципа вытекает еще одно важное следствие: </w:t>
      </w:r>
      <w:r>
        <w:rPr>
          <w:rStyle w:val="FontStyle14"/>
          <w:sz w:val="28"/>
        </w:rPr>
        <w:t>Однократная физическая нагрузка не может вызвать прироста адаптационных изменений. Для развития адаптации тренировки должны систематически повторяться в течение длительного времени, и тренировочный процесс не должен прерыватьс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Принцип специфичности. </w:t>
      </w:r>
      <w:r>
        <w:rPr>
          <w:rStyle w:val="FontStyle12"/>
          <w:sz w:val="28"/>
        </w:rPr>
        <w:t>Этот принцип заключается в том, что адаптационные сдвиги, возникающие в организме спортсмена под влиянием тренировок, в значительной мере зависят от характера выполняемой мышечной работы. При преимущественном использовании скоростных нагрузок в мышцах наблюдается рост анаэробного энергопроизводства за счет увеличения возможностей креатинфосфатного и гликолитического путей ресинтеза АТФ. Тренировки силового характера приводят к наибольшему увеличению мышечной массы за счет усиленного синтеза сократительных белков. При занятиях с применением длительных нагрузок возрастают возможности аэробного энергообеспече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Эта специфичность находит отражение во всех видах тренировочного эффекта. Особенно заметные различия наблюдаются в проявлениях кумулятивного эффекта. Так, у спортсменов, выполняющих преимущественно скоростно-силовые упражнения, в мышечных волокнах постепенно повышается концентрация креатинфосфата и гликогена, увеличивается количество миофибрилл, развивается саркоплазматиче-ская сеть. Следствием таких изменений становится смещение спектра мышечных волокон в сторону преобладания белых, что в итоге вызывает мышечную гипертрофию миофибриллярного типа. Одновременно в организме спортсмена растет резистентность к молочной кислот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Использование в ходе тренировочных занятий продолжительных физических нагрузок небольшой интенсивности вызывает в мышечных клетках иные изменения. Кумулятивный тренировочный эффект в этом случае проявляется увеличением в миоцитах размера и количества митохондрий, повышением содержания миоглобина, ростом концентрации гликогена и запасного внутримышечного жира. Такого рода сдвиги в мышечных клетках ведут к смещению спектра мышечных волокон в сторону красных, к возникновению мышечной гипертрофии сарко-плазматического типа. Еще одним характерным сдвигом в организме, возникающим при выполнении упражнений аэробной направленности, является повышение МПК, что отражает увеличение максимальной мощности ресинтеза АТФ тканевым дыханием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Наряду со специфическим влиянием характера используемых физических нагрузок на развитие адаптации можно также обнаружить и неспецифические изменения в организме, возникающие при выполнении любой мышечной работы. Так, регулярные занятия любым видом спорта ведут к росту физической работоспособности, развитию двигательных качеств, совершенствованию вегетативных и регуляторных систем организма, укреплению здоровья.</w:t>
      </w:r>
    </w:p>
    <w:p>
      <w:pPr>
        <w:pStyle w:val="Style21"/>
        <w:spacing w:lineRule="auto" w:line="360"/>
        <w:ind w:firstLine="709"/>
        <w:jc w:val="both"/>
        <w:rPr>
          <w:rStyle w:val="FontStyle12"/>
          <w:sz w:val="28"/>
        </w:rPr>
      </w:pPr>
      <w:r>
        <w:rPr>
          <w:rStyle w:val="FontStyle12"/>
          <w:sz w:val="28"/>
        </w:rPr>
        <w:t>Таким образом, в адаптации к физическим нагрузкам можно выделить два компонента: специфический и неспецифический. Соотношение между ними зависит от характера тренировочных нагрузок. Специфичность проявляется в большей мере при развитии адаптации к анаэробной работе. Это обусловлено тем, что под влиянием анаэробных нагрузок адаптационные изменения в первую очередь появляются в мышцах, участвующих в выполнении данных движени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Адаптация к аэробным нагрузкам менее специфична. Это обусловлено тем, что при ее развитии в большей мере совершенствуются различные внемышечные факторы: функциональное состояние кардиорес-пираторной системы, печени и нервно-гормональной регуляции, кислородная емкость крови, запасы в организме легкодоступных для использования источников энергии. Поэтому спортсмен, имеющий хороший уровень адаптации к упражнениям аэробного характера, может проявить ее не только в своем виде спорта, но и в других видах аэробной работы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Эта закономерность развития адаптации также имеет прикладное значение. </w:t>
      </w:r>
      <w:r>
        <w:rPr>
          <w:rStyle w:val="FontStyle14"/>
          <w:sz w:val="28"/>
        </w:rPr>
        <w:t>Тренировочные занятия необходимо проводить с применением специфических для каждого вида спорта нагрузок. Однако для гармоничного развития спортсмена еще нужны неспецифические общеукрепляющие нагрузки, влияющие на всю мускулатуру, в том числе на мышцы, не участвующие в выполнении упражнений, характерных для данного вида спорт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Принцип последовательности. </w:t>
      </w:r>
      <w:r>
        <w:rPr>
          <w:rStyle w:val="FontStyle12"/>
          <w:sz w:val="28"/>
        </w:rPr>
        <w:t>Биохимические изменения, лежащие в основе адаптации к мышечной работе, возникают и развиваются не одновременно, а в определенной последовательности. Быстрее всего увеличиваются и дольше сохраняются показатели аэробного энергообеспечения. При этом в мышцах повышается содержание гликогена, используемого в качестве источника энергии. Для заметного роста аэробной работоспособности достаточно нескольких месяцев. Больше времени требуется для увеличения лактатной работоспособности, которая лимитируется не только запасами мышечного гликогена и активностью ферментов гликолиза, но в значительной степени зависит от развития в организме спортсмена резистентности к накоплению лактата. И наконец, в последнюю очередь повышаются возможности организма к работе в зоне максимальной мощности. Биохимической основой увеличения этих возможностей является повышение в мышцах запасов креатинфосфата и активности фермента, катализирующего креатинфосфатную реакцию, - креатинкиназы. Из практики спорта известно, что для значительного роста максимальной силы и скорости, а также алактатной выносливости необходимы годы интенсивных тренировок, причем достигнутые высокие показатели алактатной работоспособности быстро убывают после прекращения занятий спортом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Эта закономерность адаптации учитывается при построении тренировочного процесса в сезонных видах спорта. Подготовительный период годового тренировочного цикла обычно начинается с этапа развития аэробных возможностей. Здесь используются общеразвивающие нагрузки аэробной направленности. Рост аэробного энергообеспечения, в свою очередь, является основой для эффективного применения нагрузок, направленных на развитие скоростно-силовых качеств. Это объясняется тем, что от возможностей аэробного пути образования АТФ зависит скорость образования креатинфосфата и устранения лактата за счет текущего и срочного восстановления и интенсивность синтетических процессов во время отставленного восстановле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Особенно важно соблюдение принципа последовательности при работе с начинающими спортсменам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Принцип регулярности. </w:t>
      </w:r>
      <w:r>
        <w:rPr>
          <w:rStyle w:val="FontStyle12"/>
          <w:sz w:val="28"/>
        </w:rPr>
        <w:t>Этот принцип описывает закономерности развития адаптации в зависимости от регулярности тренировочных занятий, т. е. от продолжительности отдыха между тренировками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При частых тренировках синтез большинства веществ, разрушенных при работе, еще не завершается и новое занятие проходит в фазе недовосстановления. В это время двигательные возможности организма понижены и используемые нагрузки вызывают значительные сдвиги в организме. Поэтому следующая тренировка протекает в фазе еще более глубокого недовосстановления и приводит к большей выраженности возникающих в организме изменений. Длительное применение такого тренировочного режима вызывает постепенное исчерпание энергетических и физиологических резервов, ухудшение двигательных качеств, снижение работоспособности и, следовательно, ведет к потере адаптации к физическим нагрузкам. В теории спорта это явление называется </w:t>
      </w:r>
      <w:r>
        <w:rPr>
          <w:rStyle w:val="FontStyle14"/>
          <w:sz w:val="28"/>
        </w:rPr>
        <w:t>отрицательное взаимодействие нагрузок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Проведение тренировочных занятий в фазе суперкомпенсации позволяет использовать нагрузки большего объема, что, в свою очередь, вызывает усиление суперкомпенсационных сдвигов. Регулярное выполнение тренировочных нагрузок на волне суперкомпенсации дает возможность постепенно увеличивать их величину и приводит к росту адаптационных возможностей спортсмена. Такое сочетание тренировки и отдыха получило название </w:t>
      </w:r>
      <w:r>
        <w:rPr>
          <w:rStyle w:val="FontStyle14"/>
          <w:sz w:val="28"/>
        </w:rPr>
        <w:t>положительное взаимодействие нагрузок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При большой продолжительности отдыха новая тренировка проводится уже после полного завершения восстановления, когда все биохимические и функциональные показатели вернулись к исходному, дорабоче-му уровню. В этом случае прироста адаптационных изменений не наблюдается, так как наличие постоянного исходного уровня биохимических и физиологических параметров организма не позволяет повышать величину тренировочных нагрузок. Поэтому такие редкие занятия не ведут к развитию двигательных качеств, но позволяют сохранять имеющуюся работоспособность. Поскольку при таком режиме отставленный тренировочный эффект от предыдущей тренировки и срочный тренировочный эффект от последующей наблюдаются в разное время и не наслаиваются друг на друга, то данную закономерность обозначают как </w:t>
      </w:r>
      <w:r>
        <w:rPr>
          <w:rStyle w:val="FontStyle14"/>
          <w:sz w:val="28"/>
        </w:rPr>
        <w:t>нейтральное взаимодействие нагрузок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4"/>
          <w:sz w:val="28"/>
        </w:rPr>
        <w:t>В спортивной практике принцип положительного и отрицательного взаимодействия нагрузок используется при подготовке спортсменов высокой квалификации</w:t>
      </w:r>
      <w:r>
        <w:rPr>
          <w:rStyle w:val="FontStyle12"/>
          <w:sz w:val="28"/>
        </w:rPr>
        <w:t xml:space="preserve">, </w:t>
      </w:r>
      <w:r>
        <w:rPr>
          <w:rStyle w:val="FontStyle14"/>
          <w:sz w:val="28"/>
        </w:rPr>
        <w:t>а нейтральное взаимодействие находит применение в оздоровительной физкультур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</w:rPr>
        <w:t xml:space="preserve">Принцип цикличности. </w:t>
      </w:r>
      <w:r>
        <w:rPr>
          <w:rStyle w:val="FontStyle12"/>
          <w:sz w:val="28"/>
        </w:rPr>
        <w:t xml:space="preserve">Из ранее рассмотренных принципов сверхотягощения и повторности следует, что для достижения адаптационных изменений необходимо систематически применять большие нагрузки. Однако длительное использование нагрузок большого объема непременно должно привести к истощению биохимических и физиологических резервов организма. Поэтому, согласно </w:t>
      </w:r>
      <w:r>
        <w:rPr>
          <w:rStyle w:val="FontStyle14"/>
          <w:sz w:val="28"/>
        </w:rPr>
        <w:t xml:space="preserve">принципу цикличности, </w:t>
      </w:r>
      <w:r>
        <w:rPr>
          <w:rStyle w:val="FontStyle12"/>
          <w:sz w:val="28"/>
        </w:rPr>
        <w:t>периоды интенсивных тренировок следует чередовать с периодами отдыха или тренировок с использованием нагрузок уменьшенного объем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 xml:space="preserve">На основе этого принципа планируется годовой тренировочный цикл во многих спортивных специализациях и особенно в сезонных видах спорта. Годовой цикл подготовки спортсмена делится на </w:t>
      </w:r>
      <w:r>
        <w:rPr>
          <w:rStyle w:val="FontStyle14"/>
          <w:sz w:val="28"/>
        </w:rPr>
        <w:t xml:space="preserve">периоды </w:t>
      </w:r>
      <w:r>
        <w:rPr>
          <w:rStyle w:val="FontStyle12"/>
          <w:sz w:val="28"/>
        </w:rPr>
        <w:t xml:space="preserve">продолжительностью в несколько месяцев, отличающиеся объемом тренировочных нагрузок. Выделяют подготовительный, соревновательный, восстановительный макроциклы. Периоды тренировочного цикла состоят из </w:t>
      </w:r>
      <w:r>
        <w:rPr>
          <w:rStyle w:val="FontStyle14"/>
          <w:sz w:val="28"/>
        </w:rPr>
        <w:t xml:space="preserve">этапов. </w:t>
      </w:r>
      <w:r>
        <w:rPr>
          <w:rStyle w:val="FontStyle12"/>
          <w:sz w:val="28"/>
        </w:rPr>
        <w:t xml:space="preserve">Каждый мезоцикл решает конкретную педагогическую задачу и способствует развитию специфической адаптации к физическим нагрузкам определенного вида. Можно выделить мезоциклы, направленные на развитие скоростно-силовых качеств, повышение выносливости, совершенствование техники и т. д. В свою очередь, каждый мезоцикл складывается из нескольких </w:t>
      </w:r>
      <w:r>
        <w:rPr>
          <w:rStyle w:val="FontStyle14"/>
          <w:sz w:val="28"/>
        </w:rPr>
        <w:t xml:space="preserve">микроциклов. </w:t>
      </w:r>
      <w:r>
        <w:rPr>
          <w:rStyle w:val="FontStyle12"/>
          <w:sz w:val="28"/>
        </w:rPr>
        <w:t xml:space="preserve">Обычно микроцикл имеет продолжительность 5-7 дней. В первые дни микроцикла проводятся интенсивные тренировки, иногда даже по нескольку раз в день. Такие тренировочные занятия проводятся по </w:t>
      </w:r>
      <w:r>
        <w:rPr>
          <w:rStyle w:val="FontStyle14"/>
          <w:sz w:val="28"/>
        </w:rPr>
        <w:t xml:space="preserve">принципу отрицательного взаимодействия нагрузок </w:t>
      </w:r>
      <w:r>
        <w:rPr>
          <w:rStyle w:val="FontStyle12"/>
          <w:sz w:val="28"/>
        </w:rPr>
        <w:t>и приводят к глубоким биохимическим и функциональным сдвигам, которые не могут быть вызваны однократной тренировкой. Заключительная часть микроцикла отводится процессам восстановления. Благодаря значительной глубине возникших в организме изменений, восстановление приводит к появлению выраженной суперкомпенсации. Эффективности восстановительных процессов способствуют полноценное, качественное питание и различные средства, ускоряющие восстановление. Новый микроцикл начинается в фазе суперкомпенсации, вызванной предыдущим, когда особенно высок двигательный потенциал спортсмена. Поэтому возможно использование еще больших нагрузок, что в итоге должно привести к увеличению высоты и продолжительности суперкомпенсации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4"/>
          <w:sz w:val="28"/>
        </w:rPr>
        <w:t>Таким образом, тренировки в каждом микроцикле проводятся по типу отрицательного взаимодействия нагрузок, а между микроциклами существует положительное взаимодействие нагруз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5">
    <w:name w:val="Font Style15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9:00Z</dcterms:created>
  <dc:creator/>
  <dc:description/>
  <cp:keywords/>
  <dc:language>en-US</dc:language>
  <cp:lastModifiedBy/>
  <dcterms:modified xsi:type="dcterms:W3CDTF">2011-09-12T09:09:00Z</dcterms:modified>
  <cp:revision>1</cp:revision>
  <dc:subject/>
  <dc:title/>
</cp:coreProperties>
</file>