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Общие свойства угле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глеводы - группа органических веществ общей формулы - Cm H2n O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рмально Cm(H2O)n - соединение углерода и воды. Осюда и название: угле-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е функции углев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 энергетическая (при окислении простых сахаров, в первую очередь, глюкозы организм получает основную часть необходимой ему энерг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) запасающая (такие полисахариды, как крахмал и глюкоген, играют роль источников глюкозы, высвобождая ее по мере необход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) опорно-строительная (из хитина, например, построен панцирь насеком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глеводы делят на простые или моносахариды, не способные к гидролизу, и сложные углеводы, гидрализующиеся на ряд простых. По числу атомов углерода углеводы делят на тетрозы, пентозы, гексозы и т.д., а по химическому строению - это многоатомные альдегидо- и кетоноспирты - альдозы и кет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ьшее значение для питаания имеют гекзозы. Сложные углеводы по количеству получающихся при гидролизации простых углеводов делят на дисахариды, трисахариды и т.д. и полисахариды, дающие при гидролизе много атомов простых углеводов. Полисахариды делят на гомополисахариды, которые дают при гидролизе один вид простых углеводов и гетеросахариды, которые дают при гидролизе смесь простых углеводов и их производ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Свойства моносахар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носахариды - бесцветные кристаллические вещества, хорошо рстворимые в воде, плохо - в спирте, нерастворимые в эфире. Моносахариды - основной источник энергии в организм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мый важный моносахарид - глюкоза. Название произошло от греческого - glykys - сладкий. Химическая формула - C6H12O6. Молекулы глюкозы выполняют роль биологического топлива в одном из важнейших энергегетических процессов в организме - в процессе гликолиза. В пентозном цикле глюкоза окисляется д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2 и воды, генерируя энергию для некоторых реакций. В природе встреч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 - глюк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юкоза очень легко окисляется оксидами и гидроксидами тяжелых металлов. Полное окисление глюкозы идет по уравн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6H12O6 + 6O2 = 6CO2 + 6 H2O + 686 кк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начительная часть выделенной энергии аккумулируется в АТФ. Постоянный источник глюкозы в организме - гликоген. В растворах глюкоза существует в виде пяти таутомерных форм - ?- и ?-глюкоприраноз с шестичленным кольцом, ?- и ?-глюкофураноз с пятичленным кольцом, а также в виде открытой формы со свободной альдегидной группой. ?- и ?-формы отличаются простраственным расположением полуацетального гидрокс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достаток глюкозы вызывает ацидоз и кетоз. Избыток - диабет. Норма содержания в крови - 0,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Свойства дисахар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 представителем дисахаридов является сахароза. Молекула сахарозы состоит из остатков молекулы D-глюкозы и D-фруктозы. Химическая формула - C12H22O11. Сахароза - один из главных углеводов в организме человека, бесцветное кристаллическое вещество. При температуре выше 200є C разлагается с образованием так называемых карамелей. Сахароза не растворима в неполярных органических растворителях, в абсолютном метаноле и этаноле, умеренно растворима в атилацетате, анилине, в водных растворах метанола и этанола. Хорошо растворима в воде. Сахароза не обладает редуцентными свойствами, поэтому она устойчива к действию щелочей, но гидрализуется под влиянием кислот и ферментов сахараз с образованием D- глюкозы и D- фруктозы. Со щелочным металлами образует сахараты. Сахароза является одним из основных дисахаридов. Она гидролизуется HCl желудочного сока и сахаразой слизистой оболочкой тонкой кишк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хароза входит в состав сахара (99,75%), используемого для придания пище сладкого вкуса. Сахарозу также называют свекловичным саха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ругой представитель дисахаридов - лактоза (молочный сахар). Она состоит из остатков гелактозы и глюкозы. Лактоза - важная составная часть молока млекопитающих и человека. Образуется в процессе лактации в молочной железе из глюкозы и является для новорожденных ее источником. Лактоза облегчает всасывание кальция их кишечника. Содержание лактозы в женском молоке - 7 г/ 100 мл. В молоке коров и коз - 4,5г/100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Свойства полисахар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 источником полисахаридов является крахмал. Крахмал - основной резервный полисахарид растений. Образуется в клеточных органеллах зеленых листьев в результате процесса фотосинтеза. Крахмал является основной частью важнейших продуктов питания. Конечные продукты ферментативного расщеп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глюкозо - один- фосфат - представляет собой важнейшие субстраты как энергетического обмена, так и синтетических процессов. Химическая формула крахмала - (C6H10O5)n. Переваривание крахмала в пищеварительном тракте осуществляется при помощи ?-амилазы слюны, дисахааридаз и глюкоамилаз щеточной каймы слизистой оболочки тонкой кишки. Глюкоза, являющаяся конечным продуктом распада пищевого крахмала, всасывается в тонкой ки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лорийность крахмала - 4,2 ккал/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люлоза. Химическая формула целлюлозы (C6H10O5)n, такая же как и у крахмала. Цепи целлюлозы построены в основном из элементарных звеньев ангидро- D-глюкозы, соединенных между собой 1,4 - ?-глюкозидными связ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люлоза, содержащаяся в пище, является одним из основных балластных веществ, или пищевых волокон, играющих чрезвычайно важную роль в нормальном питании и пищеварении. Эти волокна не перевариваются в желудочно-кишечном тракте, но способствуют его нормальному функционированию. Они адсорбируют на себе некоторые токсины, препятствуют их всасыванию в кишеч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Углеводный обм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глеводный обмен представляет собой совокупность процессов превращений углеводов в организме человека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цесс превращений углеводов начинается с переваривания их в ротовой полости, где происходит частичное расщепление крахмала под действием фермента слюны - амилазы. В основном углеводы перевариваются и всасываются в тонком кишечнике и затем с током крови разносятся в ткани и органы, а основная часть их, главным образом глюкоза, накапливается в печени в виде гликогена. Глюкоза с кровью поступает в те органы и ткани, где возникает потребность в ней, причем скорость проникновения глюкозы в клетки определяется проницаемостью клеточных оболочек. В клетки печени глюкоза проникает свободно, в клетки мышечной ткани проникновение глюкозы связано с затратой энергии; во время мышечной работы проницаемость клеточной стенки значительно возрастает. В клетках глюкоза претерпевает процесс превращений на молекулярном уровне в процессе биологического окисления с накоплением 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окислении глюкозы в пентозном (аэробном) цикле образуется восстановленный никотинамид-адениннуклеотидфосфат, необходимый для восстановительных синтезов. Кроме того промежуточные продукты этого цикла являются материалом для синтеза многих важных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гуляция углеводного обмена в основном осуществляется гормонами и центральной нервной системой. О состоянии углеводного обмена можно судить по содержанию сахара в крови (в норме 70-120 мг%). При сахарной нагрузке эта величина возрастает, но затем быстро достигает нормы. Нарушения углеводного обмена возникают при различных заболеваниях. Так, при недостатке инсулина наступает сахарный диабет, а понижение активности одного из ферментов углеводного обмена - мышечной фосфорилазы - ведет к мышечной дистро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8:00Z</dcterms:created>
  <dc:creator>XTreme</dc:creator>
  <dc:description/>
  <cp:keywords/>
  <dc:language>en-US</dc:language>
  <cp:lastModifiedBy>SYSTEM</cp:lastModifiedBy>
  <dcterms:modified xsi:type="dcterms:W3CDTF">2011-09-12T09:08:00Z</dcterms:modified>
  <cp:revision>2</cp:revision>
  <dc:subject/>
  <dc:title/>
</cp:coreProperties>
</file>