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ка как наука. Предмет и задачи бота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ая роль, которую играют растения в жизни человека, доставляя ему основную массу органических веществ, необходимых для питания и удовлетворения других насущных потребностей, общеизвес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все растения в этом отношении равнозначны, и с этим фактом, несомненно, приходилось считаться уже первобытному человеку, тем более что наряду с растениями полезными существует и немало вре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 вероятно, и возникла у человека потребность отличать растения друг от друга, а в связи с этим – и необходимости давать им наз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наука ботаника возникла и развивалась в связи с практическими потребностями человека. Все разнообразие современных культурных растений создано упорным трудом человека в результате последовательного накопления сведений о форме и свойствах растительных организмов, об их жизнедеятельности, распространении, изменчивост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ботаника изучает жизнь растений, их строение, жизнедеятельность, условия обитания, происхождение и эволюционное развит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аника как наука. Предмет и задачи бота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ка – это наука о раст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задача – всестороннее познание растений: их строения, жизненных функций, распространения, происхождения,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проблема современности – производство пищи. Быстрый рост населения земного шара выдвигает задачу максимальной интенсификации сельскохозяйственного производства: повышения урожайности возделываемых культур и продуктивност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задачу решают технологические науки: растениеводство и животноводство, базирующиеся на достижениях фундаментальных биологических дисциплин, среди которых первое место занимает ботаника. Не менее важна роль растений в обеспечении человека древесиной, прядильным волокном, лекарственным сырье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ка исследует растения на разных уровнях их организации. Различают несколько структурно-функциональных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– наиболее древний – суборганизменный уровень моле</w:t>
        <w:softHyphen/>
        <w:t>кулярных структур, где проходит граница между живым и неживым. Следующий уровень – клеточный. Клетка, ее структура и основные биохимические процессы сходны у всех организмов. За ним следует органный, а затем уровень целостно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ъемлемые свойства организмов – способность к размножению, наследственность и изменчивость. Более сложный уровень организации жизни – популяционно-видовой. Высший уровень – экосистемный, биосферно-биогеоценотический, на котором сообщества популяций животных и растений вместе с их средой обитания образуют функционально-структурное еди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экосистемы составляют автотрофные зеленые растения – продуценты (производители), синтезирующие органические вещества из неорганических. Готовое органическое вещество используют консументы (потребители) – гетеротрофные организмы. Органические остатки продуцентов и консументов разрушаются гетеротрофными редуцентами (бактериями, грибами) и превращаются в минеральные соединения, вновь доступные растениям. Так проходит круговорот веществ и энергии в экосистеме при участии автотрофных и гетеротрофных организмов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трофные организмы способны синтезировать органические вещества из неорганических, используя в процессе фотосинтеза солнечную энергию (зеленые растения) или энергию химических реакций – хемосинтез (некоторые прокариоты). Фотосинтезирующие растения, по словам К.А. Тимирязева, являются источником жизни на Земле. Ежегодно при фотосинтезе аккумулируется колоссальное количество солнечной энергии (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ккал). Образуется 5,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т органического вещества. Выделяется в атмосферу 11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т кислорода. Гетеротрофные грибы и бактерии традиционно, как и растения, являются объектами бота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уц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зеленые расте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уц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зеленые раст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1915</wp:posOffset>
                </wp:positionV>
                <wp:extent cx="800100" cy="6858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5pt" to="368.9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161.95pt,6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1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3045</wp:posOffset>
                </wp:positionV>
                <wp:extent cx="20574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жающая ср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чва, воздух, вод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ружающая сре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чва, воздух, в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33045</wp:posOffset>
                </wp:positionV>
                <wp:extent cx="20574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животны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8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с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живот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1028700" cy="685800"/>
                <wp:effectExtent l="0" t="444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pt" to="368.95pt,6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3030</wp:posOffset>
                </wp:positionV>
                <wp:extent cx="800100" cy="685800"/>
                <wp:effectExtent l="0" t="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pt" to="179.95pt,6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0574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дуц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актерии, гриб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2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дуц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актерии, гри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Круговорот веществ и энергии в экосист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таника, как и другие науки о природе, возникла и развивалась в связи с практическими запросами человека, в жизни которого растения играли и играют огром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развитию ботаники было положено в глубокой древности при выявлении и использовании пищевых, лекарственных и технически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ка тесно связана с разнообразными сторонами жизни и хозяйственной деятельности человека: сельским хозяйством, медициной и различными отраслями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ния широко используются человеком как пища и корм для животных, как источник сырья для хозяйственной деятельности (прядильные, красильные, дубильные и др.), как ценнейшие лекарств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ную роль в нашей жизни играют микроорганизмы, водоросли и грибы. Одни из них – болезнетворные – приносят вред, другие широко используются в ряде отраслей пищевой промышленности, в производстве лекарст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ка как наука сформировалась более 2000 лет назад. Основоположниками ее были деятели древнего мира Аристотель (384 – 32 гг. до н.э.) и Феофраст (371 – 286 гг. до н.э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бобщили накопленные сведения о разнообразии растений и их свойствах, приемах возделывания, размножения и использования, географическом распростра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фрасту было известно около 600 видов полезных растений, в число которых входили не только европейские виды, но и завезенные из восточ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отаника возникла как единая наука, суммируя отдельные сведения о растениях, но с течением времени, по мере накопления и углубления знаний, она разделилась на ряд самостоятельных дисцип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всего обособилась морфология – наука о внешнем и внутреннем строении растений. Основной метод морфологии – наблюдение и срав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еличины объекта наблюдения можно проводить невооруженным глазом – макроскопическая морфология или при помощи микроскопа – микроско</w:t>
        <w:softHyphen/>
        <w:t>пическая морф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акроскопической морфологии относится органография – учение об органах растений; к микроскопической – цитология (учение о клетке), гистология (учение о тканях), анатомия, изучающая внутреннее строение растений, и эмбриология (учение об образовании и закономерностях развития зародыша раст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ыделились следующие раздел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тика, классифицирующая многообразие растительных организм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растений, изучающая распределение растений на земном шар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оботаника – наука о растительных сообществ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логия растений, изучающая их взаимоотношения с окружающей средо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еоботаника, воссоздающая прежний облик растительност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уки, отделившиеся от ботаники, изучают различные стороны жизни растений, также как и частные курсы: микология (наука о грибах), альгология (наука о водорослях), фитопатология (наука о болезнях растений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ши дни ботаника представляет собой большую многоотраслевую на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адача ее состоит в изучении отдельно взятых растений и их совокупностей – растительных сообществ, из которых формируются луга, леса, ст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далеко не полный перечень вопросов, которые рассматриваются ботаническими нау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а и закономерности роста растений, их отношения с окружающей средой, закономерности распространения и распределения отдельных видов и всего растительного покрова на земном ш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эволюция царства растений, причины его разнообразия и классифик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в природе хозяйственно ценных растений и пути их рациональ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ых основ введения в культуру (интродукции) новых кормовых, лекарственных, плодовых, овощных, технических и други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ервоочередных задач ботаники – разработка научных основ охраны природных и растите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е внимание отводят изучению и охране редких и исчезающих растений, занесенных в Красную книгу, так как потеря каждого вида не только уменьшает разнообразие растений, но и нарушает устой</w:t>
        <w:softHyphen/>
        <w:t>чивость растительного сообщества, сбалансированного в течение многих тысячелет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ботаника изучает жизнь растений, их строение, жизнедеятельность, условия обитания, происхождение и эволюционн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ботаника – многоотраслевая наука, подразделяющаяся на частные дисциплины: систематику, которая классифицирует растения на основе общности строения и происхождения; цитологию – науку о строении растительной клетки; морфологию – науку о внешнем строении органов растений и их видоизменениях; анатомию, изучающую строение тканей и органов растений; физиологию – науку о процессах, протекающих в растении, закономерностях роста, развития и жизненных отправлений в зависимости от внешних условий; биохимию, изучающую химические процессы, происходящие в растительном организме; генетику – науку о наследственности и изменчивости растений; фитоценологию, исследующую растительный покров Земли, его видовой состав, структуру, динамику связей со средой, закономерности распределения и развития растительных сообществ; флористическую географию – науку о закономерностях распространения видов растений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задачи современной ботаники – изучение строения растений в единстве с условиями их жизни, изучение их наследственности для создания новых сортов, повышение их урожайности, устойчивости к заболеваниям, полеганию и т.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, И.И., Родман, Л.С. Ботаника: Учебник. – 2-е изд., перераб. и доп. – М.: КолосС, 2002. – 4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цышкина, А.М., Барабанов, Е.И., Мостова, Л.В. Ботаника: Руководство по учебной практике для студентов. – М.: Издательство МИА, 2006. – 10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елякова, Г.А., Дьяков, Ю.Т., Тарасов, К.Л. Ботаника: Учебник: В 4-х т. Том 1 – М.: Издательство «Академия», 2006. – 32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итте, П., Вайлер, Э.В., Кадерайт, Й.В. Ботаника: Учебник: В 4-х т. Том 1: Пер. с нем – М.: Издательство «Академия», 2008. – 4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ницкий, Н.А. и др. Ботаника (систематика растений). – 7-е изд., перераб. – М.: Просвещение, 1975. – 60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ви, П., Эверт, Р., Айкхори, С. Современная ботаника: В 2-х т. Т.1: Пер. с англ. – М.: Мир, 1990. – 3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онова, А.С., Скупченко, В.Б., Малышева, О.Н. Ботаника: Учебник. – М.: Издательство «Академия», 2008. – 2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жановский, В.Г., Пономаренко, С.Ф. Ботаника: Учебник. – 2-е изд., перераб. и доп. – М.: Агропромиздат, 1988. – 38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2:00Z</dcterms:created>
  <dc:creator>Ирина</dc:creator>
  <dc:description/>
  <cp:keywords/>
  <dc:language>en-US</dc:language>
  <cp:lastModifiedBy>SYSTEM</cp:lastModifiedBy>
  <cp:lastPrinted>2009-01-18T09:50:00Z</cp:lastPrinted>
  <dcterms:modified xsi:type="dcterms:W3CDTF">2011-09-12T09:02:00Z</dcterms:modified>
  <cp:revision>2</cp:revision>
  <dc:subject>Ботаника как наука. Предмет и задачи ботаники</dc:subject>
  <dc:title>ЕСТЕСТВОЗНАНИЕ</dc:title>
</cp:coreProperties>
</file>