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Анализ финансово-хозяйственной деятельности</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предприятия дайте оценку эффективности использования основных средств (фондов). Определите относительную экономию (-) основных средств и увеличение (снижение) продажи продукции за счет изменений фондоотдачи и средней стоимости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44" w:type="dxa"/>
        <w:jc w:val="center"/>
        <w:tblInd w:w="0" w:type="dxa"/>
        <w:tblLayout w:type="fixed"/>
        <w:tblCellMar>
          <w:top w:w="0" w:type="dxa"/>
          <w:left w:w="108" w:type="dxa"/>
          <w:bottom w:w="0" w:type="dxa"/>
          <w:right w:w="108" w:type="dxa"/>
        </w:tblCellMar>
      </w:tblPr>
      <w:tblGrid>
        <w:gridCol w:w="580"/>
        <w:gridCol w:w="2808"/>
        <w:gridCol w:w="1506"/>
        <w:gridCol w:w="1145"/>
        <w:gridCol w:w="1505"/>
        <w:gridCol w:w="1200"/>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п/п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Показатели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шлый отчетный период</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тчетный период</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Изменение </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емп роста,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Средняя стоимость основных производственных фондов, руб.</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156 02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ыручка от продажи, руб.</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ондоотдача, руб.</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тносительная экономия основных производственных фондов за счет роста фондоотдачи</w:t>
            </w:r>
          </w:p>
        </w:tc>
        <w:tc>
          <w:tcPr>
            <w:tcW w:w="535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u w:val="single"/>
              </w:rPr>
              <w:t>Для расче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Прирост (+), снижение (-) продажи за счет изменений: </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 фондоотдачи</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 средней стоимости фондов</w:t>
            </w:r>
          </w:p>
        </w:tc>
        <w:tc>
          <w:tcPr>
            <w:tcW w:w="53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u w:val="single"/>
              </w:rPr>
            </w:pPr>
            <w:r>
              <w:rPr>
                <w:rFonts w:cs="Times New Roman" w:ascii="Times New Roman" w:hAnsi="Times New Roman"/>
                <w:sz w:val="20"/>
                <w:szCs w:val="28"/>
                <w:u w:val="single"/>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40" w:type="dxa"/>
        <w:jc w:val="center"/>
        <w:tblInd w:w="0" w:type="dxa"/>
        <w:tblLayout w:type="fixed"/>
        <w:tblCellMar>
          <w:top w:w="0" w:type="dxa"/>
          <w:left w:w="108" w:type="dxa"/>
          <w:bottom w:w="0" w:type="dxa"/>
          <w:right w:w="108" w:type="dxa"/>
        </w:tblCellMar>
      </w:tblPr>
      <w:tblGrid>
        <w:gridCol w:w="580"/>
        <w:gridCol w:w="2808"/>
        <w:gridCol w:w="1506"/>
        <w:gridCol w:w="1427"/>
        <w:gridCol w:w="1303"/>
        <w:gridCol w:w="1116"/>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п/п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Показатели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шлый отчетный период</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тчетный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Изменение </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емп роста,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Средняя стоимость основных производственных фондов, руб.</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156 02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19770,8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6375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6,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ыручка от продажи, руб.</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560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176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2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9</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ондоотдача, руб.</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6,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тносительная экономия основных производственных фондов за счет роста фондоотдачи</w:t>
            </w:r>
          </w:p>
        </w:tc>
        <w:tc>
          <w:tcPr>
            <w:tcW w:w="5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u w:val="single"/>
              </w:rPr>
            </w:pPr>
            <w:r>
              <w:rPr>
                <w:rFonts w:cs="Times New Roman" w:ascii="Times New Roman" w:hAnsi="Times New Roman"/>
                <w:sz w:val="20"/>
                <w:szCs w:val="28"/>
                <w:u w:val="single"/>
              </w:rPr>
              <w:t>Для расчетов:</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19770,77-((2156020*58,97):100) = -707654,22</w:t>
            </w:r>
          </w:p>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9*2719770,77 = +1060710,6</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63750,77*1,51 = +851263,6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Прирост (+), снижение (-) продажи за счет изменений: </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 фондоотдачи</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 средней стоимости фондов</w:t>
            </w:r>
          </w:p>
        </w:tc>
        <w:tc>
          <w:tcPr>
            <w:tcW w:w="5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8"/>
                <w:u w:val="single"/>
              </w:rPr>
            </w:pPr>
            <w:r>
              <w:rPr>
                <w:rFonts w:cs="Times New Roman" w:ascii="Times New Roman" w:hAnsi="Times New Roman"/>
                <w:sz w:val="20"/>
                <w:szCs w:val="28"/>
                <w:u w:val="single"/>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носительная экономия за счет изменения фондоотдачи составила – 707654,22. Продажи выросли за счет изменения фондоотдачи на 1060710,60 руб. и выросли на 851263,66 за счет увеличения основных фондов. Можно сделать вывод, что на предприятии преобладает экстенсивная форма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t>Задание №2</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йте влияние на выпуск продукции изменений численности рабочих и производительности их труда интегральным мет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задания рекомендуется использовать следующую аналитическую 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41" w:type="dxa"/>
        <w:jc w:val="center"/>
        <w:tblInd w:w="0" w:type="dxa"/>
        <w:tblLayout w:type="fixed"/>
        <w:tblCellMar>
          <w:top w:w="0" w:type="dxa"/>
          <w:left w:w="108" w:type="dxa"/>
          <w:bottom w:w="0" w:type="dxa"/>
          <w:right w:w="108" w:type="dxa"/>
        </w:tblCellMar>
      </w:tblPr>
      <w:tblGrid>
        <w:gridCol w:w="921"/>
        <w:gridCol w:w="2779"/>
        <w:gridCol w:w="1589"/>
        <w:gridCol w:w="2089"/>
        <w:gridCol w:w="186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казател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лан</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актическ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тклонения от плана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реднесписочная численность рабочих, чел.</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редняя выработка продукции на одного рабочего, 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ыпуск продукции, 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 985 100,0</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106 152,95</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1052,9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том числе за счет изменений:</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 численности рабочих</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 выработки одного рабочего</w:t>
            </w:r>
          </w:p>
        </w:tc>
        <w:tc>
          <w:tcPr>
            <w:tcW w:w="5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u w:val="single"/>
              </w:rPr>
              <w:t>Для расчет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26" w:type="dxa"/>
        <w:jc w:val="center"/>
        <w:tblInd w:w="0" w:type="dxa"/>
        <w:tblLayout w:type="fixed"/>
        <w:tblCellMar>
          <w:top w:w="0" w:type="dxa"/>
          <w:left w:w="108" w:type="dxa"/>
          <w:bottom w:w="0" w:type="dxa"/>
          <w:right w:w="108" w:type="dxa"/>
        </w:tblCellMar>
      </w:tblPr>
      <w:tblGrid>
        <w:gridCol w:w="919"/>
        <w:gridCol w:w="2772"/>
        <w:gridCol w:w="1355"/>
        <w:gridCol w:w="1575"/>
        <w:gridCol w:w="2305"/>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казател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лан</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актически</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тклонения от плана (+,-)</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реднесписочная численность рабочих, чел.</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3</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редняя выработка продукции на одного рабочего, 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654,4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448,09</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93,6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ыпуск продукции, 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 985 10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106 152,9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1052,9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том числе за счет изменений:</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 численности рабочих</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 выработки одного рабочего</w:t>
            </w:r>
          </w:p>
        </w:tc>
        <w:tc>
          <w:tcPr>
            <w:tcW w:w="5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u w:val="single"/>
              </w:rPr>
            </w:pPr>
            <w:r>
              <w:rPr>
                <w:rFonts w:cs="Times New Roman" w:ascii="Times New Roman" w:hAnsi="Times New Roman"/>
                <w:sz w:val="20"/>
                <w:szCs w:val="28"/>
                <w:u w:val="single"/>
              </w:rPr>
              <w:t>Для расчетов:</w:t>
            </w:r>
          </w:p>
          <w:p>
            <w:pPr>
              <w:pStyle w:val="Normal"/>
              <w:spacing w:lineRule="auto" w:line="360" w:before="0" w:after="0"/>
              <w:rPr>
                <w:rFonts w:ascii="Times New Roman" w:hAnsi="Times New Roman" w:cs="Times New Roman"/>
                <w:sz w:val="20"/>
                <w:szCs w:val="28"/>
                <w:u w:val="single"/>
              </w:rPr>
            </w:pPr>
            <w:r>
              <w:rPr>
                <w:rFonts w:cs="Times New Roman" w:ascii="Times New Roman" w:hAnsi="Times New Roman"/>
                <w:sz w:val="20"/>
                <w:szCs w:val="28"/>
                <w:u w:val="single"/>
              </w:rPr>
            </w:r>
          </w:p>
          <w:p>
            <w:pPr>
              <w:pStyle w:val="Normal"/>
              <w:spacing w:lineRule="auto" w:line="360" w:before="0" w:after="0"/>
              <w:rPr/>
            </w:pPr>
            <w:r>
              <w:rPr>
                <w:rFonts w:cs="Times New Roman" w:ascii="Times New Roman" w:hAnsi="Times New Roman"/>
                <w:sz w:val="20"/>
                <w:szCs w:val="28"/>
              </w:rPr>
              <w:t>19654,46*2+0,5*2*793,63 = 40102,5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1*793,63+0,5*2*793,63 = 80950,2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 счет изменения численности выпуск продукции увеличился на 40102,55 руб., а за счет изменения выработки на одного рабочего – на 80950,26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дание №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отчета о прибылях и убытках (ф. №2) установите изменение рентабельности по сравнению с планом и прошлым периодом. Определите величину дополнительно полученной (недополученной) прибыли по сравнению с планом и прошлым г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задания рекомендуется использовать аналитическую 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19" w:type="dxa"/>
        <w:jc w:val="center"/>
        <w:tblInd w:w="0" w:type="dxa"/>
        <w:tblLayout w:type="fixed"/>
        <w:tblCellMar>
          <w:top w:w="0" w:type="dxa"/>
          <w:left w:w="108" w:type="dxa"/>
          <w:bottom w:w="0" w:type="dxa"/>
          <w:right w:w="108" w:type="dxa"/>
        </w:tblCellMar>
      </w:tblPr>
      <w:tblGrid>
        <w:gridCol w:w="574"/>
        <w:gridCol w:w="2130"/>
        <w:gridCol w:w="1108"/>
        <w:gridCol w:w="1162"/>
        <w:gridCol w:w="1442"/>
        <w:gridCol w:w="1504"/>
        <w:gridCol w:w="146"/>
        <w:gridCol w:w="1053"/>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азатели</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шлый отчетный период</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четный период</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Отклонение (+,-) по сравнению с </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лан</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актически</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шлым отчетным периодом</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ланом</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Выручка от продажи </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за минусом НДС, акцизов и аналогичных обязательных платежей),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785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лная себестоимость проданной продукции, руб. (ф.№2, стр.020+030+04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85012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ибыль от продажи продукции, тыс.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ентабельность продаж, %</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умма дополнительно полученной (+) (недополученной (-)) прибыли в связи с изменением рентабельности по сравнению:</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а) с прошлым отчетным периодом </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б) с планом </w:t>
            </w:r>
          </w:p>
        </w:tc>
        <w:tc>
          <w:tcPr>
            <w:tcW w:w="64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u w:val="single"/>
              </w:rPr>
            </w:pPr>
            <w:r>
              <w:rPr>
                <w:rFonts w:cs="Times New Roman" w:ascii="Times New Roman" w:hAnsi="Times New Roman"/>
                <w:sz w:val="20"/>
                <w:szCs w:val="28"/>
                <w:u w:val="single"/>
              </w:rPr>
              <w:t>Для расчетов:</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азатели</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шлый отчетный период</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четный период</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Отклонение (+,-) по сравнению с </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лан</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актическ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шлым отчетным периодом</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ланом</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Выручка от продажи </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за минусом НДС, акцизов и аналогичных обязательных платежей),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256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785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1760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92000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лная себестоимость проданной продукции, руб. (ф.№2, стр.020+030+0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73741,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85012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32360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49867,4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73485,7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ибыль от продажи продукции, тыс.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82258,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93487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5239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70132,5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2485,7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ентабельность продаж,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3,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7,8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5,7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5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1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умма дополнительно полученной (+) (недополученной (-)) прибыли в связи с изменением рентабельности по сравнению:</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а) с прошлым отчетным периодом </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б) с планом </w:t>
            </w:r>
          </w:p>
        </w:tc>
        <w:tc>
          <w:tcPr>
            <w:tcW w:w="64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center"/>
              <w:rPr>
                <w:rFonts w:ascii="Times New Roman" w:hAnsi="Times New Roman" w:cs="Times New Roman"/>
                <w:sz w:val="20"/>
                <w:szCs w:val="28"/>
                <w:u w:val="single"/>
              </w:rPr>
            </w:pPr>
            <w:r>
              <w:rPr>
                <w:rFonts w:cs="Times New Roman" w:ascii="Times New Roman" w:hAnsi="Times New Roman"/>
                <w:sz w:val="20"/>
                <w:szCs w:val="28"/>
                <w:u w:val="single"/>
              </w:rPr>
              <w:t>Для расчетов:</w:t>
            </w:r>
          </w:p>
          <w:p>
            <w:pPr>
              <w:pStyle w:val="Normal"/>
              <w:spacing w:lineRule="auto" w:line="360" w:before="0" w:after="0"/>
              <w:jc w:val="both"/>
              <w:rPr>
                <w:rFonts w:ascii="Times New Roman" w:hAnsi="Times New Roman" w:cs="Times New Roman"/>
                <w:sz w:val="20"/>
                <w:szCs w:val="28"/>
                <w:u w:val="single"/>
              </w:rPr>
            </w:pPr>
            <w:r>
              <w:rPr>
                <w:rFonts w:cs="Times New Roman" w:ascii="Times New Roman" w:hAnsi="Times New Roman"/>
                <w:sz w:val="20"/>
                <w:szCs w:val="28"/>
                <w:u w:val="single"/>
              </w:rPr>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rPr>
              <w:t>а) (12,53*5176000)/100 = 648552,80</w:t>
            </w:r>
          </w:p>
          <w:p>
            <w:pPr>
              <w:pStyle w:val="Normal"/>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 (-12,15*5176000)/100 = -628884,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мма недополученной прибыли по сравнению с планом составила 628884,00 руб., а по сравнению с предыдущим периодом дополнительна полученная прибыль равна 648522,8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дание №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баланса предприятия установите обеспеченность предприятия собственными средствами и их маневренность. Дайте оценку финансовой устойчив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задания рекомендуется использовать следующую аналитическую 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06" w:type="dxa"/>
        <w:jc w:val="center"/>
        <w:tblInd w:w="0" w:type="dxa"/>
        <w:tblLayout w:type="fixed"/>
        <w:tblCellMar>
          <w:top w:w="0" w:type="dxa"/>
          <w:left w:w="108" w:type="dxa"/>
          <w:bottom w:w="0" w:type="dxa"/>
          <w:right w:w="108" w:type="dxa"/>
        </w:tblCellMar>
      </w:tblPr>
      <w:tblGrid>
        <w:gridCol w:w="924"/>
        <w:gridCol w:w="2781"/>
        <w:gridCol w:w="1852"/>
        <w:gridCol w:w="1190"/>
        <w:gridCol w:w="1859"/>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азател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 начало года отчетного период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 конец</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енение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обственный капитал</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Внеоборотные активы</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личие собственных оборотных средств</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Запасы</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оротные активы</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эффициент обеспече6нности собственными оборотными средствами</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эффициент маневренности собственных оборотных средств</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оля собственных оборотных средств в запасах, %</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41" w:type="dxa"/>
        <w:jc w:val="center"/>
        <w:tblInd w:w="0" w:type="dxa"/>
        <w:tblLayout w:type="fixed"/>
        <w:tblCellMar>
          <w:top w:w="0" w:type="dxa"/>
          <w:left w:w="108" w:type="dxa"/>
          <w:bottom w:w="0" w:type="dxa"/>
          <w:right w:w="108" w:type="dxa"/>
        </w:tblCellMar>
      </w:tblPr>
      <w:tblGrid>
        <w:gridCol w:w="888"/>
        <w:gridCol w:w="2698"/>
        <w:gridCol w:w="2413"/>
        <w:gridCol w:w="1416"/>
        <w:gridCol w:w="1826"/>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азатели</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 начало года отчетного период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 конец</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енение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обственный капитал</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810902,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659848,2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48945,63</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необоротные активы</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82999,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845781,1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62782,13</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личие собственных оборотных средств</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527903,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814067,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86163,5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Запасы</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976840,4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1863884,0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12955,53</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оротные активы</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112541,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63884,0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11459,1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эффициент обеспече6нности собственными оборотными средствами</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86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146" r="-84" b="-146"/>
                          <a:stretch>
                            <a:fillRect/>
                          </a:stretch>
                        </pic:blipFill>
                        <pic:spPr bwMode="auto">
                          <a:xfrm>
                            <a:off x="0" y="0"/>
                            <a:ext cx="428625" cy="24765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0"/>
                <w:szCs w:val="24"/>
              </w:rPr>
              <w:t xml:space="preserve"> = 0,5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4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7</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эффициент маневренности собственных оборотных средств</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862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146" r="-84" b="-146"/>
                          <a:stretch>
                            <a:fillRect/>
                          </a:stretch>
                        </pic:blipFill>
                        <pic:spPr bwMode="auto">
                          <a:xfrm>
                            <a:off x="0" y="0"/>
                            <a:ext cx="428625" cy="24765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0"/>
                <w:szCs w:val="24"/>
              </w:rPr>
              <w:t xml:space="preserve"> = 0,6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5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1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оля собственных оборотных средств в запасах,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51" r="-100" b="-151"/>
                          <a:stretch>
                            <a:fillRect/>
                          </a:stretch>
                        </pic:blipFill>
                        <pic:spPr bwMode="auto">
                          <a:xfrm>
                            <a:off x="0" y="0"/>
                            <a:ext cx="361950" cy="2381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4"/>
              </w:rPr>
              <w:t>*100%=152,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1,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оэффициент обеспеченности собственными оборотными средствами  - доля собственных оборотных средств в оборотных активах. Рекомендуемое значение &gt;0,1 Коэффициент маневренности собственных средств - отношение собственных оборотных средств компании к общей величине собственных средств. Рекомендуемое значение 0,2-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едприятие является финансово устойчивым, т.к. собственных оборотных средств достаточно для финансирования всех запасов и затрат. Коэффициент маневренности и обеспеченности превосходят рекомендуемые значения, поэтому их ухудшение за анализируемый период не оказывает существенного влияния на финансовую устойчивость.</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t>Задание №5</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баланса промышленного предприятия проанализируйте его платежеспособность на начало и конец отчетного период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ля выполнения задания рекомендуется использовать следующую аналитическую таблиц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814" w:type="dxa"/>
        <w:jc w:val="center"/>
        <w:tblInd w:w="0" w:type="dxa"/>
        <w:tblLayout w:type="fixed"/>
        <w:tblCellMar>
          <w:top w:w="0" w:type="dxa"/>
          <w:left w:w="108" w:type="dxa"/>
          <w:bottom w:w="0" w:type="dxa"/>
          <w:right w:w="108" w:type="dxa"/>
        </w:tblCellMar>
      </w:tblPr>
      <w:tblGrid>
        <w:gridCol w:w="695"/>
        <w:gridCol w:w="2187"/>
        <w:gridCol w:w="1629"/>
        <w:gridCol w:w="2676"/>
        <w:gridCol w:w="1627"/>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азател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 начало года</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 конец отчетного периода</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енение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оротные активы</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ебиторская задолженность</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енежные средства</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раткосрочные финансовые влож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раткосрочные обязательства</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эффициент абсолютной ликвидности</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эффициент быстрой ликвидности</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6"/>
              </w:rPr>
            </w:pPr>
            <w:r>
              <w:rPr>
                <w:rFonts w:cs="Times New Roman" w:ascii="Times New Roman" w:hAnsi="Times New Roman"/>
                <w:sz w:val="20"/>
                <w:szCs w:val="26"/>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эффициент текущей ликвидности</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8766" w:type="dxa"/>
        <w:jc w:val="center"/>
        <w:tblInd w:w="0" w:type="dxa"/>
        <w:tblLayout w:type="fixed"/>
        <w:tblCellMar>
          <w:top w:w="0" w:type="dxa"/>
          <w:left w:w="108" w:type="dxa"/>
          <w:bottom w:w="0" w:type="dxa"/>
          <w:right w:w="108" w:type="dxa"/>
        </w:tblCellMar>
      </w:tblPr>
      <w:tblGrid>
        <w:gridCol w:w="684"/>
        <w:gridCol w:w="2159"/>
        <w:gridCol w:w="2912"/>
        <w:gridCol w:w="1391"/>
        <w:gridCol w:w="162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азател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 начало го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 конец отчетного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енение (+,-)</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оротные активы</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112541,6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824000,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11459,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ебиторская задолженность</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70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36425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494252,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енежные средств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53202,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98364,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45162,6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раткосрочные финансовые влож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81250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97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1500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раткосрочные обязательств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44638,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469933,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25295,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эффициент абсолютной ликвидн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810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151" r="-46" b="-151"/>
                          <a:stretch>
                            <a:fillRect/>
                          </a:stretch>
                        </pic:blipFill>
                        <pic:spPr bwMode="auto">
                          <a:xfrm>
                            <a:off x="0" y="0"/>
                            <a:ext cx="781050" cy="2381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8"/>
              </w:rPr>
              <w:t>=1,4010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804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596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эффициент быстрой ликвидн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620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51" r="-31" b="-151"/>
                          <a:stretch>
                            <a:fillRect/>
                          </a:stretch>
                        </pic:blipFill>
                        <pic:spPr bwMode="auto">
                          <a:xfrm>
                            <a:off x="0" y="0"/>
                            <a:ext cx="1162050" cy="2381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6"/>
              </w:rPr>
              <w:t>= 1,686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80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94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эффициент текущей ликвидн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857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151" r="-74" b="-151"/>
                          <a:stretch>
                            <a:fillRect/>
                          </a:stretch>
                        </pic:blipFill>
                        <pic:spPr bwMode="auto">
                          <a:xfrm>
                            <a:off x="0" y="0"/>
                            <a:ext cx="485775" cy="2381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8"/>
              </w:rPr>
              <w:t xml:space="preserve"> = 2,6645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19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4667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абсолютной ликвидности - отношение наиболее ликвидных активов компании к текущим обязательствам. Этот коэффициент показывает, какую часть краткосрочной задолженности предприятие может погасить в ближайшее время. Нормальное значение коэффициента абсолютной ликвидности находится в пределах 0.2-0.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быстрой ликвидности - отношение наиболее ликвидных активов компании и дебиторской задолженности к текущим обязательствам. Этот коэффициент отражает платежные возможности предприятия для своевременного и быстрого погашения соей задолж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ей ликвидности - отношение общих текущих активов к краткосрочным обязательствам (текущим пассивам). Этот коэффициент используется для определения платежеспособности предприятия. Нормальным считается значение коэффициента от 1.5 до 2.5, в зависимости от отрас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начения показателей ликвидности, несмотря на снижение за анализируемый период, существенно лучше рекомендуемых значений. Следовательно, можно сделать вывод, что предприятие платежеспособ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t>Задание №6</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баланса предприятия рассчитайте коэффициент банкротства и коэффициент соотношения кредиторской и дебиторской задолженнос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ля выполнения задания рекомендуется использовать следующую аналитическую таблиц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968" w:type="dxa"/>
        <w:jc w:val="center"/>
        <w:tblInd w:w="0" w:type="dxa"/>
        <w:tblLayout w:type="fixed"/>
        <w:tblCellMar>
          <w:top w:w="0" w:type="dxa"/>
          <w:left w:w="108" w:type="dxa"/>
          <w:bottom w:w="0" w:type="dxa"/>
          <w:right w:w="108" w:type="dxa"/>
        </w:tblCellMar>
      </w:tblPr>
      <w:tblGrid>
        <w:gridCol w:w="652"/>
        <w:gridCol w:w="2770"/>
        <w:gridCol w:w="1833"/>
        <w:gridCol w:w="1853"/>
        <w:gridCol w:w="186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азател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 начало год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 конец отчетного период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енение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язательства</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редиторская задолженность</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ебиторская задолженность</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алюта баланса</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эффициент банкротства</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эффициент соотношения кредиторской и дебиторской задолженности</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center"/>
        <w:tblInd w:w="0" w:type="dxa"/>
        <w:tblLayout w:type="fixed"/>
        <w:tblCellMar>
          <w:top w:w="0" w:type="dxa"/>
          <w:left w:w="108" w:type="dxa"/>
          <w:bottom w:w="0" w:type="dxa"/>
          <w:right w:w="108" w:type="dxa"/>
        </w:tblCellMar>
      </w:tblPr>
      <w:tblGrid>
        <w:gridCol w:w="917"/>
        <w:gridCol w:w="2750"/>
        <w:gridCol w:w="1946"/>
        <w:gridCol w:w="1458"/>
        <w:gridCol w:w="1859"/>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азател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 начало год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 конец отчетного период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менение (+,-)</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язательства</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584638,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009933,6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25295,6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редиторская задолжен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44638,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133598,4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88960,4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ебиторская задолжен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7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364252,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494252,0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алюта баланса</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395540,6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669781,8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274241,23</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эффициент банкротства</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334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8" t="-146" r="-68" b="-146"/>
                          <a:stretch>
                            <a:fillRect/>
                          </a:stretch>
                        </pic:blipFill>
                        <pic:spPr bwMode="auto">
                          <a:xfrm>
                            <a:off x="0" y="0"/>
                            <a:ext cx="533400" cy="24765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0"/>
                <w:szCs w:val="24"/>
              </w:rPr>
              <w:t>= 0,344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366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217</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эффициент соотношения кредиторской и дебиторской задолженност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151" r="-100" b="-151"/>
                          <a:stretch>
                            <a:fillRect/>
                          </a:stretch>
                        </pic:blipFill>
                        <pic:spPr bwMode="auto">
                          <a:xfrm>
                            <a:off x="0" y="0"/>
                            <a:ext cx="361950" cy="2381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8"/>
              </w:rPr>
              <w:t>= 2,3501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9471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03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коэффициент банкротства &lt; 0,5, то можно сделать вывод, что предприятие финансово независимо и банкротство не гроз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t>Задание №7</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По результатам произведенных расчетов в заданиях 1-8 дайте общую экономическую характеристику деятельности предприятия, обратив особое внимание на имеющиеся недостатки, неиспользованные резервы, финансовую его устойчивость и платежеспособность. Укажите, не грозит ли предприятию банкротство. На основе заключения о финансово-хозяйственной деятельности предприятия дайте свой прогноз о будущем предприятия, какие бы Вы приняли решения для обеспечения стабильной работы предприятия в будущем. </w:t>
      </w:r>
      <w:r>
        <w:rPr>
          <w:rFonts w:cs="Times New Roman" w:ascii="Times New Roman" w:hAnsi="Times New Roman"/>
          <w:color w:val="000000"/>
          <w:sz w:val="28"/>
          <w:szCs w:val="28"/>
        </w:rPr>
        <w:t xml:space="preserve">Проведенный анализ показал, что бизнес предприятия расширяется – увеличилась величина имущества предприятия, выросли объемы реализации и прибыль. Общая величина основных средств выросла при росте фондоотдачи, что свидетельствует о росте эффективности использования основных средств. Численность персонала предприятия увеличилась на 2 чел., а средняя выработка выросла на 793,63 тыс. руб. / чел., что свидетельствует о росте производительности труда. За счет изменения численности персонала выпуск продукции вырос на 40102,55 тыс. руб., а за счет роста производительности труда – на 80950,26 тыс. руб. За анализируемый период, рентабельность продаж выросла на </w:t>
      </w:r>
      <w:r>
        <w:rPr>
          <w:rFonts w:cs="Times New Roman" w:ascii="Times New Roman" w:hAnsi="Times New Roman"/>
          <w:sz w:val="28"/>
          <w:szCs w:val="28"/>
        </w:rPr>
        <w:t>12,53%</w:t>
      </w:r>
      <w:r>
        <w:rPr>
          <w:rFonts w:cs="Times New Roman" w:ascii="Times New Roman" w:hAnsi="Times New Roman"/>
          <w:color w:val="000000"/>
          <w:sz w:val="28"/>
          <w:szCs w:val="28"/>
        </w:rPr>
        <w:t xml:space="preserve">, однако, она была на </w:t>
      </w:r>
      <w:r>
        <w:rPr>
          <w:rFonts w:cs="Times New Roman" w:ascii="Times New Roman" w:hAnsi="Times New Roman"/>
          <w:sz w:val="28"/>
          <w:szCs w:val="28"/>
        </w:rPr>
        <w:t>12,15%</w:t>
      </w:r>
      <w:r>
        <w:rPr>
          <w:rFonts w:cs="Times New Roman" w:ascii="Times New Roman" w:hAnsi="Times New Roman"/>
          <w:color w:val="000000"/>
          <w:sz w:val="28"/>
          <w:szCs w:val="28"/>
        </w:rPr>
        <w:t xml:space="preserve"> хуже запланированного показателя. Рассматриваемое предприятие является финансово устойчивым, т.к. собственных оборотных средств достаточно для финансирования всех запасов и затрат. Коэффициент маневренности и обеспеченности превосходят рекомендуемые значения, поэтому их ухудшение за анализируемый период не оказывает существенного влияния на финансовую устойчивость. Значения показателей ликвидности, несмотря на снижение за анализируемый период, существенно лучше рекомендуемых значений, что свидетельствует о высокой платежеспособности предприятия. Так как коэффициент банкротства &lt;0,5, то можно сделать вывод, что предприятие финансово независимо и банкротство не грозит. Для стабильной работы в будущем в условиях кризиса предприятию необходимо ужесточить кредитную политику и не допускать дальнейшего увеличения дебиторской задолженности. Избыточные ликвидные активы можно направить на расширение бизнеса, но в условиях кризиса это может быть не целесообраз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92C9"/>
      <w:u w:val="non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2:00Z</dcterms:created>
  <dc:creator>1</dc:creator>
  <dc:description/>
  <cp:keywords/>
  <dc:language>en-US</dc:language>
  <cp:lastModifiedBy>SYSTEM</cp:lastModifiedBy>
  <dcterms:modified xsi:type="dcterms:W3CDTF">2011-09-12T08:42:00Z</dcterms:modified>
  <cp:revision>2</cp:revision>
  <dc:subject/>
  <dc:title/>
</cp:coreProperties>
</file>