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 Самарский Государственный Аэрокосмический Университет имени академика С. П. Королева</w:t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Организация производства</w:t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Анализ финансово-хозяйственной деятельности предприятия</w:t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: Тучина И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а: 444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нял: Шебуняева О. М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а 2008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: 33 стр., 11 таблиц, 10 источник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ность, рентабельность, актив, пассив, дебиторская задолженность, баланс, прибыль, убытки, финансовая устойчивость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проведен анализ финансово-хозяйственной деятельности предприятия на основе бухгалтерского баланса, а также отчета о финансовых результатах. Осуществлен расчет финансовых показателей предприятия, сделаны выводы о его работе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лавление</w:t>
      </w:r>
    </w:p>
    <w:p>
      <w:pPr>
        <w:pStyle w:val="Style14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900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4"/>
        <w:tabs>
          <w:tab w:val="clear" w:pos="708"/>
          <w:tab w:val="left" w:pos="900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Финансовая отчетность предприятия. </w:t>
      </w:r>
    </w:p>
    <w:p>
      <w:pPr>
        <w:pStyle w:val="Style14"/>
        <w:tabs>
          <w:tab w:val="clear" w:pos="708"/>
          <w:tab w:val="left" w:pos="900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Баланс предприятия.</w:t>
      </w:r>
    </w:p>
    <w:p>
      <w:pPr>
        <w:pStyle w:val="Style14"/>
        <w:tabs>
          <w:tab w:val="clear" w:pos="708"/>
          <w:tab w:val="left" w:pos="900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Отчет о прибылях и убытках.</w:t>
      </w:r>
    </w:p>
    <w:p>
      <w:pPr>
        <w:pStyle w:val="Style14"/>
        <w:tabs>
          <w:tab w:val="clear" w:pos="708"/>
          <w:tab w:val="left" w:pos="900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Анализ баланса предприятия.</w:t>
      </w:r>
    </w:p>
    <w:p>
      <w:pPr>
        <w:pStyle w:val="Style14"/>
        <w:tabs>
          <w:tab w:val="clear" w:pos="708"/>
          <w:tab w:val="left" w:pos="900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Анализ активов предприятия.</w:t>
      </w:r>
    </w:p>
    <w:p>
      <w:pPr>
        <w:pStyle w:val="Style14"/>
        <w:tabs>
          <w:tab w:val="clear" w:pos="708"/>
          <w:tab w:val="left" w:pos="900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Анализ пассивов предприятия. </w:t>
      </w:r>
    </w:p>
    <w:p>
      <w:pPr>
        <w:pStyle w:val="Style14"/>
        <w:tabs>
          <w:tab w:val="clear" w:pos="708"/>
          <w:tab w:val="left" w:pos="900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ые показатели финансово-хозяйственной деятельности предприятия.</w:t>
      </w:r>
    </w:p>
    <w:p>
      <w:pPr>
        <w:pStyle w:val="Style14"/>
        <w:tabs>
          <w:tab w:val="clear" w:pos="708"/>
          <w:tab w:val="left" w:pos="900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Анализ платежеспособности предприятия.</w:t>
      </w:r>
    </w:p>
    <w:p>
      <w:pPr>
        <w:pStyle w:val="Style14"/>
        <w:tabs>
          <w:tab w:val="clear" w:pos="708"/>
          <w:tab w:val="left" w:pos="900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Анализ финансовой устойчивости. </w:t>
      </w:r>
    </w:p>
    <w:p>
      <w:pPr>
        <w:pStyle w:val="Style14"/>
        <w:tabs>
          <w:tab w:val="clear" w:pos="708"/>
          <w:tab w:val="left" w:pos="900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Анализ деловой активности. </w:t>
      </w:r>
    </w:p>
    <w:p>
      <w:pPr>
        <w:pStyle w:val="Style14"/>
        <w:tabs>
          <w:tab w:val="clear" w:pos="708"/>
          <w:tab w:val="left" w:pos="900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Анализ прибыльности и рентабельности.</w:t>
      </w:r>
    </w:p>
    <w:p>
      <w:pPr>
        <w:pStyle w:val="Style14"/>
        <w:tabs>
          <w:tab w:val="clear" w:pos="708"/>
          <w:tab w:val="left" w:pos="900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.</w:t>
      </w:r>
    </w:p>
    <w:p>
      <w:pPr>
        <w:pStyle w:val="Style14"/>
        <w:tabs>
          <w:tab w:val="clear" w:pos="708"/>
          <w:tab w:val="left" w:pos="900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.</w:t>
      </w:r>
    </w:p>
    <w:p>
      <w:pPr>
        <w:pStyle w:val="Style14"/>
        <w:tabs>
          <w:tab w:val="clear" w:pos="708"/>
          <w:tab w:val="left" w:pos="900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bookmarkStart w:id="0" w:name="BM2_ВВЕДЕНИЕ_outline"/>
      <w:bookmarkEnd w:id="0"/>
      <w:r>
        <w:rPr>
          <w:b/>
          <w:bCs/>
          <w:sz w:val="28"/>
          <w:szCs w:val="28"/>
        </w:rPr>
        <w:t>ВВЕДЕНИЕ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является важнейшей характеристикой финансово-хозяйственной деятельности предприятия. Оно определяет конкурентоспособность предприятия, его потенциал в деловом сотрудничестве, является гарантом эффективной реализации экономических интересов всех участников финансовых отношений: как самого предприятия, так и его партнер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финансовое положение предприятия достигается посредством квалифицированного управления всей совокупностью производственно-хозяйственных факторов, определяющих результаты деятельности предприятия. Оценка результатов работы любого предприятия включает в себя анализ его финансового положе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внутренний и внешний анализ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анализ осуществляется для нужд управления предприятием. Его результаты используются для планирования, контроля и прогноза финансового положения. Внешний анализ производится на основе финансовой отчетности, содержание которой определяется интересами контролирующих органов, а также собственников финансовых ресурсов. Основными задачами как внутреннего, так и внешнего анализа являются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ая оценка финансового положения и факторов его изменения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рационального размещения финансовых ресурсов и эффективности их использования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овление положения предприятия на финансовом рынке и количественное определение его финансовой конкурентоспособности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ение финансовой, расчетной и кредитной дисциплины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а мер, разработанных для ликвидации выявленных недостатков и повышения отдачи финансовых ресурсов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лгосрочное и краткосрочное прогнозирование устойчивости финансового положения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ение проблем управления финансовой деятельностью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й деятельности играет все большую роль в процессе принятия экономических решений. Он может представлять интерес для различных пользователей финансовых данных, которые преследуют свои цели и имеют свои критерии оценки финансового положе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ы используют анализ для оценки целесообразности выделения кредита, усиления гарантий его возврата, оценки доверия к предприятию кК к клиент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ы (владельцы) вкладывают деньги в собственный капитал предприятия. Им необходимо определить уменьшение или увеличение доли собственного капитала и оценить эффективность использования ресурсов администрацией предприятия. Эти пользователи подвержены большим рискам, поэтому они испытывают значительную потребность в достоверной информаци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едприятия определяет по данным отчетности потребность в финансовых, материально-технических и трудовых ресурсах. Финансовый анализ необходим также для разработки основных направлений развития предприятия, определения возможности его реорганизации. Имея неограниченный доступ к финансовой документации, руководство может правильно определить финансовое состояние предприятия, рентабельность его деятельности и дальнейшие перспектив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логовые органы и аудиторы на основе представленных данных осуществляют ревизию деятельности предприятия и правильность расчетов с бюджето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финансового анализа могут быть разными для каждой группы. Необходимо точно установить предмет анализа (сферы деятельности предприятия). Это может быть анализ хозяйственной деятельности, анализ управления активами, анализ доходности, ликвидности и т. д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bookmarkStart w:id="1" w:name="BM1__Финансовая_отчетность_предприятия__"/>
      <w:bookmarkEnd w:id="1"/>
      <w:r>
        <w:rPr>
          <w:b/>
          <w:bCs/>
          <w:sz w:val="28"/>
          <w:szCs w:val="28"/>
        </w:rPr>
        <w:t>1.Финансовая отчетность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средством представления информации, характеризующей финансовое положение предприятия, являются финансовые отчеты, которые представлены следующими документами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ухгалтерский баланс предприятия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чет о финансовых результатах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чет о потоках денежных средств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нные текущего бухгалтерского уче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bookmarkStart w:id="2" w:name="BM1_1_Баланс_предприятия__outline"/>
      <w:bookmarkEnd w:id="2"/>
      <w:r>
        <w:rPr>
          <w:sz w:val="28"/>
          <w:szCs w:val="28"/>
        </w:rPr>
        <w:t>1.1.Баланс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документом пакета финансовой отчетности является баланс предприятия – детализированное представление активов, обязательств и собственного капитала предприятия на конкретный момент времени. Он является кумулятивным по своему характеру, так как представляет финансовые результаты работы предприятия с момента его образова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й в настоящее время баланс приближен по своему содержанию к условиям рыночной экономики и международным стандартам, так как активы в нем отображаются как стоимость имущества и долговых прав, которыми располагает предприятие на отчетную дату, а пассивы – как источники финансовых ресурсов и обязательства предприятия по займам и кредиторской задолженност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предприятия, деятельность которого анализируется в настоящей курсовой работе, приведен ниже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Таблица 1. Бухгалтерский баланс предприятия.</w:t>
      </w:r>
    </w:p>
    <w:tbl>
      <w:tblPr>
        <w:tblW w:w="101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63"/>
        <w:gridCol w:w="1593"/>
        <w:gridCol w:w="1685"/>
        <w:gridCol w:w="1899"/>
      </w:tblGrid>
      <w:tr>
        <w:trPr/>
        <w:tc>
          <w:tcPr>
            <w:tcW w:w="10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Style14"/>
              <w:spacing w:lineRule="auto" w:line="36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П1 К приказу Минфина РФ</w:t>
            </w:r>
          </w:p>
          <w:p>
            <w:pPr>
              <w:pStyle w:val="Style14"/>
              <w:spacing w:lineRule="auto" w:line="36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 января 2000 г</w:t>
            </w:r>
          </w:p>
        </w:tc>
      </w:tr>
      <w:tr>
        <w:trPr/>
        <w:tc>
          <w:tcPr>
            <w:tcW w:w="10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ХГАЛТЕРСКИЙ БАЛАНС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1 декабря 2007 г</w:t>
            </w:r>
          </w:p>
        </w:tc>
      </w:tr>
      <w:tr>
        <w:trPr/>
        <w:tc>
          <w:tcPr>
            <w:tcW w:w="82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 по ОКУД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число, месяц, год)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82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1</w:t>
            </w:r>
          </w:p>
        </w:tc>
      </w:tr>
      <w:tr>
        <w:trPr/>
        <w:tc>
          <w:tcPr>
            <w:tcW w:w="82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12.31</w:t>
            </w:r>
          </w:p>
        </w:tc>
      </w:tr>
      <w:tr>
        <w:trPr/>
        <w:tc>
          <w:tcPr>
            <w:tcW w:w="82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46311</w:t>
            </w:r>
          </w:p>
        </w:tc>
      </w:tr>
      <w:tr>
        <w:trPr>
          <w:trHeight w:val="480" w:hRule="atLeast"/>
        </w:trPr>
        <w:tc>
          <w:tcPr>
            <w:tcW w:w="6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b/>
                <w:bCs/>
                <w:sz w:val="20"/>
                <w:szCs w:val="20"/>
                <w:u w:val="single"/>
              </w:rPr>
              <w:t>Открытое акционерное общество «КлимТех»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 </w:t>
            </w:r>
            <w:r>
              <w:rPr>
                <w:b/>
                <w:bCs/>
                <w:sz w:val="20"/>
                <w:szCs w:val="20"/>
                <w:u w:val="single"/>
              </w:rPr>
              <w:t>Оказание услуг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Х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о-правовая форма </w:t>
            </w:r>
            <w:r>
              <w:rPr>
                <w:b/>
                <w:bCs/>
                <w:sz w:val="20"/>
                <w:szCs w:val="20"/>
                <w:u w:val="single"/>
              </w:rPr>
              <w:t>ОАО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ца измерения </w:t>
            </w:r>
            <w:r>
              <w:rPr>
                <w:b/>
                <w:bCs/>
                <w:sz w:val="20"/>
                <w:szCs w:val="20"/>
                <w:u w:val="single"/>
              </w:rPr>
              <w:t>тыс. руб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443026 г. Самара ул. С. Лазо 22.</w:t>
            </w:r>
          </w:p>
        </w:tc>
      </w:tr>
      <w:tr>
        <w:trPr/>
        <w:tc>
          <w:tcPr>
            <w:tcW w:w="10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ачало года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конец года</w:t>
            </w:r>
          </w:p>
        </w:tc>
      </w:tr>
      <w:tr>
        <w:trPr>
          <w:trHeight w:val="90" w:hRule="atLeast"/>
        </w:trPr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MS Mincho;Meiryo" w:cs="MS Mincho;Meiryo" w:ascii="MS Mincho;Meiryo" w:hAnsi="MS Mincho;Meiryo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необоротные активы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6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0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займы, предоставленные организациям на срок более 12 месяцев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rFonts w:eastAsia="MS Mincho;Meiryo" w:cs="MS Mincho;Meiryo" w:ascii="MS Mincho;Meiryo" w:hAnsi="MS Mincho;Meiryo"/>
                <w:b/>
                <w:bCs/>
                <w:sz w:val="20"/>
                <w:szCs w:val="20"/>
              </w:rPr>
              <w:t>Ⅰ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28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4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MS Mincho;Meiryo" w:cs="MS Mincho;Meiryo" w:ascii="MS Mincho;Meiryo" w:hAnsi="MS Mincho;Meiryo"/>
                <w:sz w:val="20"/>
                <w:szCs w:val="20"/>
              </w:rPr>
              <w:t>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оротные активы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сырье, материалы и другие аналогичные ценности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ценные и быстроизнашивающиеся предметы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 незавершенном производстве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 для перепродажи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биторская задолженность (платежи по которой ожидаются в течение 12 месяцев после о. д.) 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покупатели и заказчики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258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выданные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биторы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расчетные счета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е счета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rFonts w:eastAsia="MS Mincho;Meiryo" w:cs="MS Mincho;Meiryo" w:ascii="MS Mincho;Meiryo" w:hAnsi="MS Mincho;Meiryo"/>
                <w:b/>
                <w:bCs/>
                <w:sz w:val="20"/>
                <w:szCs w:val="20"/>
              </w:rPr>
              <w:t>Ⅱ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4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8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 (код 190 + код 290)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02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22</w:t>
            </w:r>
          </w:p>
        </w:tc>
      </w:tr>
      <w:tr>
        <w:trPr/>
        <w:tc>
          <w:tcPr>
            <w:tcW w:w="10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ачало года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конец года</w:t>
            </w:r>
          </w:p>
        </w:tc>
      </w:tr>
      <w:tr>
        <w:trPr>
          <w:trHeight w:val="90" w:hRule="atLeast"/>
        </w:trPr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MS Mincho;Meiryo" w:cs="MS Mincho;Meiryo" w:ascii="MS Mincho;Meiryo" w:hAnsi="MS Mincho;Meiryo"/>
                <w:sz w:val="20"/>
                <w:szCs w:val="20"/>
              </w:rPr>
              <w:t>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апитал и резервы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ы накопления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циальной сферы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прошлых лет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. прибыль отчетного года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rFonts w:eastAsia="MS Mincho;Meiryo" w:cs="MS Mincho;Meiryo" w:ascii="MS Mincho;Meiryo" w:hAnsi="MS Mincho;Meiryo"/>
                <w:b/>
                <w:bCs/>
                <w:sz w:val="20"/>
                <w:szCs w:val="20"/>
              </w:rPr>
              <w:t>Ⅳ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96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64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MS Mincho;Meiryo" w:cs="MS Mincho;Meiryo" w:ascii="MS Mincho;Meiryo" w:hAnsi="MS Mincho;Meiryo"/>
                <w:sz w:val="20"/>
                <w:szCs w:val="20"/>
              </w:rPr>
              <w:t>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лгосрочные пассивы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кредиты банков, подлежащие погашению более чем через 12 месяцев после отчетной даты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rFonts w:eastAsia="MS Mincho;Meiryo" w:cs="MS Mincho;Meiryo" w:ascii="MS Mincho;Meiryo" w:hAnsi="MS Mincho;Meiryo"/>
                <w:b/>
                <w:bCs/>
                <w:sz w:val="20"/>
                <w:szCs w:val="20"/>
              </w:rPr>
              <w:t>Ⅴ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MS Mincho;Meiryo" w:cs="MS Mincho;Meiryo" w:ascii="MS Mincho;Meiryo" w:hAnsi="MS Mincho;Meiryo"/>
                <w:sz w:val="20"/>
                <w:szCs w:val="20"/>
              </w:rPr>
              <w:t>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раткосрочные пассивы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кредиты банков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поставщики и подрядчики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плате труда 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ц. страхованию и обеспечению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бюджетом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 и платежей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rFonts w:eastAsia="MS Mincho;Meiryo" w:cs="MS Mincho;Meiryo" w:ascii="MS Mincho;Meiryo" w:hAnsi="MS Mincho;Meiryo"/>
                <w:b/>
                <w:bCs/>
                <w:sz w:val="20"/>
                <w:szCs w:val="20"/>
              </w:rPr>
              <w:t>Ⅵ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6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8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 (код 490 + код 590+ код 690)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02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22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BM1_2__Отчет_о_прибылях_и_убытках__outli"/>
      <w:bookmarkStart w:id="4" w:name="BM1_2__Отчет_о_прибылях_и_убытках__outli"/>
      <w:bookmarkEnd w:id="4"/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Отчет о прибылях и убытк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отчет призван отражать доходы и затраты предприятия за определенный период времени и наряду с балансом представляет собой важнейший инструмент финансовой оценки результатов деятельност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Таблица 2. Отчет о прибылях и убытках.</w:t>
      </w:r>
    </w:p>
    <w:tbl>
      <w:tblPr>
        <w:tblW w:w="101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54"/>
        <w:gridCol w:w="858"/>
        <w:gridCol w:w="444"/>
        <w:gridCol w:w="1072"/>
        <w:gridCol w:w="613"/>
        <w:gridCol w:w="1899"/>
      </w:tblGrid>
      <w:tr>
        <w:trPr>
          <w:trHeight w:val="795" w:hRule="atLeast"/>
        </w:trPr>
        <w:tc>
          <w:tcPr>
            <w:tcW w:w="101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Министерством финансов</w:t>
            </w:r>
          </w:p>
          <w:p>
            <w:pPr>
              <w:pStyle w:val="Style14"/>
              <w:spacing w:lineRule="auto" w:line="36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П2 Российской Федерации для</w:t>
            </w:r>
          </w:p>
          <w:p>
            <w:pPr>
              <w:pStyle w:val="Style14"/>
              <w:spacing w:lineRule="auto" w:line="36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ой отчетности 1997 г.</w:t>
            </w:r>
          </w:p>
        </w:tc>
      </w:tr>
      <w:tr>
        <w:trPr/>
        <w:tc>
          <w:tcPr>
            <w:tcW w:w="101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О ПРИБЫЛЯХ И УБЫТКАХ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 с 1 января по 31 декабря 2007 г.</w:t>
            </w:r>
          </w:p>
        </w:tc>
      </w:tr>
      <w:tr>
        <w:trPr/>
        <w:tc>
          <w:tcPr>
            <w:tcW w:w="8241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 по ОКУД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число, месяц, год)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824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1</w:t>
            </w:r>
          </w:p>
        </w:tc>
      </w:tr>
      <w:tr>
        <w:trPr/>
        <w:tc>
          <w:tcPr>
            <w:tcW w:w="824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12.31</w:t>
            </w:r>
          </w:p>
        </w:tc>
      </w:tr>
      <w:tr>
        <w:trPr/>
        <w:tc>
          <w:tcPr>
            <w:tcW w:w="824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46311</w:t>
            </w:r>
          </w:p>
        </w:tc>
      </w:tr>
      <w:tr>
        <w:trPr>
          <w:trHeight w:val="375" w:hRule="atLeast"/>
        </w:trPr>
        <w:tc>
          <w:tcPr>
            <w:tcW w:w="65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b/>
                <w:bCs/>
                <w:sz w:val="20"/>
                <w:szCs w:val="20"/>
                <w:u w:val="single"/>
              </w:rPr>
              <w:t>Открытое акционерное общество «КлимТех»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5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 </w:t>
            </w:r>
            <w:r>
              <w:rPr>
                <w:b/>
                <w:bCs/>
                <w:sz w:val="20"/>
                <w:szCs w:val="20"/>
                <w:u w:val="single"/>
              </w:rPr>
              <w:t>Оказание услуг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Х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5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о-правовая форма </w:t>
            </w:r>
            <w:r>
              <w:rPr>
                <w:b/>
                <w:bCs/>
                <w:sz w:val="20"/>
                <w:szCs w:val="20"/>
                <w:u w:val="single"/>
              </w:rPr>
              <w:t>ОАО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5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ца измерения </w:t>
            </w:r>
            <w:r>
              <w:rPr>
                <w:b/>
                <w:bCs/>
                <w:sz w:val="20"/>
                <w:szCs w:val="20"/>
                <w:u w:val="single"/>
              </w:rPr>
              <w:t>тыс. руб.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1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443026 г. Самара ул. С. Лазо 22.</w:t>
            </w:r>
          </w:p>
        </w:tc>
      </w:tr>
      <w:tr>
        <w:trPr>
          <w:trHeight w:val="225" w:hRule="atLeast"/>
        </w:trPr>
        <w:tc>
          <w:tcPr>
            <w:tcW w:w="101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5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 период</w:t>
            </w:r>
          </w:p>
        </w:tc>
        <w:tc>
          <w:tcPr>
            <w:tcW w:w="251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 прошлого года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.</w:t>
            </w:r>
          </w:p>
        </w:tc>
        <w:tc>
          <w:tcPr>
            <w:tcW w:w="15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реализаци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56</w:t>
            </w:r>
          </w:p>
        </w:tc>
        <w:tc>
          <w:tcPr>
            <w:tcW w:w="25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56</w:t>
            </w:r>
          </w:p>
        </w:tc>
      </w:tr>
      <w:tr>
        <w:trPr/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ации товаров, продукции, работ, услуг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92</w:t>
            </w:r>
          </w:p>
        </w:tc>
        <w:tc>
          <w:tcPr>
            <w:tcW w:w="25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52</w:t>
            </w:r>
          </w:p>
        </w:tc>
      </w:tr>
      <w:tr>
        <w:trPr/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25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</w:tr>
      <w:tr>
        <w:trPr/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</w:t>
            </w:r>
          </w:p>
        </w:tc>
        <w:tc>
          <w:tcPr>
            <w:tcW w:w="25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0</w:t>
            </w:r>
          </w:p>
        </w:tc>
      </w:tr>
      <w:tr>
        <w:trPr/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реализации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4</w:t>
            </w:r>
          </w:p>
        </w:tc>
        <w:tc>
          <w:tcPr>
            <w:tcW w:w="25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</w:t>
            </w:r>
          </w:p>
        </w:tc>
      </w:tr>
      <w:tr>
        <w:trPr/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операционные доходы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расходы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5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финансово-хозяйственной деятельности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</w:t>
            </w:r>
          </w:p>
        </w:tc>
        <w:tc>
          <w:tcPr>
            <w:tcW w:w="25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4</w:t>
            </w:r>
          </w:p>
        </w:tc>
      </w:tr>
      <w:tr>
        <w:trPr/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нереализационные доходы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25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</w:tr>
      <w:tr>
        <w:trPr/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реализационные расходы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четного периода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5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5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</w:tr>
      <w:tr>
        <w:trPr/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леченные средства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25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</w:t>
            </w:r>
          </w:p>
        </w:tc>
      </w:tr>
      <w:tr>
        <w:trPr/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убыток) отчетного периода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bookmarkStart w:id="5" w:name="BM2_Анализ_баланса_предприятия___outline"/>
      <w:bookmarkEnd w:id="5"/>
      <w:r>
        <w:rPr>
          <w:b/>
          <w:bCs/>
          <w:sz w:val="28"/>
          <w:szCs w:val="28"/>
        </w:rPr>
        <w:t>2. Анализ баланса предприятия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Start w:id="6" w:name="BM2_1__Анализ_активов_предприятия____out"/>
      <w:bookmarkStart w:id="7" w:name="BM2_1__Анализ_активов_предприятия____out"/>
      <w:bookmarkEnd w:id="7"/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1 Анализ активов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еятельности предприятия начинается с анализа состава и размещения его активов. От рациональности размещения и эффективности использования активов в значительной мере зависит успешный результат работы предприятия. Поэтому в процессе анализа изучается структура активов, размещение их в сфере производства и обращения, эффективность их использования. По данным баланса составляется аналитическая таблиц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Таблица 3. Состав и структура активов предприятия. </w:t>
      </w:r>
    </w:p>
    <w:tbl>
      <w:tblPr>
        <w:tblW w:w="952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05"/>
        <w:gridCol w:w="949"/>
        <w:gridCol w:w="1010"/>
        <w:gridCol w:w="949"/>
        <w:gridCol w:w="1010"/>
        <w:gridCol w:w="796"/>
        <w:gridCol w:w="796"/>
        <w:gridCol w:w="1210"/>
      </w:tblGrid>
      <w:tr>
        <w:trPr>
          <w:trHeight w:val="1281" w:hRule="atLeast"/>
        </w:trPr>
        <w:tc>
          <w:tcPr>
            <w:tcW w:w="2805" w:type="dxa"/>
            <w:vMerge w:val="restart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я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592" w:type="dxa"/>
            <w:gridSpan w:val="2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за отчетный период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 структуры</w:t>
            </w:r>
          </w:p>
        </w:tc>
      </w:tr>
      <w:tr>
        <w:trPr/>
        <w:tc>
          <w:tcPr>
            <w:tcW w:w="2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0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525" w:type="dxa"/>
            <w:gridSpan w:val="8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оборотные активы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09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2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98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2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6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.78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23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2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займы, предоставленные организациям на срок более 12 месяцев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2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2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.74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4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5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.35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.31</w:t>
            </w:r>
          </w:p>
        </w:tc>
      </w:tr>
      <w:tr>
        <w:trPr/>
        <w:tc>
          <w:tcPr>
            <w:tcW w:w="9525" w:type="dxa"/>
            <w:gridSpan w:val="8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отные активы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3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5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сырье, материалы и другие аналогичные ценности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0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8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ценные и быстроизнашивающиеся предметы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92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3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 незавершенном производстве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76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 для перепродажи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4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91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. периодов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9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</w:tr>
      <w:tr>
        <w:trPr>
          <w:trHeight w:val="285" w:hRule="atLeast"/>
        </w:trPr>
        <w:tc>
          <w:tcPr>
            <w:tcW w:w="2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приобретенным ценностя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8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. д.)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42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покупатели и заказчики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69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выданные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97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биторы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7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расчетные счета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е счета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2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26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.57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9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1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0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2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12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оказателем оценки финансового состояния предприятия является темп прироста реальных активов, которые характеризуют финансовый потенциал предприятия. К ним относятся основные средства по остаточной стоимости, производственные запасы и незавершенное производство. Темп прироста реальных активов характеризует интенсивность наращивания имущества и определя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О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сновные средства на начало и конец год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запасы на начало и конец год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енежные средства без учета использования заемных средств на начало и конец год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емп прироста реальных активов составил 5,19%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ы предприятия делятся на долгосрочные и текущие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лгосрочные активы – это вложение средств с долговременными целями в недвижимость, ценные бумаги, совместные предприятия и т. д. Анализ долгосрочных активов предприятия представлен в таблице 4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Таблица 4. Анализ состава и структуры долгосрочных активов предприятия.</w:t>
      </w:r>
    </w:p>
    <w:tbl>
      <w:tblPr>
        <w:tblW w:w="94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60"/>
        <w:gridCol w:w="1080"/>
        <w:gridCol w:w="900"/>
        <w:gridCol w:w="1080"/>
        <w:gridCol w:w="900"/>
        <w:gridCol w:w="900"/>
        <w:gridCol w:w="900"/>
        <w:gridCol w:w="1260"/>
      </w:tblGrid>
      <w:tr>
        <w:trPr/>
        <w:tc>
          <w:tcPr>
            <w:tcW w:w="24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я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за отчетный пери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 стр-ры</w:t>
            </w:r>
          </w:p>
        </w:tc>
      </w:tr>
      <w:tr>
        <w:trPr>
          <w:trHeight w:val="511" w:hRule="atLeast"/>
        </w:trPr>
        <w:tc>
          <w:tcPr>
            <w:tcW w:w="24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4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7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.7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47</w:t>
            </w:r>
          </w:p>
        </w:tc>
      </w:tr>
      <w:tr>
        <w:trPr>
          <w:trHeight w:val="2640" w:hRule="atLeast"/>
        </w:trPr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ймы, предоставленные организациям на срок более 12 мес.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8</w:t>
            </w:r>
          </w:p>
        </w:tc>
      </w:tr>
      <w:tr>
        <w:trPr>
          <w:trHeight w:val="735" w:hRule="atLeast"/>
        </w:trPr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0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2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5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.3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кущие активы занимают большой удельный вес в общей сумме средств, которыми располагает предприятие. Они включают запасы за вычетом расходов будущих периодов, денежные средства, дебиторскую задолженность и краткосрочные финансовые вложения. В процессе анализа изучается структура текущих активов, размещение их в сфере производства и в сфере обращения, эффективность их использования. Состав и структура текущих активов приводятся в таблице 5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Таблица 5. Состав, структура и анализ текущих активов.</w:t>
      </w:r>
    </w:p>
    <w:tbl>
      <w:tblPr>
        <w:tblW w:w="94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40"/>
        <w:gridCol w:w="1080"/>
        <w:gridCol w:w="900"/>
        <w:gridCol w:w="1080"/>
        <w:gridCol w:w="900"/>
        <w:gridCol w:w="720"/>
        <w:gridCol w:w="1260"/>
        <w:gridCol w:w="900"/>
      </w:tblGrid>
      <w:tr>
        <w:trPr/>
        <w:tc>
          <w:tcPr>
            <w:tcW w:w="2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я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за отчетный период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ры</w:t>
            </w:r>
          </w:p>
        </w:tc>
      </w:tr>
      <w:tr>
        <w:trPr/>
        <w:tc>
          <w:tcPr>
            <w:tcW w:w="2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ырье, материалы и другие материальные ценности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алоценные и быстроизнашивающиеся предметы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траты в незавершенном производств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готовая продукция и товары для перепродажи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1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1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9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88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8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5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1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5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8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9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7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.24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1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7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09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4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3.5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1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приобретенным ценностя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7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bookmarkStart w:id="8" w:name="BM2_2__Анализ_пассивов_предприятия___out"/>
      <w:bookmarkEnd w:id="8"/>
      <w:r>
        <w:rPr>
          <w:sz w:val="28"/>
          <w:szCs w:val="28"/>
        </w:rPr>
        <w:t>2.2 Анализ пассивов предприятия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должен обеспечивать равенство активов и пассивов, поскольку предполагается, что вложение средств в различные активы в любой момент времени должны быть обеспечены соответствующими источниками финансирования. В качестве таких источников выступают собственный и заемный капитал, представленный в пассиве. Данные для анализа пассивов готовятся по форме таблицы 6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Таблица 6. Состав, структура и анализ пассивов предприятия.</w:t>
      </w:r>
    </w:p>
    <w:tbl>
      <w:tblPr>
        <w:tblW w:w="91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80"/>
        <w:gridCol w:w="1202"/>
        <w:gridCol w:w="1009"/>
        <w:gridCol w:w="1210"/>
        <w:gridCol w:w="829"/>
        <w:gridCol w:w="1389"/>
        <w:gridCol w:w="1201"/>
      </w:tblGrid>
      <w:tr>
        <w:trPr>
          <w:trHeight w:val="145" w:hRule="atLeast"/>
        </w:trPr>
        <w:tc>
          <w:tcPr>
            <w:tcW w:w="2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я</w:t>
            </w:r>
          </w:p>
        </w:tc>
        <w:tc>
          <w:tcPr>
            <w:tcW w:w="22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20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2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за отчетный период</w:t>
            </w:r>
          </w:p>
        </w:tc>
      </w:tr>
      <w:tr>
        <w:trPr>
          <w:trHeight w:val="145" w:hRule="atLeast"/>
        </w:trPr>
        <w:tc>
          <w:tcPr>
            <w:tcW w:w="2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4012" w:hRule="atLeast"/>
        </w:trPr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апитал и резервы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ставный капитал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обавочный капитал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езервный капитал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Фонды накопления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Фонд социальной сферы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ераспр. прибыль прошлых лет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Нераспр. прибыль отчетного года 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5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4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8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1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1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.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.5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40" w:hRule="atLeast"/>
        </w:trPr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олгосрочные пассивы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емные ср-в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8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.3</w:t>
            </w:r>
          </w:p>
        </w:tc>
      </w:tr>
      <w:tr>
        <w:trPr>
          <w:trHeight w:val="348" w:hRule="atLeast"/>
        </w:trPr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раткосрочные пассивы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емные средства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7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8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4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2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езервы предстоящих расходов и платежей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3</w:t>
            </w:r>
          </w:p>
        </w:tc>
      </w:tr>
      <w:tr>
        <w:trPr>
          <w:trHeight w:val="348" w:hRule="atLeast"/>
        </w:trPr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0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22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1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следует обратить внимание на соотношение собственных источников к их общей сумме, называемое коэффициентом собственности. Этот коэффициент характеризует соотношение интересов собственников предприятия и владельцев акций, заимодавцев и кредиторов. Коэффициент собственности поддерживает стабильную структуру источников средств (капитала). Именно такой структуре отдают предпочтение инвесторы и кредиторы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/>
      </w:pPr>
      <w:bookmarkStart w:id="9" w:name="BM3__Основные_показатели_финансово_хозяй"/>
      <w:bookmarkEnd w:id="9"/>
      <w:r>
        <w:rPr>
          <w:b/>
          <w:bCs/>
          <w:sz w:val="28"/>
          <w:szCs w:val="28"/>
        </w:rPr>
        <w:t>3. Основные показатели финансово-хозяйственной деятельност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й отчетности предприятия позволяет выявить взаимосвязи и взаимозависимости между различными показателями его финансово-хозяйственной деятельности, включенными в отчетность. Результаты анализа позволяют заинтересованным лицам и организациям принять управленческие решения на основе оценки текущего финансового положения и деятельности предприятия за предшествующие годы и его потенциальных возможностей на предшествующие год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финансового состояния коммерческого предприятия применяется система абсолютных и относительных показателей, а также связанных с их измерением финансовых коэффициентов. Наиболее важными из них являются показатели, характеризующие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атежеспособность – возможность предприятия расплатиться по своим обязательствам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инансовую устойчивость – состояние финансовых ресурсов, их распределение и использование, обеспечивающее развитие предприятия на основе роста прибыли и капитала при сохранении кредитоспособности и платежеспособности в условиях допустимого уровня риска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овую активность – эффективность использования предприятием своих средств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быльность (рентабельность) – уровень прибыли относительно вложенных средств или затрат предприятия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ффективность использования собственного (акционерного) капитал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распространение и использование коэффициентов представляет интерес в силу того, что они устраняют искажающее влияние на отчетный материал инфляции, что особенно актуально при анализе в долгосрочном аспекте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bookmarkStart w:id="10" w:name="BM3_1__Анализ_платежеспособности_предпри"/>
      <w:bookmarkEnd w:id="10"/>
      <w:r>
        <w:rPr>
          <w:b/>
          <w:bCs/>
          <w:sz w:val="28"/>
          <w:szCs w:val="28"/>
        </w:rPr>
        <w:t>3.1 Анализ платежеспособности предприятия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платежеспособности характеризует способность предприятия выполнять свои обязательства по задолженности. Расчет и анализ этого показателя имеет большое значение для предприятия, так как его низкий потенциал может явиться причиной для прекращения им своих платежей. В процессе анализа изучается текущая и долгосрочная платежеспособность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кущая платежеспособность может быть определена по данным баланса путем сравнения его платежных средств со срочными обязательствами. Самый лучший вариант, когда у предприятия имеются свободные денежные средства, достаточные для погашения имеющихся обязательств. Но предприятие является платежеспособным и в том случае, когда свободных денежных средств у него недостаточно или они вовсе отсутствуют, но предприятие способно быстро реализовать свои активы и расплатиться с кредиторам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иболее платежным средствам относятся денежные средства, краткосрочные ценные бумаги, часть дебиторской задолженности, по которой имеется уверенность в ее поступлении. Срочные обязательства включают обязательства и долги, подлежащие погашению: краткосрочные кредиты банка, кредиторская задолженность за товары и услуги бюджету. О платежеспособности предприятия говорит отношение платежных средств к срочным обязательствам. Если оно меньше 1, то есть вероятность, что предприятие вовремя не сможет погасить свою краткосрочную задолженность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еспособность предприятия оценивается показателями ликвидности. С одной стороны, под ликвидностью понимается способность предприятия оплатить свои краткосрочные обязательства; с другой стороны, это готовность и скорость, с которой текущие активы могут быть превращены в денежные средства. При этом следует учитывать и степень обесценивания текущих активов в результате быстрой их реализаци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ликвидности – это отсутствие свободы действий администрации предприятия. Более серьезными последствиями низкой ликвидности является неспособность предприятия оплатить свои текущие долги и обязательства, что может привести к вынужденной продаже долгосрочных финансовых вложений и активов, и, в конечном счете, к неплатежам и банкротств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способность часто определяется по ликвидности баланса. Анализ ликвидности баланса заключается в сравнении средств по активу, сгруппированных по степени их ликвидности и расположенных в порядке ее убывания, с обязательствами по пассиву, объединенными по срокам их погашения и в порядке их возраста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епени ликвидности активы предприятия разделяются на следующие группы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1 – наиболее ликвидные (все денежные средства и краткосрочные финансовые вложения)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2 – быстро реализуемые (дебиторская задолженность и прочие оборотные активы)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3 – медленно реализуемые (запасы, за исключением расходов будущих периодов, а также долгосрочные финансовые вложения)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4 – трудно реализуемые (нематериальные активы, основные средства, незавершенное строительство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ы группируются по степени срочности их оплаты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1 – наиболее срочные (кредиторская задолженность, прочие краткосрочные пассивы)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2 – краткосрочные (краткосрочные заемные средства)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3 – долгосрочные (долгосрочные заемные средства и прочие долгосрочные пассивы)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4 – постоянные (капитал и резервы, доходы будущих периодов, фонды потребления, резервы предстоящих доходов и расходов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баланса актива и пассива итог данной группы уменьшается на величину расходов будущих периодов и НДС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аланс считается абсолютно ликвидным, если А1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П1, А2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П2, А3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П3, А4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П4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Таблица 7. Анализ ликвидности предприятия.</w:t>
      </w:r>
    </w:p>
    <w:tbl>
      <w:tblPr>
        <w:tblW w:w="960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86"/>
        <w:gridCol w:w="899"/>
        <w:gridCol w:w="696"/>
        <w:gridCol w:w="900"/>
        <w:gridCol w:w="694"/>
        <w:gridCol w:w="825"/>
        <w:gridCol w:w="931"/>
        <w:gridCol w:w="690"/>
        <w:gridCol w:w="900"/>
        <w:gridCol w:w="690"/>
        <w:gridCol w:w="857"/>
        <w:gridCol w:w="740"/>
      </w:tblGrid>
      <w:tr>
        <w:trPr>
          <w:trHeight w:val="1444" w:hRule="atLeast"/>
        </w:trPr>
        <w:tc>
          <w:tcPr>
            <w:tcW w:w="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-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</w:t>
            </w:r>
          </w:p>
        </w:tc>
        <w:tc>
          <w:tcPr>
            <w:tcW w:w="15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5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-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</w:t>
            </w:r>
          </w:p>
        </w:tc>
        <w:tc>
          <w:tcPr>
            <w:tcW w:w="16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й излишек или недостаток (А-П)</w:t>
            </w:r>
          </w:p>
        </w:tc>
      </w:tr>
      <w:tr>
        <w:trPr>
          <w:trHeight w:val="139" w:hRule="atLeast"/>
        </w:trPr>
        <w:tc>
          <w:tcPr>
            <w:tcW w:w="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2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7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0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8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1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96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8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8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8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9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92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8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74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4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22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3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18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3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1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чевидно превышение наиболее срочных элементов пассивов над наиболее ликвидными элементами активов, что неблагоприятно сказывается на способности предприятия исполнять свои краткосрочные обязательства. Ликвидность баланса в рамках данной оценки поддерживается лишь превышением запасов и долгосрочных финансовых вложений над долгосрочными займами, а также капитала и резервов над внеоборотными активам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ее точной оценки ликвидности баланса необходимо проанализировать следующие показатели ликвидности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текущей ликвидности, рассчитывается как отношение текущих оборотных активов к текущим пассивам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Текущие активы/Текущие пассивы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екущим активам в данном случае относятся запасы (за вычетом расходов будущих периодов), денежные средства и дебиторская задолженность; к текущим пассивам – краткосрочные займы и кредиторская задолженность. Получаем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6703464 = 1.64 (на начало года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5005122 = 1.27 (на конец года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оретически достаточным считается значение данного коэффициента в пределах 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2.5, однако оно оценивается положительно при величине больше 1. Тем не менее, наблюдается снижение коэффициента текущей ликвидности к концу отчетного года, что свидетельствует о некотором ухудшении финансового положения предприятия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срочной ликвидности определяет способность предприятия выполнять свои текущие обязательства из быстроликвидных активов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Текущие активы-Запасы/Текущие пассивы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670 - 45183464 = 0.33 (на начало года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500 – 50685122 = 0.28 (на конец года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н показывает, какая часть краткосрочных обязательств может быть немедленно погашена за счет денежных средств и поступлений по расчетам с клиентами. Оптимальным считается значение 0.8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, однако в данном случае текущие значения оказываются намного ниж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эффициент абсолютной ликвидности рассчитывается как отношение денежных средств, краткосрочных финансовых вложений к текущим пассивам. Он характеризует возможность предприятия немедленно погасить свои краткосрочные обязательства за счет денежных средств и легко реализуемых краткосрочных финансовых вложений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Л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Денежные средства+краткосрочные финансовые вложения/Текущие пассивы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отчетном периоде предприятие не располагает краткосрочными финансовыми вложениями, в расчет берутся только денежные средства (в кассе и на счетах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Л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8303464 = 0,24 (на начало года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Л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9385122 = 0,18 (на конец года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 считается достаточным, если величина данного коэффициента превышает 0,2-0,25. Из расчетов видно, что абсолютная ликвидность предприятия практически находится в данных пределах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Таблица 8. Анализ показателей ликвидности предприятия. </w:t>
      </w:r>
    </w:p>
    <w:tbl>
      <w:tblPr>
        <w:tblW w:w="9482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62"/>
        <w:gridCol w:w="1255"/>
        <w:gridCol w:w="1114"/>
        <w:gridCol w:w="1151"/>
      </w:tblGrid>
      <w:tr>
        <w:trPr>
          <w:trHeight w:val="661" w:hRule="atLeast"/>
        </w:trPr>
        <w:tc>
          <w:tcPr>
            <w:tcW w:w="5962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trHeight w:val="330" w:hRule="atLeast"/>
        </w:trPr>
        <w:tc>
          <w:tcPr>
            <w:tcW w:w="5962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кущие активы, тыс. руб.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0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>
          <w:trHeight w:val="330" w:hRule="atLeast"/>
        </w:trPr>
        <w:tc>
          <w:tcPr>
            <w:tcW w:w="5962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Запасы, тыс. руб.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</w:tr>
      <w:tr>
        <w:trPr>
          <w:trHeight w:val="330" w:hRule="atLeast"/>
        </w:trPr>
        <w:tc>
          <w:tcPr>
            <w:tcW w:w="5962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 Расходы будущих периодов, тыс. руб.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5962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Денежные средства, тыс. руб.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30" w:hRule="atLeast"/>
        </w:trPr>
        <w:tc>
          <w:tcPr>
            <w:tcW w:w="5962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Дебиторская задолженность, тыс. руб.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>
          <w:trHeight w:val="330" w:hRule="atLeast"/>
        </w:trPr>
        <w:tc>
          <w:tcPr>
            <w:tcW w:w="5962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Прочие оборотные активы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962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 НДС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5962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кущие пассивы, тыс. руб.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</w:t>
            </w:r>
          </w:p>
        </w:tc>
      </w:tr>
      <w:tr>
        <w:trPr>
          <w:trHeight w:val="330" w:hRule="atLeast"/>
        </w:trPr>
        <w:tc>
          <w:tcPr>
            <w:tcW w:w="5962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Заемные средства, тыс. руб.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</w:t>
            </w:r>
          </w:p>
        </w:tc>
      </w:tr>
      <w:tr>
        <w:trPr>
          <w:trHeight w:val="330" w:hRule="atLeast"/>
        </w:trPr>
        <w:tc>
          <w:tcPr>
            <w:tcW w:w="5962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Кредиторская задолженность, тыс. руб.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</w:t>
            </w:r>
          </w:p>
        </w:tc>
      </w:tr>
      <w:tr>
        <w:trPr>
          <w:trHeight w:val="330" w:hRule="atLeast"/>
        </w:trPr>
        <w:tc>
          <w:tcPr>
            <w:tcW w:w="5962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казатели ликвидности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62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 Коэффициент текущей ликвидности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7</w:t>
            </w:r>
          </w:p>
        </w:tc>
      </w:tr>
      <w:tr>
        <w:trPr>
          <w:trHeight w:val="330" w:hRule="atLeast"/>
        </w:trPr>
        <w:tc>
          <w:tcPr>
            <w:tcW w:w="5962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Коэффициент срочной ликвидности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5</w:t>
            </w:r>
          </w:p>
        </w:tc>
      </w:tr>
      <w:tr>
        <w:trPr>
          <w:trHeight w:val="330" w:hRule="atLeast"/>
        </w:trPr>
        <w:tc>
          <w:tcPr>
            <w:tcW w:w="5962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Коэффициент абсолютной ликвидности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6</w:t>
            </w:r>
          </w:p>
        </w:tc>
      </w:tr>
      <w:tr>
        <w:trPr>
          <w:trHeight w:val="330" w:hRule="atLeast"/>
        </w:trPr>
        <w:tc>
          <w:tcPr>
            <w:tcW w:w="5962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 Чистый оборотный капитал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</w:tr>
      <w:tr>
        <w:trPr>
          <w:trHeight w:val="330" w:hRule="atLeast"/>
        </w:trPr>
        <w:tc>
          <w:tcPr>
            <w:tcW w:w="5962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 Доля чистого оборотного капитала в текущих активах, %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</w:t>
            </w:r>
          </w:p>
        </w:tc>
      </w:tr>
      <w:tr>
        <w:trPr>
          <w:trHeight w:val="661" w:hRule="atLeast"/>
        </w:trPr>
        <w:tc>
          <w:tcPr>
            <w:tcW w:w="5962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5 Доля денежных средств и краткосрочных финансовых вложений в текущих активах, %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BM3_2__Анализ_финансовой_устойчивости_ou"/>
      <w:bookmarkStart w:id="12" w:name="BM3_2__Анализ_финансовой_устойчивости_ou"/>
      <w:bookmarkEnd w:id="12"/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2 Анализ финансовой устойчивости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финансовой устойчивости тесно связано с перспективной платежеспособностью предприятия. Оценка финансовой устойчивости связана с анализом структуры капитала, то есть изучается соотношение заемного, собственного и общего капитала с различных позиций. Эта оценка позволяет внешним субъектам анализа (особенно инвесторам и кредиторам) определить финансовые возможности предприятия на длительную перспективу и характеризует степень защищенности их интерес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ажнейшим показателем финансовой устойчивости является коэффициент независимости (автономии). Он показывает долю собственных средств в общей сумме капитала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Собственный капитал Общий капитал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2238 16302 = 0.75 (на начало года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800 16322 = 0.66 (на конец года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ученные значения коэффициента автономии свидетельствуют о высокой степени финансовой стабильности предприятия. Значение К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gt; 0.5 показывает, что все обязательства предприятия могут быть покрыты его собственными средствами. Однако снижение коэффициента автономии в конце года свидетельствует о некотором уменьшении финансовой независимости предприят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дельный вес заемных средств в общем капитале является показателем, обратным коэффициенту независимости: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Общие заемные средства Общий капитал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064 16302 = 0.25 (на начало года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522 16322 = 0.34 (на конец года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емные средства в этом случае представляют собой сумму текущих и долгосрочных пассивов предприятия. Данный коэффициент характеризует долю долга в общей сумме капитала предприятия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нные о задолженности предприятия полезно сопоставить с долгами дебиторов, удельный вес которых в стоимости капитала рассчитывается с помощью коэффициента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Дебиторская задолженность Общий капитал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2216302 = 0.02 (на начало года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49416322 = 0.03 (на конец года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висимость предприятия от внешних займов характеризуется соотношением собственных и заемных средств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Общие заемные средства Собственный капитал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406412238 = 0.33 (на начало года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552210800 = 0.51 (на конец года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данного коэффициента также свидетельствует об усилении зависимости предприятия от внешних источников, об утере финансовой устойчивост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читывается также коэффициент, показывающий обеспеченность предприятия собственными средствами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Собственные средства Текущие активы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бственные средства определяются разностью между разделом </w:t>
      </w:r>
      <w:r>
        <w:rPr>
          <w:rFonts w:eastAsia="MS Mincho;Meiryo" w:cs="MS Mincho;Meiryo" w:ascii="MS Mincho;Meiryo" w:hAnsi="MS Mincho;Meiryo"/>
          <w:sz w:val="28"/>
          <w:szCs w:val="28"/>
        </w:rPr>
        <w:t>Ⅳ</w:t>
      </w:r>
      <w:r>
        <w:rPr>
          <w:sz w:val="28"/>
          <w:szCs w:val="28"/>
        </w:rPr>
        <w:t xml:space="preserve"> пассива и разделом </w:t>
      </w:r>
      <w:r>
        <w:rPr>
          <w:rFonts w:eastAsia="MS Mincho;Meiryo" w:cs="MS Mincho;Meiryo" w:ascii="MS Mincho;Meiryo" w:hAnsi="MS Mincho;Meiryo"/>
          <w:sz w:val="28"/>
          <w:szCs w:val="28"/>
        </w:rPr>
        <w:t>Ⅰ</w:t>
      </w:r>
      <w:r>
        <w:rPr>
          <w:sz w:val="28"/>
          <w:szCs w:val="28"/>
        </w:rPr>
        <w:t xml:space="preserve"> актива баланс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968 5670 = 0.35 (на начало года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390 6500 = 0.21 (на конец года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финансовой устойчивости (стабильности)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Собственные средства+ долгосрочные заемные средства Общая сумма источников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1968+ 600 16302 = 0.16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1390+ 400 16322 = 0.11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оэффициент показывает удельный вес тех источников финансирования, которые предприятие может использовать в своей деятельности длительное врем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ющий анализ показателей финансовой устойчивости предприятия проводится в таблице 9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Таблица 9. Анализ показателей финансовой устойчивости. </w:t>
      </w:r>
    </w:p>
    <w:tbl>
      <w:tblPr>
        <w:tblW w:w="9304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39"/>
        <w:gridCol w:w="930"/>
        <w:gridCol w:w="990"/>
        <w:gridCol w:w="1245"/>
      </w:tblGrid>
      <w:tr>
        <w:trPr>
          <w:trHeight w:val="978" w:hRule="atLeast"/>
        </w:trPr>
        <w:tc>
          <w:tcPr>
            <w:tcW w:w="6139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trHeight w:val="326" w:hRule="atLeast"/>
        </w:trPr>
        <w:tc>
          <w:tcPr>
            <w:tcW w:w="6139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ий капитал, тыс. руб.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2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26" w:hRule="atLeast"/>
        </w:trPr>
        <w:tc>
          <w:tcPr>
            <w:tcW w:w="6139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бственный капитал, тыс. руб.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38</w:t>
            </w:r>
          </w:p>
        </w:tc>
      </w:tr>
      <w:tr>
        <w:trPr>
          <w:trHeight w:val="326" w:hRule="atLeast"/>
        </w:trPr>
        <w:tc>
          <w:tcPr>
            <w:tcW w:w="6139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емный капитал, тыс. руб.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2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</w:tr>
      <w:tr>
        <w:trPr>
          <w:trHeight w:val="326" w:hRule="atLeast"/>
        </w:trPr>
        <w:tc>
          <w:tcPr>
            <w:tcW w:w="6139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ебиторская задолженность, тыс. руб.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>
          <w:trHeight w:val="326" w:hRule="atLeast"/>
        </w:trPr>
        <w:tc>
          <w:tcPr>
            <w:tcW w:w="6139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бственные средства, тыс. руб.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8</w:t>
            </w:r>
          </w:p>
        </w:tc>
      </w:tr>
      <w:tr>
        <w:trPr>
          <w:trHeight w:val="326" w:hRule="atLeast"/>
        </w:trPr>
        <w:tc>
          <w:tcPr>
            <w:tcW w:w="6139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казатели финансовой устойчивости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6139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Коэффициент соотношения собственного и общего капитала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9</w:t>
            </w:r>
          </w:p>
        </w:tc>
      </w:tr>
      <w:tr>
        <w:trPr>
          <w:trHeight w:val="326" w:hRule="atLeast"/>
        </w:trPr>
        <w:tc>
          <w:tcPr>
            <w:tcW w:w="6139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Коэффициент соотношения заемного и общего капитала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</w:tr>
      <w:tr>
        <w:trPr>
          <w:trHeight w:val="652" w:hRule="atLeast"/>
        </w:trPr>
        <w:tc>
          <w:tcPr>
            <w:tcW w:w="6139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 Коэффициент соотношения дебиторской задолженности и общего капитала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>
          <w:trHeight w:val="326" w:hRule="atLeast"/>
        </w:trPr>
        <w:tc>
          <w:tcPr>
            <w:tcW w:w="6139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 Коэффициент соотношения заемного и собственного капитала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</w:tr>
      <w:tr>
        <w:trPr>
          <w:trHeight w:val="326" w:hRule="atLeast"/>
        </w:trPr>
        <w:tc>
          <w:tcPr>
            <w:tcW w:w="6139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 Коэффициент соотношения собственных средств и текущих активов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4</w:t>
            </w:r>
          </w:p>
        </w:tc>
      </w:tr>
      <w:tr>
        <w:trPr>
          <w:trHeight w:val="326" w:hRule="atLeast"/>
        </w:trPr>
        <w:tc>
          <w:tcPr>
            <w:tcW w:w="6139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 Коэффициент финансовой устойчивости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5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результатов анализа, можно сделать вывод о достаточно высокой финансовой устойчивости предприятия, однако также следует заметить и проявляющуюся тенденцию к ее снижению. 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/>
      </w:pPr>
      <w:bookmarkStart w:id="13" w:name="BM3_3__Анализ_деловой_активности__outlin"/>
      <w:bookmarkEnd w:id="13"/>
      <w:r>
        <w:rPr>
          <w:b/>
          <w:bCs/>
          <w:sz w:val="28"/>
          <w:szCs w:val="28"/>
        </w:rPr>
        <w:t>3.3 Анализ деловой активности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деловой активности характеризуют эффективность использования предприятием своих средств. К ним относятся различные показатели оборачиваемости, так как скорость оборота средств оказывает непосредственное влияние на платежеспособность предприятия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еловой активности используются следующие коэффициент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общей оборачиваемости капитала показывает, сколько раз за год реализуется цикл производства и обращения, или сколько единиц реализованной продукции принесла каждая денежная единица баланс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Объем реализации Средний за период итог баланса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8956 16312 = 4.84 (за отчетный период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22556 16312 = 7.51 (за аналогичный период предыдущего года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ний срок оборота капитала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65 КА1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65 4.84 = 75 дне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65 7.51 = 49 дне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оборачиваемости собственного капитала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Объем реализации Средняя за период величина собственного капитала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8956 11519 = 6.85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22556 11519 = 10.64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ний срок оборота собственного капитала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65 КА2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65 6.85 = 53 дн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65 10.64 = 34 дн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оборачиваемости общей задолженности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Объем реализации Средняя за период общая задолженность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78956 4793 = 16.47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22556 4793 = 25.57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ний срок оборота общей задолженности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65 КА3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65 16.47 = 22 дн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65 25.57 = 14 дне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оборачиваемости дебиторской задолженности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Объем реализации Средняя за период дебиторская задолженность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78956 408 = 193.52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22556 408 = 300.38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ний срок оборота дебиторской задолженности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365 КА4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365 193.52 = 2 дн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365 300.38 = 1.2 дн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оборачиваемости запасов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Себестоимость реализованной продукцииСтоимость запасов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60392 4978 = 12.13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93752 4978 = 18.83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ний срок оборота запасов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365 КА5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365 12.13 = 30 дне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365 18.83 = 19 дне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еловой активности предприятия дана в таблице 10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Таблица 10. Анализ деловой активности предприятия.</w:t>
      </w:r>
    </w:p>
    <w:tbl>
      <w:tblPr>
        <w:tblW w:w="94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8"/>
        <w:gridCol w:w="1645"/>
        <w:gridCol w:w="1580"/>
        <w:gridCol w:w="2092"/>
      </w:tblGrid>
      <w:tr>
        <w:trPr>
          <w:trHeight w:val="138" w:hRule="atLeast"/>
        </w:trPr>
        <w:tc>
          <w:tcPr>
            <w:tcW w:w="4168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trHeight w:val="138" w:hRule="atLeast"/>
        </w:trPr>
        <w:tc>
          <w:tcPr>
            <w:tcW w:w="4168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 реализации, тыс. руб.</w:t>
            </w:r>
          </w:p>
        </w:tc>
        <w:tc>
          <w:tcPr>
            <w:tcW w:w="1645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56</w:t>
            </w:r>
          </w:p>
        </w:tc>
        <w:tc>
          <w:tcPr>
            <w:tcW w:w="1580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56</w:t>
            </w:r>
          </w:p>
        </w:tc>
        <w:tc>
          <w:tcPr>
            <w:tcW w:w="2092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600</w:t>
            </w:r>
          </w:p>
        </w:tc>
      </w:tr>
      <w:tr>
        <w:trPr>
          <w:trHeight w:val="138" w:hRule="atLeast"/>
        </w:trPr>
        <w:tc>
          <w:tcPr>
            <w:tcW w:w="4168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ебестоимость реализованной продукции, тыс. руб.</w:t>
            </w:r>
          </w:p>
        </w:tc>
        <w:tc>
          <w:tcPr>
            <w:tcW w:w="1645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52</w:t>
            </w:r>
          </w:p>
        </w:tc>
        <w:tc>
          <w:tcPr>
            <w:tcW w:w="1580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92</w:t>
            </w:r>
          </w:p>
        </w:tc>
        <w:tc>
          <w:tcPr>
            <w:tcW w:w="2092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360</w:t>
            </w:r>
          </w:p>
        </w:tc>
      </w:tr>
      <w:tr>
        <w:trPr>
          <w:trHeight w:val="330" w:hRule="atLeast"/>
        </w:trPr>
        <w:tc>
          <w:tcPr>
            <w:tcW w:w="4168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щий капитал, тыс. руб.</w:t>
            </w:r>
          </w:p>
        </w:tc>
        <w:tc>
          <w:tcPr>
            <w:tcW w:w="1645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2</w:t>
            </w:r>
          </w:p>
        </w:tc>
        <w:tc>
          <w:tcPr>
            <w:tcW w:w="1580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2</w:t>
            </w:r>
          </w:p>
        </w:tc>
        <w:tc>
          <w:tcPr>
            <w:tcW w:w="2092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4168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бственный капитал, тыс. руб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8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38</w:t>
            </w:r>
          </w:p>
        </w:tc>
      </w:tr>
      <w:tr>
        <w:trPr>
          <w:trHeight w:val="330" w:hRule="atLeast"/>
        </w:trPr>
        <w:tc>
          <w:tcPr>
            <w:tcW w:w="4168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емный капитал, тыс. руб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2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</w:tr>
      <w:tr>
        <w:trPr>
          <w:trHeight w:val="330" w:hRule="atLeast"/>
        </w:trPr>
        <w:tc>
          <w:tcPr>
            <w:tcW w:w="4168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ебиторская задолженность, тыс. руб.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>
          <w:trHeight w:val="330" w:hRule="atLeast"/>
        </w:trPr>
        <w:tc>
          <w:tcPr>
            <w:tcW w:w="4168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Запасы, тыс. руб.</w:t>
            </w:r>
          </w:p>
        </w:tc>
        <w:tc>
          <w:tcPr>
            <w:tcW w:w="1645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</w:t>
            </w:r>
          </w:p>
        </w:tc>
        <w:tc>
          <w:tcPr>
            <w:tcW w:w="1580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2092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</w:tr>
      <w:tr>
        <w:trPr>
          <w:trHeight w:val="330" w:hRule="atLeast"/>
        </w:trPr>
        <w:tc>
          <w:tcPr>
            <w:tcW w:w="4168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казатели деловой активности</w:t>
            </w:r>
          </w:p>
        </w:tc>
        <w:tc>
          <w:tcPr>
            <w:tcW w:w="1645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4168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Коэффициент общей оборачиваемости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орота капитала, дней</w:t>
            </w:r>
          </w:p>
        </w:tc>
        <w:tc>
          <w:tcPr>
            <w:tcW w:w="1645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1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80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4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092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67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989" w:hRule="atLeast"/>
        </w:trPr>
        <w:tc>
          <w:tcPr>
            <w:tcW w:w="4168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 Коэффициент оборачиваемости собственного капитала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орота собственного капитала, дней</w:t>
            </w:r>
          </w:p>
        </w:tc>
        <w:tc>
          <w:tcPr>
            <w:tcW w:w="1645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4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80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5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92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79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989" w:hRule="atLeast"/>
        </w:trPr>
        <w:tc>
          <w:tcPr>
            <w:tcW w:w="4168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 Коэффициент оборачиваемости общей задолженности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орота общей задолженности, дней</w:t>
            </w:r>
          </w:p>
        </w:tc>
        <w:tc>
          <w:tcPr>
            <w:tcW w:w="1645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7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0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7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92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1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989" w:hRule="atLeast"/>
        </w:trPr>
        <w:tc>
          <w:tcPr>
            <w:tcW w:w="4168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 Коэффициент оборачиваемости дебиторской задолженности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оборота дебиторской задолженности, дней </w:t>
            </w:r>
          </w:p>
        </w:tc>
        <w:tc>
          <w:tcPr>
            <w:tcW w:w="1645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38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80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5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2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.8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</w:tr>
      <w:tr>
        <w:trPr>
          <w:trHeight w:val="659" w:hRule="atLeast"/>
        </w:trPr>
        <w:tc>
          <w:tcPr>
            <w:tcW w:w="4168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 Коэффициент оборачиваемости запасов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орота запасов, дней</w:t>
            </w:r>
          </w:p>
        </w:tc>
        <w:tc>
          <w:tcPr>
            <w:tcW w:w="1645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80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92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/>
      </w:pPr>
      <w:bookmarkStart w:id="14" w:name="BM3_4__Анализ_прибыльности_и_рентабельно"/>
      <w:bookmarkEnd w:id="14"/>
      <w:r>
        <w:rPr>
          <w:b/>
          <w:bCs/>
          <w:sz w:val="28"/>
          <w:szCs w:val="28"/>
        </w:rPr>
        <w:t>4 Анализ прибыльности и рентабельности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рентабельности характеризуют прибыльность деятельности предприятия и рассчитываются как отношение полученной прибыли к затраченным средствам или объему реализованной продукции. В зависимости от базы сравнения различают рентабельность всего капитала, собственных средств, производственных фондов, финансовых вложений, продаж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нтабельность всего капитала является основным показателем при анализе, она определяется с помощью коэффициентов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Прибыль от реализацииСредний за период итог баланса · 100%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Балансовая прибыльСредний за период итог баланса · 100%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Прибыль после уплаты налоговСредний за период итог баланса · 100%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32416312 · 100% = 32.64% (за отчетный период)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826416312 · 100% = 50.66% (за аналогичный период предыдущего года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00016312 · 100% = 36.78%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00016312 · 100% = 61.3%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400016312 · 100% = 24.52%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660016312 · 100% = 40.46%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ажным показателем является рентабельность собственного капитала, которая определяется с помощью коэффициентов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Балансовая прибыльСредняя за период величина собственного капитала · 100%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Прибыль после уплаты налоговСредняя за период величина собственного капитала · 100%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600011519 · 100% = 52.1%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000011519 · 100% = 86.8%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400011519 · 100% = 34.73%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660011519 · 100% = 57.3%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нтабельность производственных фондов исчисляется отношением суммы прибыли к стоимости основных средств и нормируемых оборотных средств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Балансовая прибыльСредняя за период величина + Средняя за период величина основных средств норм. обор. средств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Прибыль после уплаты налоговСредняя за период величина + Средняя за период величина основных средств норм. обор. средств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60008663+4978 = 0.52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100008663+4978 = 0.87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40008663+4978 = 0.35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66008663+4978 = 0.57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нтабельность собственного и долгосрочного заемного капитала служит для оценки эффективности использования всего долгосрочного капитала предприятия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Балансовая прибыльСобств. капитал+долгосрочные заемные средства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 Прибыль после уплаты налоговСобств. капитал+долгосрочные заемные средства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600012238+600 = 0.47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 400012238+600 · 100% = 0.31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нтабельность продаж определяется с помощью следующих коэффициентов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Прибыль от реализацииЧистый объем продаж · 100%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Балансовая прибыльЧистый объем продаж · 100%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Прибыль после уплаты налоговЧистый объем продаж · 100%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объем продаж – это выручка от реализации товаров, услуг за вычетом НДС и акцизов. Получаем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532478956 · 100% = 6.7%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600078956 · 100% = 7.6%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400078956 · 100% = 5.1%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bookmarkStart w:id="15" w:name="BM3_СПИСОК_ИСПОЛЬЗОВАННЫХ_ИСТОЧНИКОВ__ou"/>
      <w:bookmarkEnd w:id="15"/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анализа хозяйственной деятельности предприятия становится очевидным ухудшение его финансового положения к концу отчетного периода, что отражается практически во всех показателях его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 превышение наиболее срочных элементов пассивов над наиболее ликвидными элементами активов, что неблагоприятно сказывается на способности предприятия исполнять свои краткосрочные обязательства. Ликвидность баланса в текущий период поддерживается лишь превышением запасов и долгосрочных финансовых вложений над долгосрочными займами, а также капитала и резервов над внеоборотными активами. Положительной тенденцией в данном случае является лишь значительное уменьшение платежного недостатка по наиболее срочным пассивам (который, впрочем, не исчезает). Это тем сложнее для предприятия, что к концу отчетного периода практически вдвое увеличились его краткосрочные займы. В свою очередь, это привело к снижению финансовой устойчив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прибылях и убытках, составленный за истекший период, также позволяет выявить ухудшение текущего положения предприятия, о чем свидетельствует значительное сокращение операционной выручки (на 36% по сравнению с предыдущим периодом). В связи с этим снизились показатели рентабельности предприятия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Абрамов Е. А. Основы анализа финансовой, хозяйственной и инвестиционной деятельности предприятия. М.: Финансы и статистика, 1994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Балабанов И. Т. Анализ и планирование финансов хозяйствующего субъекта. М.: Финансы и статистика, 1994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Берстайн Л. А. Анализ финансовой отчетности. М.: Финансы и статистика, 1996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Бородина Е. И., Голикова Ю. С., Колчина Н. В., Смирнова З. М. Финансы предприятия. М.: Банки и биржа, 1995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Владимирова Т. А., Соколов В. Г. Как оценить финансовое состояние фирмы. Новосибирск: Эскор, 1994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Ефимов О. В. Как оценить финансовое положение предприятия. М.: АО Бизнес-школа, 1994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Методические рекомендации по составлению планов финансового оздоровления (бизнес-планов). Распоряжение Федерального управления по делам о несостоятельности (банкротстве) от 5 декабря 1994 №98-р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Романов А. Н., Лукасевич И. Я. Оценка коммерческой деятельности предпринимательства. М.: Финансы и статистика, 1993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Финансовый менеджмент/Под редакцией Е. С. Стояновой. М.: Перспектива, 1993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Шишкин А. К., Вартанян С. С., Микрюков В. А. Бухгалтерский учет и финансовый анализ на коммерческих предприятиях. М.: ИНФРА-М, 1996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Meiry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41:00Z</dcterms:created>
  <dc:creator>A</dc:creator>
  <dc:description/>
  <cp:keywords/>
  <dc:language>en-US</dc:language>
  <cp:lastModifiedBy>SYSTEM</cp:lastModifiedBy>
  <dcterms:modified xsi:type="dcterms:W3CDTF">2011-09-12T08:41:00Z</dcterms:modified>
  <cp:revision>2</cp:revision>
  <dc:subject/>
  <dc:title>Федеральное агентство по образованию</dc:title>
</cp:coreProperties>
</file>