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ое агентство по образованию РФ</w:t>
      </w:r>
    </w:p>
    <w:p>
      <w:pPr>
        <w:pStyle w:val="Normal"/>
        <w:shd w:fill="FFFFFF" w:val="clear"/>
        <w:autoSpaceDE w:val="false"/>
        <w:spacing w:lineRule="auto" w:line="36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ГОУСПО Владивостокский судостроительный техникум</w:t>
      </w:r>
    </w:p>
    <w:p>
      <w:pPr>
        <w:pStyle w:val="Normal"/>
        <w:shd w:fill="FFFFFF" w:val="clear"/>
        <w:autoSpaceDE w:val="false"/>
        <w:spacing w:lineRule="auto" w:line="360" w:before="0" w:after="0"/>
        <w:ind w:left="300" w:right="24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left="300" w:right="24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left="300" w:right="24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щищен с оценкой_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</w:t>
      </w:r>
    </w:p>
    <w:p>
      <w:pPr>
        <w:pStyle w:val="Normal"/>
        <w:shd w:fill="FFFFFF" w:val="clear"/>
        <w:autoSpaceDE w:val="false"/>
        <w:spacing w:lineRule="auto" w:line="360" w:before="0" w:after="0"/>
        <w:ind w:left="300" w:right="240" w:hanging="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___»____________ 2008</w:t>
      </w:r>
    </w:p>
    <w:p>
      <w:pPr>
        <w:pStyle w:val="Normal"/>
        <w:shd w:fill="FFFFFF" w:val="clear"/>
        <w:autoSpaceDE w:val="false"/>
        <w:spacing w:lineRule="auto" w:line="360" w:before="0" w:after="0"/>
        <w:ind w:left="300" w:right="24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left="300" w:right="24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 финансового состояния предприятия</w:t>
      </w:r>
    </w:p>
    <w:p>
      <w:pPr>
        <w:pStyle w:val="Normal"/>
        <w:shd w:fill="FFFFFF" w:val="clear"/>
        <w:autoSpaceDE w:val="false"/>
        <w:spacing w:lineRule="auto" w:line="36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рсовой проект по дисциплине</w:t>
      </w:r>
    </w:p>
    <w:p>
      <w:pPr>
        <w:pStyle w:val="Normal"/>
        <w:shd w:fill="FFFFFF" w:val="clear"/>
        <w:autoSpaceDE w:val="false"/>
        <w:spacing w:lineRule="auto" w:line="360" w:before="0" w:after="0"/>
        <w:ind w:right="-104" w:firstLine="36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Анализ финансово-хозяйственной деятельности предприятия»</w:t>
      </w:r>
    </w:p>
    <w:p>
      <w:pPr>
        <w:pStyle w:val="Normal"/>
        <w:shd w:fill="FFFFFF" w:val="clear"/>
        <w:autoSpaceDE w:val="false"/>
        <w:spacing w:lineRule="auto" w:line="36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36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Т. 080110. 31. 00. 000ПЗ</w:t>
      </w:r>
    </w:p>
    <w:p>
      <w:pPr>
        <w:pStyle w:val="Normal"/>
        <w:shd w:fill="FFFFFF" w:val="clear"/>
        <w:autoSpaceDE w:val="false"/>
        <w:spacing w:lineRule="auto" w:line="36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autoSpaceDE w:val="false"/>
        <w:spacing w:lineRule="auto" w:line="360" w:before="0" w:after="0"/>
        <w:ind w:left="300" w:right="198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итель  </w:t>
      </w:r>
    </w:p>
    <w:p>
      <w:pPr>
        <w:pStyle w:val="Normal"/>
        <w:shd w:fill="FFFFFF" w:val="clear"/>
        <w:autoSpaceDE w:val="false"/>
        <w:spacing w:lineRule="auto" w:line="360" w:before="0" w:after="0"/>
        <w:ind w:left="300" w:right="24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 О. Н. Руденко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autoSpaceDE w:val="false"/>
        <w:spacing w:lineRule="auto" w:line="360" w:before="0" w:after="0"/>
        <w:ind w:left="300" w:right="1037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удент гр. А-216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autoSpaceDE w:val="false"/>
        <w:spacing w:lineRule="auto" w:line="360" w:before="0" w:after="0"/>
        <w:ind w:left="300" w:right="360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 С. М. Томко</w:t>
      </w:r>
    </w:p>
    <w:p>
      <w:pPr>
        <w:pStyle w:val="Normal"/>
        <w:shd w:fill="FFFFFF" w:val="clear"/>
        <w:autoSpaceDE w:val="false"/>
        <w:spacing w:lineRule="atLeast" w:line="10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ind w:left="300"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100" w:before="0" w:after="0"/>
        <w:ind w:right="24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08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ведение 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дачи и методы анализа финансового состояния предприятия 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щая оценка финансово-хозяйственной деятельности предприятия 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четная часть 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плотненный баланс, общая оценка 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ризонтальный анализ баланса 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ртикальный анализ баланса 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равнительный анализ баланса 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бсолютные показатели финансовой устойчивости предприятия 19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ы финансовой устойчивости 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иквидность баланса 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казатели ликвидности (платежеспособности )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нализ оборачиваемости оборотного капитала  …..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нализ чистой прибыли 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счет и анализ показателей рентабельности 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ключение 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щая оценка финансового состояния   </w:t>
      </w:r>
    </w:p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роприятия и предложения по улучшению финансового состояния предприятия  </w:t>
      </w:r>
    </w:p>
    <w:p>
      <w:pPr>
        <w:pStyle w:val="Normal"/>
        <w:spacing w:lineRule="auto" w:line="360"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исок литературы 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настоящее время, с переходом экономики к рыночным отношениям, повышается самостоятельность предприятий, их экономическая и юридическая ответственность. Резко возрастает значения финансовой устойчивости субъектов хозяйствования. Все это значительно увеличивает роль анализа их финансового состояния: наличия, размещения и использования денежных средст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ы такого анализа нужны, прежде всего, собственникам, а также кредиторам, инвесторам, поставщикам, менеджерам и налоговым службам. В данной работе проводится финансовый анализ предприятия именно с точки зрения собственников предприятия, т.е. для внутреннего использования и оперативного управления финансам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а "Анализ финансово-хозяйственной деятельности предприятия" очень актуальна на сегодняшний день. Многие предприятия в нашей стране находятся на грани банкротства, причиной этого мог явиться несвоевременный или неправильный анализ деятельности предприятия. Поэтому необходимо проводить тщательный анализ финансового состояния предприятия в цело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 анализа состоит в том, что бы оценивать финансовое состояние предприятия, а так же в том, что бы постоянно проводить работу, направленную на её улучшение. Анализ финансово-хозяйственной деятельности показывает, по каким конкретным направлениям надо вести эту работу. В соответствии с этим результаты анализа дают ответы на вопрос, каковы важнейшие способы улучшения финансового состояния предприятия в конкретный период его деятельности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чи и методы анализа финансового состояния предприятия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нализ бухгалтерской отчетности предполагает использова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ние конкретных приемов или методов, одним из которых являет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ся «чтение» баланса, или изучение абсолютных величин. «Чтение», или знакомство с содержанием, баланса позволяет устано</w:t>
      </w:r>
      <w:r>
        <w:rPr>
          <w:rFonts w:cs="Times New Roman;Times New Roman" w:ascii="Times New Roman;Times New Roman" w:hAnsi="Times New Roman;Times New Roman"/>
          <w:color w:val="000000"/>
          <w:spacing w:val="6"/>
          <w:sz w:val="28"/>
          <w:szCs w:val="28"/>
        </w:rPr>
        <w:t xml:space="preserve">вить основные источники средств (собственные и заемные);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 xml:space="preserve">основные направления вложения средств; соотношение средств и источников и другие характеристики, позволяющие оценить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имущественное положение предприятия и его обеспеченность. Но информация, представленная в абсолютных величинах, не всегд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озволяет точно определить динамику показателей и недостаточ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>на для обоснования решений. Поэтому наряду с абсолютными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 величинами при анализе бухгалтерской отчетности используются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различные приемы анализа, предполагающие расчет и оценку относительных показателей. К ним относятся горизонтальный, вер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тикальный, трендовый, факторный анализ и расчет коэффициентов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Горизонтальный анали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полагает изучение абсолютных </w:t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 xml:space="preserve">показателей статей отчетности организации за определенный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период, расчет темпов их изменения и оценку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условиях инфляции ценность горизонтального анализа несколько снижается, так как производимые с его помощью расчеты не отражают объективного изменения показателей, связанных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с инфляционными процессам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оризонтальный анализ дополняется вертикальным анализом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изучения финансовых показателей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Под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1"/>
          <w:sz w:val="28"/>
          <w:szCs w:val="28"/>
        </w:rPr>
        <w:t>вертикальным анализом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понимается представление да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ых отчетности в виде относительных показателей через удель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ный вес каждой статьи в общем итоге отчетности и оценка их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изменения в динамике. Относительные показатели сглаживают влияние инфляции, что позволяет достаточно объективно оце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нить происходящие изменени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анные вертикального анализа позволяют оценить структурные изменения в составе активов, пассивов, других показателей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отчетности, динамику удельного веса основных элементов дохо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>дов организации, коэффициентов рентабельности продукции и т.п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>Сравнительный (пространственный) анализ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sz w:val="28"/>
          <w:szCs w:val="28"/>
        </w:rPr>
        <w:t xml:space="preserve"> -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это сравнение и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оценка показателей деятельности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предприятия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 с показателями </w:t>
      </w:r>
      <w:r>
        <w:rPr>
          <w:rFonts w:cs="Times New Roman;Times New Roman" w:ascii="Times New Roman;Times New Roman" w:hAnsi="Times New Roman;Times New Roman"/>
          <w:color w:val="000000"/>
          <w:spacing w:val="4"/>
          <w:sz w:val="28"/>
          <w:szCs w:val="28"/>
        </w:rPr>
        <w:t xml:space="preserve">организаций-конкурентов, со среднеотраслевыми и средними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хозяйственными данными, с нормативами и т.п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8"/>
          <w:szCs w:val="28"/>
        </w:rPr>
        <w:t>Анализ коэффициентов</w:t>
      </w:r>
      <w:r>
        <w:rPr>
          <w:rFonts w:cs="Times New Roman;Times New Roman" w:ascii="Times New Roman;Times New Roman" w:hAnsi="Times New Roman;Times New Roman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(относительных показателей) предп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лагает расчет и оценку соотношений различных видов средств и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источников, показателей эффективности использования ресурсов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предприятия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, видов рентабельности. Анализ относительных п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зателей позволяет оценить взаимосвязь показателей и используется при изучении финансовой устойчивости, платежеспособ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ности предприятия, ликвидности ее баланс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Одновременное использование всех приемов (методов) дае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озможность наиболее объективно оценить финансовое положение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предприят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ее надежность как делового партнера, перспек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тиву развит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2 Общая оценка финансово-хозяйственной деятельности предприятия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нансовое состояние – это важнейшая характеристика деятельности предприятия во внешней среде. Оно определяет конкурентоспособность предприятия, его потенциал в деловом сотрудничестве, оценивает. В какой степени гарантированны экономические интересы самого предприятия и его партнеров по финансовым и другим отношениям. Финансовое состояние предприятия характеризуется системой показателей,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нансовое состояние может быть устойчивым, неустойчивым (предкризисным) и кризисным. Способность предприятия своевременно производить платежи, финансировать свою деятельность,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, и наоборот.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оэтому, одним из показателей, характеризующих финансовое положение предприятия, является его </w:t>
      </w:r>
      <w:r>
        <w:rPr>
          <w:b/>
          <w:bCs/>
          <w:i/>
          <w:iCs/>
          <w:sz w:val="28"/>
          <w:szCs w:val="28"/>
        </w:rPr>
        <w:t>платежеспособность</w:t>
      </w:r>
      <w:r>
        <w:rPr>
          <w:sz w:val="28"/>
          <w:szCs w:val="28"/>
        </w:rPr>
        <w:t>, т.е. возможность наличными денежными ресурсам своевременно погашать свой платежные обязательства.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ценка платежеспособности осуществляется на основе расчета относительных показателей ликвидности (коэффициент текущей ликвидности, коэффициент промежуточного покрытия и коэффициент абсолютной ликвидности). </w:t>
      </w:r>
      <w:r>
        <w:rPr>
          <w:b/>
          <w:bCs/>
          <w:i/>
          <w:iCs/>
          <w:sz w:val="28"/>
          <w:szCs w:val="28"/>
        </w:rPr>
        <w:t>Коэффициент абсолютной ликвидности</w:t>
      </w:r>
      <w:r>
        <w:rPr>
          <w:sz w:val="28"/>
          <w:szCs w:val="28"/>
        </w:rPr>
        <w:t xml:space="preserve"> – отношение стоимости абсолютно и наиболее ликвидных активов к величине краткосрочных обязательств.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показывает какая часть краткосрочных обязательств может быть погашена за счет имеющейся денежной наличности. Его оптимальный уровень 0,2-0,25.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Коэффициент промежуточного покрытия</w:t>
      </w:r>
      <w:r>
        <w:rPr>
          <w:sz w:val="28"/>
          <w:szCs w:val="28"/>
        </w:rPr>
        <w:t xml:space="preserve"> – отношение денежных средств, краткосрочных финансовых вложений и краткосрочной дебиторской задолженности, платежи по которой ожидаются в течение 12 месяцев после отчетной даты, к сумме краткосрочных финансовых обязательст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ый коэффициент показывает прогнозируемые платежные возможности в условиях своевременного проведения расчетов с дебиторами.</w:t>
      </w:r>
    </w:p>
    <w:p>
      <w:pPr>
        <w:pStyle w:val="22"/>
        <w:spacing w:lineRule="auto" w:line="360" w:before="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Коэффициент текущей ликвидности (общего покрытия)</w:t>
      </w:r>
      <w:r>
        <w:rPr>
          <w:sz w:val="28"/>
          <w:szCs w:val="28"/>
        </w:rPr>
        <w:t xml:space="preserve"> – показывает достаточно ли у предприятия средств для погашения краткосрочных обязательств в течение определенного времени. Платежеспособность можно также оценить на основе абсолютных показателей – показателей ликвидности баланса, которые более подробно будут рассмотрены ниже.</w:t>
      </w:r>
    </w:p>
    <w:p>
      <w:pPr>
        <w:pStyle w:val="2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важное значение приобретает финансовая независимость предприятия от внешних заемных источников. Запас источников собственных средств – это запас финансовой устойчивости предприятия при том условии, что собственные средства превышают заемны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Финансовая устойчивость предприят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это способность субъекта хозяйствования функционировать и развиваться, сохранять равновесие своих активов и пассивов в изменяющейся внутренней и внешней среде, гарантирующее его постоянную платежеспособность и инвестиционную привлекательность при минимальном уровне предпринимательского риск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обеспечения финансовой устойчивости предприятие должно обладать гибкой структурой капитала, уметь организовывать его движение таким образом, чтобы обеспечить постоянное превышение доходов над расходами с целью сохранения платежеспособности и создание условий для самопроизводств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помощью абсолютных показателей определяется тип финансовой устойчивости. В ходе производственного процесса постоянно пополняются материальные запасы. Для этого используются как собственные оборотные средства, так и заемные источники. Достаточность источников для формирования материальных оборотных средств может характеризовать различные условия финансовой устойчивости. Выделяют следующие типы финансовой устойчивости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абсолютная финансовая устойчивос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при которой материальные оборотные средства формируются за счет собственных оборотных средств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нормальная финансовая устойчивос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при которой материальные запасы формируются за счет чистых мобильных активов (собственных оборотных средств и долгосрочных кредитов и займов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неустойчивое финансовое состоя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материальные запасы формируются за счет собственных оборотных средств, долгосрочных и краткосрочных кредитов и займов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кризисное финансовое состоя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при котором материальные запасы превышают величину источников их формирова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этом случае предприятие считается неплатежеспособным, т.к. не выдерживает условие платежеспособности – денежные средства, краткосрочные финансовые вложения и дебиторская задолженность не покрывают кредиторскую задолженност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анализа финансовой устойчивости используются также относительные показатели. Они характеризуют степень зависимости предприятия от внешних инвесторов и кредито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  <w:tab w:val="left" w:pos="90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3"/>
          <w:sz w:val="28"/>
          <w:szCs w:val="28"/>
        </w:rPr>
        <w:t>Коэффициент финансовой независимости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 (автономии, ко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5"/>
          <w:sz w:val="28"/>
          <w:szCs w:val="28"/>
        </w:rPr>
        <w:t>центрации собственного капитала) - рассчитывается как отн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шение собственных источников к итогу баланса и показывает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какая часть имущества организации сформирована за счет соб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ственных средст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  <w:tab w:val="left" w:pos="90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>Коэффициент финансовой устойчив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рассчитывается </w:t>
      </w:r>
      <w:r>
        <w:rPr>
          <w:rFonts w:cs="Times New Roman;Times New Roman" w:ascii="Times New Roman;Times New Roman" w:hAnsi="Times New Roman;Times New Roman"/>
          <w:color w:val="000000"/>
          <w:spacing w:val="7"/>
          <w:sz w:val="28"/>
          <w:szCs w:val="28"/>
        </w:rPr>
        <w:t xml:space="preserve">как отношение устойчивых пассивов - собственных средств и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долгосрочных займов и кредитов, к итогу баланса; показывает, какая часть имущества организации сформирована за счет пер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манентного капитала (капитала, приравненного к собственному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  <w:tab w:val="left" w:pos="90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sz w:val="28"/>
          <w:szCs w:val="28"/>
        </w:rPr>
        <w:t>Коэффициент финансирования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 - рассчитывается как отноше</w:t>
        <w:softHyphen/>
        <w:t>ние собственных источников к заемным, и показывает размер соб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>ственных средств, приходящихся на единицу заемных источ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  <w:tab w:val="left" w:pos="90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3"/>
          <w:sz w:val="28"/>
          <w:szCs w:val="28"/>
        </w:rPr>
        <w:t xml:space="preserve">Коэффициент обеспеченности собственными оборотными </w:t>
      </w: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sz w:val="28"/>
          <w:szCs w:val="28"/>
        </w:rPr>
        <w:t>средствами текущих активов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 - рассчитывается путем деления соб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ственных средств в обороте на стоимость оборотных средств и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показывает, какая часть оборотных средств сформирована за сче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бственных источ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pacing w:val="-2"/>
          <w:sz w:val="28"/>
          <w:szCs w:val="28"/>
        </w:rPr>
        <w:t>Коэффициент реальной стоимости имущества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 - рассчиты</w:t>
        <w:softHyphen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ется как отношение общей стоимости основных фондов, пр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8"/>
          <w:szCs w:val="28"/>
        </w:rPr>
        <w:t xml:space="preserve">изводственны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пасов и заделов незавершенного производства к стоимости имущества, характеризует производственный потен</w:t>
        <w:softHyphen/>
        <w:t>циал организ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8"/>
          <w:szCs w:val="28"/>
        </w:rPr>
        <w:t>Коэффициент привлечения долгосрочных займ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- рассчи</w:t>
        <w:softHyphen/>
        <w:t>тывается как отношение величины долгосрочных обязательств к собственным средствам и показывает долю долгосрочных зай</w:t>
        <w:softHyphen/>
        <w:t>мов и кредитов, обеспечивающих развитие предприятия в</w:t>
      </w:r>
      <w:r>
        <w:rPr>
          <w:color w:val="000000"/>
          <w:sz w:val="28"/>
          <w:szCs w:val="28"/>
        </w:rPr>
        <w:t xml:space="preserve"> источ</w:t>
        <w:softHyphen/>
        <w:t xml:space="preserve">никах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равненных к собственны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приведенные коэффициенты имеют самостоятельный смысл, вместе с тем они связаны между собой как показатели, ха</w:t>
        <w:softHyphen/>
        <w:t>рактеризующие финансовую устойчивость организации, причем их уровни зависят от конкретных условий и характера деятельно</w:t>
        <w:softHyphen/>
        <w:t>сти и могут быть несопоставимы по разным предприятиям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счетная часть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плотненный баланс, общая оценк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блица 1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лотненный баланс.</w:t>
      </w:r>
    </w:p>
    <w:tbl>
      <w:tblPr>
        <w:tblW w:w="98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517"/>
        <w:gridCol w:w="1437"/>
        <w:gridCol w:w="1800"/>
      </w:tblGrid>
      <w:tr>
        <w:trPr>
          <w:trHeight w:val="894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Актив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од показател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начало отчетного г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конец отчетного года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l. Внеоборотные актив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ематериальные актив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78,2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Основные средств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2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57,2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езавершенное строительство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3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32,6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оходные вложения в материальные цен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3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09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олгосрочные финансовые вложения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4,1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l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9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981,1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ll. Оборотные актив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пас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3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629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 том числе: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сырье, материалы и другие аналогичные ценност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1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64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траты в незавершенном производстве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1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57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готовая продукция и товары для перепродаж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81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товары отгруженные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1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09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расходы будущих период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1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8</w:t>
            </w:r>
          </w:p>
        </w:tc>
      </w:tr>
      <w:tr>
        <w:trPr>
          <w:trHeight w:val="12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3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04,2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 том числе: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окупатели и заказчи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3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60</w:t>
            </w:r>
          </w:p>
        </w:tc>
      </w:tr>
      <w:tr>
        <w:trPr>
          <w:trHeight w:val="94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енежные средств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6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84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43,2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ll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9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463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576,4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Баланс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02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557,5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асси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lll. Капитал и резерв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Уставный капитал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1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984,5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227,5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Резервный капита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3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8</w:t>
            </w:r>
          </w:p>
        </w:tc>
      </w:tr>
      <w:tr>
        <w:trPr>
          <w:trHeight w:val="63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ераспределенная прибыль (непокрытый убыток)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7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22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lll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9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354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937,5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lV. Долгосрочные обязательств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ймы и креди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75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lV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9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75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V. Краткосрочные обязательства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ймы и кредит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13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редиторская задолженность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2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460,5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 том числе: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оставщики и подрядчик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2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68,5</w:t>
            </w:r>
          </w:p>
        </w:tc>
      </w:tr>
      <w:tr>
        <w:trPr>
          <w:trHeight w:val="53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долженность перед государственными внебюджетными фондами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2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долженность по налогам и сборам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2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97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рочие кредиторы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2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95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оходы будущих период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37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Резервы предстоящих расходов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V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4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245</w:t>
            </w:r>
          </w:p>
        </w:tc>
      </w:tr>
      <w:tr>
        <w:trPr>
          <w:trHeight w:val="315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Баланс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1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022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557,5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ризонтальный анализ баланс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блица 2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Горизонтальный баланс.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951"/>
        <w:gridCol w:w="1151"/>
        <w:gridCol w:w="951"/>
        <w:gridCol w:w="1220"/>
      </w:tblGrid>
      <w:tr>
        <w:trPr>
          <w:trHeight w:val="255" w:hRule="atLeast"/>
        </w:trPr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оказатели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начало отчетного года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конец отчетного года</w:t>
            </w:r>
          </w:p>
        </w:tc>
      </w:tr>
      <w:tr>
        <w:trPr>
          <w:trHeight w:val="255" w:hRule="atLeast"/>
        </w:trPr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т.р.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т. р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Актив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. Внеоборотные активы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ематериальные активы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78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52,07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основные средств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3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57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9,24</w:t>
            </w:r>
          </w:p>
        </w:tc>
      </w:tr>
      <w:tr>
        <w:trPr>
          <w:trHeight w:val="387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езавершенное строительство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9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32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78,80</w:t>
            </w:r>
          </w:p>
        </w:tc>
      </w:tr>
      <w:tr>
        <w:trPr>
          <w:trHeight w:val="52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оходные вложения в материальные ценности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91,39</w:t>
            </w:r>
          </w:p>
        </w:tc>
      </w:tr>
      <w:tr>
        <w:trPr>
          <w:trHeight w:val="416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олгосрочные финансовые вложения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5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4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9,08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1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5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981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91,22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. Оборотные активы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пасы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36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6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9,69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 том числе: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сырье и материалы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7,77</w:t>
            </w:r>
          </w:p>
        </w:tc>
      </w:tr>
      <w:tr>
        <w:trPr>
          <w:trHeight w:val="296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траты в незавершенном производстве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3,99</w:t>
            </w:r>
          </w:p>
        </w:tc>
      </w:tr>
      <w:tr>
        <w:trPr>
          <w:trHeight w:val="50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готовая продукция и товары для перепродажи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20,67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товары отгруженные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расходы будущих периодов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1,18</w:t>
            </w:r>
          </w:p>
        </w:tc>
      </w:tr>
      <w:tr>
        <w:trPr>
          <w:trHeight w:val="818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ебиторская задолженность (платежи по которой ожидаются более чем через 12 месяцев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3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04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40,19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 том числе: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окупатели и заказчики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50,00</w:t>
            </w:r>
          </w:p>
        </w:tc>
      </w:tr>
      <w:tr>
        <w:trPr>
          <w:trHeight w:val="96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ебиторская задолженность (платежи по которой ожидаются менее чем через 12 месяцев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енежные средств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84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43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78,48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2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463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576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45,18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Баланс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022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55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63,02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ассив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. Капитал и резервы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уставный капитал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984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22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2,24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резервный капитал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14,29</w:t>
            </w:r>
          </w:p>
        </w:tc>
      </w:tr>
      <w:tr>
        <w:trPr>
          <w:trHeight w:val="363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ераспределенная прибыль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81,87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3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354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93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24,76</w:t>
            </w:r>
          </w:p>
        </w:tc>
      </w:tr>
      <w:tr>
        <w:trPr>
          <w:trHeight w:val="369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. Долгосрочные обязательств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ймы и кредиты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78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75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10,67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4.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78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75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10,67</w:t>
            </w:r>
          </w:p>
        </w:tc>
      </w:tr>
      <w:tr>
        <w:trPr>
          <w:trHeight w:val="510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. Краткосрочные обязательств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ймы и кредиты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6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23,97</w:t>
            </w:r>
          </w:p>
        </w:tc>
      </w:tr>
      <w:tr>
        <w:trPr>
          <w:trHeight w:val="386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редиторская задолженность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9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46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46,64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 том числе: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оставщики и подрядчики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9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68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35,87</w:t>
            </w:r>
          </w:p>
        </w:tc>
      </w:tr>
      <w:tr>
        <w:trPr>
          <w:trHeight w:val="416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долженность перед государственными внебюджетными фондами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долженность по налогам и сборам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23,75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рочие кредиторы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71,43</w:t>
            </w:r>
          </w:p>
        </w:tc>
      </w:tr>
      <w:tr>
        <w:trPr>
          <w:trHeight w:val="360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оходы будущих периодов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3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62,50</w:t>
            </w:r>
          </w:p>
        </w:tc>
      </w:tr>
      <w:tr>
        <w:trPr>
          <w:trHeight w:val="343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резервы предстоящих расходов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34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27,97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5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4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24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17,79</w:t>
            </w:r>
          </w:p>
        </w:tc>
      </w:tr>
      <w:tr>
        <w:trPr>
          <w:trHeight w:val="255" w:hRule="atLeast"/>
        </w:trPr>
        <w:tc>
          <w:tcPr>
            <w:tcW w:w="5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Баланс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022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557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63,02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люта баланса увеличилась за год на 63,02%. Увеличение произошло за счет роста внеоборотных активов на 91,22% , а так же за счет роста оборотных активов, нематериальных активов, основных средств и т.д. Отрицательным фактором является рост кредиторской и дебиторской задолжен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3 Вертикальный анализ баланс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блица 3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Вертикальный баланс.</w:t>
      </w:r>
    </w:p>
    <w:tbl>
      <w:tblPr>
        <w:tblW w:w="98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440"/>
        <w:gridCol w:w="1411"/>
      </w:tblGrid>
      <w:tr>
        <w:trPr>
          <w:trHeight w:val="87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начало отчетного год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конец отчетного года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Акти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. внеоборотные актив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ематериальные актив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4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,77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основ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,7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,54</w:t>
            </w:r>
          </w:p>
        </w:tc>
      </w:tr>
      <w:tr>
        <w:trPr>
          <w:trHeight w:val="202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езавершенное строитель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,4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7,27</w:t>
            </w:r>
          </w:p>
        </w:tc>
      </w:tr>
      <w:tr>
        <w:trPr>
          <w:trHeight w:val="241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оходные вложения в материальные ц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,29</w:t>
            </w:r>
          </w:p>
        </w:tc>
      </w:tr>
      <w:tr>
        <w:trPr>
          <w:trHeight w:val="264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олгосрочные финансовые влож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59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1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8,4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5,46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. Оборотные актив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па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3,8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4,8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сырье и материал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,1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4,7</w:t>
            </w:r>
          </w:p>
        </w:tc>
      </w:tr>
      <w:tr>
        <w:trPr>
          <w:trHeight w:val="243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траты в незавершенном производств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,6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,92</w:t>
            </w:r>
          </w:p>
        </w:tc>
      </w:tr>
      <w:tr>
        <w:trPr>
          <w:trHeight w:val="28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готовая продукция и товары для перепродаж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,7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,76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товары отгруженны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,1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,18</w:t>
            </w:r>
          </w:p>
        </w:tc>
      </w:tr>
      <w:tr>
        <w:trPr>
          <w:trHeight w:val="343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расходы будущих пери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,1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27</w:t>
            </w:r>
          </w:p>
        </w:tc>
      </w:tr>
      <w:tr>
        <w:trPr>
          <w:trHeight w:val="532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ебиторская задолженность (платежи по которой ожидаются более чем через 12 месяце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,7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3,79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окупатели и заказч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,5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,59</w:t>
            </w:r>
          </w:p>
        </w:tc>
      </w:tr>
      <w:tr>
        <w:trPr>
          <w:trHeight w:val="643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ебиторская задолженность (платежи по которой ожидаются менее чем через 12 месяце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,1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енеж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4,5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,91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2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1,2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4,54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Балан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асси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. Капитал и резерв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уставный капит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9,3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3,97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резервный капит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34</w:t>
            </w:r>
          </w:p>
        </w:tc>
      </w:tr>
      <w:tr>
        <w:trPr>
          <w:trHeight w:val="361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ераспределенная прибы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,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,48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3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8,5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4,79</w:t>
            </w:r>
          </w:p>
        </w:tc>
      </w:tr>
      <w:tr>
        <w:trPr>
          <w:trHeight w:val="366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. Долгосрочные обязатель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ймы и креди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,4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,72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4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,4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,72</w:t>
            </w:r>
          </w:p>
        </w:tc>
      </w:tr>
      <w:tr>
        <w:trPr>
          <w:trHeight w:val="411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. Краткосрочные обязатель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ймы и креди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,0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2,4</w:t>
            </w:r>
          </w:p>
        </w:tc>
      </w:tr>
      <w:tr>
        <w:trPr>
          <w:trHeight w:val="209" w:hRule="atLeast"/>
        </w:trPr>
        <w:tc>
          <w:tcPr>
            <w:tcW w:w="7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редиторская задолженность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4,76</w:t>
            </w:r>
          </w:p>
        </w:tc>
        <w:tc>
          <w:tcPr>
            <w:tcW w:w="1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2,27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оставщики и подрядч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2,2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,19</w:t>
            </w:r>
          </w:p>
        </w:tc>
      </w:tr>
      <w:tr>
        <w:trPr>
          <w:trHeight w:val="403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долженность перед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,9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долженность по налогам и сбор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,9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,5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рочие кредито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,6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,55</w:t>
            </w:r>
          </w:p>
        </w:tc>
      </w:tr>
      <w:tr>
        <w:trPr>
          <w:trHeight w:val="36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оходы будущих пери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7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2,76</w:t>
            </w:r>
          </w:p>
        </w:tc>
      </w:tr>
      <w:tr>
        <w:trPr>
          <w:trHeight w:val="163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резервы предстоящих рас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4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,05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5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7,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9,49</w:t>
            </w:r>
          </w:p>
        </w:tc>
      </w:tr>
      <w:tr>
        <w:trPr>
          <w:trHeight w:val="255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Балан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 таблицы 3 видно, что стоимость оборотных активов в структуре баланса уменьшилась на 6,7%, валюта капитала уменьшилась на 13,74%, увеличилась сумма займов и кредитов на 3,38%, Краткосрочные обязательства увеличились на 12,45%, а долгосрочные обязательства на 1,29%. Все это отрицательно отразилось на финансовом состоянии предприятия. Положительно сказалось уменьшение краткосрочной дебиторской задолженности на 2,16% и увеличение внеоборотных активов на 7%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4 Сравнительный анализ баланс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блица 4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Сравнительный баланс.</w:t>
      </w:r>
    </w:p>
    <w:tbl>
      <w:tblPr>
        <w:tblW w:w="1045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900"/>
        <w:gridCol w:w="1080"/>
        <w:gridCol w:w="1080"/>
        <w:gridCol w:w="1080"/>
        <w:gridCol w:w="900"/>
        <w:gridCol w:w="900"/>
        <w:gridCol w:w="1080"/>
        <w:gridCol w:w="1080"/>
      </w:tblGrid>
      <w:tr>
        <w:trPr>
          <w:trHeight w:val="270" w:hRule="atLeast"/>
        </w:trPr>
        <w:tc>
          <w:tcPr>
            <w:tcW w:w="23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оказатели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абсолютные величины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удельный вес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зменение</w:t>
            </w:r>
          </w:p>
        </w:tc>
      </w:tr>
      <w:tr>
        <w:trPr>
          <w:trHeight w:val="1020" w:hRule="atLeast"/>
        </w:trPr>
        <w:tc>
          <w:tcPr>
            <w:tcW w:w="2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начал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конец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начало г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конец г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 абсолютных величи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 удельном вес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 % к удельному вес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 % к итогу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Акти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. внеоборотные актив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ематериальные актив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7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2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52,0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2,63116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осно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5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2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4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9,24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,820513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езавершенное строитель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3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7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33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78,7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2,88363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оходные вложения в материальные ц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91,38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,77909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олгосрочные финансов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25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7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70,9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0,0158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1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98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8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5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42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1,218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6,09862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. Оборотные актив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па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3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6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3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4,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9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9,69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,57199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сырье и материал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4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0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7,774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3,92505</w:t>
            </w:r>
          </w:p>
        </w:tc>
      </w:tr>
      <w:tr>
        <w:trPr>
          <w:trHeight w:val="76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траты в незавершенном производств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6,01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,93294</w:t>
            </w:r>
          </w:p>
        </w:tc>
      </w:tr>
      <w:tr>
        <w:trPr>
          <w:trHeight w:val="1077" w:hRule="atLeast"/>
        </w:trPr>
        <w:tc>
          <w:tcPr>
            <w:tcW w:w="2355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Готовая продукция и товары для перепродажи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8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,7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,7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0,9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0,66667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22288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товары отгруженны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,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,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2,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расходы будущих пери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78,82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2,643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ебиторская задолженность (платежи по которой ожидаются более чем через 12 месяце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3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7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0,18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,832347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окупатели и заказч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7,98817</w:t>
            </w:r>
          </w:p>
        </w:tc>
      </w:tr>
      <w:tr>
        <w:trPr>
          <w:trHeight w:val="1530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ебиторская задолженность (платежи по которой ожидаются менее чем через 12 месяце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2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3,43195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енеж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4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4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,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58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8,477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8,09467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2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46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57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1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4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1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5,175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3,90138</w:t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Баланс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022,5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557,5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535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3,02051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асси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. Капитал и резерв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уставный капи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9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22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9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3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5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2,24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,585799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резервный капи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14,28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,366864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ераспределенная прибы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1,871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,04536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3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35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93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8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4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3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4,7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2,99803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. Долгосрочные обяз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ймы и креди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0,67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,771203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4.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7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7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,4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,7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9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2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0,6742</w:t>
            </w:r>
          </w:p>
        </w:tc>
        <w:tc>
          <w:tcPr>
            <w:tcW w:w="10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,771203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. Краткосрочн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ймы и креди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23,96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7,75148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редиторская задолжен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4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4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2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6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2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6,636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8,32347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оставщики и подрядч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6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2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76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2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5,873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,962525</w:t>
            </w:r>
          </w:p>
        </w:tc>
      </w:tr>
      <w:tr>
        <w:trPr>
          <w:trHeight w:val="127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долженность перед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3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6,27219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адолженность по налогам и сбор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3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,248521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рочие кредитор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,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71,42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,38462</w:t>
            </w:r>
          </w:p>
        </w:tc>
      </w:tr>
      <w:tr>
        <w:trPr>
          <w:trHeight w:val="510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оходы будущих пери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2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6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0,17751</w:t>
            </w:r>
          </w:p>
        </w:tc>
      </w:tr>
      <w:tr>
        <w:trPr>
          <w:trHeight w:val="5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резервы предстоящих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3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5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0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27,96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,978304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того по разделу 5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2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7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9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7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7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7,7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9,23077</w:t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Баланс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022,5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557,5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535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3,02051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 данной таблицы видно, что стоимость имущества увеличилась на 1112,9 т. р. На предприятии произошло резкое изменение структуры стоимости имущества в сторону увеличения удельного веса оборотных средст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рицательно на стоимость имущества повлияло увеличение дебиторской задолженности, заемных средств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сли прирост происходит за счет увеличения заемных средств, то это говорит о том, что данное повышение не стабильно, т.к. в следующем периоде их может не быт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5 Абсолютные показатели финансовой устойчивости предприятия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блица 5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бсолютные показатели финансовой устойчивости предприятия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1413"/>
        <w:gridCol w:w="897"/>
        <w:gridCol w:w="897"/>
        <w:gridCol w:w="1256"/>
      </w:tblGrid>
      <w:tr>
        <w:trPr>
          <w:trHeight w:val="564" w:hRule="atLeast"/>
        </w:trPr>
        <w:tc>
          <w:tcPr>
            <w:tcW w:w="5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оказатели</w:t>
            </w:r>
          </w:p>
        </w:tc>
        <w:tc>
          <w:tcPr>
            <w:tcW w:w="14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Условные обозначения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1.01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1.01</w:t>
            </w:r>
          </w:p>
        </w:tc>
        <w:tc>
          <w:tcPr>
            <w:tcW w:w="12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Изменение</w:t>
            </w:r>
          </w:p>
        </w:tc>
      </w:tr>
      <w:tr>
        <w:trPr>
          <w:trHeight w:val="437" w:hRule="atLeast"/>
        </w:trPr>
        <w:tc>
          <w:tcPr>
            <w:tcW w:w="51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. Источники формирования собственных средств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РП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354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937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83</w:t>
            </w:r>
          </w:p>
        </w:tc>
      </w:tr>
      <w:tr>
        <w:trPr>
          <w:trHeight w:val="179" w:hRule="atLeast"/>
        </w:trPr>
        <w:tc>
          <w:tcPr>
            <w:tcW w:w="51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. Внеоборотные активы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Р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5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981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422,1</w:t>
            </w:r>
          </w:p>
        </w:tc>
      </w:tr>
      <w:tr>
        <w:trPr>
          <w:trHeight w:val="382" w:hRule="atLeast"/>
        </w:trPr>
        <w:tc>
          <w:tcPr>
            <w:tcW w:w="51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. Наличие собственных оборотных средств (1-2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СО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95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43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839,1</w:t>
            </w:r>
          </w:p>
        </w:tc>
      </w:tr>
      <w:tr>
        <w:trPr>
          <w:trHeight w:val="264" w:hRule="atLeast"/>
        </w:trPr>
        <w:tc>
          <w:tcPr>
            <w:tcW w:w="51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. Долгосрочные пассивы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РП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7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7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97</w:t>
            </w:r>
          </w:p>
        </w:tc>
      </w:tr>
      <w:tr>
        <w:trPr>
          <w:trHeight w:val="482" w:hRule="atLeast"/>
        </w:trPr>
        <w:tc>
          <w:tcPr>
            <w:tcW w:w="51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. Наличие собственных и долгосрочных заемных источников формирования (3-4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СД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17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418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036,1</w:t>
            </w:r>
          </w:p>
        </w:tc>
      </w:tr>
      <w:tr>
        <w:trPr>
          <w:trHeight w:val="403" w:hRule="atLeast"/>
        </w:trPr>
        <w:tc>
          <w:tcPr>
            <w:tcW w:w="51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. Краткосрочные заемные средств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З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49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24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755</w:t>
            </w:r>
          </w:p>
        </w:tc>
      </w:tr>
      <w:tr>
        <w:trPr>
          <w:trHeight w:val="838" w:hRule="atLeast"/>
        </w:trPr>
        <w:tc>
          <w:tcPr>
            <w:tcW w:w="51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. Общая величина источников формирования запасов (5+6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О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107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826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18,9</w:t>
            </w:r>
          </w:p>
        </w:tc>
      </w:tr>
      <w:tr>
        <w:trPr>
          <w:trHeight w:val="330" w:hRule="atLeast"/>
        </w:trPr>
        <w:tc>
          <w:tcPr>
            <w:tcW w:w="51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. Общая величина запасов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З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36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62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68</w:t>
            </w:r>
          </w:p>
        </w:tc>
      </w:tr>
      <w:tr>
        <w:trPr>
          <w:trHeight w:val="534" w:hRule="atLeast"/>
        </w:trPr>
        <w:tc>
          <w:tcPr>
            <w:tcW w:w="51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. излишек или недостаток собственных оборотных средств (3-8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∆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СОС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565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672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107,1</w:t>
            </w:r>
          </w:p>
        </w:tc>
      </w:tr>
      <w:tr>
        <w:trPr>
          <w:trHeight w:val="814" w:hRule="atLeast"/>
        </w:trPr>
        <w:tc>
          <w:tcPr>
            <w:tcW w:w="518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. Излишек или недостаток собственных и долгосрочных источников формирования (5-8)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∆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СД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743,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2047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304,1</w:t>
            </w:r>
          </w:p>
        </w:tc>
      </w:tr>
      <w:tr>
        <w:trPr>
          <w:trHeight w:val="758" w:hRule="atLeast"/>
        </w:trPr>
        <w:tc>
          <w:tcPr>
            <w:tcW w:w="518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. излишек или недостаток общей величины источников формирования запасов (7-8)</w:t>
            </w:r>
          </w:p>
        </w:tc>
        <w:tc>
          <w:tcPr>
            <w:tcW w:w="14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∆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ОИ</w:t>
            </w:r>
          </w:p>
        </w:tc>
        <w:tc>
          <w:tcPr>
            <w:tcW w:w="8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46,5</w:t>
            </w:r>
          </w:p>
        </w:tc>
        <w:tc>
          <w:tcPr>
            <w:tcW w:w="8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97,4</w:t>
            </w:r>
          </w:p>
        </w:tc>
        <w:tc>
          <w:tcPr>
            <w:tcW w:w="12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50,9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редприятии наблюдается недостаток как собственных, так и долгосрочных источников формирования запасов: ∆СОС = -1672,6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рубле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 ∆СД = -2047,6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рублей.</w:t>
      </w:r>
    </w:p>
    <w:p>
      <w:pPr>
        <w:pStyle w:val="Normal"/>
        <w:suppressAutoHyphens w:val="false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териальные запасы формируются за счет собственных оборотных средств, долгосрочных и краткосрочных кредитов и займов. Это говорит о том, что предприятие находится в не устойчивом финансовом положении, так как краткосрочных заемных средств может не быть в следующем периоде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 = -43,6; КЗС = 3245; З = 1629; З &lt; СОС + КЗС.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6 Коэффициенты финансовой устойчив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6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ы финансовой устойчивости</w:t>
      </w:r>
      <w:r>
        <w:rPr/>
        <w:t>.</w:t>
      </w:r>
    </w:p>
    <w:tbl>
      <w:tblPr>
        <w:tblW w:w="98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717"/>
        <w:gridCol w:w="1035"/>
        <w:gridCol w:w="986"/>
        <w:gridCol w:w="1659"/>
        <w:gridCol w:w="1000"/>
      </w:tblGrid>
      <w:tr>
        <w:trPr>
          <w:trHeight w:val="1020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оказатели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Условные обозначения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начало год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конец год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Отклонени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орма</w:t>
            </w:r>
          </w:p>
        </w:tc>
      </w:tr>
      <w:tr>
        <w:trPr>
          <w:trHeight w:val="839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. Коэффициент обеспеченности собственными средствам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осс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3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0,01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0,3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1</w:t>
            </w:r>
          </w:p>
        </w:tc>
      </w:tr>
      <w:tr>
        <w:trPr>
          <w:trHeight w:val="836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. Коэффициент обеспеченности материальными запасам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озм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58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0,02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0,6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6-0,8</w:t>
            </w:r>
          </w:p>
        </w:tc>
      </w:tr>
      <w:tr>
        <w:trPr>
          <w:trHeight w:val="56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. Коэффициент маневренности собственного капитал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м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0,93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01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9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5</w:t>
            </w:r>
          </w:p>
        </w:tc>
      </w:tr>
      <w:tr>
        <w:trPr>
          <w:trHeight w:val="626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. Индекс постоянного капитал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П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66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01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3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. Коэффициент долгосрочных заемных средств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дп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07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113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04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. Коэффициент износа основных средств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и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. Коэффициент реальной стоимости имущества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рси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38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30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0,0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.Коэффициент автономии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а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5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44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0,13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≥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5</w:t>
            </w:r>
          </w:p>
        </w:tc>
      </w:tr>
      <w:tr>
        <w:trPr>
          <w:trHeight w:val="95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. Коэффициент соотношения заемных и собственных средств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сзс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7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23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5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&lt;1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 обеспеченности собственными средствами показывает, что предприятие не достаточно обеспечено собственными средствами: Косс = -0,012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 обеспеченности материальных запасов собственными средствами показывает, что материальные запасы не покрыты в нужной степени и нуждаются в привлечении заемных средств: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зм  = -0,027.     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эффициент маневренности собственного капитала, показывает, что собственные источники средств с финансовой точки зрения мобильны на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0,936, на начало отчетного года, и на 0,015, на конец отчетного года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pacing w:val="3"/>
          <w:sz w:val="28"/>
          <w:szCs w:val="28"/>
        </w:rPr>
        <w:t>Индекс постоянного актива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 - рассчитывается как отнош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ние внеоборотных активов к общей сумме собственных средств 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казывает долю иммобилизованных средств в собственных ис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 xml:space="preserve">точниках: КПА =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,015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эффициент долгосрочного привлечения заемных средств показывает, на сколько интенсивно предприятие использует заемные средства для обновления и расширения производства. Если капитальные вложения осуществляются за счет кредитования. Это приводит к существенному росту пассива и их использование не целесообразно: Кдп = 0,1132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эффициент износа основных средств показывает, в какой степени профинансировано за счет амортизации замена и обновление основных средств: Ки = 0,3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Коэффициент реальной стоимости имущества показывает, какая доля в стоимости имущества принадлежит средствам производства, т.е. показывает уровень производственного капитала: Крсм = 0,302, 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то говорит о том, что уровень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оизводственного капитала ниже нормы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Коэффициент автономии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показывает, </w:t>
      </w:r>
      <w:r>
        <w:rPr>
          <w:rFonts w:cs="Times New Roman;Times New Roman" w:ascii="Times New Roman;Times New Roman" w:hAnsi="Times New Roman;Times New Roman"/>
          <w:color w:val="000000"/>
          <w:spacing w:val="2"/>
          <w:sz w:val="28"/>
          <w:szCs w:val="28"/>
        </w:rPr>
        <w:t>какая часть имущества организации сформирована за счет соб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8"/>
          <w:szCs w:val="28"/>
        </w:rPr>
        <w:t xml:space="preserve">ственных средств: Ка =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0,448. На данном примере мы видим, что большая имущества сформирована за счет собственных средств.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Коэффициент соотношения заемных и собственных средств 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показывает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 xml:space="preserve">размер заемных средств, приходящихся на единицу собственных: Ксзс =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,232.</w:t>
      </w:r>
      <w:r>
        <w:br w:type="page"/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2.7 Ликвидность баланс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аблица 7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Ликвидность баланса.</w:t>
      </w:r>
    </w:p>
    <w:tbl>
      <w:tblPr>
        <w:tblW w:w="104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080"/>
        <w:gridCol w:w="1080"/>
        <w:gridCol w:w="1800"/>
        <w:gridCol w:w="1080"/>
        <w:gridCol w:w="1080"/>
        <w:gridCol w:w="992"/>
        <w:gridCol w:w="1021"/>
      </w:tblGrid>
      <w:tr>
        <w:trPr>
          <w:trHeight w:val="28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Акти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начало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конец г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асси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начало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конец года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латежный излишек</w:t>
            </w:r>
          </w:p>
        </w:tc>
      </w:tr>
      <w:tr>
        <w:trPr>
          <w:trHeight w:val="509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начало год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конец года</w:t>
            </w:r>
          </w:p>
        </w:tc>
      </w:tr>
      <w:tr>
        <w:trPr>
          <w:trHeight w:val="719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. Наиболее ликвидные активы (А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43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. Наиболее ликвидные обязательства (П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46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11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17,3</w:t>
            </w:r>
          </w:p>
        </w:tc>
      </w:tr>
      <w:tr>
        <w:trPr>
          <w:trHeight w:val="691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. Быстро реализуемые активы (А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. Краткосрочные пассивы (П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7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13</w:t>
            </w:r>
          </w:p>
        </w:tc>
      </w:tr>
      <w:tr>
        <w:trPr>
          <w:trHeight w:val="701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. Медленно реализуемые активы (А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7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533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. Долгосрочные пассивы (П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61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2158,2</w:t>
            </w:r>
          </w:p>
        </w:tc>
      </w:tr>
      <w:tr>
        <w:trPr>
          <w:trHeight w:val="71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. Труднореализуемые активы (А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981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. Постоянные пассивы (П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48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9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26,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27,9</w:t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Балан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02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55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Балан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02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5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 таблицы видно, что баланс не является абсолютно ликвидным как в прошлом, так и в отчетном году. На данном предприятии не хватает денежных средств для погашения наиболее срочных обязательств. Платежный недостаток в прошлом году составил: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411,5 рублей, а в отчетном: 417,3 рубле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2.8 Показатели ликвидности (платежеспособности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аблица 8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Показатели ликвидности.</w:t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278"/>
        <w:gridCol w:w="1202"/>
        <w:gridCol w:w="2375"/>
      </w:tblGrid>
      <w:tr>
        <w:trPr>
          <w:trHeight w:val="812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4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оказател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4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начало года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4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конец год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4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Рекомендованные показатели</w:t>
            </w:r>
          </w:p>
        </w:tc>
      </w:tr>
      <w:tr>
        <w:trPr>
          <w:trHeight w:val="510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4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оэффициент покрыт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4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8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4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57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4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&gt;2</w:t>
            </w:r>
          </w:p>
        </w:tc>
      </w:tr>
      <w:tr>
        <w:trPr>
          <w:trHeight w:val="591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4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оэффициент быстрой ликвидно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4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4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4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46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4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8-1</w:t>
            </w:r>
          </w:p>
        </w:tc>
      </w:tr>
      <w:tr>
        <w:trPr>
          <w:trHeight w:val="765" w:hRule="atLeast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4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оэффициент абсолютной ликвидно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4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4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4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46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ind w:firstLine="47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2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 покрытия не соответствует норме и свидетельствует о том, что предприятие не платежеспособно и структура баланса неудовлетворительн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 быстрой ликвидности свидетельствует о том, что предприятие не в состоянии погасить краткосрочные обязательств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 абсолютной ликвидности показывает, что предприятие в состоянии своими наиболее ликвидными активами покрыть задолженност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9 Анализ оборачиваемости оборотного капитал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блица 9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 оборачиваемости оборотного капитала</w:t>
      </w:r>
      <w:r>
        <w:rPr/>
        <w:t>.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411"/>
        <w:gridCol w:w="1411"/>
        <w:gridCol w:w="1655"/>
      </w:tblGrid>
      <w:tr>
        <w:trPr>
          <w:trHeight w:val="56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оказател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начало отчетного год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конец отчетного года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Отклонение</w:t>
            </w:r>
          </w:p>
        </w:tc>
      </w:tr>
      <w:tr>
        <w:trPr>
          <w:trHeight w:val="4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ыручка от реализации продукци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00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8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202</w:t>
            </w:r>
          </w:p>
        </w:tc>
      </w:tr>
      <w:tr>
        <w:trPr>
          <w:trHeight w:val="42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Средние остатки оборотных средст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463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576,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12,9</w:t>
            </w:r>
          </w:p>
        </w:tc>
      </w:tr>
      <w:tr>
        <w:trPr>
          <w:trHeight w:val="562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оэффициент оборачиваемости оборотных средст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8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5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0,31</w:t>
            </w:r>
          </w:p>
        </w:tc>
      </w:tr>
      <w:tr>
        <w:trPr>
          <w:trHeight w:val="25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Длительность одного оборот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49,1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25,2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76,07</w:t>
            </w:r>
          </w:p>
        </w:tc>
      </w:tr>
      <w:tr>
        <w:trPr>
          <w:trHeight w:val="43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оэффициент закрепления оборотных средств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2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9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76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эффициент оборачиваемости оборотных средств показывает. Число оборотов оборотных средств за год: 0,5 оборот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еловая активность предприятия считается нормальной, если запасы оборачиваются 3 раза за год, т. е. продолжительность одного оборота составляет 122 дня. На данном предприятии продолжительность одного оборота составляет 725,21 дней, что говорит о низкой деловой активност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эффициент закрепления оборотных средств показывает сумму оборотных средств приходящихся на 1 рубль реализованной продукции и составляет: 1,99 рубле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ак как по сравнению с прошлым годом оборачиваемость оборотного капитала уменьшилась, то соответственно увеличилась потребность в оборотном капитале. В результате происходит сокращение объема продукции, и уменьшение получаемой прибыли, и возникает потребность в дополнительных средствах для продолжения хозяйственной деятельност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2.10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нализ чистой прибыл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блица 10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 чистой прибыли</w:t>
      </w:r>
      <w:r>
        <w:rPr/>
        <w:t>.</w:t>
      </w:r>
    </w:p>
    <w:tbl>
      <w:tblPr>
        <w:tblW w:w="7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069"/>
        <w:gridCol w:w="1055"/>
        <w:gridCol w:w="1244"/>
        <w:gridCol w:w="1254"/>
        <w:gridCol w:w="1093"/>
      </w:tblGrid>
      <w:tr>
        <w:trPr>
          <w:trHeight w:val="7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оказатели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начало года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конец года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Отклонение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Степень выполнения плана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лияние на прибыль</w:t>
            </w:r>
          </w:p>
        </w:tc>
      </w:tr>
      <w:tr>
        <w:trPr>
          <w:trHeight w:val="51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ыручка от продажи товаров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0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2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9,9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Себестоимость проданных товаров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7,7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аловая прибыль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6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6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2,8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Управленческие расход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23,8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рибыль от продаж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4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8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6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3,3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Операционные доход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18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9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5,0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Операционные расход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2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6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6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0,2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нереализационные доход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00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1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9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1,0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нереализационные расход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2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2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80,5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рибыль до налогообложения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7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69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6,5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лог на прибыль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8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9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8,75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Чистая прибыль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2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52,0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рицательно на прибыль повлияло уменьшение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выручки от продажи товаров, операционных доходов, внереализационных доходов и увеличение себестоимости продукции, внереализационных и операционных доходов и налога на прибыл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лан не выполнен не по одному из важнейших показателей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2.11 Расчет и анализ показателей рентабель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аблица 11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счет и анализ показателей рентабельности</w:t>
      </w:r>
      <w:r>
        <w:rPr/>
        <w:t>.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126"/>
        <w:gridCol w:w="1165"/>
        <w:gridCol w:w="1655"/>
      </w:tblGrid>
      <w:tr>
        <w:trPr>
          <w:trHeight w:val="7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оказатели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начало года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На конец года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Чистая прибыль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4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25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115,00</w:t>
            </w:r>
          </w:p>
        </w:tc>
      </w:tr>
      <w:tr>
        <w:trPr>
          <w:trHeight w:val="329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Выручка от продажи товар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002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800,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202,00</w:t>
            </w:r>
          </w:p>
        </w:tc>
      </w:tr>
      <w:tr>
        <w:trPr>
          <w:trHeight w:val="8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Средняя стоимость основных производственных фондо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552,6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980,3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427,68</w:t>
            </w:r>
          </w:p>
        </w:tc>
      </w:tr>
      <w:tr>
        <w:trPr>
          <w:trHeight w:val="479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Средняя стоимость материалов и оборотных средст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2463,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3576,4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112,90</w:t>
            </w:r>
          </w:p>
        </w:tc>
      </w:tr>
      <w:tr>
        <w:trPr>
          <w:trHeight w:val="34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оэффициент фондоемкости по основным фондам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7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32</w:t>
            </w:r>
          </w:p>
        </w:tc>
      </w:tr>
      <w:tr>
        <w:trPr>
          <w:trHeight w:val="429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Коэффициент закрепления оборотных средств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2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1,9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76</w:t>
            </w:r>
          </w:p>
        </w:tc>
      </w:tr>
      <w:tr>
        <w:trPr>
          <w:trHeight w:val="549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Прибыль на 1 рубль реализованной продук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0,05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Рентабельность предприят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0,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8"/>
                <w:lang w:eastAsia="ru-RU"/>
              </w:rPr>
              <w:t>-0,04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ентабельность означает прибыльность предприятия. Общий смысл этого показателя – определить сумму прибыли с 1 рубля вложенного капитал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быль на 1 рубль реализованной продукции составила 0,07 руб., и снизилась по сравнению с прошлым годом на 0,05 руб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ентабельность предприятия составила 2%, и снизилась по сравнению с прошлым годом на 4 %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аключение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3.1 Общая оценка финансового состояния предприятия.</w:t>
      </w:r>
    </w:p>
    <w:p>
      <w:pPr>
        <w:pStyle w:val="23"/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/>
          <w:b/>
          <w:sz w:val="28"/>
          <w:szCs w:val="28"/>
          <w:lang w:eastAsia="ru-RU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</w:t>
        <w:softHyphen/>
        <w:t>стояние – важнейшая характеристика экономической деятельности предприятия. Это показатель его финансовой конкурентоспособности, использования финансовых ресурсов и капитала, выполнения обязательств перед государством и другими хозяйствующими субъектами.</w:t>
      </w:r>
    </w:p>
    <w:p>
      <w:pPr>
        <w:pStyle w:val="23"/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ая цель финансовой деятельности сводится к одной стратегической задаче – к увеличению активов предприятия. Для этого оно должно постоянно поддерживать платёжеспособность и рентабельность, а также оптимальную структуру актива и пассива баланса.</w:t>
      </w:r>
    </w:p>
    <w:p>
      <w:pPr>
        <w:pStyle w:val="23"/>
        <w:tabs>
          <w:tab w:val="clear" w:pos="708"/>
          <w:tab w:val="left" w:pos="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оптимальную структуру актива и пассива баланс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езультате проведенного анализа ликвидности баланса и финансовой устойчивости предприятия можно сделать вывод, что у предприятия не устойчивое финансовое состояние, оно не гарантирует платежеспособность, и есть тенденция к еще большему снижению. На предприятии снизилась доля собственных оборотных активов на 6,7%, валюта капитала уменьшилась на 13,74%, увеличилась сумма займов и кредитов на 3,38%, Краткосрочные обязательства увеличились на 12,45%, а долгосрочные обязательства на 1,29%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эффициент быстрой ликвидности снизился по сравнению с прошлым годом на 0,03, но все же коэффициент абсолютной ликвидности показывает, что предприятие в состоянии своими наиболее ликвидными активами покрыть задолженност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2 Мероприятия и предложения по улучшению финансового состояния предприяти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ании результатов проведенного анализа финансового состояния данного предприятия можно сделать следующие рекомендации по повышению квалификации финансового положения предприятия:</w:t>
      </w:r>
    </w:p>
    <w:p>
      <w:pPr>
        <w:pStyle w:val="23"/>
        <w:widowControl w:val="false"/>
        <w:numPr>
          <w:ilvl w:val="0"/>
          <w:numId w:val="1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озможности сокращать задолженность предприятия, как дебиторскую, так и кредиторскую: несколько ужесточить политику предприятия к крупным дебиторам, высвобождая денежные средства, искать новые источники собственных средств для погашения кредиторской задолженности, не прибегая к заемным средствам и не затягивая предприятие в долговую яму.</w:t>
      </w:r>
    </w:p>
    <w:p>
      <w:pPr>
        <w:pStyle w:val="23"/>
        <w:widowControl w:val="false"/>
        <w:numPr>
          <w:ilvl w:val="0"/>
          <w:numId w:val="1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состояние расчетов по просроченным задолженностям. В условиях инфляции всякая отсрочка платежа приводит к тому, что предприятие реально получает лишь часть стоимости выполненных работ, поэтому необходимо расширить систему авансовых платежей.</w:t>
      </w:r>
    </w:p>
    <w:p>
      <w:pPr>
        <w:pStyle w:val="23"/>
        <w:widowControl w:val="false"/>
        <w:numPr>
          <w:ilvl w:val="0"/>
          <w:numId w:val="1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миться к ускорению оборачиваемости капитала, а также к максимальной его отдаче, которая выражается в увеличении суммы прибыли на один рубль капитала. Повышение доходности капитала может быть достигнуто за счет рационального и экономного использования всех ресурсов, недопущения их перерасхода, потерь. В результате капитал вернется к своему исходному состоянию в большей сумме, т.е. с прибылью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более эффективное использование вычислительной техники и внедрение программного обеспечения, наиболее подходящего для данного предприяти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м, вышеперечисленные мероприятия будут способствовать установлению устойчивого финансового состояния предприятия, что представляет несомненный интерес для потенциальных инвесторов; для банков, предоставляющих кредит; для налоговой службы; для руководства и работников предприятия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3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ртеменко В.Г., Беллендир М.В. Финансовый анализ: Учебное пособие. – 2-е изд., перераб. и доп. – М.: Изд-во «Дело и Сервис»; Новосибирск: Издательский дом «Сибирское соглашение», 1999. – 160с.</w:t>
      </w:r>
    </w:p>
    <w:p>
      <w:pPr>
        <w:pStyle w:val="3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канов М. И.  Шеремет А. Д. Теория экономического анализа. - М.: Финансы и статистика, 1994.</w:t>
      </w:r>
    </w:p>
    <w:p>
      <w:pPr>
        <w:pStyle w:val="31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Ефимова О. В. Финансовый анализ - М.: Бухгалтерский учет,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720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итаева А.В., Анализ финансового состояния предприятия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e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itaev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2005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720" w:hanging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36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Monotype Sorts">
    <w:altName w:val="Courier New"/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>
        <w:i/>
        <w:b/>
        <w:rFonts w:cs="Times New Roman;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920"/>
        </w:tabs>
        <w:ind w:left="1920" w:hanging="6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900"/>
      </w:pPr>
      <w:rPr>
        <w:i/>
        <w:b/>
        <w:rFonts w:cs="Times New Roman;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;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660"/>
      </w:pPr>
      <w:rPr>
        <w:rFonts w:eastAsia="Times New Roman;Times New Roman" w:cs="Times New Roman;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  <w:b/>
      <w:bCs/>
      <w:i/>
      <w:iCs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/>
      <w:i/>
      <w:color w:val="000000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  <w:i/>
      <w:color w:val="000000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Monotype Sorts;Courier New" w:hAnsi="Monotype Sorts;Courier New" w:cs="Monotype Sorts;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/>
      <w:i/>
      <w:color w:val="000000"/>
    </w:rPr>
  </w:style>
  <w:style w:type="character" w:styleId="WW8Num8z1">
    <w:name w:val="WW8Num8z1"/>
    <w:qFormat/>
    <w:rPr>
      <w:rFonts w:cs="Times New Roman;Times New Roman"/>
    </w:rPr>
  </w:style>
  <w:style w:type="character" w:styleId="WW8Num8z3">
    <w:name w:val="WW8Num8z3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eastAsia="Times New Roman;Times New Roman"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;Times New Roman"/>
    </w:rPr>
  </w:style>
  <w:style w:type="character" w:styleId="2">
    <w:name w:val="Основной текст 2 Знак"/>
    <w:qFormat/>
    <w:rPr>
      <w:rFonts w:ascii="Calibri" w:hAnsi="Calibri" w:cs="Calibri"/>
    </w:rPr>
  </w:style>
  <w:style w:type="character" w:styleId="21">
    <w:name w:val="Основной текст с отступом 2 Знак"/>
    <w:qFormat/>
    <w:rPr>
      <w:rFonts w:ascii="Calibri" w:hAnsi="Calibri" w:cs="Calibri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39:00Z</dcterms:created>
  <dc:creator>Соня</dc:creator>
  <dc:description/>
  <cp:keywords/>
  <dc:language>en-US</dc:language>
  <cp:lastModifiedBy>SYSTEM</cp:lastModifiedBy>
  <dcterms:modified xsi:type="dcterms:W3CDTF">2011-09-12T08:39:00Z</dcterms:modified>
  <cp:revision>2</cp:revision>
  <dc:subject/>
  <dc:title>Федеральное агентство по образованию РФ</dc:title>
</cp:coreProperties>
</file>