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</w:rPr>
      </w:pPr>
      <w:r>
        <w:rPr>
          <w:sz w:val="28"/>
        </w:rPr>
        <w:t>МИНИСТЕРСТВО ОБРАЗОВАНИЯ И НАУКИ РОССИЙСКОЙ ФЕДЕРАЦИИ</w:t>
      </w:r>
    </w:p>
    <w:p>
      <w:pPr>
        <w:pStyle w:val="Heading"/>
        <w:pBdr>
          <w:bottom w:val="single" w:sz="12" w:space="1" w:color="000000"/>
        </w:pBdr>
        <w:spacing w:lineRule="auto" w:line="360"/>
        <w:ind w:firstLine="720"/>
        <w:rPr>
          <w:sz w:val="28"/>
        </w:rPr>
      </w:pPr>
      <w:r>
        <w:rPr>
          <w:sz w:val="28"/>
        </w:rPr>
        <w:t>Санкт-Петербургский государственный университет сервиса и экономики</w:t>
      </w:r>
    </w:p>
    <w:p>
      <w:pPr>
        <w:pStyle w:val="Heading"/>
        <w:pBdr>
          <w:bottom w:val="single" w:sz="12" w:space="1" w:color="000000"/>
        </w:pBdr>
        <w:spacing w:lineRule="auto" w:line="360"/>
        <w:ind w:firstLine="720"/>
        <w:rPr>
          <w:sz w:val="28"/>
        </w:rPr>
      </w:pPr>
      <w:r>
        <w:rPr>
          <w:sz w:val="28"/>
        </w:rPr>
        <w:t>Институт международного туризма и менеджмента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афедра «Управление предпринимательской деятельностью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о дисциплине «Бухгалтерский учет»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На тему «анализ финансового состояния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ыполнила студентка 3 курса з/о </w:t>
      </w:r>
    </w:p>
    <w:p>
      <w:pPr>
        <w:pStyle w:val="TextBodyIndent"/>
        <w:spacing w:lineRule="auto" w:line="360"/>
        <w:ind w:firstLine="72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Специальность   061100 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архачева Л.А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</w:t>
      </w:r>
      <w:r>
        <w:rPr>
          <w:sz w:val="28"/>
        </w:rPr>
        <w:t>Шифр     у.о. 06-13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ыктывкар 2005г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финансового состоя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Экспресс-анализ бухгалтерской отчетности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орма№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бщее снижение активов, в т. ч. за счет снижения объемов незавершенного строительства; снижения запас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нижение незавершенного строительства означает, что предприятие не развивается, не расширяет свое производство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нижение запасов произошло за счет уменьшения затрат в незавершенном производстве, уменьшения объемов готовой продукции и товаров для перепродажи;</w:t>
      </w:r>
    </w:p>
    <w:p>
      <w:pPr>
        <w:pStyle w:val="22"/>
        <w:spacing w:lineRule="auto" w:line="360"/>
        <w:ind w:left="0"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по сравнению с другими статьями баланса возросла доля основных средств. Почти в 2 раза уменьшился НДС по приобретенным ценностя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 2 раза выросла дебиторская задолженность (платежи по которой ожидаются в течение 12 мес.)</w:t>
      </w:r>
    </w:p>
    <w:p>
      <w:pPr>
        <w:pStyle w:val="22"/>
        <w:spacing w:lineRule="auto" w:line="360"/>
        <w:ind w:left="0"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- денежные средства уменьшились в 9,7 раз. Это в свою очередь означает, что деньги не находятся в обороте, т.е. предприятие мало вкладывает, инвестирует денежные средства в развитие предприятия и п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им образом, </w:t>
      </w:r>
      <w:r>
        <w:rPr>
          <w:sz w:val="28"/>
          <w:u w:val="single"/>
        </w:rPr>
        <w:t>внеоборотные активы</w:t>
      </w:r>
      <w:r>
        <w:rPr>
          <w:sz w:val="28"/>
        </w:rPr>
        <w:t xml:space="preserve"> возросли к концу года более, чем на 7%, а оборотные активы сократились на 8,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целом </w:t>
      </w:r>
      <w:r>
        <w:rPr>
          <w:sz w:val="28"/>
          <w:u w:val="single"/>
        </w:rPr>
        <w:t>активы</w:t>
      </w:r>
      <w:r>
        <w:rPr>
          <w:sz w:val="28"/>
        </w:rPr>
        <w:t xml:space="preserve"> снизились на 1,48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Пассивы </w:t>
      </w:r>
      <w:r>
        <w:rPr>
          <w:sz w:val="28"/>
        </w:rPr>
        <w:t>предприятия аналогично снизились на 1,48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ом, это было вызван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нижением объемов нераспределенной прибыли прошлых лет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нижением займов и кредитов на 10%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ймы и кредиты, в свою очередь, уменьшились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нижения кредитов банков, подлежащих погашению в течение 12 мес. после отчетной да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редиторская задолженность снизилась в 2 раза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нижения задолженности предприятия перед поставщиками и подрядчиками в 3 раз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меньшения задолженности предприятия перед бюджетом в 2 раз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 почти на 94% выросла задолженность перед государственными внебюджетными фондами, уменьшилась задолженность перед прочими кредиторами в 1,3 раза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орма №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отчетном периоде была получена чистая прибыль в размере 11634486 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ечение финансового года произошло увеличение выручки от продаж на 12,8%, а себестоимость проданных товаров выросла на 40%. В итоге валовая прибыль (прибыль от продаж) увеличилась в 1,9 раза и составила 27773814 рубл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енты к получению снизились. Прочие операционные доходы возросли в 1,6 раза, прочие операционные расходы увеличились на 41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нереализационные доходы снизились в 1,8 раза, внереализационные расходы снизились в 1,7 раз. Таким образом, прибыль до налогообложения возросла по сравнению с предыдущим годом в 49 раз.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структуры баланса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Heading7"/>
        <w:ind w:left="0" w:firstLine="720"/>
        <w:jc w:val="both"/>
        <w:rPr/>
      </w:pPr>
      <w:r>
        <w:rPr/>
        <w:t>Анализ структуры баланса по разделам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559"/>
        <w:gridCol w:w="1276"/>
        <w:gridCol w:w="1134"/>
        <w:gridCol w:w="1559"/>
        <w:gridCol w:w="992"/>
      </w:tblGrid>
      <w:tr>
        <w:trPr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В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Уд. вес, 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Изменения</w:t>
            </w:r>
          </w:p>
        </w:tc>
      </w:tr>
      <w:tr>
        <w:trPr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.г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.г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АКТИ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Внеоборотные 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1516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3065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549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Оборотные 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7581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5304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2277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8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098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369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28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,4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АССИ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апитал и резер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9184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4094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4910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7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Долгосрочны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раткосрочны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9914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4275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15638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52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л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098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369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728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,4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2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Анализ структуры баланса по группам статей раздела </w:t>
      </w:r>
      <w:r>
        <w:rPr>
          <w:i/>
          <w:sz w:val="28"/>
          <w:lang w:val="en-US"/>
        </w:rPr>
        <w:t>I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559"/>
        <w:gridCol w:w="1559"/>
        <w:gridCol w:w="896"/>
        <w:gridCol w:w="947"/>
        <w:gridCol w:w="1439"/>
        <w:gridCol w:w="986"/>
      </w:tblGrid>
      <w:tr>
        <w:trPr>
          <w:cantSplit w:val="true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оборотные актив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ыс. ру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, %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я</w:t>
            </w:r>
          </w:p>
        </w:tc>
      </w:tr>
      <w:tr>
        <w:trPr>
          <w:cantSplit w:val="true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г 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. 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 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9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55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5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 р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190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36484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742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 р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завершенное 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07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45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7326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2,7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5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568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лгоср. финанс. в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7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516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0653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491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3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Анализ структуры баланса по группам статей раздела </w:t>
      </w:r>
      <w:r>
        <w:rPr>
          <w:i/>
          <w:sz w:val="28"/>
          <w:lang w:val="en-US"/>
        </w:rPr>
        <w:t>II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559"/>
        <w:gridCol w:w="1559"/>
        <w:gridCol w:w="851"/>
        <w:gridCol w:w="850"/>
        <w:gridCol w:w="1843"/>
        <w:gridCol w:w="866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боротные актив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д. вес, %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я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.г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%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па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385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75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14608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69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ДС по приобретенным цен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51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16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16350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57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бит. задолж-ть (м. 12 ме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7737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587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8139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 р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аткоср. финансовые в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1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-10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неж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3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93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700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8 р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рочие оборотные 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7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1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56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2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5819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304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2775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8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4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Анализ структуры баланса по группам статей раздела </w:t>
      </w:r>
      <w:r>
        <w:rPr>
          <w:i/>
          <w:sz w:val="28"/>
          <w:lang w:val="en-US"/>
        </w:rPr>
        <w:t>III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559"/>
        <w:gridCol w:w="1465"/>
        <w:gridCol w:w="945"/>
        <w:gridCol w:w="992"/>
        <w:gridCol w:w="1843"/>
        <w:gridCol w:w="866"/>
      </w:tblGrid>
      <w:tr>
        <w:trPr>
          <w:cantSplit w:val="true"/>
        </w:trPr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питал и резервы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ыс. руб.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, %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я</w:t>
            </w:r>
          </w:p>
        </w:tc>
      </w:tr>
      <w:tr>
        <w:trPr>
          <w:cantSplit w:val="true"/>
        </w:trPr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г 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.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.г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бавочны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45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207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9173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95279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785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1742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70,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распределенная прибыль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1847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61847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1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распределенная прибыль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3453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53453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840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0946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9106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,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5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Анализ структуры баланса по группам статей раздела </w:t>
      </w:r>
      <w:r>
        <w:rPr>
          <w:i/>
          <w:sz w:val="28"/>
          <w:lang w:val="en-US"/>
        </w:rPr>
        <w:t>V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560"/>
        <w:gridCol w:w="1572"/>
        <w:gridCol w:w="1121"/>
        <w:gridCol w:w="992"/>
        <w:gridCol w:w="1667"/>
        <w:gridCol w:w="900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аткосрочные обязательства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ыс. руб.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, %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я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г 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.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.г 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ймы и креди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12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06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0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9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4020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3690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5032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6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олженность участникам (учредителям) по выплате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65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025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58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5 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91402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750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</w:rPr>
              <w:t>-15638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52,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ыводы по таблицам следующие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АКТИВ</w:t>
      </w:r>
    </w:p>
    <w:p>
      <w:pPr>
        <w:pStyle w:val="32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Валюта баланса за анализируемый период снизилась на 728335 руб. или на 1,48%, что косвенно может свидетельствовать о снижении хозяйственного обор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изменение структуры актива баланса повлиял рост суммы долгосрочных активов на 1549185 руб. или на 7,2% и уменьшение текущих активов на 2277520 руб. или на 8,3%. Сокращение доли оборотных активов делает имущество предприятия менее мобиль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изменение структуры актива баланса, главным образом повлияло, изменение суммы долгосрочных акти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зменение в составе долгосрочных активов в анализируемом периоде связаны с изменением следующих составляющи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умма основных средств в анализируемом периоде увеличилась на 6174292 руб. или в 1,4 раз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личина незавершенного строительства снизилась на 4732673 руб или на 92,7%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личина нематериальных активов увеличилась на 107566 руб. или в 3,8 ра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величение величины нематериальных активов за этот период говорит о присутствии  инновационной направленности деятельности предпри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ставе текущих активов произошли следующие изменен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еличина товарно-материальных запасов уменьшилась на 21460850 руб. или на 69%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еличина НДС по приобретенным ценностям снизилась на 1635042 руб. или на 57%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умма краткосрочной дебиторской задолженности увеличилась в 2 раз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умма денежных средств увеличилась в 9,8 раз или на 2870061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умма прочих оборотных активов снизилась на 2%.</w:t>
      </w:r>
    </w:p>
    <w:p>
      <w:pPr>
        <w:pStyle w:val="22"/>
        <w:spacing w:lineRule="auto" w:line="360"/>
        <w:ind w:left="0"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>Уменьшение суммы краткосрочных инвестиций в структуре имущества говорит оснижении деловой активности предприятия.</w:t>
      </w:r>
    </w:p>
    <w:p>
      <w:pPr>
        <w:pStyle w:val="Heading3"/>
        <w:spacing w:lineRule="auto" w:line="360"/>
        <w:ind w:left="0"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АССИ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ирование имущества предприятия может осуществляться как за счет собственных, так и за счет заемных средств, значения которых отображаются в пассиве баланса. Для определения финансовой устойчивости предприятия и степени зависимости от заемных средств необходимо проанализировать структуру пассива балан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конец анализируемого периода доля собственного капитала, основного источника формирования имущества предприятия, в структуре пассивов увеличилась и составила 14910616 руб. или на 77,7%.</w:t>
      </w:r>
    </w:p>
    <w:p>
      <w:pPr>
        <w:pStyle w:val="22"/>
        <w:spacing w:lineRule="auto" w:line="360"/>
        <w:ind w:left="0"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структуру собственного капитала повлияли следующие составляющ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добавочный капитал увеличился на 14917337 руб.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распределенная прибыль прошлых лет снизилась на 6184730 руб.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распределенная прибыль отчетного года увеличилась на 15345331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Сумма краткосрочных обязательств уменьшилась на 15638951 руб или на 52,3% и составила на конец анализируемого периода 14275078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Уменьшение текущих обязательств связано с изменением следующих составляющи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умма кредиторской задолженности составила 8369077 руб. и снизилась в 2 раз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умма займов и кредитов снизилась на 606000 руб. или на 9,3%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задолженность перед участниками (учредителями) по выплате доходов увеличилась на 495866 руб. или в 75 раз и составила 502524 руб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ликвидности баланса</w:t>
      </w:r>
    </w:p>
    <w:p>
      <w:pPr>
        <w:pStyle w:val="Normal"/>
        <w:spacing w:lineRule="auto" w:line="360"/>
        <w:ind w:left="1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6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6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417"/>
        <w:gridCol w:w="1276"/>
        <w:gridCol w:w="1417"/>
        <w:gridCol w:w="1276"/>
        <w:gridCol w:w="1418"/>
        <w:gridCol w:w="1417"/>
      </w:tblGrid>
      <w:tr>
        <w:trPr>
          <w:trHeight w:val="375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ктив,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сив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.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.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Платежный излишек (недостаток)</w:t>
            </w:r>
          </w:p>
        </w:tc>
      </w:tr>
      <w:tr>
        <w:trPr>
          <w:trHeight w:val="255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Н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К.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</w:rPr>
              <w:t>А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33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3193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340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8369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230684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51754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77737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5587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firstLine="34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П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518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408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255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917918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9474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523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94745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652304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1516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3065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9184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144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332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2292049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ами является следующе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1 </w:t>
      </w:r>
      <w:r>
        <w:rPr>
          <w:sz w:val="28"/>
          <w:lang w:val="en-US"/>
        </w:rPr>
        <w:t>&lt;</w:t>
      </w:r>
      <w:r>
        <w:rPr>
          <w:sz w:val="28"/>
        </w:rPr>
        <w:t xml:space="preserve"> П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2 </w:t>
      </w:r>
      <w:r>
        <w:rPr>
          <w:sz w:val="28"/>
          <w:lang w:val="en-US"/>
        </w:rPr>
        <w:t>&gt;</w:t>
      </w:r>
      <w:r>
        <w:rPr>
          <w:sz w:val="28"/>
        </w:rPr>
        <w:t xml:space="preserve"> П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3 </w:t>
      </w:r>
      <w:r>
        <w:rPr>
          <w:sz w:val="28"/>
          <w:lang w:val="en-US"/>
        </w:rPr>
        <w:t xml:space="preserve">&gt; </w:t>
      </w:r>
      <w:r>
        <w:rPr>
          <w:sz w:val="28"/>
        </w:rPr>
        <w:t>П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А4 </w:t>
      </w:r>
      <w:r>
        <w:rPr>
          <w:sz w:val="28"/>
          <w:lang w:val="en-US"/>
        </w:rPr>
        <w:t>&gt;</w:t>
      </w:r>
      <w:r>
        <w:rPr>
          <w:sz w:val="28"/>
        </w:rPr>
        <w:t xml:space="preserve"> П4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В целом наблюдается хорошая ситуация, предприятие имеет ликвидный балан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Для комплексной оценки ликвидности воспользуемся коэффициенто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1+0,5А2+0,3А3/П1+0,5П2+0,3П3=12944440,3/11573339=1,12 (при рекомендуемом значении &gt;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4. Анализ платежеспособности предприятия.</w:t>
      </w:r>
    </w:p>
    <w:p>
      <w:pPr>
        <w:pStyle w:val="Heading6"/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</w:rPr>
      </w:r>
    </w:p>
    <w:p>
      <w:pPr>
        <w:pStyle w:val="Heading6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7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</w:rPr>
      </w:pPr>
      <w:r>
        <w:rPr>
          <w:rFonts w:cs="Times New Roman;Times New Roman"/>
          <w:b/>
          <w:i/>
          <w:sz w:val="28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316"/>
        <w:gridCol w:w="1326"/>
        <w:gridCol w:w="146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.г.,р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.г.,р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Текущие активы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- запас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163859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07503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131087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- дебиторская задолженност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77374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5877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6214973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- краткосрочные финансовые вложения и денежные сред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336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9367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86006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449327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8574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63585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нешние обязательства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- долгосрочные обязатель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</w:t>
            </w:r>
            <w:r>
              <w:rPr/>
              <w:t>- краткосрочные обязательст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9140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2750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563895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991402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27507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-1563895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кущие активы на начало не превышали внешние обязательства, значит предприятие не являлось платежеспособным, но на конец года текущие активы превышают внешние обязательства, поэтому предприятие является платежеспособны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ценим платежеспособность через коэффициенты ликвидности:</w:t>
      </w:r>
    </w:p>
    <w:p>
      <w:pPr>
        <w:pStyle w:val="Heading6"/>
        <w:ind w:left="0"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Heading6"/>
        <w:ind w:left="0" w:firstLine="720"/>
        <w:jc w:val="both"/>
        <w:rPr/>
      </w:pPr>
      <w:r>
        <w:rPr/>
        <w:t>Таблица 8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063"/>
        <w:gridCol w:w="909"/>
        <w:gridCol w:w="1811"/>
        <w:gridCol w:w="1559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Коэффициен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Н.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К.г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Из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0,0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0,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 xml:space="preserve">0,212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0,2-0,25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Коэффициент критической ликвид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0,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1,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0,7-0,8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Коэффициент общей ликвид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0,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1,6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"/>
              <w:jc w:val="both"/>
              <w:rPr/>
            </w:pPr>
            <w:r>
              <w:rPr/>
              <w:t>2,0-2,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вод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284" w:leader="none"/>
        </w:tabs>
        <w:spacing w:lineRule="auto" w:line="360"/>
        <w:ind w:firstLine="720"/>
        <w:jc w:val="both"/>
        <w:outlineLvl w:val="1"/>
        <w:rPr/>
      </w:pPr>
      <w:r>
        <w:rPr>
          <w:b/>
          <w:sz w:val="28"/>
        </w:rPr>
        <w:t>Коэффициент абсолютной ликвидности</w:t>
      </w:r>
      <w:r>
        <w:rPr>
          <w:sz w:val="28"/>
        </w:rPr>
        <w:t>, отражающий долю текущих обязательств, покрываемых исключительно за счет денежных средств, увеличился в анализируемом периоде с 0,011 до 0,22 (при рекомендуемом значении 0,2-0,25). Таким образом, за анализируемый период предприятие имеет способность к немедленному погашению текущих обязательств за счет денежных средст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firstLine="720"/>
        <w:jc w:val="both"/>
        <w:outlineLvl w:val="1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оэффициент критической ликвидности, </w:t>
      </w:r>
      <w:r>
        <w:rPr>
          <w:sz w:val="28"/>
        </w:rPr>
        <w:t>отражающий долю текущих обязательств, покрываемых за счет денежных средств и реализации краткосрочных ценных бумаг, увеличился в анализируемом периоде  с 0,26 до 1,09  (при рекомендуемом значении 0,7-0,8).</w:t>
      </w:r>
      <w:r>
        <w:rPr>
          <w:b/>
          <w:sz w:val="28"/>
        </w:rPr>
        <w:t xml:space="preserve"> </w:t>
      </w:r>
      <w:r>
        <w:rPr>
          <w:sz w:val="28"/>
        </w:rPr>
        <w:t>Высокое значение коэффициента является показателем низкого финансового риска и хороших возможностей для привлечения дополнительных средств со стороны из-за отсутствия затруднений с погашением текущих задолженност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/>
        <w:ind w:firstLine="720"/>
        <w:jc w:val="both"/>
        <w:outlineLvl w:val="1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Коэффициент общей ликвидности, </w:t>
      </w:r>
      <w:r>
        <w:rPr>
          <w:sz w:val="28"/>
        </w:rPr>
        <w:t>характеризующий общую обеспеченность предприятия оборотными средствами для ведения хозяйственной деятельности и своевременного погашения срочных (текущих) обязательств предприятия, увеличился с 0,82 до 1,67 (при рекомендуемом значении 2,0-2,5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/>
        <w:ind w:firstLine="720"/>
        <w:jc w:val="both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5. Анализ финансовой устойчивости</w:t>
      </w:r>
    </w:p>
    <w:p>
      <w:pPr>
        <w:pStyle w:val="Heading6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9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</w:rPr>
      </w:pPr>
      <w:r>
        <w:rPr>
          <w:rFonts w:cs="Times New Roman;Times New Roman"/>
          <w:b/>
          <w:i/>
          <w:sz w:val="28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276"/>
        <w:gridCol w:w="1134"/>
        <w:gridCol w:w="1842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коэффици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н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к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нение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Коэффициент общей финансовой независ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9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Коэффициент финансовой независимости в части формирования текущи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2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Коэффициент финансовой независимости в части формирования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Коэффициент общей финансовой независимости</w:t>
      </w:r>
      <w:r>
        <w:rPr>
          <w:sz w:val="28"/>
        </w:rPr>
        <w:t>, определяющий степень независимости предприятия от внешних источников финансирования и характеризующий долю собственных средств в балансе, увеличился в анализируемом периоде с 0,39 до 2,29 (при рекомендуемом значении 0,5-0,8). Превышение коэффициентом рекомендуемого интервала значений может свидетельствовать о неспособности эффективно привлекать кредитные ресурсы. Рост коэффициента говорит о повышении финансовой устойчивост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Коэффициент финансовой независимости в части формирования текущих активов</w:t>
      </w:r>
      <w:r>
        <w:rPr>
          <w:sz w:val="28"/>
        </w:rPr>
        <w:t xml:space="preserve"> увеличился с –0,08 до 12,5. Нормативное значение должно быть больше 0,1, т.е. текущие активы должны быть обеспечены собственными источниками не менее, чем на 10%. В нашем случае собственные источники полностью покрывают первый и второй раздел балан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Коэффициент финансовой независимости в части формирования запасов </w:t>
      </w:r>
      <w:r>
        <w:rPr>
          <w:sz w:val="28"/>
        </w:rPr>
        <w:t>показал, что предприятие за счет собственных источников полностью обеспечивает свои запасы. Анализ финансовой устойчивости по 3-х компонентному показателю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10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tbl>
      <w:tblPr>
        <w:tblW w:w="106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468"/>
        <w:gridCol w:w="1618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На н.г,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На к.г, ру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Изменения, руб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бственный капит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191840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340946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1491061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необоротные акти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2151615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230653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15491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аличие собственных оборо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-233208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110293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869725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олгосрочные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обственные оборотные средства и долгосрочные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-233208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110293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869725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Краткосрочные кредиты и зай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651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5906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-606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бственные оборотные средства и долгосрочные обязательства, краткосрочные кредиты и зай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41799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169353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1275543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бщая величина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163859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50750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-1131087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Излишек (недостаток) оборо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-187179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59543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-1276369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Излишек (недостаток)собственных оборотных средств и долгосрочных обязатель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-187179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59543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"/>
              <w:jc w:val="both"/>
              <w:rPr/>
            </w:pPr>
            <w:r>
              <w:rPr/>
            </w:r>
          </w:p>
          <w:p>
            <w:pPr>
              <w:pStyle w:val="Normal"/>
              <w:ind w:firstLine="6"/>
              <w:jc w:val="both"/>
              <w:rPr/>
            </w:pPr>
            <w:r>
              <w:rPr/>
              <w:t>-1276369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Излишек (недостаток) основных источников формирования зап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-122059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109810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/>
            </w:pPr>
            <w:r>
              <w:rPr/>
              <w:t>-122496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по данной методике предприятие находится в неустойчивом финансовом состоя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firstLine="720"/>
        <w:jc w:val="both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  <w:t>6. Анализ кредитоспособности предприятия по методике Сбербанка РФ</w:t>
      </w:r>
    </w:p>
    <w:p>
      <w:pPr>
        <w:pStyle w:val="Heading8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пределение категории заемщика</w:t>
      </w:r>
    </w:p>
    <w:p>
      <w:pPr>
        <w:pStyle w:val="Heading6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11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70"/>
        <w:gridCol w:w="1171"/>
        <w:gridCol w:w="1171"/>
        <w:gridCol w:w="1170"/>
        <w:gridCol w:w="1171"/>
        <w:gridCol w:w="1171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Наименование показател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1-ая категори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2-ая категория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3-я категория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Н. 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К. 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Н. 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К. 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Н. г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К. 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0,2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0,0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Коэффициент промежуточного покрыт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0,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0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Коэффициент общей ликвид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1,6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0,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Коэффициент соотношения собственных и заемных средст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2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5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Коэффициент рентабельн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0,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>0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>Теперь рассчитаем сумму баллов, исходя из значимости каждого показател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firstLine="720"/>
        <w:jc w:val="both"/>
        <w:outlineLvl w:val="1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н. г. </w:t>
      </w:r>
      <w:r>
        <w:rPr>
          <w:sz w:val="28"/>
        </w:rPr>
        <w:t>= 0,011*3+0,68*2+0,82*3+2,9*1+0,14*2=7,043 – это означает, что на начало года предприятие относилось к третьему классу заемщиков, т. е. Предприятие имеет повышенный риск на предмет определения кредитоспособ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firstLine="720"/>
        <w:jc w:val="both"/>
        <w:outlineLvl w:val="1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к. г. </w:t>
      </w:r>
      <w:r>
        <w:rPr>
          <w:sz w:val="28"/>
        </w:rPr>
        <w:t xml:space="preserve"> = 0,22*1+0,7*2+1,67*2+5,7*1+0,7*2=9,54 – это означает, что на конец года предприятие относится к третьему классу заемщиков, т. е. существует повышенный риск при предоставлении кредитов; предприятие является некредитоспособным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firstLine="720"/>
        <w:jc w:val="both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  <w:t>7. Анализ рентабельности</w:t>
      </w:r>
    </w:p>
    <w:p>
      <w:pPr>
        <w:pStyle w:val="Heading6"/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аблица 1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firstLine="720"/>
        <w:jc w:val="both"/>
        <w:outlineLvl w:val="1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423"/>
        <w:gridCol w:w="1362"/>
        <w:gridCol w:w="1900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Наименование показател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Пред.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Отч.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ентабельность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1. Рентабельность продукции в т.ч.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 к себесто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0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08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07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 к выручк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0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0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055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2. Рентабельность производ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00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374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3. Рентабельность актив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0,02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103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4. Рентабельность капит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 собственн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0,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1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12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 заемно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0,0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4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38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Оборачиваемость оборотных средст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1. Общ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 в дн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66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59,3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7,52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 в раз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5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6,0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0,66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2. В запас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 в дн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41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11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30,1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 в раз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8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31,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22,9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3. В дебиторской задолженн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napToGrid w:val="false"/>
              <w:spacing w:lineRule="auto" w:line="36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 в дня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19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3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15,3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 в раза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18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10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620" w:leader="none"/>
              </w:tabs>
              <w:spacing w:lineRule="auto" w:line="360"/>
              <w:jc w:val="both"/>
              <w:outlineLvl w:val="1"/>
              <w:rPr/>
            </w:pPr>
            <w:r>
              <w:rPr/>
              <w:t>-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>Показатели рентаб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142" w:leader="none"/>
        </w:tabs>
        <w:spacing w:lineRule="auto" w:line="360"/>
        <w:ind w:left="0" w:firstLine="720"/>
        <w:jc w:val="both"/>
        <w:outlineLvl w:val="1"/>
        <w:rPr>
          <w:sz w:val="28"/>
        </w:rPr>
      </w:pPr>
      <w:r>
        <w:rPr>
          <w:sz w:val="28"/>
        </w:rPr>
        <w:t>Активов показывают, что каждый рубль активов приносил в конце года 0,103 руб. прибы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  <w:tab w:val="left" w:pos="0" w:leader="none"/>
        </w:tabs>
        <w:spacing w:lineRule="auto" w:line="360"/>
        <w:ind w:left="0" w:firstLine="720"/>
        <w:jc w:val="both"/>
        <w:outlineLvl w:val="1"/>
        <w:rPr>
          <w:sz w:val="28"/>
        </w:rPr>
      </w:pPr>
      <w:r>
        <w:rPr>
          <w:sz w:val="28"/>
        </w:rPr>
        <w:t>Продукции показывает, что каждый рубль продукции принес в конце года 0,06 рубля прибыл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b/>
          <w:b/>
          <w:i/>
          <w:i/>
          <w:sz w:val="28"/>
        </w:rPr>
      </w:pPr>
      <w:r>
        <w:rPr>
          <w:b/>
          <w:i/>
          <w:sz w:val="28"/>
        </w:rPr>
        <w:t>8. Анализ потенциального банкротст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>Определяется на основе следующих показателе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 xml:space="preserve">1. Коэффициент обеспеченности собственными оборотными средствами. По нормативу коэффициент должен быть &gt; или =0,1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 xml:space="preserve">Кн.г. = - 0,08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>Кк.г. = 2,17 – за счет собственных источников может быть покрыто 21,7% оборотных актив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>2. Коэффициент текущей ликвидности. По нормативу коэффициент должен быть &gt; или =2,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>Кн.г. = 0,92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к.г. = 1,77 – в связи с тем, что из этих двух коэффициентов, коэффициент текущей ликвидности находится в границах ниже нормативного уровня, то структуру баланса можно оценить как неудовлетворительную, а само предприятие – как неплатежеспособно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>3. Коэффициент восстановления платежеспособно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  <w:t xml:space="preserve">К=0,673. он показывает, что у предприятия нет возможности восстановить свою платежеспособность за 6 месяцев после отчетной даты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426" w:leader="none"/>
          <w:tab w:val="left" w:pos="1620" w:leader="none"/>
        </w:tabs>
        <w:spacing w:lineRule="auto" w:line="360"/>
        <w:ind w:firstLine="720"/>
        <w:jc w:val="both"/>
        <w:outlineLvl w:val="1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;Times New Roman"/>
      </w:rPr>
    </w:lvl>
  </w:abstractNum>
  <w:abstractNum w:abstractNumId="4">
    <w:lvl w:ilvl="0">
      <w:start w:val="75"/>
      <w:numFmt w:val="bullet"/>
      <w:lvlText w:val="-"/>
      <w:lvlJc w:val="left"/>
      <w:pPr>
        <w:tabs>
          <w:tab w:val="num" w:pos="435"/>
        </w:tabs>
        <w:ind w:left="435" w:hanging="43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36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540" w:firstLine="360"/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540" w:firstLine="360"/>
      <w:jc w:val="center"/>
      <w:outlineLvl w:val="6"/>
    </w:pPr>
    <w:rPr>
      <w:rFonts w:ascii="Arial" w:hAnsi="Arial" w:cs="Arial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spacing w:lineRule="auto" w:line="360"/>
      <w:ind w:firstLine="360"/>
      <w:jc w:val="center"/>
      <w:outlineLvl w:val="7"/>
    </w:pPr>
    <w:rPr>
      <w:rFonts w:ascii="Arial" w:hAnsi="Arial" w:cs="Arial"/>
      <w:i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620" w:leader="none"/>
      </w:tabs>
      <w:ind w:firstLine="360"/>
      <w:jc w:val="both"/>
      <w:outlineLvl w:val="1"/>
    </w:pPr>
    <w:rPr>
      <w:rFonts w:ascii="Arial" w:hAnsi="Arial" w:cs="Arial"/>
      <w:sz w:val="28"/>
    </w:rPr>
  </w:style>
  <w:style w:type="paragraph" w:styleId="22">
    <w:name w:val="Основной текст с отступом 2"/>
    <w:basedOn w:val="Normal"/>
    <w:qFormat/>
    <w:pPr>
      <w:ind w:left="-540" w:firstLine="360"/>
      <w:jc w:val="both"/>
    </w:pPr>
    <w:rPr>
      <w:rFonts w:ascii="Arial" w:hAnsi="Arial" w:cs="Arial"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8:35:00Z</dcterms:created>
  <dc:creator>1233</dc:creator>
  <dc:description/>
  <cp:keywords/>
  <dc:language>en-US</dc:language>
  <cp:lastModifiedBy>SYSTEM</cp:lastModifiedBy>
  <dcterms:modified xsi:type="dcterms:W3CDTF">2011-09-12T08:35:00Z</dcterms:modified>
  <cp:revision>2</cp:revision>
  <dc:subject/>
  <dc:title>Анализ финансового состояния</dc:title>
</cp:coreProperties>
</file>